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9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آ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جری و مفسر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ضوع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</w:t>
      </w:r>
      <w:r>
        <w:rPr>
          <w:color w:val="00CCFF"/>
          <w:sz w:val="20"/>
          <w:sz w:val="20"/>
          <w:szCs w:val="20"/>
          <w:rtl w:val="true"/>
          <w:lang w:bidi="fa-IR"/>
        </w:rPr>
        <w:t>حکایت ابلیس و معاوی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فایل قب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بسیار آن بلیس از مکر و غدر       میر ازو نشنید کرد استیز و صب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راست گفتن ابلیس ضمیر خود را به معاویه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بن دندان بگفتش بهر آن                کردمت بیدار می‌دان ای فلا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رسی اندر جماعت در نماز              از پی پیغامبر دولت‌فراز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ر نماز از وقت رفتی مر ترا                این جهان تاریک گشتی بی ضیا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اشاره ابلیس به آ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آه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که از فوت شدن نماز به مومن دست میدهد و فضیلت این آه بر اصل ظاهر عبادت ، حاکی از آن میتواند باشد که آن آه تو حکایت از آگاهی  و هشیاری تو دارد و اینکه به فکر اصلاح و روشن کردن خود و دریافت وجود واقعی خودت هستی، یعنی مهمترین چیزی که نفس از آن ضربه اصلی را میخورد </w:t>
      </w:r>
      <w:r>
        <w:rPr>
          <w:color w:val="000000"/>
          <w:sz w:val="20"/>
          <w:szCs w:val="20"/>
          <w:rtl w:val="true"/>
        </w:rPr>
        <w:t xml:space="preserve">!! </w:t>
      </w:r>
      <w:r>
        <w:rPr>
          <w:color w:val="000000"/>
          <w:sz w:val="20"/>
          <w:sz w:val="20"/>
          <w:szCs w:val="20"/>
          <w:rtl w:val="true"/>
        </w:rPr>
        <w:t>و من میخواستم با سرگرم کردن و دلخوش کردن تو به همین ظاهر طاعت، تو را از آن آگاهی دور کنم</w:t>
      </w:r>
      <w:r>
        <w:rPr>
          <w:color w:val="000000"/>
          <w:sz w:val="20"/>
          <w:szCs w:val="20"/>
          <w:rtl w:val="true"/>
        </w:rPr>
        <w:t xml:space="preserve">.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ز غبین و درد رفتی اشکها                از دو چشم تو مثال مشکها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وق دارد هر کسی در طاعتی           لاجرم نشکیبد از وی ساعتی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غبین و درد بودی صد نماز              کو نماز و کو فروغ آن نیاز</w:t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2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نم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طور سمبلیک به معنی وصل به حقیقت است ،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صلاة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صل بود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نماز یعنی حضور متصل در زمان حال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از یعنی توجه، مراقبه، تحقق مدیتیشن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PlainText"/>
        <w:bidi w:val="1"/>
        <w:jc w:val="both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بشنو از اخبار آن صدر صدور                        لا صلاة  تمّ  الا  بالحضور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30/3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که نفس ما را به یک خیر کوچک میخواند به این دلیل است که ما را از یک خیر بزرگتر و یا اصلی تر باز بدارد ،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ویت فکری در آخرین لحظات فنا ممکن است  به دادن امتیازهایی  که او را از نابودی کامل حفظ کند تن بدهد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00/4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CCFF"/>
          <w:sz w:val="20"/>
          <w:szCs w:val="20"/>
          <w:rtl w:val="true"/>
        </w:rPr>
        <w:t xml:space="preserve">        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فضیلت حسرت خوردن آن مخلص بر فوت نماز جماعت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ن یکی می‌رفت در مسجد درون         مردم از مسجد همی‌آمد برون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شت پرسان که جماعت را چه بود     که ز مسجد می برون آیند ز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ن یکی گفتش که پیغامبر نماز            با جماعت کرد و فارغ شد ز را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و کجا در می‌روی ای مرد خام            چونک پیغامبر بدادست السلام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فت آه و دود از آن اه شد برون          آه او می‌داد از دل بوی خون</w:t>
      </w:r>
    </w:p>
    <w:p>
      <w:pPr>
        <w:pStyle w:val="PlainText"/>
        <w:bidi w:val="1"/>
        <w:jc w:val="both"/>
        <w:rPr>
          <w:color w:val="00CCFF"/>
        </w:rPr>
      </w:pPr>
      <w:r>
        <w:rPr>
          <w:color w:val="00CCFF"/>
          <w:rtl w:val="true"/>
        </w:rPr>
        <w:t>آن یکی از جمع گفت این آه را                           تو به من ده وان نماز من ت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فت دادم آه و پذرفتم نماز                او ستد آن آه را با صد نیاز</w:t>
      </w:r>
    </w:p>
    <w:p>
      <w:pPr>
        <w:pStyle w:val="PlainText"/>
        <w:bidi w:val="1"/>
        <w:jc w:val="both"/>
        <w:rPr>
          <w:color w:val="000000"/>
          <w:sz w:val="27"/>
          <w:szCs w:val="27"/>
          <w:lang w:bidi="fa-IR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 xml:space="preserve">شب بخواب اندر بگفتش هاتفی         که خریدی آب حیوان و </w:t>
      </w:r>
      <w:r>
        <w:rPr>
          <w:color w:val="000000"/>
          <w:sz w:val="27"/>
          <w:sz w:val="27"/>
          <w:szCs w:val="27"/>
          <w:rtl w:val="true"/>
          <w:lang w:bidi="fa-IR"/>
        </w:rPr>
        <w:t xml:space="preserve"> </w:t>
      </w:r>
      <w:r>
        <w:rPr>
          <w:color w:val="00CCFF"/>
          <w:sz w:val="27"/>
          <w:sz w:val="27"/>
          <w:szCs w:val="27"/>
          <w:rtl w:val="true"/>
          <w:lang w:bidi="fa-IR"/>
        </w:rPr>
        <w:t>شفی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حرمت این اختیار و این دخول             شد نماز جمله‌ی خلقان قبول</w:t>
      </w:r>
    </w:p>
    <w:p>
      <w:pPr>
        <w:pStyle w:val="PlainText"/>
        <w:bidi w:val="1"/>
        <w:jc w:val="both"/>
        <w:rPr>
          <w:color w:val="00CCFF"/>
          <w:sz w:val="27"/>
          <w:szCs w:val="27"/>
        </w:rPr>
      </w:pPr>
      <w:r>
        <w:rPr>
          <w:color w:val="00CCFF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5/6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جه به این نکته که درین حکایت توصیه شده انسان باید به باطن توجه داشته باشد شکل بیرونی و ظاهر امور چندان اهمیتی ندار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البته در موضوع خودشناسی و شناخت باطن </w:t>
      </w:r>
      <w:r>
        <w:rPr>
          <w:color w:val="000000"/>
          <w:sz w:val="20"/>
          <w:szCs w:val="20"/>
          <w:rtl w:val="true"/>
        </w:rPr>
        <w:t>)......</w:t>
      </w:r>
      <w:r>
        <w:rPr>
          <w:color w:val="000000"/>
          <w:sz w:val="20"/>
          <w:sz w:val="20"/>
          <w:szCs w:val="20"/>
          <w:rtl w:val="true"/>
        </w:rPr>
        <w:t>واقعیت درون اصل میباشد نه آداب و حرکات بیرونی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لبته به تعبیری نماز به جماعت شاید حکایت بر جمع کردن تمامی قوای درونی و حواس و جلوگیری از پراکندگی آنها در حین صلاة دارد، یکجور تاکید بر تمرکز </w:t>
      </w:r>
      <w:r>
        <w:rPr>
          <w:color w:val="00CCFF"/>
          <w:sz w:val="20"/>
          <w:szCs w:val="20"/>
          <w:rtl w:val="true"/>
        </w:rPr>
        <w:t xml:space="preserve">.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                          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5/7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پس عزازیلش بگفت ای میر راد          مکر خود اندر میان باید نها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ر نمازت فوت می‌شد آن زمان           می‌زدی از درد دل آه و فغان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آن تاسف و آن فغان و آن نیاز              درگذشتی از دو صد ذکر و نماز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ن ترا بیدار کردم از نهیب                 تا نسوزاند چنان آهی حجاب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خالصانه و خواست قلبی و واقعی در مسیر زندگی شرط مهم و لازم برای پاره کردن حجاب خود پرستی و جهل میتواند باشد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9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ا چنان آهی نباشد مر ترا                 تا بدان راهی نباشد مر تر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من حسودم از حسد کردم چنین         من عدوم کار من مکرست و کین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تعالیم قرآن و صوفیه ، شیطان این عامل مخفی درونی و پنداری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این هویت فکری و خیالی که بر وجود ما سیطره پیدا میکند به عنوان دشمن انسان معرفی و مطرح شده است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20/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گفت اکنون راست گفتی صادقی        از تو این آید تو این را لایقی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عنکبوتی تو مگس داری شکار            من نیم ای سگ مگس زحمت میا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باز اسپیدم شکارم شه کند               عنکبوتی کی بگرد ما تند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کر اینکه  اسیر نفس بودن همیشه ملال و افسردگی و بیحوصلگی برای ما می‌آورد</w:t>
      </w:r>
      <w:r>
        <w:rPr>
          <w:color w:val="000000"/>
          <w:sz w:val="20"/>
          <w:szCs w:val="20"/>
          <w:rtl w:val="true"/>
        </w:rPr>
        <w:t>..................</w:t>
      </w:r>
      <w:r>
        <w:rPr>
          <w:color w:val="000000"/>
          <w:sz w:val="20"/>
          <w:sz w:val="20"/>
          <w:szCs w:val="20"/>
          <w:rtl w:val="true"/>
        </w:rPr>
        <w:t>و انسان اگر به عظمت اصلی خودش پی ببرد هیچوقت اسیر این بازیهای نفس و مقامات پست نخواهد شد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Cs w:val="20"/>
          <w:rtl w:val="true"/>
        </w:rPr>
        <w:t xml:space="preserve">            </w:t>
      </w:r>
      <w:r>
        <w:rPr>
          <w:color w:val="00CCFF"/>
          <w:sz w:val="20"/>
          <w:sz w:val="20"/>
          <w:szCs w:val="20"/>
          <w:rtl w:val="true"/>
        </w:rPr>
        <w:t>من چو مرغ اوجم اندیشه مگس                          کی بود بر من مگس را دسترس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CCFF"/>
          <w:sz w:val="20"/>
          <w:szCs w:val="20"/>
          <w:rtl w:val="true"/>
        </w:rPr>
        <w:t xml:space="preserve">            </w:t>
      </w:r>
      <w:r>
        <w:rPr>
          <w:color w:val="00CCFF"/>
          <w:sz w:val="20"/>
          <w:sz w:val="20"/>
          <w:szCs w:val="20"/>
          <w:rtl w:val="true"/>
        </w:rPr>
        <w:t>حاکم اندیشه‌ام محکوم نی                                  چونکه بنا حاکم آمد بر بنی</w:t>
      </w:r>
    </w:p>
    <w:p>
      <w:pPr>
        <w:pStyle w:val="PlainText"/>
        <w:bidi w:val="1"/>
        <w:jc w:val="both"/>
        <w:rPr>
          <w:color w:val="00FF00"/>
          <w:sz w:val="27"/>
          <w:szCs w:val="27"/>
        </w:rPr>
      </w:pPr>
      <w:r>
        <w:rPr>
          <w:color w:val="000000"/>
          <w:sz w:val="20"/>
          <w:sz w:val="20"/>
          <w:szCs w:val="20"/>
          <w:rtl w:val="true"/>
        </w:rPr>
        <w:t>هیچوقت اسیر فکرها و صورتها نیستم</w:t>
      </w:r>
      <w:r>
        <w:rPr>
          <w:color w:val="000000"/>
          <w:sz w:val="20"/>
          <w:szCs w:val="20"/>
          <w:rtl w:val="true"/>
        </w:rPr>
        <w:t>................</w:t>
      </w:r>
    </w:p>
    <w:p>
      <w:pPr>
        <w:pStyle w:val="PlainText"/>
        <w:bidi w:val="1"/>
        <w:jc w:val="both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  <w:rtl w:val="true"/>
        </w:rPr>
      </w:r>
    </w:p>
    <w:p>
      <w:pPr>
        <w:pStyle w:val="PlainText"/>
        <w:bidi w:val="1"/>
        <w:jc w:val="both"/>
        <w:rPr/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2.10</w:t>
      </w:r>
      <w:r>
        <w:rPr>
          <w:color w:val="00FF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رو مگس می‌گیر تا توانی هلا             سوی دوغی زن مگسها را صل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ور بخوانی تو به سوی انگبین             هم دروغ و دوغ باشد آن یقین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و مرا بیدار کردی خواب بود               تو نمودی کشتی آن گرداب بود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گاهی دعوت به سوی بیداری  در باطن خود، دعوت به سوی خواب مرگ است</w:t>
      </w:r>
      <w:r>
        <w:rPr>
          <w:color w:val="000000"/>
          <w:sz w:val="20"/>
          <w:szCs w:val="20"/>
          <w:rtl w:val="true"/>
        </w:rPr>
        <w:t xml:space="preserve">....... 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ک مثال عینی در مورد بساطهای رنگینی که تحت عنوان 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تکنولوژی فکر </w:t>
      </w:r>
      <w:r>
        <w:rPr>
          <w:color w:val="00CCFF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ینروزها خیلی باب است و با ایجاد اشتهای کاذب روانی و توقعات آب و رنگ دار باعث پرت شدن بیش از پیش روحها و اندیشه‌های سالم میشو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یت شعری در دفاع از داشتن زندگی مادی سالم و رفاه لازم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</w:t>
      </w:r>
      <w:r>
        <w:rPr>
          <w:color w:val="00CCFF"/>
          <w:sz w:val="20"/>
          <w:sz w:val="20"/>
          <w:szCs w:val="20"/>
          <w:rtl w:val="true"/>
        </w:rPr>
        <w:t>مال را گر بهر دین باشی حمول                              نعم مالٌ صالحون خواندش رسول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4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و مرا بیدار کردی خواب بود               تو نمودی کشتی آن گرداب ب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eastAsia="Tahoma" w:cs="Tahoma" w:ascii="Tahoma" w:hAnsi="Tahoma"/>
          <w:color w:val="000000"/>
          <w:sz w:val="22"/>
          <w:szCs w:val="22"/>
          <w:rtl w:val="true"/>
          <w:lang w:bidi="fa-IR"/>
        </w:rPr>
        <w:t xml:space="preserve"> 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  <w:lang w:bidi="fa-IR"/>
        </w:rPr>
        <w:t>تو مرا در خیر زان می‌خواندی             تا مرا از خیر بهتر راندی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Cs w:val="20"/>
          <w:rtl w:val="true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</w:rPr>
        <w:t xml:space="preserve">هویت فکری و نفس و شیطان دائم طعم لذت‌های بیرونی را به ما می‌چشاند مثل پول و مقام و مدرک و ظواهر زندگی تا آدمی را از خیر و عشق عمیق و اصلی درونی محروم و غافل میکند و آنرا میپوشاند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نند بیدار کردن ابلیس معاویه را برای یک خیر پیش درآمدی و باز داشتن و منحرف کردنش از یک خیر اصلی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Cs w:val="20"/>
          <w:rtl w:val="true"/>
        </w:rPr>
        <w:t xml:space="preserve">        </w:t>
      </w:r>
      <w:r>
        <w:rPr>
          <w:color w:val="00CCFF"/>
          <w:sz w:val="20"/>
          <w:sz w:val="20"/>
          <w:szCs w:val="20"/>
          <w:rtl w:val="true"/>
        </w:rPr>
        <w:t>باغ سبز عشق کو بی منتهاست                         جز غم و شادی درو بس میوه‌هاس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</w:t>
      </w:r>
      <w:r>
        <w:rPr>
          <w:color w:val="00CCFF"/>
          <w:sz w:val="20"/>
          <w:sz w:val="20"/>
          <w:szCs w:val="20"/>
          <w:rtl w:val="true"/>
        </w:rPr>
        <w:t>عاشقی زین هردو حالت برتر است                    بی بهار و بی خزان سبز و تر است</w:t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7.5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سیقی پایانی</w:t>
      </w:r>
      <w:r>
        <w:rPr>
          <w:color w:val="000000"/>
          <w:sz w:val="20"/>
          <w:szCs w:val="20"/>
          <w:rtl w:val="true"/>
        </w:rPr>
        <w:t xml:space="preserve">.......... </w:t>
      </w:r>
      <w:r>
        <w:rPr>
          <w:color w:val="000000"/>
          <w:sz w:val="20"/>
          <w:sz w:val="20"/>
          <w:szCs w:val="20"/>
          <w:rtl w:val="true"/>
        </w:rPr>
        <w:t>دو دقیقه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سه تار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در چهارگاه</w:t>
      </w:r>
    </w:p>
    <w:p>
      <w:pPr>
        <w:pStyle w:val="PlainText"/>
        <w:bidi w:val="1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بلی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معاویه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صلاة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ماز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ظاهر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باط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عشق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فرشته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تکنولوژی فکر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هویت فکری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شیطان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نف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اسارت نفس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Cs w:val="20"/>
          <w:rtl w:val="true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PlainText"/>
        <w:bidi w:val="1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2"/>
          <w:szCs w:val="22"/>
          <w:rtl w:val="true"/>
          <w:lang w:bidi="fa-IR"/>
        </w:rPr>
        <w:t> </w:t>
      </w:r>
    </w:p>
    <w:p>
      <w:pPr>
        <w:pStyle w:val="Normal"/>
        <w:jc w:val="left"/>
        <w:rPr>
          <w:color w:val="00CCFF"/>
          <w:sz w:val="27"/>
          <w:szCs w:val="27"/>
        </w:rPr>
      </w:pPr>
      <w:r>
        <w:rPr>
          <w:color w:val="00CCFF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0:01:00Z</dcterms:created>
  <dc:creator>afrodit</dc:creator>
  <dc:description/>
  <cp:keywords/>
  <dc:language>en-US</dc:language>
  <cp:lastModifiedBy>afrodit</cp:lastModifiedBy>
  <dcterms:modified xsi:type="dcterms:W3CDTF">2011-08-04T05:08:00Z</dcterms:modified>
  <cp:revision>39</cp:revision>
  <dc:subject/>
  <dc:title/>
</cp:coreProperties>
</file>