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lang w:bidi="fa-IR"/>
        </w:rPr>
        <w:t>18.3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0000"/>
          <w:rtl w:val="true"/>
          <w:lang w:bidi="fa-IR"/>
        </w:rPr>
        <w:t xml:space="preserve">     </w:t>
      </w:r>
      <w:r>
        <w:rPr>
          <w:color w:val="000000"/>
          <w:rtl w:val="true"/>
          <w:lang w:bidi="fa-IR"/>
        </w:rPr>
        <w:t xml:space="preserve">موضوع  </w:t>
      </w:r>
      <w:r>
        <w:rPr>
          <w:color w:val="00000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 </w:t>
      </w:r>
      <w:r>
        <w:rPr>
          <w:color w:val="00CCFF"/>
          <w:sz w:val="20"/>
          <w:sz w:val="20"/>
          <w:szCs w:val="20"/>
          <w:rtl w:val="true"/>
          <w:lang w:bidi="fa-IR"/>
        </w:rPr>
        <w:t>ادامه حکایت پادشاه و فقیه از فایل قبلی</w:t>
      </w:r>
      <w:r>
        <w:rPr>
          <w:color w:val="00CCFF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سرشد گاهیش نرم و گه درشت             زو بر آرد چاق چاقی زیر مش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گاه پهنش واکشد بر تخته‌ای                    درهمش آرد گهی یک لخته‌ا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گاه در وی ریزد آب و گه نمک                    از تنور و آتشش سازد مح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ین چنین پیچند مطلوب و طلوب                اندرین لعبند مغلوب و غلو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شاره به این نکته که درین زمان که فقیه به واسطه غلبه شراب عشق از آن حالت خشکی و عبوسی خود بیرون آمده به طور فطری و اصیل به سمتی میرود که هر رها شده از نفس و آزاده ای حرکت میکند</w:t>
      </w:r>
      <w:r>
        <w:rPr>
          <w:color w:val="800000"/>
          <w:sz w:val="20"/>
          <w:szCs w:val="20"/>
          <w:rtl w:val="true"/>
        </w:rPr>
        <w:t>.......</w:t>
      </w:r>
      <w:r>
        <w:rPr>
          <w:color w:val="800000"/>
          <w:sz w:val="20"/>
          <w:sz w:val="20"/>
          <w:szCs w:val="20"/>
          <w:rtl w:val="true"/>
        </w:rPr>
        <w:t>و مولانا</w:t>
      </w:r>
      <w:r>
        <w:rPr>
          <w:color w:val="800000"/>
          <w:sz w:val="20"/>
          <w:sz w:val="20"/>
          <w:szCs w:val="20"/>
          <w:rtl w:val="true"/>
        </w:rPr>
        <w:t xml:space="preserve"> در اینجا</w:t>
      </w:r>
      <w:r>
        <w:rPr>
          <w:color w:val="800000"/>
          <w:sz w:val="20"/>
          <w:sz w:val="20"/>
          <w:szCs w:val="20"/>
          <w:rtl w:val="true"/>
        </w:rPr>
        <w:t xml:space="preserve"> با حاشیه ای که در ادامه بر داستان اضافه کرده قصد تفسیر و تأویل حکایت را نیز دارد</w:t>
      </w:r>
      <w:r>
        <w:rPr>
          <w:color w:val="8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ین لعب تنها نه شو را با زنست                هر عشیق و عاشقی را این فن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وی و زن را گفته شد بهر مثال               که مکن ای شوی زن را بد گسا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  <w:lang w:bidi="fa-IR"/>
        </w:rPr>
        <w:t>میگوید که زن و مرد و آمیزش این دو را بهر مثال آوردم و منظور این است که ذات انسان به طور فطری متمایل به حالت عشق</w:t>
      </w:r>
      <w:r>
        <w:rPr>
          <w:color w:val="8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800000"/>
          <w:sz w:val="20"/>
          <w:sz w:val="20"/>
          <w:szCs w:val="20"/>
          <w:rtl w:val="true"/>
          <w:lang w:bidi="fa-IR"/>
        </w:rPr>
        <w:t>و سرمستی میباشد و در شرایط مهیا</w:t>
      </w:r>
      <w:r>
        <w:rPr>
          <w:color w:val="800000"/>
          <w:sz w:val="20"/>
          <w:sz w:val="20"/>
          <w:szCs w:val="20"/>
          <w:rtl w:val="true"/>
          <w:lang w:bidi="fa-IR"/>
        </w:rPr>
        <w:t>، انسان</w:t>
      </w:r>
      <w:r>
        <w:rPr>
          <w:color w:val="800000"/>
          <w:sz w:val="20"/>
          <w:sz w:val="20"/>
          <w:szCs w:val="20"/>
          <w:rtl w:val="true"/>
          <w:lang w:bidi="fa-IR"/>
        </w:rPr>
        <w:t xml:space="preserve"> به سرعت به سمت اصیل خود متمایل میگردد</w:t>
      </w:r>
      <w:r>
        <w:rPr>
          <w:color w:val="8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800000"/>
          <w:sz w:val="20"/>
          <w:szCs w:val="20"/>
          <w:lang w:bidi="fa-IR"/>
        </w:rPr>
      </w:pPr>
      <w:r>
        <w:rPr>
          <w:color w:val="8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حاصل این‌جا این فقیه از بی‌خودی             نه عفیفی ماندش و نه زاهد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ن فقیه افتاد بر آن حورزاد                         آتش او اندر آن پنبه فت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جان به جان پیوست و قالب‌ها چخید          چون دو مرغ سربریده می‌طپ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ه سقایه؟ چه ملک؟ چه ارسلان؟           چه حیا؟ چه دین؟ چه بیم و خوف جان؟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همچون انسان آزاده از نفسی که دیگر هیچ گونه نُرم و قواعد مَنیتی و هویتی</w:t>
      </w:r>
      <w:r>
        <w:rPr>
          <w:color w:val="800000"/>
          <w:sz w:val="20"/>
          <w:sz w:val="20"/>
          <w:szCs w:val="20"/>
          <w:rtl w:val="true"/>
        </w:rPr>
        <w:t xml:space="preserve"> و تحمیلی</w:t>
      </w:r>
      <w:r>
        <w:rPr>
          <w:color w:val="800000"/>
          <w:sz w:val="20"/>
          <w:sz w:val="20"/>
          <w:szCs w:val="20"/>
          <w:rtl w:val="true"/>
        </w:rPr>
        <w:t xml:space="preserve"> اجتماع را رعایت نمیکند ، فقیه هم با پی بردن به انرژی جوشان و سرزنده فطرت درون ، از همه این مراتب</w:t>
      </w:r>
      <w:r>
        <w:rPr>
          <w:color w:val="800000"/>
          <w:sz w:val="20"/>
          <w:sz w:val="20"/>
          <w:szCs w:val="20"/>
          <w:rtl w:val="true"/>
        </w:rPr>
        <w:t xml:space="preserve"> و گیر و دارهای</w:t>
      </w:r>
      <w:r>
        <w:rPr>
          <w:color w:val="800000"/>
          <w:sz w:val="20"/>
          <w:sz w:val="20"/>
          <w:szCs w:val="20"/>
          <w:rtl w:val="true"/>
        </w:rPr>
        <w:t xml:space="preserve"> مصنوعی گذر کرد</w:t>
      </w:r>
      <w:r>
        <w:rPr>
          <w:color w:val="8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شمشان افتاده اندر عین و غین             نه حسن پیداست این‌جا نه حسی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به قضاوتهای افراد و بیرون از خود بی توجه بوده و با بیخویشی غالبی که دارد از زیر بار هویت و م</w:t>
      </w:r>
      <w:r>
        <w:rPr>
          <w:color w:val="800000"/>
          <w:sz w:val="20"/>
          <w:sz w:val="20"/>
          <w:szCs w:val="20"/>
          <w:rtl w:val="true"/>
        </w:rPr>
        <w:t>َ</w:t>
      </w:r>
      <w:r>
        <w:rPr>
          <w:color w:val="800000"/>
          <w:sz w:val="20"/>
          <w:sz w:val="20"/>
          <w:szCs w:val="20"/>
          <w:rtl w:val="true"/>
        </w:rPr>
        <w:t>نیت خلاص گردیده</w:t>
      </w:r>
      <w:r>
        <w:rPr>
          <w:color w:val="8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د دراز و کو طریق بازگشت                    انتظار شاه هم از حد گذش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اه آمد تا ببیند واقعه                             دید آن‌جا زلزله‌ی القارعه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ن فقیه از بیم برجست و برفت                 سوی مجلس جام را بربود تف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ه چون دوزخ پر شرار و پر نکال               تشنه‌ی خون دو جفت بدفعا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ون فقیه‌اش دید رخ پر خشم و قهر          تلخ و خونی گشته هم‌چون جام زه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نگ زد بر ساقی‌اش که ای گرم‌دار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!         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ه نشستی خیره؟ ده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!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در طبعش آر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خنده آمد شاه را گفت ای کیا                    آمدم با طبع، آن دختر ت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ادشاهم کار من عدلست و داد                زان خورم که یار را جودم بدا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تأویل داستان به تقریب در حین داستان گفته شد </w:t>
      </w:r>
      <w:r>
        <w:rPr>
          <w:color w:val="800000"/>
          <w:sz w:val="20"/>
          <w:szCs w:val="20"/>
          <w:rtl w:val="true"/>
        </w:rPr>
        <w:t>.....</w:t>
      </w:r>
      <w:r>
        <w:rPr>
          <w:color w:val="800000"/>
          <w:sz w:val="20"/>
          <w:sz w:val="20"/>
          <w:szCs w:val="20"/>
          <w:rtl w:val="true"/>
        </w:rPr>
        <w:t xml:space="preserve">به ظاهر هم مشخص است </w:t>
      </w:r>
      <w:r>
        <w:rPr>
          <w:color w:val="8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درین حکایت میتوان پادشاه را حقیقت دانست و شراب و ساقی هم هر دو  باز همان حقیقت میباشند که با هم بوده و غیر قابل تفکیک به نظر میرسند</w:t>
      </w:r>
      <w:r>
        <w:rPr>
          <w:color w:val="800000"/>
          <w:sz w:val="20"/>
          <w:szCs w:val="20"/>
          <w:rtl w:val="true"/>
        </w:rPr>
        <w:t>.......</w:t>
      </w:r>
      <w:r>
        <w:rPr>
          <w:color w:val="800000"/>
          <w:sz w:val="20"/>
          <w:sz w:val="20"/>
          <w:szCs w:val="20"/>
          <w:rtl w:val="true"/>
        </w:rPr>
        <w:t>فقیه هم انسان دارای من و دارای نفس میباشد</w:t>
      </w:r>
      <w:r>
        <w:rPr>
          <w:color w:val="800000"/>
          <w:sz w:val="20"/>
          <w:szCs w:val="20"/>
          <w:rtl w:val="true"/>
        </w:rPr>
        <w:t>....</w:t>
      </w:r>
      <w:r>
        <w:rPr>
          <w:color w:val="800000"/>
          <w:sz w:val="20"/>
          <w:sz w:val="20"/>
          <w:szCs w:val="20"/>
          <w:rtl w:val="true"/>
        </w:rPr>
        <w:t>و گرفتار تلخی و ترشرویی</w:t>
      </w:r>
      <w:r>
        <w:rPr>
          <w:color w:val="800000"/>
          <w:sz w:val="20"/>
          <w:szCs w:val="20"/>
          <w:rtl w:val="true"/>
        </w:rPr>
        <w:t>....</w:t>
      </w:r>
      <w:r>
        <w:rPr>
          <w:color w:val="800000"/>
          <w:sz w:val="20"/>
          <w:sz w:val="20"/>
          <w:szCs w:val="20"/>
          <w:rtl w:val="true"/>
        </w:rPr>
        <w:t>و نیازمند شراب بیخودی و بی خویشی</w:t>
      </w:r>
      <w:r>
        <w:rPr>
          <w:color w:val="8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آمیختن انسان و لقای وی با معنویت بکرات در آثار مولانا آم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درین غزل معروف توجه کنید</w:t>
      </w:r>
      <w:r>
        <w:rPr>
          <w:color w:val="800000"/>
          <w:sz w:val="20"/>
          <w:sz w:val="20"/>
          <w:szCs w:val="20"/>
          <w:rtl w:val="true"/>
        </w:rPr>
        <w:t xml:space="preserve"> </w:t>
      </w:r>
      <w:r>
        <w:rPr>
          <w:color w:val="8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ی عاشقان ای عاشقان آمد گه وصل و لقا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ز آسمان آمد ندا کای ماهرویان الصلا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ی سرخوشان ای سرخوشان، آمد طرب دامن کشان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بگرفته ما زنجیر او بگرفته او دامان ما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......................................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..........................................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ی هفت گردون مست تو مامهره ای در دست تو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ی هست ما از هست تو در صد هزاران مرحب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8.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عرفی دو لینک در اینترنت مربوط به غزلیات شمس و غزلیات حافظ برای دسترسی دوستان به صورت آن لای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hyperlink r:id="rId2">
        <w:r>
          <w:rPr>
            <w:rStyle w:val="InternetLink"/>
            <w:color w:val="00CCFF"/>
          </w:rPr>
          <w:t>http://www.neyestan.com/DivanShams.asp</w:t>
        </w:r>
      </w:hyperlink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hyperlink r:id="rId3">
        <w:r>
          <w:rPr>
            <w:rStyle w:val="InternetLink"/>
            <w:color w:val="00CCFF"/>
          </w:rPr>
          <w:t>http://www.neyestan.com/DivanHafez.asp</w:t>
        </w:r>
      </w:hyperlink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0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کلمه غزل شمس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سط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: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ترانه‌ی همین غزل اجرا با ارکستر،  به مدت  </w:t>
      </w:r>
      <w:r>
        <w:rPr>
          <w:color w:val="000000"/>
          <w:sz w:val="20"/>
          <w:szCs w:val="20"/>
          <w:lang w:bidi="fa-IR"/>
        </w:rPr>
        <w:t>6.2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000000"/>
          <w:sz w:val="21"/>
          <w:szCs w:val="21"/>
          <w:rtl w:val="true"/>
          <w:lang w:bidi="fa-IR"/>
        </w:rPr>
        <w:br/>
      </w:r>
      <w:r>
        <w:rPr>
          <w:color w:val="800000"/>
          <w:sz w:val="21"/>
          <w:sz w:val="21"/>
          <w:szCs w:val="21"/>
          <w:rtl w:val="true"/>
          <w:lang w:bidi="fa-IR"/>
        </w:rPr>
        <w:t>ای عاشقان ای عاشقان آمد گه وصل و لق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ز آسمان آمد ندا کای ماه رویان الصل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سرخوشان ای سرخوشان آمد طرب دامن کشان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بگرفته ما زنجیر او بگرفته او دامان م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آمد شراب آتشین ای دیو غم کنجی نشین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جان مرگ اندیش رو ای ساقی باقی درآ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هفت گردون مست تو ما مهره ای در دست تو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هست ما از هست تو در صد هزاران مرحب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مطرب شیرین نفس هر لحظه می جنبان جرس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عیش زین نه بر فرس بر جان ما زن ای صب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ای بانگ نای خوش س</w:t>
      </w:r>
      <w:r>
        <w:rPr>
          <w:color w:val="800000"/>
          <w:sz w:val="21"/>
          <w:sz w:val="21"/>
          <w:szCs w:val="21"/>
          <w:rtl w:val="true"/>
          <w:lang w:bidi="fa-IR"/>
        </w:rPr>
        <w:t>َ</w:t>
      </w:r>
      <w:r>
        <w:rPr>
          <w:color w:val="800000"/>
          <w:sz w:val="21"/>
          <w:sz w:val="21"/>
          <w:szCs w:val="21"/>
          <w:rtl w:val="true"/>
          <w:lang w:bidi="fa-IR"/>
        </w:rPr>
        <w:t>م</w:t>
      </w:r>
      <w:r>
        <w:rPr>
          <w:color w:val="800000"/>
          <w:sz w:val="21"/>
          <w:sz w:val="21"/>
          <w:szCs w:val="21"/>
          <w:rtl w:val="true"/>
          <w:lang w:bidi="fa-IR"/>
        </w:rPr>
        <w:t>َ</w:t>
      </w:r>
      <w:r>
        <w:rPr>
          <w:color w:val="800000"/>
          <w:sz w:val="21"/>
          <w:sz w:val="21"/>
          <w:szCs w:val="21"/>
          <w:rtl w:val="true"/>
          <w:lang w:bidi="fa-IR"/>
        </w:rPr>
        <w:t>ر در بانگ تو طعم شکر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آید مرا شام و سحر از بانگ تو بوی وف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بار دگر آغاز کن آن پرده ها را ساز کن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بر جمله خوبان ناز کن ای آفتاب خوش لقا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Cs w:val="21"/>
          <w:rtl w:val="true"/>
          <w:lang w:bidi="fa-IR"/>
        </w:rPr>
        <w:t> 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خاموش کن پرده م</w:t>
      </w:r>
      <w:r>
        <w:rPr>
          <w:color w:val="800000"/>
          <w:sz w:val="21"/>
          <w:sz w:val="21"/>
          <w:szCs w:val="21"/>
          <w:rtl w:val="true"/>
          <w:lang w:bidi="fa-IR"/>
        </w:rPr>
        <w:t>َ</w:t>
      </w:r>
      <w:r>
        <w:rPr>
          <w:color w:val="800000"/>
          <w:sz w:val="21"/>
          <w:sz w:val="21"/>
          <w:szCs w:val="21"/>
          <w:rtl w:val="true"/>
          <w:lang w:bidi="fa-IR"/>
        </w:rPr>
        <w:t>د</w:t>
      </w:r>
      <w:r>
        <w:rPr>
          <w:color w:val="800000"/>
          <w:sz w:val="21"/>
          <w:sz w:val="21"/>
          <w:szCs w:val="21"/>
          <w:rtl w:val="true"/>
          <w:lang w:bidi="fa-IR"/>
        </w:rPr>
        <w:t>َ</w:t>
      </w:r>
      <w:r>
        <w:rPr>
          <w:color w:val="800000"/>
          <w:sz w:val="21"/>
          <w:sz w:val="21"/>
          <w:szCs w:val="21"/>
          <w:rtl w:val="true"/>
          <w:lang w:bidi="fa-IR"/>
        </w:rPr>
        <w:t>ر س</w:t>
      </w:r>
      <w:r>
        <w:rPr>
          <w:color w:val="800000"/>
          <w:sz w:val="21"/>
          <w:sz w:val="21"/>
          <w:szCs w:val="21"/>
          <w:rtl w:val="true"/>
          <w:lang w:bidi="fa-IR"/>
        </w:rPr>
        <w:t>َ</w:t>
      </w:r>
      <w:r>
        <w:rPr>
          <w:color w:val="800000"/>
          <w:sz w:val="21"/>
          <w:sz w:val="21"/>
          <w:szCs w:val="21"/>
          <w:rtl w:val="true"/>
          <w:lang w:bidi="fa-IR"/>
        </w:rPr>
        <w:t>غراق خاموشان بخور</w:t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1"/>
          <w:sz w:val="21"/>
          <w:szCs w:val="21"/>
          <w:rtl w:val="true"/>
          <w:lang w:bidi="fa-IR"/>
        </w:rPr>
        <w:t>ستار شو ستار شو خو گیر از حلم خد</w:t>
      </w:r>
      <w:r>
        <w:rPr>
          <w:color w:val="800000"/>
          <w:sz w:val="20"/>
          <w:sz w:val="20"/>
          <w:szCs w:val="20"/>
          <w:rtl w:val="true"/>
        </w:rPr>
        <w:t>ا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س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ع و د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ک فهم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کام ظاهری شر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اب 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فط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شری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حافظ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قای با معنو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اق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فط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 خویش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yestan.com/DivanShams.asp" TargetMode="External"/><Relationship Id="rId3" Type="http://schemas.openxmlformats.org/officeDocument/2006/relationships/hyperlink" Target="http://www.neyestan.com/DivanHafez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3:28:00Z</dcterms:created>
  <dc:creator>afrodit</dc:creator>
  <dc:description/>
  <cp:keywords/>
  <dc:language>en-US</dc:language>
  <cp:lastModifiedBy>afrodit</cp:lastModifiedBy>
  <dcterms:modified xsi:type="dcterms:W3CDTF">2011-08-29T22:06:00Z</dcterms:modified>
  <cp:revision>40</cp:revision>
  <dc:subject/>
  <dc:title/>
</cp:coreProperties>
</file>