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CCFF"/>
          <w:lang w:bidi="fa-IR"/>
        </w:rPr>
      </w:pPr>
      <w:r>
        <w:rPr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صوتی </w:t>
      </w:r>
      <w:r>
        <w:rPr>
          <w:b/>
          <w:bCs/>
          <w:color w:val="00CCFF"/>
          <w:lang w:bidi="fa-IR"/>
        </w:rPr>
        <w:t>84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Cs/>
          <w:color w:val="00CCFF"/>
          <w:lang w:bidi="fa-IR"/>
        </w:rPr>
        <w:t>b</w:t>
      </w:r>
    </w:p>
    <w:p>
      <w:pPr>
        <w:pStyle w:val="Normal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05/4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بتدای فایل صوتی و در ادامه‌ی  فایل قبل، براین تاکید میشود که در ابیات آینده، مولانا با تکیه روشن‌تر بر چشم سلطان شناس لایه‌های عمیق‌تر این توانایی را با طرح کردن نقش شاهد و بیان خصوصیات آن ، روشن میکن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3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وجود کیفیت مشاهده‌گری در </w:t>
      </w:r>
      <w:r>
        <w:rPr>
          <w:color w:val="00CCFF"/>
          <w:sz w:val="20"/>
          <w:sz w:val="20"/>
          <w:szCs w:val="20"/>
          <w:rtl w:val="true"/>
          <w:lang w:bidi="fa-IR"/>
        </w:rPr>
        <w:t>یو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کتب‌های دیگر عرفانی</w:t>
      </w:r>
      <w:r>
        <w:rPr>
          <w:color w:val="000000"/>
          <w:sz w:val="20"/>
          <w:szCs w:val="20"/>
          <w:rtl w:val="true"/>
          <w:lang w:bidi="fa-IR"/>
        </w:rPr>
        <w:t>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ان و تفسیر شعری از زبان انگلیسی  در راستای هدف داستان</w:t>
      </w:r>
      <w:r>
        <w:rPr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0/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شم عارف دان امان هر دو كو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بدو يابيد هر بهرام عو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ز آن محمد شافع هر داغ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ز جز حق چشم او ما زاغ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شب دنيا كه محجوب است شي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اظر حق بود و زو بودش امي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وع تاویل حکایت از زبان خود مولانا و اشاره به شاهد و شهود درونی و امنیت روانی انسان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آیه  </w:t>
      </w:r>
      <w:r>
        <w:rPr>
          <w:color w:val="00CCFF"/>
          <w:sz w:val="20"/>
          <w:sz w:val="20"/>
          <w:szCs w:val="20"/>
          <w:rtl w:val="true"/>
        </w:rPr>
        <w:t xml:space="preserve">ما زاغ البصر </w:t>
      </w:r>
      <w:r>
        <w:rPr>
          <w:color w:val="000000"/>
          <w:sz w:val="20"/>
          <w:sz w:val="20"/>
          <w:szCs w:val="20"/>
          <w:rtl w:val="true"/>
        </w:rPr>
        <w:t>وتفسیر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ن بر اساس وجود حضرت محمد</w:t>
      </w:r>
      <w:r>
        <w:rPr>
          <w:color w:val="000000"/>
          <w:sz w:val="20"/>
          <w:szCs w:val="20"/>
          <w:rtl w:val="true"/>
        </w:rPr>
        <w:t>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5/8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rtl w:val="true"/>
        </w:rPr>
        <w:t>     </w:t>
      </w:r>
      <w:r>
        <w:rPr>
          <w:rStyle w:val="Applestylespan"/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از أَ لَمْ نَشْرَحْ دو چشمش سرمه يافت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ديد آن چه جبرئيل آن بر نتافت‏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ح و بیان آیه الم نشرح لک</w:t>
      </w:r>
      <w:r>
        <w:rPr>
          <w:color w:val="000000"/>
          <w:sz w:val="20"/>
          <w:szCs w:val="20"/>
          <w:rtl w:val="true"/>
        </w:rPr>
        <w:t xml:space="preserve">....................... </w:t>
      </w:r>
      <w:r>
        <w:rPr>
          <w:color w:val="000000"/>
          <w:sz w:val="20"/>
          <w:sz w:val="20"/>
          <w:szCs w:val="20"/>
          <w:rtl w:val="true"/>
        </w:rPr>
        <w:t>و تفسیر مربوط به آن و ارتباط با تأویل حکای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5/11</w:t>
      </w:r>
      <w:r>
        <w:rPr>
          <w:color w:val="00FF00"/>
          <w:sz w:val="20"/>
          <w:szCs w:val="20"/>
          <w:rtl w:val="true"/>
        </w:rPr>
        <w:t xml:space="preserve"> :                             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تمثیل  پاندول </w:t>
      </w:r>
      <w:r>
        <w:rPr>
          <w:color w:val="00CCFF"/>
          <w:sz w:val="20"/>
          <w:szCs w:val="20"/>
          <w:rtl w:val="true"/>
        </w:rPr>
        <w:t xml:space="preserve">:  </w:t>
      </w:r>
      <w:r>
        <w:rPr>
          <w:color w:val="000000"/>
          <w:sz w:val="20"/>
          <w:sz w:val="20"/>
          <w:szCs w:val="20"/>
          <w:rtl w:val="true"/>
        </w:rPr>
        <w:t>توصیفی سمبلیک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ر عرفان و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شبیه کردن نفس آدمی به پاندولی که بین دو حالت </w:t>
      </w:r>
      <w:r>
        <w:rPr>
          <w:color w:val="00CCFF"/>
          <w:sz w:val="20"/>
          <w:sz w:val="20"/>
          <w:szCs w:val="20"/>
          <w:rtl w:val="true"/>
        </w:rPr>
        <w:t>حرص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بیش خواه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CCFF"/>
          <w:sz w:val="20"/>
          <w:sz w:val="20"/>
          <w:szCs w:val="20"/>
          <w:rtl w:val="true"/>
        </w:rPr>
        <w:t xml:space="preserve"> خشم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که به علت برآورده نشدن خواهش اضافی شکل میگیر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ائم حرکتی نوسانی و بدون وقفه داشته و به این ترتیب حیات هویت فکری را به سهم خود باز تولید کرده و تداوم میبخشد 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و بر عکس آن حالت سکون پاندول میباشد که در عرفان تحت عنوان </w:t>
      </w:r>
      <w:r>
        <w:rPr>
          <w:color w:val="00CCFF"/>
          <w:sz w:val="20"/>
          <w:sz w:val="20"/>
          <w:szCs w:val="20"/>
          <w:rtl w:val="true"/>
        </w:rPr>
        <w:t>صبر</w:t>
      </w:r>
      <w:r>
        <w:rPr>
          <w:color w:val="000000"/>
          <w:sz w:val="20"/>
          <w:sz w:val="20"/>
          <w:szCs w:val="20"/>
          <w:rtl w:val="true"/>
        </w:rPr>
        <w:t xml:space="preserve"> توصیف شده است ، و بیان‌گر حالت اصیل و پایدار فطری انسان میباش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به نظر بنده به لحاظ تصور ملموس و بیرونی </w:t>
      </w:r>
      <w:r>
        <w:rPr>
          <w:color w:val="00CCFF"/>
          <w:sz w:val="20"/>
          <w:sz w:val="20"/>
          <w:szCs w:val="20"/>
          <w:rtl w:val="true"/>
        </w:rPr>
        <w:t xml:space="preserve">پاندول </w:t>
      </w:r>
      <w:r>
        <w:rPr>
          <w:color w:val="FF00FF"/>
          <w:sz w:val="20"/>
          <w:sz w:val="20"/>
          <w:szCs w:val="20"/>
          <w:rtl w:val="true"/>
        </w:rPr>
        <w:t xml:space="preserve">و ارتباط دادن سمبلیک آن با حرص و خشم  </w:t>
      </w:r>
      <w:r>
        <w:rPr>
          <w:color w:val="FF00FF"/>
          <w:sz w:val="20"/>
          <w:szCs w:val="20"/>
          <w:rtl w:val="true"/>
        </w:rPr>
        <w:t xml:space="preserve">( </w:t>
      </w:r>
      <w:r>
        <w:rPr>
          <w:color w:val="FF00FF"/>
          <w:sz w:val="20"/>
          <w:sz w:val="20"/>
          <w:szCs w:val="20"/>
          <w:rtl w:val="true"/>
        </w:rPr>
        <w:t xml:space="preserve">در این تأویل </w:t>
      </w:r>
      <w:r>
        <w:rPr>
          <w:color w:val="FF00FF"/>
          <w:sz w:val="20"/>
          <w:szCs w:val="20"/>
          <w:rtl w:val="true"/>
        </w:rPr>
        <w:t xml:space="preserve">) </w:t>
      </w:r>
      <w:r>
        <w:rPr>
          <w:color w:val="FF00FF"/>
          <w:sz w:val="20"/>
          <w:sz w:val="20"/>
          <w:szCs w:val="20"/>
          <w:rtl w:val="true"/>
        </w:rPr>
        <w:t xml:space="preserve">که تقریبا  بلااستثنا در همه ما به‌ راحتی قابل لمس میباشد، توجه لازم و کافی دوستان در این باب، واقعا میتواند کارسازو مفید باشد  </w:t>
      </w:r>
      <w:r>
        <w:rPr>
          <w:color w:val="FF00FF"/>
          <w:sz w:val="20"/>
          <w:szCs w:val="20"/>
          <w:rtl w:val="true"/>
        </w:rPr>
        <w:t xml:space="preserve">!! </w:t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FF00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FF00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1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ر يتيمى را كه سرمه‏‌ى حق كش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7"/>
          <w:sz w:val="27"/>
          <w:szCs w:val="27"/>
          <w:rtl w:val="true"/>
        </w:rPr>
        <w:t>گردد او دُرّ یتیم با رش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نظر بودش مقامات العباد        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اجرم نامش خدا شاهد نها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هزاران مدعى سر بر ز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وش قاضى جانب شاهد ك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اضيان را در حكومت اين فن ا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اهد ايشان را دو چشم روشن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شاهد ز آن به جاى ديده ا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او به ديده‏‌ى بى‌‏غرض سر ديده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دعى ديده‌‏ست اما با غرض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رده باشد ديده‌‏ى دل را غرض‏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ق همى‏‌خواهد كه تو زاهد شو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غرض بگذارى و شاهد شو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اين غرضها پرده‌‏ى ديده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 نظر چون پرده پيچيده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نبيند جمله را با طم و ر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بك الاشياء يعمى و يص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دلش خورشيد چون نورى نشا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يشش اختر را مقاديرى نما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چو ديد آن روح را چشم عزيز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بر او پنهان نماند هيچ چيز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اهد مطلق بود در هر نزاع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 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شكند گفتش خمار هر صداع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ام حق عدل است و شاهد آن او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شاهد عدل است زين رو چشم دو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 قضا بر نيك و بد حاكم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      بر قضا شاهد نه حاكم مى‏‌شو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شم من از چشمها بگزيده ش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كه در شب آفتابم ديده ش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8</w:t>
      </w:r>
      <w:r>
        <w:rPr>
          <w:color w:val="00FF00"/>
          <w:sz w:val="27"/>
          <w:szCs w:val="27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ما گشتيم چون جان بند طي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فتاب جان تويى در يوم د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قت آن شد اى شه مكتوم سير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ز كرم ريشى بجنبانى به خي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يكى خاصيت خود را نم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هنرها جمله بد بختى فز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هنرها گردن ما را بب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ز آن مناصب سر نگون‏ساريم و پ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هنر فى جيدنا حبل مس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وز مردن نيست ز آن فن‌‏ها مد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ز همان خاصيت آن خوش حواس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به شب بد چشم او سلطان شناس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هنرها جمله غول راه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غير چشمى كو ز شه آگاه بو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32</w:t>
      </w:r>
      <w:r>
        <w:rPr>
          <w:color w:val="000000"/>
          <w:sz w:val="27"/>
          <w:szCs w:val="27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اه را شرم از وى آمد روز بار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     كه به شب بر روى شه بودش نظا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 آن سگ آگاه از شاه ودا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د سگ كهفش لقب بايد نها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اصيت در گوش هم نيكو بو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او به بانگ سگ ز شير آگه ش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گ چو بيدار است شب چون پاسبان            بى‏‌خبر نبود ز شب خيز شه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3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کید دوباره مولانا در سه بیت پایانی حکایت برای تأویل باطن داستان و اشاره‌ای به مسلک </w:t>
      </w:r>
      <w:r>
        <w:rPr>
          <w:color w:val="00CCFF"/>
          <w:sz w:val="20"/>
          <w:sz w:val="20"/>
          <w:szCs w:val="20"/>
          <w:rtl w:val="true"/>
        </w:rPr>
        <w:t>صوفیان ملامتیه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ين ز بد نامان نبايد ننگ داش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هوش بر اسرارشان بايد گماش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كه او يك بار خود بدنام ش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د نبايد نام جست و خام ش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ى بسا زر كه سيه تابش كن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شود ايمن ز تاراج و گزن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84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لید واژ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مثیل  پاندول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رص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CCFF"/>
          <w:sz w:val="20"/>
          <w:sz w:val="20"/>
          <w:szCs w:val="20"/>
          <w:rtl w:val="true"/>
        </w:rPr>
        <w:t>خشم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CCFF"/>
          <w:sz w:val="20"/>
          <w:sz w:val="20"/>
          <w:szCs w:val="20"/>
          <w:rtl w:val="true"/>
        </w:rPr>
        <w:t>صب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CCFF"/>
          <w:sz w:val="20"/>
          <w:sz w:val="20"/>
          <w:szCs w:val="20"/>
          <w:rtl w:val="true"/>
        </w:rPr>
        <w:t>صوفیان ملامتیه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شاهده‌گر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فس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ویت فکر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وفیان ملامتیه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مثیل  پاندول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ب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شم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رص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رآ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رت محمد</w:t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 xml:space="preserve">یوگا                              </w:t>
      </w:r>
    </w:p>
    <w:p>
      <w:pPr>
        <w:pStyle w:val="Style15"/>
        <w:bidi w:val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Style15"/>
        <w:bidi w:val="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03:00Z</dcterms:created>
  <dc:creator>afrodit</dc:creator>
  <dc:description/>
  <cp:keywords/>
  <dc:language>en-US</dc:language>
  <cp:lastModifiedBy>afrodit</cp:lastModifiedBy>
  <dcterms:modified xsi:type="dcterms:W3CDTF">2011-07-16T23:29:00Z</dcterms:modified>
  <cp:revision>20</cp:revision>
  <dc:subject/>
  <dc:title/>
</cp:coreProperties>
</file>