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8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46/3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color w:val="00CCFF"/>
          <w:sz w:val="20"/>
          <w:szCs w:val="20"/>
          <w:lang w:bidi="fa-IR"/>
        </w:rPr>
        <w:t>1724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دیوان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روع  با غزلی از حافظ به مطلع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اه شمشاد قدان خسرو شیرین دهنان                                      که به مژگان شکند قلب همه صف شکنان                          </w:t>
      </w:r>
      <w:r>
        <w:rPr>
          <w:color w:val="000000"/>
          <w:sz w:val="20"/>
          <w:szCs w:val="20"/>
          <w:rtl w:val="true"/>
          <w:lang w:bidi="fa-IR"/>
        </w:rPr>
        <w:t xml:space="preserve">..........................................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5/2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روع غزل اصلی جلسه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همه جمال تو بینم چو چشم باز کنم                                     همه شراب تو نوشم چو لب فر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حرام دارم با مردمان سخن گفتن                                        و چون حدیث تو آید سخن در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هزار گونه بلنگ‌ام به هر رهم که برند                                 رهی که آن بسوی تست ترکت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اگر بدست من آید چو خضر آب حیات                                 ز خاک کوی تو آن آب را تراز کنم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ز خار خار غم تو چون خارچین گردم                                 ز نرگس و گل صد برگ احتر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ز آفتاب و ز مهتاب بگذرد نورم                                        چو روی خود به شهنشاه دلنو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 پروبال برآرم ز شوق چون بهرام                                  به مسجد فلک  هفتمین  نماز  کنم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همه سعادت بینم چو سوی نحس روم                                   همه حقیقت گردد اگر مج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را و قوم مرا عاقبت شود محمود                                      چو خویش را پی محمود خویش ایاز کنم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>چو آفتاب شوم آتش و ز گرمی دل                                       چو ذره‌ها همه را مست و عشق ب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یر عشق مرا گفت من همه ناز‌ام                                      همه نیاز شو آن لحظه‌ای که ناز کنم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 ناز را بگذاری همه نیاز شوی                                     من از برای تو خود را همه نیاز کنم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موش باش زمانی بساز با خموشی                                   که تا برای سماع تو چنگ ساز کنم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0/5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طبق تاریخ دوبیت اولی غزل خیلی مورد نظر ابوسعید ابوالخیر بوده اس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همه جمال تو بینم چو چشم باز کنم                                     همه شراب تو نوشم چو لب فر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حرام دارم با مردمان سخن گفتن                                        و چون حدیث تو آید سخن در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فراز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دو معنی متضاد، یعنی هم باز کردن و هم بستن کاربرد دارد و جالب اینجاست که در این بیت در هردو معنی به زیبایی گویا میباشد 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50/8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رجیع بند معروف از هاتف اصفهانی 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ار از در و دیوار به تجلی‌ست یا اولوالابصار             </w:t>
      </w:r>
      <w:r>
        <w:rPr>
          <w:color w:val="000000"/>
          <w:sz w:val="20"/>
          <w:szCs w:val="20"/>
          <w:rtl w:val="true"/>
          <w:lang w:bidi="fa-IR"/>
        </w:rPr>
        <w:t>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</w:t>
      </w:r>
      <w:r>
        <w:rPr>
          <w:color w:val="00FF00"/>
          <w:sz w:val="20"/>
          <w:szCs w:val="20"/>
          <w:rtl w:val="true"/>
          <w:lang w:bidi="fa-IR"/>
        </w:rPr>
        <w:t xml:space="preserve"> /</w:t>
      </w:r>
      <w:r>
        <w:rPr>
          <w:color w:val="00FF00"/>
          <w:sz w:val="20"/>
          <w:szCs w:val="20"/>
          <w:lang w:bidi="fa-IR"/>
        </w:rPr>
        <w:t>1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فسیر ترجیع بند هاتف اصفهانی</w:t>
      </w:r>
      <w:r>
        <w:rPr>
          <w:color w:val="000000"/>
          <w:sz w:val="20"/>
          <w:szCs w:val="20"/>
          <w:rtl w:val="true"/>
          <w:lang w:bidi="fa-IR"/>
        </w:rPr>
        <w:t>.............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12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</w:t>
      </w:r>
      <w:r>
        <w:rPr>
          <w:color w:val="000000"/>
          <w:sz w:val="20"/>
          <w:sz w:val="20"/>
          <w:szCs w:val="20"/>
          <w:rtl w:val="true"/>
          <w:lang w:bidi="fa-IR"/>
        </w:rPr>
        <w:t>حرام دارم با مردمان سخن گفتن                                    و چون حدیث تو آید سخن دراز کنم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0/14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بدست من آید چو خضر آب حیات                                 ز خاک کوی تو آن آب را تر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 اصلی دارنده و داننده است و کامل، و هر وجودی جز او مجازی و نابجاست و غیر قابل مقایسه با آن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0/18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ز آفتاب و ز مهتاب بگذرد نورم                                        چو روی خود به شهنشاه دلنو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0/19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>چو پروبال برآرم ز شوق چون بهرام                                  به مسجد فلک  هفتمین  نماز  کنم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0/2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>همه سعادت بینم چو سوی نحس روم                                   همه حقیقت گردد اگر مج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 ضیحی پیرامون واژه‌های </w:t>
      </w:r>
      <w:r>
        <w:rPr>
          <w:color w:val="00CCFF"/>
          <w:sz w:val="20"/>
          <w:sz w:val="20"/>
          <w:szCs w:val="20"/>
          <w:rtl w:val="true"/>
          <w:lang w:bidi="fa-IR"/>
        </w:rPr>
        <w:t>نحس اک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color w:val="00CCFF"/>
          <w:sz w:val="20"/>
          <w:sz w:val="20"/>
          <w:szCs w:val="20"/>
          <w:rtl w:val="true"/>
          <w:lang w:bidi="fa-IR"/>
        </w:rPr>
        <w:t>سعد اکبر</w:t>
      </w:r>
      <w:r>
        <w:rPr>
          <w:color w:val="000000"/>
          <w:sz w:val="20"/>
          <w:szCs w:val="20"/>
          <w:rtl w:val="true"/>
          <w:lang w:bidi="fa-IR"/>
        </w:rPr>
        <w:t>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22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را و قوم مرا عاقبت شود محمود                                      چو خویش را پی محمود خویش ایاز کنم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مه‌ای در مورد ماجرای سلطان محمود و ایاز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50/23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>چو آفتاب شوم آتش و ز گرمی دل                                       چو ذره‌ها همه را مست و عشق باز کن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یر عشق مرا گفت من همه ناز‌ام                                      همه نیاز شو آن لحظه‌ای که ناز کنم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صیف عاشق و معشوق</w:t>
      </w:r>
      <w:r>
        <w:rPr>
          <w:color w:val="000000"/>
          <w:sz w:val="20"/>
          <w:szCs w:val="20"/>
          <w:rtl w:val="true"/>
          <w:lang w:bidi="fa-IR"/>
        </w:rPr>
        <w:t>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خضوع و وصال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فسیری امروزی از واژه خضوع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عدم هویت فکری و نداشتن ریا 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همچنین اطلاع  و آگاهی از وضعیت و واقعیت روان خویش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5/28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لاصه حکایت سلطان محمود و ایاز به نثر</w:t>
      </w:r>
      <w:r>
        <w:rPr>
          <w:color w:val="000000"/>
          <w:sz w:val="20"/>
          <w:szCs w:val="20"/>
          <w:rtl w:val="true"/>
          <w:lang w:bidi="fa-IR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 ناز را بگذاری همه نیاز شوی                                     من از برای تو خود را همه نیاز کنم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واقع بینی و جدا شدن از آرایه‌های دروغین و کاذب تبدیل به نیاز می‌شوید و شایسته دریافت نور حقیقت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5/39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موش باش زمانی بساز با خموشی                                   که تا برای سماع تو چنگ ساز کنم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نگ ساز کردن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آماده جشن و سرور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موشی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ون آرا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حقیقت و سکوت درونی باش تا حقیقت به سوی تو بیاید</w:t>
      </w:r>
      <w:r>
        <w:rPr>
          <w:color w:val="000000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0/36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کلمه غزل بالا توسط عبدالکریم سروش همراه با موسیقی</w:t>
      </w:r>
      <w:r>
        <w:rPr>
          <w:color w:val="000000"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سعد اکبر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حس اکبر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یاز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سلطان محمود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بدالکریم سروش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یوان غزلیات شمس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بوسعید ابوالخیر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هاتف اصفهان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موش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اشق و معشوق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ضوع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وصال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حیرت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0:38:00Z</dcterms:created>
  <dc:creator>afrodit</dc:creator>
  <dc:description/>
  <cp:keywords/>
  <dc:language>en-US</dc:language>
  <cp:lastModifiedBy>afrodit</cp:lastModifiedBy>
  <dcterms:modified xsi:type="dcterms:W3CDTF">2011-07-23T23:38:00Z</dcterms:modified>
  <cp:revision>18</cp:revision>
  <dc:subject/>
  <dc:title/>
</cp:coreProperties>
</file>