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9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بی</w:t>
      </w:r>
    </w:p>
    <w:p>
      <w:pPr>
        <w:pStyle w:val="Normal"/>
        <w:ind w:left="1286" w:right="0" w:hanging="1826"/>
        <w:jc w:val="center"/>
        <w:rPr>
          <w:b/>
          <w:b/>
          <w:bCs/>
          <w:color w:val="33CCCC"/>
          <w:lang w:bidi="fa-IR"/>
        </w:rPr>
      </w:pPr>
      <w:r>
        <w:rPr>
          <w:b/>
          <w:bCs/>
          <w:color w:val="33CCCC"/>
          <w:lang w:bidi="fa-IR"/>
        </w:rPr>
        <w:t>Masnawi.persiangig.com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1/31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 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>شرح</w:t>
      </w:r>
      <w:r>
        <w:rPr>
          <w:rStyle w:val="Appleconvertedspace"/>
          <w:rFonts w:ascii="Tahoma" w:hAnsi="Tahoma" w:cs="Tahoma"/>
          <w:color w:val="000000"/>
          <w:sz w:val="16"/>
          <w:sz w:val="16"/>
          <w:szCs w:val="16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  <w:lang w:bidi="fa-IR"/>
        </w:rPr>
        <w:t>حکایت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  <w:lang w:bidi="fa-IR"/>
        </w:rPr>
        <w:t>: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Style w:val="Applestylespan"/>
          <w:rFonts w:cs="Tahoma" w:ascii="Tahoma" w:hAnsi="Tahoma"/>
          <w:color w:val="00CCFF"/>
          <w:sz w:val="20"/>
          <w:szCs w:val="20"/>
          <w:rtl w:val="true"/>
          <w:lang w:bidi="fa-IR"/>
        </w:rPr>
        <w:t>"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بيدار كردن ابليس معاويه را كه خيز وقت نماز است</w:t>
      </w:r>
      <w:r>
        <w:rPr>
          <w:rStyle w:val="Applestylespan"/>
          <w:rFonts w:cs="Tahoma" w:ascii="Tahoma" w:hAnsi="Tahoma"/>
          <w:color w:val="00CCFF"/>
          <w:sz w:val="20"/>
          <w:szCs w:val="20"/>
          <w:rtl w:val="true"/>
          <w:lang w:bidi="fa-IR"/>
        </w:rPr>
        <w:t>"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،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>دفتر دوم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16"/>
          <w:sz w:val="16"/>
          <w:szCs w:val="16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بيت </w:t>
      </w:r>
      <w:r>
        <w:rPr>
          <w:rStyle w:val="Applestylespan"/>
          <w:rFonts w:cs="Tahoma" w:ascii="Tahoma" w:hAnsi="Tahoma"/>
          <w:color w:val="000000"/>
          <w:sz w:val="16"/>
          <w:szCs w:val="16"/>
        </w:rPr>
        <w:t>2604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Style w:val="Applestylespan"/>
          <w:rFonts w:ascii="Tahoma" w:hAnsi="Tahoma" w:cs="Tahoma"/>
          <w:color w:val="00CCFF"/>
          <w:sz w:val="20"/>
          <w:szCs w:val="20"/>
        </w:rPr>
      </w:pPr>
      <w:r>
        <w:rPr>
          <w:rFonts w:cs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باز جواب گفتن ابليس معاويه ر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ابليسش گشاى اين عقد را         من 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ُ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َ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م قلب را و نقد ر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متحان شير و كلبم كرد حق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متحان نقد و قلبم كرد حق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لب را من كى سيه رو كرده‏ام            صيرفى‏ام قيمت او كرده‏ا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يكوان را ره نمايى مى‏كنم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شاخه‏هاى خشك را بر مى‏كن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ين علفها مى‏نهم از بهر چيست          تا پديد آيد كه حيوان جنس كي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رگ از آهو چو زايد كودكى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ست در گرگيش و آهويى شك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و گياه و استخوان پيشش بريز            تا كدامين سو كند او گام تيز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ر به سوى استخوان آيد سگ است    ور گيا خواهد يقين آهو رگ ا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هر و لطفى جفت شد با همدگر          زاد از اين هر دو جهانى خير و شر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و گياه و استخوان را عرضه كن           قوت نفس و قوت جان را عرضه ك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ر غذاى نفس جويد ابتر است            ور غذاى روح خواهد سرور ا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</w:t>
      </w:r>
      <w:r>
        <w:rPr>
          <w:rFonts w:cs="Tahoma" w:ascii="Tahoma" w:hAnsi="Tahoma"/>
          <w:color w:val="000000"/>
          <w:sz w:val="22"/>
          <w:szCs w:val="22"/>
          <w:rtl w:val="true"/>
        </w:rPr>
        <w:t>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ر كند او خدمت تن هست خر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ور رود در بحر جان يابد گهر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ر چه اين دو مختلف خير و شراند        ليك اين هر دو به يك كار اندران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نبيا طاعات عرضه مى‏كنن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شمنان شهوات عرضه مى‏كنن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يك را چون بد كنم يزدان نى‏ام            داعيم من خالق ايشان نى‏ام‏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0/4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عنف كردن معاويه با ابليس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امير اى راه زن حجت مگو            مر ترا ره نيست در من ره مجو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ه زنى و من غريب و تاجرم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ر لباساتى كه آرى كى خر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رد رخت من مگرد از كافرى       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و نه اى رخت كسى را مشتر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شترى نبود كسى را راهزن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ور نمايد مشترى مكر است و ف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ا چه دارد اين حسود اندر كدو            اى خدا فرياد ما را زين عدو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ر يكى فصلى دگر در من دمد            در ربايد از من اين رهزن نم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/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ناليدن معاويه به حضرت حق تعالى از ابليس و نصرت خواست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ين حديثش همچو دود است اى اله      دست گير ار نه گليمم شد سياه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به حجت بر نيايم با بليس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اوست فتنه‏ى هر شريف و هر خسيس‏</w:t>
      </w:r>
    </w:p>
    <w:p>
      <w:pPr>
        <w:pStyle w:val="PlainText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به حجت برنیامدن با شیطان در این حکایت همچون خون به خون شستن محال آمدن یکی از اصول مسلم مثنوی میباشد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یعنی ذهن را نمیتوان با استدلال و فشار فکر از فکر کردن واداشت و آرام و متوقف کر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یا در مثال دیگر با خاراندن مشگل بیماری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گری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>افزونتر میشود و علاج آن خاریدن نیست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PlainText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در تأویل خودشناسانه، روش منفی اندیشی 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که قبلا توضیح داده شده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یا احتما کردن به کار میآید که سرانجام به سکوت درونی می‌انجامد </w:t>
      </w:r>
      <w:r>
        <w:rPr>
          <w:color w:val="000000"/>
          <w:sz w:val="20"/>
          <w:szCs w:val="20"/>
          <w:rtl w:val="true"/>
        </w:rPr>
        <w:t xml:space="preserve">.  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5/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دمى كه علم الاسما 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گ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ست           در تك چون برق اين سگ بى‏تك ا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ز بهشت انداختش بر روى خاك           چون سمك در شست او شد از سماك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وحه‏ى إنا ظلمنا مى‏زدى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يست دستان و فسونش را حد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ندرون هر حديث او شر است            صد هزاران سحر در وى مضمر ا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ردى مردان ببندد در نفس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زن و در مرد افروزد هوس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ى بليس خلق سوز فتنه جو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ر چى‏ام بيدار كردى راست گو</w:t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5/8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CCFF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باز تقرير ابليس تلبيس خود ر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هر مردى كه باشد بد گمان          نشنود او راست را با صد نشا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ر درونى كه خيال‏انديش شد            چون دليل آرى خيالش بيش ش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ون سخن دروى رود علت شود          تيغ غازى دزد را آلت شو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پس جواب او سكوت است و سكون      هست با ابله سخن گفتن جنو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و ز من با حق چه نالى اى سليم         تو بنال از شر آن نفس لئي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ى‏گنه لعنت كنى ابليس را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ون نبينى از خود آن تلبيس ر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يست از ابليس از تست اى غوى        كه چو روبه سوى دنبه مى‏دو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ون كه در سبزه ببينى دنبه را            دام باشد اين ندانى تو چ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ز آن ندانى كت ز دانش دور كرد            ميل دنبه چشم و عقلت كور كر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بك الأشياء يعميك يصم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فسك السودا جنت لا تختص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و گنه بر من منه كژ مژ مبين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ز بد بيزارم و از حرص و كي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بدى كردم پشيمانم هنوز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نتظارم تا شبم آيد به روز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تهم گشتم ميان خلق من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عل خود بر من نهد هر مرد و ز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PlainText"/>
        <w:bidi w:val="1"/>
        <w:jc w:val="both"/>
        <w:rPr/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14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باز الحاح كردن معاويه ابليس ر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غير راستى نرهاندت         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اد سوى راستى مى‏خواند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است گو تا وارهى از چنگ من           مكر ننشاند غبار جنگ م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چون دانى دروغ و راست را          اى خيال‏انديش پر انديشه‏ه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پيغمبر نشانى داده است            قلب و نيكو را محك بنهاده ا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ه است الكذب ريب فى القلوب        گفت الصدق طمانين طروب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ل نيارامد ز گفتار دروغ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ب و روغن هيچ نفروزد فروغ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حديث راست آرام دل اس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راستيها دانه‏ى دام دل ا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ل مگر رنجور باشد بد دهان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ه نداند چاشنى اين و آ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ون شود از رنج و علت دل سليم        طعم كذب و راست را باشد علي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رص آدم چون سوى گندم فزود           از دل آدم سليمى را ربو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پس دروغ و عشوه‏ات را گوش كرد          غره گشت و زهر قاتل نوش كر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ژدم از گندم ندانست آن نفس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ى‌‏پرد تمييز از مست هوس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خلق مست آرزويند و هوا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ز آن پذيرايند دستان تر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ر كه خود را از هوا خود باز كرد          چشم خود را آشناى راز كرد</w:t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/1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شكايت قاضى از آفت قضا و جواب گفتن نايب او را</w:t>
      </w:r>
    </w:p>
    <w:p>
      <w:pPr>
        <w:pStyle w:val="PlainText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در بیان اینکه همواره خواستن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خواستن‌های نفسانی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باعث بیماری روح میتواند بشو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اضيى بنشاندند او مى‏گريست           گفت نايب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Style w:val="Appleconvertedspace"/>
          <w:rFonts w:cs="Tahoma" w:ascii="Tahoma" w:hAnsi="Tahoma"/>
          <w:color w:val="000000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اضيا گريه ز چي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ين نه وقت گريه و فرياد تست            وقت شادى و مبارك باد ت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آ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 چون حكم راند بى‏دلى            در ميان آن دو عالم جاهل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ن دو خصم از واقعه‏ى خود واقفند        قاضى مسكين چه داند ز آن دو بن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اهل است و غافل است از حالشان    چون رود در خونشان و مالشان‏</w:t>
      </w:r>
    </w:p>
    <w:p>
      <w:pPr>
        <w:pStyle w:val="PlainText"/>
        <w:bidi w:val="1"/>
        <w:jc w:val="both"/>
        <w:rPr>
          <w:color w:val="00FF00"/>
          <w:sz w:val="27"/>
          <w:szCs w:val="27"/>
        </w:rPr>
      </w:pPr>
      <w:r>
        <w:rPr>
          <w:color w:val="00FF00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rStyle w:val="Applestylespan"/>
          <w:rFonts w:ascii="Tahoma" w:hAnsi="Tahoma" w:cs="Tahoma"/>
          <w:color w:val="000000"/>
          <w:sz w:val="22"/>
          <w:szCs w:val="22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5/21</w:t>
      </w:r>
      <w:r>
        <w:rPr>
          <w:color w:val="00FF00"/>
          <w:sz w:val="20"/>
          <w:szCs w:val="20"/>
          <w:rtl w:val="true"/>
        </w:rPr>
        <w:t xml:space="preserve"> :</w:t>
      </w:r>
      <w:r>
        <w:rPr>
          <w:rStyle w:val="Applestylespan"/>
          <w:rFonts w:cs="Tahoma" w:ascii="Tahoma" w:hAnsi="Tahoma"/>
          <w:color w:val="000000"/>
          <w:sz w:val="22"/>
          <w:szCs w:val="22"/>
          <w:rtl w:val="true"/>
        </w:rPr>
        <w:t xml:space="preserve"> </w:t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2"/>
          <w:szCs w:val="22"/>
          <w:rtl w:val="true"/>
        </w:rPr>
        <w:t xml:space="preserve">         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گفت خصمان عالمند و علتى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جاهلى تو ليك شمع ملتى‏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ایب به قاضی گوشزد میکند که درست است که دو خصم  صاحب دعوا به دعوای  خود کاملا علم  دارند اما به لحاظ اینکه هردو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خواست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>دارند ، دچار علت و بیماری هستن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اما تو با اینکه به داستان آنها واقف نیستی چون 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خواستی </w:t>
      </w:r>
      <w:r>
        <w:rPr>
          <w:color w:val="000000"/>
          <w:sz w:val="20"/>
          <w:szCs w:val="20"/>
          <w:rtl w:val="true"/>
        </w:rPr>
        <w:t xml:space="preserve">" ( </w:t>
      </w:r>
      <w:r>
        <w:rPr>
          <w:color w:val="000000"/>
          <w:sz w:val="20"/>
          <w:sz w:val="20"/>
          <w:szCs w:val="20"/>
          <w:rtl w:val="true"/>
        </w:rPr>
        <w:t xml:space="preserve">نفعی نفسانی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در رابطه با آنها نداری، میتوانی مثل شمع به روشنی قضاوت کنی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rStyle w:val="Appleconvertedspace"/>
          <w:rFonts w:eastAsia="Tahoma" w:cs="Tahoma" w:ascii="Tahoma" w:hAnsi="Tahoma"/>
          <w:color w:val="000000"/>
          <w:sz w:val="22"/>
          <w:szCs w:val="22"/>
          <w:rtl w:val="true"/>
        </w:rPr>
        <w:t xml:space="preserve">        </w:t>
      </w:r>
      <w:r>
        <w:rPr>
          <w:rStyle w:val="Appleconvertedspace"/>
          <w:rFonts w:cs="Tahoma" w:ascii="Tahoma" w:hAnsi="Tahoma"/>
          <w:color w:val="000000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ز انكه تو علت ندارى در ميان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آن فراغت هست نور ديده‏گان‏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یعنی نخواستن و میل نداشتن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نفسانی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خود باعث روشنی دیده در همه امور میشو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PlainText"/>
        <w:bidi w:val="1"/>
        <w:jc w:val="both"/>
        <w:rPr/>
      </w:pPr>
      <w:r>
        <w:rPr>
          <w:color w:val="00CCFF"/>
          <w:sz w:val="20"/>
          <w:sz w:val="20"/>
          <w:szCs w:val="20"/>
          <w:rtl w:val="true"/>
        </w:rPr>
        <w:t xml:space="preserve">با توجه به کلمه خواستن یا  </w:t>
      </w: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 xml:space="preserve">میل </w:t>
      </w: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 xml:space="preserve">، جالب است میل از لحاظ  لغوی، معنی کجی و انحراف را هم در خود دارد </w:t>
      </w:r>
      <w:r>
        <w:rPr>
          <w:color w:val="00CCFF"/>
          <w:sz w:val="20"/>
          <w:szCs w:val="20"/>
          <w:rtl w:val="true"/>
        </w:rPr>
        <w:t>!!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 </w:t>
      </w:r>
      <w:r>
        <w:rPr>
          <w:color w:val="000000"/>
          <w:sz w:val="20"/>
          <w:sz w:val="20"/>
          <w:szCs w:val="20"/>
          <w:rtl w:val="true"/>
        </w:rPr>
        <w:t>گاو در بغداد    آید     ناگهان                            بگذرد از این کران تا آن کران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</w:t>
      </w:r>
      <w:r>
        <w:rPr>
          <w:color w:val="000000"/>
          <w:sz w:val="20"/>
          <w:sz w:val="20"/>
          <w:szCs w:val="20"/>
          <w:rtl w:val="true"/>
        </w:rPr>
        <w:t>از همه چیز و خوشی‌ها و مزه                           او نبیند جز که  قشر خربزه</w:t>
      </w:r>
    </w:p>
    <w:p>
      <w:pPr>
        <w:pStyle w:val="PlainText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توضیحی مرتبط با این خواستن و خواستن های شخصیتی و هویتی ما که از دوران کودکی در ما شکل میگیرد و دیده‌ی دل ما را می‌بند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5/24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 آن دو عالم را غرضشان كور كرد         علمشان را علت اندر گور كر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هل را بى‏علتى عالم كن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لم را علت كژ و ظالم كند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ین دو بیت از بیت‌های کلیدی و مطرح مثنوی هستند در باب خودشناسی</w:t>
      </w:r>
      <w:r>
        <w:rPr>
          <w:color w:val="00CCFF"/>
          <w:sz w:val="20"/>
          <w:szCs w:val="20"/>
          <w:rtl w:val="true"/>
        </w:rPr>
        <w:t>...................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/2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ا تو رشوت نستدى بيننده‏اى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چون طمع كردى ضرير و بنده‏ا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ز هوا من خوى را واكرده‏ام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لقمه‏هاى شهوتى كم خورده‏ا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اشنى گير دلم شد با فروغ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است را داند حقيقت از دروغ‏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چاشنی گیر </w:t>
      </w:r>
      <w:r>
        <w:rPr>
          <w:color w:val="00CCFF"/>
          <w:sz w:val="20"/>
          <w:szCs w:val="20"/>
          <w:rtl w:val="true"/>
        </w:rPr>
        <w:t xml:space="preserve">: </w:t>
      </w:r>
      <w:r>
        <w:rPr>
          <w:color w:val="00CCFF"/>
          <w:sz w:val="20"/>
          <w:sz w:val="20"/>
          <w:szCs w:val="20"/>
          <w:rtl w:val="true"/>
        </w:rPr>
        <w:t>کسی که غذا را میچشد که هم از لحاظ طعم و هم امکان مسموم بودن معلوم باشد</w:t>
      </w:r>
      <w:r>
        <w:rPr>
          <w:color w:val="00CCFF"/>
          <w:sz w:val="20"/>
          <w:szCs w:val="20"/>
          <w:rtl w:val="true"/>
        </w:rPr>
        <w:t>....................</w:t>
      </w:r>
    </w:p>
    <w:p>
      <w:pPr>
        <w:pStyle w:val="PlainText"/>
        <w:bidi w:val="1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 w:val="20"/>
          <w:szCs w:val="20"/>
          <w:rtl w:val="true"/>
        </w:rPr>
        <w:t>ادامه این حکایت در جلسه بعدی میباشد</w:t>
      </w:r>
      <w:r>
        <w:rPr>
          <w:color w:val="FF00FF"/>
          <w:sz w:val="20"/>
          <w:szCs w:val="20"/>
          <w:rtl w:val="true"/>
        </w:rPr>
        <w:t>.</w:t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3/26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وسیقی پایانی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 xml:space="preserve">ترانه انگلیسی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با اشعاری زیبا      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فهرست موضوعا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بلیس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عاویه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خون به خون شستن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خاریدن گری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حضرت آدم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حتما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نفی اندیشی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قضاوت بدون خواست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خواستن علت آفرین</w:t>
      </w:r>
    </w:p>
    <w:p>
      <w:pPr>
        <w:pStyle w:val="PlainText"/>
        <w:bidi w:val="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PlainText"/>
        <w:bidi w:val="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ایان</w:t>
      </w:r>
    </w:p>
    <w:p>
      <w:pPr>
        <w:pStyle w:val="PlainText"/>
        <w:bidi w:val="1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34:00Z</dcterms:created>
  <dc:creator>afrodit</dc:creator>
  <dc:description/>
  <cp:keywords/>
  <dc:language>en-US</dc:language>
  <cp:lastModifiedBy>MRT</cp:lastModifiedBy>
  <dcterms:modified xsi:type="dcterms:W3CDTF">2011-08-08T01:06:00Z</dcterms:modified>
  <cp:revision>33</cp:revision>
  <dc:subject/>
  <dc:title/>
</cp:coreProperties>
</file>