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9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ind w:left="1286" w:right="0" w:hanging="1826"/>
        <w:jc w:val="center"/>
        <w:rPr>
          <w:b/>
          <w:b/>
          <w:bCs/>
          <w:color w:val="33CCCC"/>
          <w:lang w:bidi="fa-IR"/>
        </w:rPr>
      </w:pPr>
      <w:r>
        <w:rPr>
          <w:b/>
          <w:bCs/>
          <w:color w:val="33CCCC"/>
          <w:lang w:bidi="fa-IR"/>
        </w:rPr>
        <w:t>Masnawi.persiangig.com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18"/>
          <w:szCs w:val="18"/>
          <w:lang w:bidi="fa-IR"/>
        </w:rPr>
      </w:pPr>
      <w:r>
        <w:rPr>
          <w:b/>
          <w:bCs/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lang w:bidi="fa-IR"/>
        </w:rPr>
        <w:t>40/5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lang w:bidi="fa-IR"/>
        </w:rPr>
        <w:t>90  : 28/2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Style w:val="Appleconvertedspace"/>
          <w:rFonts w:eastAsia="Tahoma" w:cs="Tahoma" w:ascii="Tahoma" w:hAnsi="Tahoma"/>
          <w:color w:val="000000"/>
          <w:sz w:val="13"/>
          <w:szCs w:val="13"/>
          <w:rtl w:val="true"/>
          <w:lang w:bidi="fa-IR"/>
        </w:rPr>
        <w:t xml:space="preserve">               </w:t>
      </w:r>
      <w:r>
        <w:rPr>
          <w:rStyle w:val="Appleconvertedspace"/>
          <w:rFonts w:cs="Tahoma" w:ascii="Tahoma" w:hAnsi="Tahoma"/>
          <w:color w:val="000000"/>
          <w:sz w:val="13"/>
          <w:szCs w:val="13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>شرح</w:t>
      </w:r>
      <w:r>
        <w:rPr>
          <w:rStyle w:val="Appleconvertedspace"/>
          <w:rFonts w:ascii="Tahoma" w:hAnsi="Tahoma" w:cs="Tahoma"/>
          <w:color w:val="000000"/>
          <w:sz w:val="16"/>
          <w:sz w:val="16"/>
          <w:szCs w:val="16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  <w:lang w:bidi="fa-IR"/>
        </w:rPr>
        <w:t>حکایت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  <w:lang w:bidi="fa-IR"/>
        </w:rPr>
        <w:t>"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بيدار كردن ابليس معاويه را كه خيز وقت نماز است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  <w:lang w:bidi="fa-IR"/>
        </w:rPr>
        <w:t>"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>دفتر دوم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16"/>
          <w:sz w:val="16"/>
          <w:szCs w:val="16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بيت </w:t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2604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ین حکایت معاویه علیرغم شخصیت تاریخی‌اش، به عنوان یک شخص پرهیزگار و ابلیس هم نماینده نفس آدمی میباش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0/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ان شروع داستان به صورت نثر</w:t>
      </w:r>
      <w:r>
        <w:rPr>
          <w:color w:val="000000"/>
          <w:sz w:val="20"/>
          <w:szCs w:val="20"/>
          <w:rtl w:val="true"/>
          <w:lang w:bidi="fa-IR"/>
        </w:rPr>
        <w:t>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5/3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</w:rPr>
        <w:t>بيدار كردن ابليس معاويه را كه خيز وقت نماز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خبر آمد كه آن معاويه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فته بد در قصر در يك زاويه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صر را از اندرون در بسته بو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ز زيارتهاى مردم خسته ب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اگهان مردى و را بيدار كرد    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شم چون بگشاد پنهان گشت مر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اندر قصر كس را ره نبود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يست كاين گستاخى و جرات نمود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جه به این نکته که حضور ابلیس در تاریکی قصر اشاره‌ای تفسیری به این نکته میباشد که نفس همیشه در نقاطی ناشناخته و تاریک لانه میکند و تشخیص آن به راحتی میسر نیست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7/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د برگشت و طلب كرد آن زمان          تا بيابد ز آن نهان گشته نش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پس در مدبرى را ديد كاو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در و پرده نهان مى‏كرد رو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ى تو كيستى نام تو چيس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امم فاش ابليس شقى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يدارم چرا كردى به ج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است گو با من مگو بر عكس و ض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از خر فكندن ابليس معاويه را و رو پوش و بهانه كردن و جواب گفتن معاويه او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نگام نماز آخر رسي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وى مسجد زود مى‏بايد دوي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جلوا الطاعات قبل الفوت گفت           مصطفى چون در معنى مى‏بسف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ى نى اين غرض نبود ترا           كه به خيرى رهنما باشى م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زد آيد از نهان در مسكن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ويدم كه پاسبانى مى‏كنم‏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!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كجا باور كنم آن دزد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زد كى داند ثواب و مزد ر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قیقه </w:t>
      </w:r>
      <w:r>
        <w:rPr>
          <w:color w:val="000000"/>
          <w:sz w:val="20"/>
          <w:szCs w:val="20"/>
        </w:rPr>
        <w:t>20/7</w:t>
      </w:r>
      <w:r>
        <w:rPr>
          <w:color w:val="0000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باز جواب گفتن ابلیس معاویه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ما اول فرشته بوده‏اي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اه طاعت را به جان پيموده‏اي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الكان راه را محرم بدي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اكنان عرش را هم دم بدي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يشه‏ى اول كجا از دل ر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هر اول كى ز دل بيرون ش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سفر گر روم بينى يا خت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دل تو كى رود حب الوط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ا هم از مستان اين مى بوده‏ايم         عاشقان درگه وى بوده‏اي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اف ما بر مهر او ببريده‏ا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شق او در جان ما كاريده‏ان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ه كه ما را دست فضلش كاشته ست  از عدم ما را نه او برداشته 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ى بسا كز وى نوازش ديده‏ايم            در گلستان رضا گرديده‏اي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ر سر ما دست رحمت مى‏نهاد           چشمه‏هاى لطف از ما مى‏گشا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قت طفلى‏ام كه بودم شير جو           گاهوارم را كه جنباني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و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كه خوردم شير غير شير او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ى مرا پرورد جز تدبير او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وى كان با شير رفت اندر وجود           كى توان آن را ز مردم واگش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عتابى كرد درياى كر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سته كى گردند درهاى كرم‏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صل نقدش داد و لطف و بخشش است      قهر بر وى چون غبارى از غش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براى لطف عالم را بساخ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ذره‏ها را آفتاب او نواخ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فرقت از قهرش اگر آبستن است           بهر قدر وصل او دانستن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دهد جان را فراقش گوشمال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ن بداند قدر ايام وصال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پيغمبر كه حق فرموده است         قصد من از خلق احسان بوده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فريدم تا ز من سودى كن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ز شهدم دست‏آلودى كنن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ى براى آن كه تا سودى كن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 ز برهنه من قبايى بر كن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ند روزى كه ز پيشم رانده است         چشم من در روى خوبش مانده است‏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جه به این نکته که در تأویل اولیه اینطور به نظر میرسد که توصیه‌ مولانا این است که حتی اگر نفس، شما را به کار خیر فرا میخواند گول نخورید و با موشکافی و دقت بیشتر به عمق ماجرا توجه کنی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شاید در پس این ظاهر صالح طرحی مخرب پنهان شده باشد 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اشاره‌ای به داستان خلقت و سجده نکردن ابلیس به آدم و نظریات بعضی از عرفا و اکابر صوفیه در مورد شیطان و علت سجده نکردنش</w:t>
      </w:r>
      <w:r>
        <w:rPr>
          <w:color w:val="000000"/>
          <w:sz w:val="20"/>
          <w:szCs w:val="20"/>
          <w:rtl w:val="true"/>
        </w:rPr>
        <w:t>............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5/13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رك سجده از حسد گيرم كه بود           آن حسد از عشق خيزد نز جح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ر حسد از دوستى خيزد يقين            كه شود با دوست غيرى همنشي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كه بر نطعش جز اين بازى نبود       گفت بازى ك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ه دانم در فز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يكى بازى كه بد من باختم            خويشتن را در بلا انداخت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بلا هم مى‏چشم لذات او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ات اويم مات اويم مات او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ود اگر كفر است و گر ايمان او            دست باف حضرت است و آن او</w:t>
      </w:r>
    </w:p>
    <w:p>
      <w:pPr>
        <w:pStyle w:val="PlainText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5/1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باز تقرير كردن معاويه با ابليس مكر او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امير او را كه اينها راست است       ليك بخش تو ازينها كاست ا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صد هزاران را چو من تو ره زدى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فره كردى در خزينه آمد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تش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 نفتی، نسوزی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اره نيست         كيست كز دست تو جامه‏ش پاره نيس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بعت اى آتش چو سوزانيدنى است      تا نسوزانى تو چيزى چاره ني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ا خدا گفتى شنيدى رو برو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 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چه باشم پيش مكرت اى عدو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/1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قت و توجه خودشناسانه به این موضوع که معاویه در بحث‌هایی که شیطان طرح میکند وارد نمیشود و دائم بر همان حرف اول خودش که ای شیطان از تو خیری بر نخواهد آمد پافشاری میکن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میتوان این نکته را مرتبط کرد با زمانی که ما در</w:t>
      </w:r>
      <w:r>
        <w:rPr>
          <w:color w:val="00CCFF"/>
          <w:sz w:val="20"/>
          <w:sz w:val="20"/>
          <w:szCs w:val="20"/>
          <w:rtl w:val="true"/>
        </w:rPr>
        <w:t xml:space="preserve"> مدیتیشن</w:t>
      </w:r>
      <w:r>
        <w:rPr>
          <w:color w:val="000000"/>
          <w:sz w:val="20"/>
          <w:sz w:val="20"/>
          <w:szCs w:val="20"/>
          <w:rtl w:val="true"/>
        </w:rPr>
        <w:t xml:space="preserve"> گرفتار بازی‌های فکر میشویم و به راحتی ما را گول زده و همراه خود میبرد و از مقصد وامیدارد</w:t>
      </w:r>
      <w:r>
        <w:rPr>
          <w:color w:val="000000"/>
          <w:sz w:val="20"/>
          <w:szCs w:val="20"/>
          <w:rtl w:val="true"/>
        </w:rPr>
        <w:t>..........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5/1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عرفتهاى تو چون بانگ صفير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انگ مرغانى است ليكن مرغ گي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صد هزاران مرغ را آن ره زده ست          مرغ غره كاشنايى آمده 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هوا چون بشنود بانگ صفير  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هوا آيد شود اينجا اسير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ی ابلیس ، مرغ جان مارا که قصد پرواز و اوج گرفتن دارد این دامها و گول‌های تست که از آسمان معرفت دائم به زیر میکشد و به دام گرفتار میکند</w:t>
      </w:r>
      <w:r>
        <w:rPr>
          <w:color w:val="000000"/>
          <w:sz w:val="20"/>
          <w:szCs w:val="20"/>
          <w:rtl w:val="true"/>
        </w:rPr>
        <w:t>...........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وم نوح از مكر تو در نوحه‏ا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ل كباب و سينه شرحه شرحه‏ان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اد را تو باد دادى در جها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فگندى در عذاب و انده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تو بود آن سنگسار قوم لوط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سياه آبه ز تو خوردند غوط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غز نمرود از تو آمد ريخته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اى هزاران فتنه‏ها انگيخته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قل فرعون ذكى فيلسوف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 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ور گشت از تو نيابيد او وقوف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و لهب هم از تو نااهلى شده 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بو الحكم هم از تو بو جهلى شده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ى بر اين شطرنج بهر ياد را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مات كرده صد هزار استاد 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ى ز فرزين بندهاى مشكل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وخته دلها سيه گشته دل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حر مكرى تو خلايق قطره‏اى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تو چو كوهى وين سليمان ذره‏ا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ى رهد از مكر تو اى مختص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غرق طوفانيم الا من عصم‏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</w:rPr>
        <w:t xml:space="preserve">مثالهایی در مورد مکر و دغای شیطان نفس در اسطوره‌های دینی و تاریخی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قوم نوح و عاد و فرعون و لوط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نها کسانی از مکر تو رهایی پیدا میکنند که در حقیقت حضور داشته باشند</w:t>
      </w:r>
      <w:r>
        <w:rPr>
          <w:color w:val="000000"/>
          <w:sz w:val="20"/>
          <w:szCs w:val="20"/>
          <w:rtl w:val="true"/>
        </w:rPr>
        <w:t>...............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پایان فایل </w:t>
      </w:r>
      <w:r>
        <w:rPr>
          <w:color w:val="00CCFF"/>
          <w:sz w:val="20"/>
          <w:szCs w:val="20"/>
        </w:rPr>
        <w:t>90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آ و ادامه حکایت در فایل بعدی</w:t>
      </w:r>
      <w:r>
        <w:rPr>
          <w:color w:val="00CCFF"/>
          <w:sz w:val="20"/>
          <w:szCs w:val="20"/>
          <w:rtl w:val="true"/>
        </w:rPr>
        <w:t>.....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قوم نوح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فرعون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قوم عاد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قوم لوط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استان خلقت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سجده شیطان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فرشته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عاویه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بلیس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فس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شیطان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بادت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زیرکی و مکر نفس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دیتیشن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28:00Z</dcterms:created>
  <dc:creator>afrodit</dc:creator>
  <dc:description/>
  <cp:keywords/>
  <dc:language>en-US</dc:language>
  <cp:lastModifiedBy>MRT</cp:lastModifiedBy>
  <dcterms:modified xsi:type="dcterms:W3CDTF">2011-08-08T01:07:00Z</dcterms:modified>
  <cp:revision>29</cp:revision>
  <dc:subject/>
  <dc:title/>
</cp:coreProperties>
</file>