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8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27/2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صحبت‌های خانم ایمان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تسلیم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  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تسلیم شدن به روح حیات یا رضای خداوند </w:t>
      </w:r>
      <w:r>
        <w:rPr>
          <w:sz w:val="20"/>
          <w:szCs w:val="20"/>
          <w:rtl w:val="true"/>
          <w:lang w:bidi="fa-IR"/>
        </w:rPr>
        <w:t>)</w:t>
      </w:r>
      <w:r>
        <w:rPr>
          <w:color w:val="00FF00"/>
          <w:sz w:val="20"/>
          <w:szCs w:val="20"/>
          <w:rtl w:val="true"/>
          <w:lang w:bidi="fa-IR"/>
        </w:rPr>
        <w:t xml:space="preserve">           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ضمن یکی از مقالات دکتر دیپک چاپرا در صحبت‌های ایشان توضیح داده و بازگشایی میشود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حث و توضیحی کوتاه در مورد واژه خدا و تصوری که در ذهن از او داریم</w:t>
      </w:r>
      <w:r>
        <w:rPr>
          <w:color w:val="000000"/>
          <w:sz w:val="20"/>
          <w:szCs w:val="20"/>
          <w:rtl w:val="true"/>
          <w:lang w:bidi="fa-IR"/>
        </w:rPr>
        <w:t>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5/7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قاله دیپک چاپرا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>هدف نهایی هر طریق روحانی ، رها کردن نگرانی و تسلیم شدن است ، حتی اگر این تسلیم شدن در منظر یک ناظر بیرونی تداعی شکست ما را بکند</w:t>
      </w:r>
      <w:r>
        <w:rPr>
          <w:color w:val="000000"/>
          <w:sz w:val="20"/>
          <w:szCs w:val="20"/>
          <w:rtl w:val="true"/>
          <w:lang w:bidi="fa-IR"/>
        </w:rPr>
        <w:t>................ 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5/1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نیات و خواسته‌های خود با خبر باشی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ات یا خواسته‌های خود را بالا ببری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را در روشنایی ببینی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یگران را نیز در روشنایی ببین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ات خود را هر روز تقویت کن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د را ببخش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یان هر چیز را ببین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مقدسات حرمت بگذار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ارها را به خدا واگذار کن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نیامده‌ها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اشناخته‌ها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رزش قائل شو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1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ضیحی کوتاه برای هر کدام از توصیه‌ها</w:t>
      </w:r>
      <w:r>
        <w:rPr>
          <w:color w:val="000000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50/23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ناشناخته‌ها ارزش قائل شوید</w:t>
      </w:r>
      <w:r>
        <w:rPr>
          <w:color w:val="000000"/>
          <w:sz w:val="20"/>
          <w:szCs w:val="20"/>
          <w:rtl w:val="true"/>
          <w:lang w:bidi="fa-IR"/>
        </w:rPr>
        <w:t>..........................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ه نظر بنده برای ما ناشناخته وجود دارد اما برای هستی نیامده وجود ندارد ، عالم هستی در کمال خود قرار دارد و این گناه و کوتاهی هستی نیست که به نظر ناقص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خود خواسته 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ما ناشناخته و ناقص است </w:t>
      </w:r>
      <w:r>
        <w:rPr>
          <w:color w:val="00CCFF"/>
          <w:sz w:val="20"/>
          <w:szCs w:val="20"/>
          <w:rtl w:val="true"/>
          <w:lang w:bidi="fa-IR"/>
        </w:rPr>
        <w:t>!!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27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ی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پیانو سولو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فهرست موضوعات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تسلیم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یت‌ها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داوند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اشناخته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واسته‌ها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رضای خدا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کتر دیپک چاپرا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روشنایی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1:30:00Z</dcterms:created>
  <dc:creator>afrodit</dc:creator>
  <dc:description/>
  <cp:keywords/>
  <dc:language>en-US</dc:language>
  <cp:lastModifiedBy>afrodit</cp:lastModifiedBy>
  <dcterms:modified xsi:type="dcterms:W3CDTF">2011-07-17T01:26:00Z</dcterms:modified>
  <cp:revision>9</cp:revision>
  <dc:subject/>
  <dc:title/>
</cp:coreProperties>
</file>