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color w:val="00CCFF"/>
          <w:lang w:bidi="fa-IR"/>
        </w:rPr>
      </w:pPr>
      <w:r>
        <w:rPr>
          <w:b/>
          <w:bCs/>
          <w:color w:val="00CCFF"/>
          <w:rtl w:val="true"/>
          <w:lang w:bidi="fa-IR"/>
        </w:rPr>
        <w:t xml:space="preserve">                                                        </w:t>
      </w:r>
      <w:r>
        <w:rPr>
          <w:b/>
          <w:b/>
          <w:bCs/>
          <w:color w:val="00CCFF"/>
          <w:rtl w:val="true"/>
          <w:lang w:bidi="fa-IR"/>
        </w:rPr>
        <w:t xml:space="preserve">فایل </w:t>
      </w:r>
      <w:r>
        <w:rPr>
          <w:b/>
          <w:bCs/>
          <w:color w:val="00CCFF"/>
          <w:lang w:bidi="fa-IR"/>
        </w:rPr>
        <w:t>81</w:t>
      </w:r>
      <w:r>
        <w:rPr>
          <w:b/>
          <w:bCs/>
          <w:color w:val="00CCFF"/>
          <w:rtl w:val="true"/>
          <w:lang w:bidi="fa-IR"/>
        </w:rPr>
        <w:t xml:space="preserve"> </w:t>
      </w:r>
      <w:r>
        <w:rPr>
          <w:b/>
          <w:b/>
          <w:bCs/>
          <w:color w:val="00CCFF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16/3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شروع </w:t>
      </w:r>
      <w:r>
        <w:rPr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لایلی که مولانا برای اثبات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ختیار ذاتی انسا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میکند، به ترتیب و با ذکر ابیات مخصوص، برای هر کدام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و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ر و نهی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color w:val="000000"/>
          <w:sz w:val="27"/>
          <w:szCs w:val="27"/>
          <w:rtl w:val="true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يارى هست ما را بی ‏گما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حس را منكر نتانى شد عي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سنگ را هرگز نگوید کس بیا                  از کلوخی کس کجا جوید وفا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دمی را کس نگوید هین بپر                   یا بیا ای کور تو در من نگ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مر و نهی و خشم و تشریف و عتیب        نیست جز مختار را، ای پای جیب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/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وم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مجازات خطا کاران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وستادان کودکان را می‌زنند          آن ادب سنگ سیه را کی کنند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یچ گویی سنگ را فردا بیا           ور نیای من دهم بد را سزا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8/2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وم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مدح و ستایش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14"/>
          <w:szCs w:val="14"/>
          <w:rtl w:val="true"/>
        </w:rPr>
        <w:t>        </w:t>
      </w:r>
      <w:r>
        <w:rPr>
          <w:rStyle w:val="Applestylespan"/>
          <w:rFonts w:eastAsia="Tahoma" w:cs="Tahoma" w:ascii="Tahoma" w:hAnsi="Tahoma"/>
          <w:color w:val="000000"/>
          <w:sz w:val="14"/>
          <w:szCs w:val="14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در جهان این مدح و شاباش و زهی            ز اختیار است و حفاظ و آگهی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 </w:t>
      </w:r>
      <w:r>
        <w:rPr>
          <w:color w:val="00FF00"/>
          <w:sz w:val="20"/>
          <w:szCs w:val="20"/>
        </w:rPr>
        <w:t>05/3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هارم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حساس شک و تردید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  <w:lang w:bidi="fa-IR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</w:t>
      </w: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در تردد مانده ‏ايم اندر دو كار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اين تردد كى بود بی ‏اختيار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كنم يا آن كنم او كى گو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كه دو دست و پاى او بسته بو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يچ باشد اين تردد در سرم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كه روم در بحر يا بالا پرم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تردد هست كه موصل روم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يا براى سحر تا بابل روم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س تردد را ببايد قدرتى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ر نه آن خنده بود بر سبلت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كه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ردا اين كنم يا آن كن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   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دليل اختيار است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ى صنم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 </w:t>
      </w:r>
      <w:r>
        <w:rPr>
          <w:color w:val="00FF00"/>
          <w:sz w:val="20"/>
          <w:szCs w:val="20"/>
        </w:rPr>
        <w:t>30/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جم احساس ندامت</w:t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  <w:lang w:bidi="fa-IR"/>
        </w:rPr>
        <w:t>    </w:t>
      </w: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گر نبودى اختيار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اين شرم چيست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            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وين دريغ و خجلت و آزرم چيست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تمثیل معروف در زمینه تشخیص </w:t>
      </w:r>
      <w:r>
        <w:rPr>
          <w:color w:val="00CCFF"/>
          <w:sz w:val="20"/>
          <w:sz w:val="20"/>
          <w:szCs w:val="20"/>
          <w:rtl w:val="true"/>
          <w:lang w:bidi="fa-IR"/>
        </w:rPr>
        <w:t>عمل جب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CCFF"/>
          <w:sz w:val="20"/>
          <w:sz w:val="20"/>
          <w:szCs w:val="20"/>
          <w:rtl w:val="true"/>
          <w:lang w:bidi="fa-IR"/>
        </w:rPr>
        <w:t>عمل اختی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ك مثال اى دل پى فرقى بيار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تا بدانى جبر را از اختيار</w:t>
      </w:r>
      <w:r>
        <w:rPr>
          <w:color w:val="000000"/>
          <w:sz w:val="27"/>
          <w:sz w:val="27"/>
          <w:szCs w:val="27"/>
          <w:rtl w:val="true"/>
        </w:rPr>
        <w:t xml:space="preserve">          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ست كان لرزان بود از ارتعاش            و آن كه دستى را تو لرزانى ز جاش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دو جنبش آفريده ‏ى حق شناس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ليك نتوان كرد اين با آن قياس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 آن پشيمانى كه لرزانيدی ‏اش            مرتعش را كى پشيمان ديدی ‏اش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جبر عاشقانه و جبر عامیانه</w:t>
      </w:r>
      <w:r>
        <w:rPr>
          <w:color w:val="000000"/>
          <w:sz w:val="20"/>
          <w:sz w:val="20"/>
          <w:szCs w:val="20"/>
          <w:rtl w:val="true"/>
        </w:rPr>
        <w:t>، میتوان گفت کلمه جبر در این بین فقط یک اشتراک لفظی میباشد و معنای آنها با یکدیگر بطور کل متفاوت است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/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یستی جبر عاشقان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ز قرآن باز خوان تفسير بي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گفت ايزد ما رَمَيْتَ إِذْ رمي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 بپرانيم تير آن نه ز ماست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كمان و تير اندازش خد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نه جبر اين معنى جبارى است         ذكر جبارى براى زارى است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11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FF00"/>
          <w:sz w:val="20"/>
          <w:szCs w:val="20"/>
          <w:rtl w:val="true"/>
        </w:rPr>
        <w:t xml:space="preserve">           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فظ جبرم عشق را بى‏ صبر كر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و آن كه عاشق نيست حبس جبر كر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ين معيت با حق است و جبر نيست       اين تجلى مه است اين ابر ني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ر بود اين جب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بر عامه نيست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بر آن اماره ‏ى خودكامه ني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بر را ايشان شناسند اى پسر        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خدا بگشادشان در دل بصر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يار و جبر ايشان ديگر است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قطره ‏ها اندر صدفها گوهر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يار و جبر در تو بد خيال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چون در ايشان رفت شد نور جلال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4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      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بر باشد پر و بال كاملا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    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بر هم زندان و بند كاهلان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مچو آب نيل دان اين جبر را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آب مومن را و خون مر گبر ر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ل بازان را سوى سلطان بر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بال زاغان را به گورستان برد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5/17</w:t>
      </w:r>
      <w:r>
        <w:rPr>
          <w:color w:val="00FF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FF00"/>
          <w:sz w:val="20"/>
          <w:szCs w:val="20"/>
          <w:rtl w:val="true"/>
        </w:rPr>
        <w:t xml:space="preserve">      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كن اين جبر را كه بس تهى است      تا بدانى سرّ سرّ جبر چي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كن اين جبر جمع منبلان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تا خبر يابى از آن جبر چو ج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  <w:t> 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چون چنگيم و تو زخمه می ‏زنى            زارى از ما نى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زارى می ‏كن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0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    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چو ناييم و نوا در ما ز تس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چو كوهيم و صدا در ما ز ت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چو شطرنجيم اندر برد و ما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برد و مات ما ز تست اى خوش صفا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كه باشيم اى تو ما را جان جان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تا كه ما باشيم با تو در ميا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ا عدمهاييم و هستيهاى ما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تو وجود مطلقى فانى نم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زوم تجربه عاشقانه و روحی معنوی جبر عاشقانه و نه فقط آموختن از طریق بیان و شنیدن، در غیر این صورت دریافتنی نیست،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لوای تن تنانی </w:t>
      </w:r>
      <w:r>
        <w:rPr>
          <w:color w:val="000000"/>
          <w:sz w:val="20"/>
          <w:szCs w:val="20"/>
          <w:rtl w:val="true"/>
        </w:rPr>
        <w:t>.....................</w:t>
      </w:r>
      <w:r>
        <w:rPr>
          <w:color w:val="000000"/>
          <w:sz w:val="20"/>
          <w:sz w:val="20"/>
          <w:szCs w:val="20"/>
          <w:rtl w:val="true"/>
        </w:rPr>
        <w:t>تا نخوری ندانی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ind w:left="720" w:right="0" w:hanging="0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جهد کن کز جام حق یابی نوی                       بی‌خود و بی‌اختیار آنگه شوی</w:t>
      </w:r>
    </w:p>
    <w:p>
      <w:pPr>
        <w:pStyle w:val="Style15"/>
        <w:bidi w:val="1"/>
        <w:ind w:left="720" w:right="0" w:hanging="0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نگه آن می را بود کل اختیار                           تو شوی معذور مطلق، مست‌وار</w:t>
      </w:r>
    </w:p>
    <w:p>
      <w:pPr>
        <w:pStyle w:val="Style15"/>
        <w:bidi w:val="1"/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رچه گویی گفته‌ی می باشد آن                   هرچه روبی رفته‌ی می باشد آن</w:t>
      </w:r>
    </w:p>
    <w:p>
      <w:pPr>
        <w:pStyle w:val="Style15"/>
        <w:bidi w:val="1"/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کی کند آن مست جز عدل و صواب                 که ز جام حق کشیده‌ست او شراب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</w:rPr>
        <w:t xml:space="preserve">اشاره‌ای به شعر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</w:t>
      </w:r>
      <w:r>
        <w:rPr>
          <w:color w:val="000000"/>
          <w:sz w:val="20"/>
          <w:sz w:val="20"/>
          <w:szCs w:val="20"/>
          <w:rtl w:val="true"/>
        </w:rPr>
        <w:t>زاغکی قالب پنیری دی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</w:t>
      </w:r>
      <w:r>
        <w:rPr>
          <w:color w:val="000000"/>
          <w:sz w:val="20"/>
          <w:sz w:val="20"/>
          <w:szCs w:val="20"/>
          <w:rtl w:val="true"/>
        </w:rPr>
        <w:t>به دهان گرفت و زود پرید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0/2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حبت با دوستان و نظرخواهی   از آنان </w:t>
      </w:r>
      <w:r>
        <w:rPr>
          <w:color w:val="000000"/>
          <w:sz w:val="20"/>
          <w:szCs w:val="20"/>
          <w:rtl w:val="true"/>
        </w:rPr>
        <w:t>......................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0/2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سیقی پایانی 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دقیقه ، ترانه     الله مدد   الله مدد  با همراهی  دف و نی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جلسه </w:t>
      </w:r>
      <w:r>
        <w:rPr>
          <w:color w:val="000000"/>
          <w:sz w:val="20"/>
          <w:szCs w:val="20"/>
        </w:rPr>
        <w:t>81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و در ادامه در فایل </w:t>
      </w:r>
      <w:r>
        <w:rPr>
          <w:color w:val="000000"/>
          <w:sz w:val="20"/>
          <w:szCs w:val="20"/>
        </w:rPr>
        <w:t>81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سی  صحبت‌های خانم ایمان در مورد تجربه های زندگی ایشان و مدیتیشن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لید واژ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ختیار ذاتی در انسا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مل جبری و عمل اختیار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شق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میانه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و اختیا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شق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ختیا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ختیار ذاتی در انسا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مل جبری و عمل اختیار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می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لایل اختیا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18:00Z</dcterms:created>
  <dc:creator>afrodit</dc:creator>
  <dc:description/>
  <cp:keywords/>
  <dc:language>en-US</dc:language>
  <cp:lastModifiedBy>afrodit</cp:lastModifiedBy>
  <dcterms:modified xsi:type="dcterms:W3CDTF">2011-07-17T00:25:00Z</dcterms:modified>
  <cp:revision>12</cp:revision>
  <dc:subject/>
  <dc:title/>
</cp:coreProperties>
</file>