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ind w:left="0" w:right="0" w:hanging="154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40/7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ind w:left="0" w:right="0" w:hanging="154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 xml:space="preserve">مجری و مفسر </w:t>
      </w:r>
      <w:r>
        <w:rPr>
          <w:color w:val="000000"/>
          <w:sz w:val="16"/>
          <w:szCs w:val="16"/>
          <w:rtl w:val="true"/>
          <w:lang w:bidi="fa-IR"/>
        </w:rPr>
        <w:t xml:space="preserve">: </w:t>
      </w:r>
      <w:r>
        <w:rPr>
          <w:color w:val="000000"/>
          <w:sz w:val="16"/>
          <w:sz w:val="16"/>
          <w:szCs w:val="16"/>
          <w:rtl w:val="true"/>
          <w:lang w:bidi="fa-IR"/>
        </w:rPr>
        <w:t>منصور بنانی</w:t>
      </w:r>
    </w:p>
    <w:p>
      <w:pPr>
        <w:pStyle w:val="Normal"/>
        <w:ind w:left="0" w:right="0" w:hanging="154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>جلسه آفلاین</w:t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وتی </w:t>
      </w:r>
      <w:r>
        <w:rPr>
          <w:color w:val="00FF00"/>
          <w:sz w:val="20"/>
          <w:szCs w:val="20"/>
          <w:lang w:bidi="fa-IR"/>
        </w:rPr>
        <w:t>8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lang w:bidi="fa-IR"/>
        </w:rPr>
        <w:t>16/3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ind w:left="0" w:right="0" w:hanging="154"/>
        <w:jc w:val="left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حكايت شب دزدان 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و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سلطان محمود</w:t>
      </w:r>
    </w:p>
    <w:p>
      <w:pPr>
        <w:pStyle w:val="Normal"/>
        <w:ind w:left="0" w:right="0" w:hanging="15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hanging="154"/>
        <w:jc w:val="left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  <w:rtl w:val="true"/>
        </w:rPr>
        <w:t xml:space="preserve">                                                                                                  </w:t>
      </w:r>
      <w:r>
        <w:rPr>
          <w:color w:val="000000"/>
          <w:sz w:val="16"/>
          <w:sz w:val="16"/>
          <w:szCs w:val="16"/>
          <w:rtl w:val="true"/>
        </w:rPr>
        <w:t>از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>دفتر ششم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مثنوی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، بی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2816</w:t>
      </w:r>
    </w:p>
    <w:p>
      <w:pPr>
        <w:pStyle w:val="Normal"/>
        <w:ind w:left="0" w:right="0" w:hanging="15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0" w:right="0" w:hanging="154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ین جلسه در ادامه صحبت‌های آقای بنانی در باره لم‌های صحیح مشاهده افکار از جلسه قبل، با بیان داستان سلطان محمود و شب دزدان توسط ایشان اجرا میشود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ح خلاصه‌ای از داستان به صورت نثر</w:t>
      </w:r>
      <w:r>
        <w:rPr>
          <w:color w:val="000000"/>
          <w:sz w:val="20"/>
          <w:szCs w:val="20"/>
          <w:rtl w:val="true"/>
        </w:rPr>
        <w:t xml:space="preserve">.............................      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یش درآمدی در مورد تاویل سمبل‌های داستان به صورت مختصر و اولیه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طان محمو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سمبل حقیقت و اصالت فطری انسان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ب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سمبل نفس و تاریکی هویت فکری    </w:t>
      </w:r>
    </w:p>
    <w:p>
      <w:pPr>
        <w:pStyle w:val="Normal"/>
        <w:ind w:left="0" w:right="0" w:hanging="154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زدها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توانایی‌هایی  که هویت فکری برای پایداری و گردش امور خود به کار می‌برد</w:t>
      </w:r>
    </w:p>
    <w:p>
      <w:pPr>
        <w:pStyle w:val="Normal"/>
        <w:ind w:left="0" w:right="0" w:hanging="154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مهمترین سمبل که مبنای داستان میباشد سلطان محمود که همواره شاهد و نظاره‌گر میباشد و هیچ حرکتی از زیر سلطه دید او مخفی نیست، مشاهده‌گری با توانایی مطلق</w:t>
      </w:r>
      <w:r>
        <w:rPr>
          <w:color w:val="000000"/>
          <w:sz w:val="20"/>
          <w:szCs w:val="20"/>
          <w:rtl w:val="true"/>
        </w:rPr>
        <w:t>.................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hanging="154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خواندن ابیات اصلی حکا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0" w:hanging="15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 چو شه محمود بر مى‏‌گشت فرد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گروهى قوم دزدان باز خور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گفتندش كيى اى بو الوفا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ه من هم يكى‌‏ام از شما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گفت اى گروه مكر كيش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گويد هر يكى فرهنگ خويش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گويد با حريفان در سمر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و چه دارد در جبلت از هنر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يكى گفت اى گروه فن فروش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خاصيت مرا اندر دو گوش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دانم سگ چه مى‌‏گويد به بان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گفتندش ز دينارى دو دانگ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دگر گف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گروه زر پر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خاصيت مرا چشم اندر 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را شب بينم اندر قيروا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بشناسم من او را بى‏گمان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يتم در بازو ا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زنم من نقبها با زور د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يتم در بينى ا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ر من در خاكها بو بينى 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الناس معادن داد د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رسول آن را پى چه گفته 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 خاك تن بدانم كاندر آ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نقد است و چه دارد او ز كان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مجنون بو كنم من خاك را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ك ليلى را بيابم بى‌‏خطا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كدامين خاك همسايه‌‏ى زر ا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كدامين خاك صفر و ابتر 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 خاصيت در پنجه‏‌ام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كمندى افكنم طول علم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خاصیت نقب زدن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سمبل تلاش و سعی در رسیدن به نور رهایی</w:t>
      </w:r>
      <w:r>
        <w:rPr>
          <w:color w:val="000000"/>
          <w:sz w:val="20"/>
          <w:szCs w:val="20"/>
          <w:rtl w:val="true"/>
        </w:rPr>
        <w:t>...............................</w:t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البته برخلاف تاویلی که آقای بنانی در مورد تواناییهای هر کدام از دزدان دارند، که برای رسیدن به اصالت ذاتی و گنج وجود بکار میبرند ، مولانا در ابیات پایانی داستان و تاویل خودش، کلیه اعمال و کارهای دزدان را فرعی و بیهوده انگاشته و تنها قدرت اصیل و اصلی را همان توانایی آزاد کردن سلطان محمود، که همان سمبل حق میباشد، می‌داند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8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مچو احمد كه كمند انداخت جانش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كمندش برد سوى آسمانش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حقش اى كمند انداز بي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ز من دان ما رَمَيْتَ إِذْ رمي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بپرسيدند ز آن شه كاى س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ر ترا خاصيت اندر چه بود؟</w:t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 xml:space="preserve">انداختن کمند </w:t>
      </w:r>
      <w:r>
        <w:rPr>
          <w:color w:val="000000"/>
          <w:sz w:val="20"/>
          <w:sz w:val="20"/>
          <w:szCs w:val="20"/>
          <w:rtl w:val="true"/>
        </w:rPr>
        <w:t>همت توسط سالک و عبور از دیوار بلند نفس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مه‌ای در مورد محو شدن </w:t>
      </w:r>
      <w:r>
        <w:rPr>
          <w:color w:val="00CCFF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و پدیدار شدن دید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اوئیت </w:t>
      </w:r>
      <w:r>
        <w:rPr>
          <w:color w:val="00CCFF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وحدت با کل هستی با اشاره به آی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>و ما رمیت  اذ  رمیت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5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ريشم بود خاصيت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رهانم مجرمان را از نق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جرمان را چون به جلادان ده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بجنبد ريش من ايشان ره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بجنبانم به رحمت ريش را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طى كنند آن قتل و آن تشويش ر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وم گفتندش كه قطب ما توى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كه خلاص روز محنتمان شو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عد از آن جمله بهم بيرون شد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وى قصر آن شه ميمون شدن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اصیت</w:t>
      </w:r>
      <w:r>
        <w:rPr>
          <w:color w:val="00CCFF"/>
          <w:sz w:val="20"/>
          <w:sz w:val="20"/>
          <w:szCs w:val="20"/>
          <w:rtl w:val="true"/>
        </w:rPr>
        <w:t xml:space="preserve"> جنباندن ریش </w:t>
      </w:r>
      <w:r>
        <w:rPr>
          <w:color w:val="000000"/>
          <w:sz w:val="20"/>
          <w:sz w:val="20"/>
          <w:szCs w:val="20"/>
          <w:rtl w:val="true"/>
        </w:rPr>
        <w:t xml:space="preserve"> توسط سلطان محمود سمبل حرکت فطرت میباشد که به شکل کلیدی و قوی تاثیرگذار است و میتواند باعث آزادی کارگزاران اصیل وجود آدمی گرد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سگى بانگى بزد از سوى را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مى‌‏گويد كه سلطان با شم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كمند انداخت استاد كمن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شدند آن سوى ديوار بلن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سلطان با شماست</w:t>
      </w:r>
      <w:r>
        <w:rPr>
          <w:color w:val="000000"/>
          <w:sz w:val="20"/>
          <w:sz w:val="20"/>
          <w:szCs w:val="20"/>
          <w:rtl w:val="true"/>
        </w:rPr>
        <w:t xml:space="preserve"> ، اشاره به اینکه در هر مرتبه و حالتی آن بارقه و ذره الهی در وجود انسان موجود است ، در ادامه تاویل آیه </w:t>
      </w:r>
      <w:r>
        <w:rPr>
          <w:color w:val="000000"/>
          <w:sz w:val="20"/>
          <w:szCs w:val="20"/>
          <w:rtl w:val="true"/>
        </w:rPr>
        <w:t xml:space="preserve">:  </w:t>
      </w:r>
      <w:r>
        <w:rPr>
          <w:color w:val="000000"/>
          <w:sz w:val="20"/>
          <w:sz w:val="20"/>
          <w:szCs w:val="20"/>
          <w:rtl w:val="true"/>
        </w:rPr>
        <w:t>وهو معکم اینما کنتم</w:t>
      </w:r>
      <w:r>
        <w:rPr>
          <w:color w:val="000000"/>
          <w:sz w:val="20"/>
          <w:szCs w:val="20"/>
          <w:rtl w:val="true"/>
        </w:rPr>
        <w:t>................................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ى ديگر خاك را چون بوى كر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خاك مخزن شاهى است ف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قب زن زد نقب و در مخزن رسيد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ر يكى از مخزن اسبابى كشي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س زر و زربفت و گوهرهاى زف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وم بردند و نهان كردند تف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‌های</w:t>
      </w:r>
      <w:r>
        <w:rPr>
          <w:color w:val="00CCFF"/>
          <w:sz w:val="20"/>
          <w:sz w:val="20"/>
          <w:szCs w:val="20"/>
          <w:rtl w:val="true"/>
        </w:rPr>
        <w:t xml:space="preserve"> بوییدن</w:t>
      </w:r>
      <w:r>
        <w:rPr>
          <w:color w:val="000000"/>
          <w:sz w:val="20"/>
          <w:sz w:val="20"/>
          <w:szCs w:val="20"/>
          <w:rtl w:val="true"/>
        </w:rPr>
        <w:t xml:space="preserve"> و جستجو و </w:t>
      </w:r>
      <w:r>
        <w:rPr>
          <w:color w:val="00CCFF"/>
          <w:sz w:val="20"/>
          <w:sz w:val="20"/>
          <w:szCs w:val="20"/>
          <w:rtl w:val="true"/>
        </w:rPr>
        <w:t>نقب زدن</w:t>
      </w:r>
      <w:r>
        <w:rPr>
          <w:color w:val="000000"/>
          <w:sz w:val="20"/>
          <w:sz w:val="20"/>
          <w:szCs w:val="20"/>
          <w:rtl w:val="true"/>
        </w:rPr>
        <w:t xml:space="preserve"> برای رسیدن به حقیقت</w:t>
      </w:r>
      <w:r>
        <w:rPr>
          <w:color w:val="000000"/>
          <w:sz w:val="20"/>
          <w:szCs w:val="20"/>
          <w:rtl w:val="true"/>
        </w:rPr>
        <w:t>......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2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ه معين ديد منزلگاهشا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ليه و نام و پناه و راهش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يش را دزديد از ايشان باز گش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روز در ديوان بگفت آن سر گذش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پس روان گشتند سرهنگان م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ا كه دزدان را گرفتند و ببست‏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دین تاویل که وقتی درون انسان که شامل افکار و احساس و ذهن و کلیه ارگانیسم حیاتی میباشد، در زیر نظارت شاهد اصیل و درونی قرار میگیرد منجر به رهایی سالک میگردد</w:t>
      </w:r>
      <w:r>
        <w:rPr>
          <w:color w:val="000000"/>
          <w:sz w:val="20"/>
          <w:szCs w:val="20"/>
          <w:rtl w:val="true"/>
        </w:rPr>
        <w:t>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2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دست بسته سوى ديوان آمدند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وز نهيب جان خود لرزان شدن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یان ارتباط این بیت با قسمتی از قصه توبه نصوح و همچون آن داستان یادآوری رسیدن زمان </w:t>
      </w:r>
      <w:r>
        <w:rPr>
          <w:color w:val="00CCFF"/>
          <w:sz w:val="20"/>
          <w:sz w:val="20"/>
          <w:szCs w:val="20"/>
          <w:rtl w:val="true"/>
        </w:rPr>
        <w:t>اضطرار</w:t>
      </w:r>
      <w:r>
        <w:rPr>
          <w:color w:val="000000"/>
          <w:sz w:val="20"/>
          <w:sz w:val="20"/>
          <w:szCs w:val="20"/>
          <w:rtl w:val="true"/>
        </w:rPr>
        <w:t xml:space="preserve"> و بن بست ذهنی که منجر به تسلیم و از کار افتادن هویت فکری میشود</w:t>
      </w:r>
      <w:r>
        <w:rPr>
          <w:color w:val="000000"/>
          <w:sz w:val="20"/>
          <w:szCs w:val="20"/>
          <w:rtl w:val="true"/>
        </w:rPr>
        <w:t>..............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2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ون كه استادند پيش تخت شاه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ار شبشان بود آن شاه چو ما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كه چشمش شب به هرك انداختى             روز ديدى بى‌‏شكش بشناخت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شاه را بر تخت ديد و گفت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ود با ما دوش شب گرد و قر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 كه چندين خاصيت در ريش اوست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ين گرفت ما هم از تفتيش او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عارف شه بود چشمش لاجرم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ر گشاد از معرفت لب با حشم‏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ذعان به وجود اصالت ذاتی حتی در شب ظلمانی نفس و همراه با هویت فکری و در ادامه لزوم مشاهده درست و دست یابی به اصالت درونی</w:t>
      </w:r>
      <w:r>
        <w:rPr>
          <w:color w:val="000000"/>
          <w:sz w:val="20"/>
          <w:szCs w:val="20"/>
          <w:rtl w:val="true"/>
        </w:rPr>
        <w:t>........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وَ هُوَ مَعَكُمْ اين شاه بود                        فعل ما مى‌‏ديد و سرمان مى‌‏شن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شم من ره برد شب شه را شناخت            جمله شب با روى ماهش عشق باخ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آیه‌ی </w:t>
      </w:r>
      <w:r>
        <w:rPr>
          <w:color w:val="000000"/>
          <w:sz w:val="20"/>
          <w:szCs w:val="20"/>
          <w:rtl w:val="true"/>
        </w:rPr>
        <w:t xml:space="preserve">:  </w:t>
      </w:r>
      <w:r>
        <w:rPr>
          <w:color w:val="00CCFF"/>
          <w:sz w:val="20"/>
          <w:sz w:val="20"/>
          <w:szCs w:val="20"/>
          <w:rtl w:val="true"/>
        </w:rPr>
        <w:t>و هو معکم اینما کنتم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بیان اینکه در وجود هر فردی شاهی ناظر و قدرتمند وجود دار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  <w:lang w:bidi="fa-IR"/>
        </w:rPr>
        <w:t>84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شاهده‌گری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فطرت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سعی و تلاش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فس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های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حدت با هست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مضطر شدن</w:t>
      </w:r>
    </w:p>
    <w:p>
      <w:pPr>
        <w:pStyle w:val="Normal"/>
        <w:ind w:left="0" w:right="0" w:firstLine="26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رآن</w:t>
      </w:r>
    </w:p>
    <w:p>
      <w:pPr>
        <w:pStyle w:val="Normal"/>
        <w:ind w:left="0" w:right="0" w:firstLine="26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0" w:right="0" w:firstLine="26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وئیت</w:t>
      </w:r>
    </w:p>
    <w:p>
      <w:pPr>
        <w:pStyle w:val="Normal"/>
        <w:ind w:left="0" w:right="0" w:firstLine="2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09:00Z</dcterms:created>
  <dc:creator>afrodit</dc:creator>
  <dc:description/>
  <cp:keywords/>
  <dc:language>en-US</dc:language>
  <cp:lastModifiedBy>afrodit</cp:lastModifiedBy>
  <dcterms:modified xsi:type="dcterms:W3CDTF">2011-07-16T23:25:00Z</dcterms:modified>
  <cp:revision>28</cp:revision>
  <dc:subject/>
  <dc:title/>
</cp:coreProperties>
</file>