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rtl w:val="true"/>
          <w:lang w:bidi="fa-IR"/>
        </w:rPr>
        <w:t xml:space="preserve">                                 </w:t>
      </w:r>
      <w:r>
        <w:rPr>
          <w:b/>
          <w:bCs/>
          <w:color w:val="00CCFF"/>
          <w:rtl w:val="true"/>
          <w:lang w:bidi="fa-IR"/>
        </w:rPr>
        <w:t xml:space="preserve">   </w:t>
      </w:r>
      <w:r>
        <w:rPr>
          <w:b/>
          <w:b/>
          <w:bCs/>
          <w:color w:val="00CCFF"/>
          <w:rtl w:val="true"/>
          <w:lang w:bidi="fa-IR"/>
        </w:rPr>
        <w:t xml:space="preserve">خلاصه جلسه </w:t>
      </w:r>
      <w:r>
        <w:rPr>
          <w:b/>
          <w:bCs/>
          <w:color w:val="00CCFF"/>
          <w:lang w:bidi="fa-IR"/>
        </w:rPr>
        <w:t>82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/>
          <w:bCs/>
          <w:color w:val="00CCFF"/>
          <w:rtl w:val="true"/>
          <w:lang w:bidi="fa-IR"/>
        </w:rPr>
        <w:t xml:space="preserve">شرح مثنوی معنوی   </w:t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6/9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  <w:r>
        <w:rPr>
          <w:color w:val="00FF00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0000"/>
          <w:sz w:val="16"/>
          <w:szCs w:val="16"/>
          <w:lang w:bidi="fa-IR"/>
        </w:rPr>
      </w:pPr>
      <w:r>
        <w:rPr>
          <w:color w:val="000000"/>
          <w:sz w:val="16"/>
          <w:sz w:val="16"/>
          <w:szCs w:val="16"/>
          <w:rtl w:val="true"/>
          <w:lang w:bidi="fa-IR"/>
        </w:rPr>
        <w:t xml:space="preserve">مجری و مفسر </w:t>
      </w:r>
      <w:r>
        <w:rPr>
          <w:color w:val="000000"/>
          <w:sz w:val="16"/>
          <w:szCs w:val="16"/>
          <w:rtl w:val="true"/>
          <w:lang w:bidi="fa-IR"/>
        </w:rPr>
        <w:t xml:space="preserve">: </w:t>
      </w:r>
      <w:r>
        <w:rPr>
          <w:color w:val="000000"/>
          <w:sz w:val="16"/>
          <w:sz w:val="16"/>
          <w:szCs w:val="16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 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وتی </w:t>
      </w:r>
      <w:r>
        <w:rPr>
          <w:color w:val="00FF00"/>
          <w:sz w:val="20"/>
          <w:szCs w:val="20"/>
          <w:lang w:bidi="fa-IR"/>
        </w:rPr>
        <w:t>8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b/>
          <w:bCs/>
          <w:color w:val="00FF00"/>
          <w:sz w:val="20"/>
          <w:szCs w:val="20"/>
          <w:lang w:bidi="fa-IR"/>
        </w:rPr>
        <w:t>16/3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b/>
          <w:bCs/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FF00FF"/>
          <w:lang w:bidi="fa-IR"/>
        </w:rPr>
      </w:pPr>
      <w:r>
        <w:rPr>
          <w:color w:val="FF00FF"/>
          <w:rtl w:val="true"/>
          <w:lang w:bidi="fa-IR"/>
        </w:rPr>
        <w:t xml:space="preserve">           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tl w:val="true"/>
          <w:lang w:bidi="fa-IR"/>
        </w:rPr>
        <w:t xml:space="preserve">                     </w:t>
      </w:r>
      <w:r>
        <w:rPr>
          <w:color w:val="00CCFF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ات</w:t>
      </w:r>
      <w:r>
        <w:rPr>
          <w:rFonts w:ascii="Tahoma" w:hAnsi="Tahoma" w:cs="Tahoma"/>
          <w:color w:val="000000"/>
          <w:szCs w:val="20"/>
          <w:rtl w:val="true"/>
        </w:rPr>
        <w:t xml:space="preserve"> جلسه </w:t>
      </w:r>
      <w:r>
        <w:rPr>
          <w:rFonts w:cs="Tahoma" w:ascii="Tahoma" w:hAnsi="Tahoma"/>
          <w:color w:val="000000"/>
          <w:szCs w:val="20"/>
        </w:rPr>
        <w:t>82</w:t>
      </w:r>
      <w:r>
        <w:rPr>
          <w:rFonts w:cs="Tahoma" w:ascii="Tahoma" w:hAnsi="Tahoma"/>
          <w:color w:val="000000"/>
          <w:szCs w:val="20"/>
          <w:rtl w:val="true"/>
        </w:rPr>
        <w:t xml:space="preserve"> :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                  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  <w:t>           </w:t>
      </w:r>
      <w:r>
        <w:rPr>
          <w:rFonts w:cs="Tahoma" w:ascii="Tahoma" w:hAnsi="Tahoma"/>
          <w:color w:val="00CCFF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CCFF"/>
          <w:sz w:val="20"/>
          <w:szCs w:val="20"/>
          <w:lang w:bidi="fa-IR"/>
        </w:rPr>
        <w:t>1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color w:val="00CCFF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حکایت فصد کردن مجنون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: "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بيان اتحاد عاشق و معشوق</w:t>
      </w:r>
      <w:r>
        <w:rPr>
          <w:rFonts w:ascii="Tahoma" w:hAnsi="Tahoma" w:cs="Tahoma"/>
          <w:color w:val="00CCFF"/>
          <w:szCs w:val="20"/>
          <w:rtl w:val="true"/>
        </w:rPr>
        <w:t> 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..."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،</w:t>
      </w:r>
      <w:r>
        <w:rPr>
          <w:rFonts w:ascii="Tahoma" w:hAnsi="Tahoma" w:cs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 xml:space="preserve">دفتر پنجم، بیت </w:t>
      </w:r>
      <w:r>
        <w:rPr>
          <w:rFonts w:cs="Tahoma" w:ascii="Tahoma" w:hAnsi="Tahoma"/>
          <w:color w:val="00CCFF"/>
          <w:sz w:val="20"/>
          <w:szCs w:val="20"/>
          <w:lang w:bidi="fa-IR"/>
        </w:rPr>
        <w:t>1999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  <w:t>           </w:t>
      </w:r>
      <w:r>
        <w:rPr>
          <w:rFonts w:eastAsia="Tahoma" w:cs="Tahoma" w:ascii="Tahoma" w:hAnsi="Tahoma"/>
          <w:color w:val="00CC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CCFF"/>
          <w:sz w:val="20"/>
          <w:szCs w:val="20"/>
        </w:rPr>
        <w:t>2</w:t>
      </w:r>
      <w:r>
        <w:rPr>
          <w:rFonts w:cs="Tahoma" w:ascii="Tahoma" w:hAnsi="Tahoma"/>
          <w:color w:val="00CCFF"/>
          <w:sz w:val="20"/>
          <w:szCs w:val="20"/>
          <w:rtl w:val="true"/>
        </w:rPr>
        <w:t>.</w:t>
      </w:r>
      <w:r>
        <w:rPr>
          <w:rFonts w:cs="Tahoma" w:ascii="Tahoma" w:hAnsi="Tahoma"/>
          <w:color w:val="00CCFF"/>
          <w:szCs w:val="20"/>
          <w:rtl w:val="true"/>
        </w:rPr>
        <w:t>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بررسي نظرات دوستان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  <w:t>           </w:t>
      </w:r>
      <w:r>
        <w:rPr>
          <w:rFonts w:cs="Tahoma" w:ascii="Tahoma" w:hAnsi="Tahoma"/>
          <w:color w:val="00CCFF"/>
          <w:szCs w:val="20"/>
          <w:rtl w:val="true"/>
        </w:rPr>
        <w:t> </w:t>
      </w:r>
      <w:r>
        <w:rPr>
          <w:rFonts w:cs="Tahoma" w:ascii="Tahoma" w:hAnsi="Tahoma"/>
          <w:color w:val="00CCFF"/>
          <w:sz w:val="20"/>
          <w:szCs w:val="20"/>
          <w:lang w:bidi="fa-IR"/>
        </w:rPr>
        <w:t>3</w:t>
      </w:r>
      <w:r>
        <w:rPr>
          <w:rFonts w:cs="Tahoma" w:ascii="Tahoma" w:hAnsi="Tahoma"/>
          <w:color w:val="00CCFF"/>
          <w:sz w:val="20"/>
          <w:szCs w:val="20"/>
          <w:rtl w:val="true"/>
        </w:rPr>
        <w:t>.</w:t>
      </w:r>
      <w:r>
        <w:rPr>
          <w:rFonts w:cs="Tahoma" w:ascii="Tahoma" w:hAnsi="Tahoma"/>
          <w:color w:val="00CCFF"/>
          <w:szCs w:val="20"/>
          <w:rtl w:val="true"/>
        </w:rPr>
        <w:t>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 xml:space="preserve">شرح غزل شماره </w:t>
      </w:r>
      <w:r>
        <w:rPr>
          <w:rFonts w:cs="Tahoma" w:ascii="Tahoma" w:hAnsi="Tahoma"/>
          <w:color w:val="00CCFF"/>
          <w:sz w:val="20"/>
          <w:szCs w:val="20"/>
          <w:lang w:bidi="fa-IR"/>
        </w:rPr>
        <w:t>1786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ديوان شمس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جلس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مقدمه سیزده دقیقه‌ای با توضیح و توصیف افرادی که به طور جدی به مقوله خودشناسی در ارتباط با مثنوی میپردازند، این افراد با پیگیری  در این مسیر به تدریج با تجربیاتی درونی آشنا میشوند و پی میبرند چگونه فطرت معصوم و پاک آنها تا به حال اسیر یک وجود مزاحم و مضاعف‌ی همواره تحت فشار و اجحاف بوده و با دریافت این مسئله به فکر چاره آمده و به تدریج با پی بردن به یگانگی  خود با آن فطرت پاک و درونی به تقویت وضع او اقدام نموده و 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ارتباط مثال داستان مرد معتاد و در ادامه ابیاتی از داستان یوسف و زلیخا از جلسه پنجاهم آورده میشود</w:t>
      </w:r>
      <w:r>
        <w:rPr>
          <w:color w:val="000000"/>
          <w:sz w:val="20"/>
          <w:szCs w:val="20"/>
          <w:rtl w:val="true"/>
          <w:lang w:bidi="fa-IR"/>
        </w:rPr>
        <w:t xml:space="preserve">.....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Cs w:val="20"/>
          <w:rtl w:val="true"/>
        </w:rPr>
        <w:t xml:space="preserve">                        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چون به جد مشغول باشد آدمی                     او ز دید رنج خود باشد عمی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1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فتر ششم بیت </w:t>
      </w:r>
      <w:r>
        <w:rPr>
          <w:color w:val="000000"/>
          <w:sz w:val="20"/>
          <w:szCs w:val="20"/>
        </w:rPr>
        <w:t>4021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، حکایت زلیخا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FF00"/>
          <w:sz w:val="20"/>
          <w:szCs w:val="20"/>
          <w:rtl w:val="true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زليخا از سپندان تا به عود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نام جمله‏ چيز يوسف كرده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 او در نامها مكتوم كر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 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رمان را سر آن معلوم ك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گفتى موم ز آتش نرم شد            اين بدى كان يار با ما گرم ش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مه بر آمد بنگري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سبز شد آن شاخ بي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برگها خوش مي ‏طپن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بگفتى خوش همي ‏سوزد سپ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گل به بلبل راز گف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شه سر شهناز گف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چه همايون است بخت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بگفتى كه بر افشانيد رخ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كه سقا آورد آب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بگفتى كه بر آمد آفتا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دوش ديگى پخته‏ اند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وائج از پزش يك لخته ‏ا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هست نانها بي ‏نمك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بگفتى عكس مي ‏گردد فلك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گفتى كه به درد آمد سرم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بگفتى درد سر شد خوشتر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ستودى اعتناق او بدى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ر نكوهيدى فراق او بد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ان نام گر بر هم زدى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قصد او و خواه او يوسف بد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سنه بودى چو گفتى نام او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‏شدى او سير و مست جام ا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نگيش از نام او ساكن شدى            نام يوسف شربت باطن شد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دى درديش ز آن نام بلن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د او در حال گشتى سودمن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 سرما بودى او را پوستين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كند در عشق نام دوست، ا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ى از خود بود و پر از عشق دوست     پس ز كوزه آن تلابد كه در اوست‏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rFonts w:cs="Tahoma" w:ascii="Tahoma" w:hAnsi="Tahoma"/>
          <w:color w:val="00FF00"/>
          <w:sz w:val="20"/>
          <w:szCs w:val="20"/>
        </w:rPr>
        <w:t>00/16</w:t>
      </w:r>
      <w:r>
        <w:rPr>
          <w:rFonts w:cs="Tahoma" w:ascii="Tahoma" w:hAnsi="Tahoma"/>
          <w:color w:val="00FF00"/>
          <w:sz w:val="20"/>
          <w:szCs w:val="20"/>
          <w:rtl w:val="true"/>
        </w:rPr>
        <w:t xml:space="preserve"> :</w:t>
      </w:r>
      <w:r>
        <w:rPr>
          <w:rFonts w:cs="Tahoma" w:ascii="Tahoma" w:hAnsi="Tahoma"/>
          <w:color w:val="00FF00"/>
          <w:sz w:val="20"/>
          <w:szCs w:val="20"/>
          <w:rtl w:val="true"/>
        </w:rPr>
        <w:t> 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وضیح و تفسیر در مورد ابیات مربوط به زلیخا و ارتباط آن با مقدمه جلسه و عشقی که از این دریافت وجود اصل فطرت در نهاد آدمی بر او آشکار میشود و تغییر روند هستی و زندگی وی  با رویش رابطه این عاشق و معشوق درونی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</w:t>
      </w:r>
      <w:r>
        <w:rPr>
          <w:color w:val="00FF00"/>
          <w:sz w:val="20"/>
          <w:szCs w:val="20"/>
          <w:rtl w:val="true"/>
        </w:rPr>
        <w:t>/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</w:rPr>
        <w:t>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کایت فصد کردن مجنو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ان اتحاد عاشق و معشوق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"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،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color w:val="00FF00"/>
          <w:sz w:val="20"/>
          <w:sz w:val="20"/>
          <w:szCs w:val="20"/>
          <w:rtl w:val="true"/>
        </w:rPr>
        <w:t xml:space="preserve">        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م مجنون را ز رنج دوريى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اندر آمد ناگهان رنجوريى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ن به جوش آمد ز شعله‏ ي اشتياق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پديد آمد بر آن مجنون خناق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طبيب آمد به دارو كردنش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چاره نيست هيچ از رگ‌زنش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گ زدن بايد براى دفع خو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گ زنى آمد بدانجا ذوفنو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واش بست و گرفت آن نيش او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بر زد در زمان آن عشق‌خ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زد خود بستان و ترك فصد ك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ميرم گو برو جسم كه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خر از چه مي ‏ترسى از اي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مي ‏ترسى تو از شير عر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ر و گرگ و خرس و هر گور و دده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د بر گرد تو شب گرد آمد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جنون من نمي ‏ترسم ز نيش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 من از كوه سنگين هست بيش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لم بي ‏زخم ناسايد تنم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م بر زخمها بر مي ‏تن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از ليلى وجود من پر است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اين صدف پر از صفات آن در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سم اى فصاد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فصدم كنى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ش را ناگاه بر ليلى زنى‏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د آن عقلى كه او دل روشنى ا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يان ليلى و من فرق نيست‏</w:t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/2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عشوقى از عاشق پرسيد كه خود را دوست تر دارى يا مرا، گفت من از خود مرده‏ام و به تو زنده‏ام از خود و از صفات خود نيست شده‏ام و به تو هست شده‏ام علم خود را فراموش كرده‏ام و از علم تو عالم شده‏ام قدرت خود را از ياد داده‏ام و از قدرت تو قادر شده‏ام اگر خود را دوست دارم ترا دوست داشته باشم و اگر ترا دوست دارم خود را دوست داشته باشم‏</w:t>
      </w:r>
    </w:p>
    <w:p>
      <w:pPr>
        <w:pStyle w:val="Style15"/>
        <w:bidi w:val="1"/>
        <w:jc w:val="center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را آينه ‏ى يقين باشد            گر چه خودبين خداى‌بين باش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ج بصفاتى الى خلقى من رآك رآنى و من قصدك قصدني و على هذا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دامه بیان اتحاد بین عاشق و معشوق به گفته مولانا در ابیات زیری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عشوقى به عاشق ز امتحا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صبوحى كاى فلان ابن الفل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مرا تو دوست‏تر دارى عجب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كه خود را راست گو يا ذا الكر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ن در تو چنان فانى شدم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پرم من از تو از سر تا قد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ن از هستى من جز نام ني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وجودم جز تو اى خوش كام ني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سبب فانى شدم من اين چني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سركه در تو بحر انگبي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سنگى كاو شود كل لعل ناب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 شود او از صفات آقتا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آن سنگى نماند اندر او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 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ر شود از وصف خور او پشت و رو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ز آن گر دوست دارد خويش را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ستى خور بود آن اى فت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كه خور را دوست دارد او به جا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ستى خويش باشد بي‌‏گمان‏</w:t>
      </w:r>
    </w:p>
    <w:p>
      <w:pPr>
        <w:pStyle w:val="Style15"/>
        <w:bidi w:val="1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ه خود را د</w:t>
      </w:r>
      <w:r>
        <w:rPr>
          <w:color w:val="000000"/>
          <w:sz w:val="27"/>
          <w:szCs w:val="27"/>
          <w:rtl w:val="true"/>
        </w:rPr>
        <w:t>.......................                   ...................................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5/2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ی از پانویس در مورد مرام  و رفتار کودکان و توجه به اصالت وجود آنها در عکس‌العمل‌ها و معاشرت آنها، برای روشن شدن معنای اشعار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ر اين دو دوستى خود فرق ني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و جانب جز ضياى شرق نيست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شد او لعل خود را دشمن اس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كه يك من نيست آن جا دو من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د كن تا سنگي ‏ات كمتر شو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ه لعلى سنگ تو انور ش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ر كن اندر جهاد و در عنا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‏ به ‏دم مي ‏بين بقا اندر فن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سنگى هر زمان كم مي ‏شود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لعلى در تو محكم مي ‏ش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هستى مي ‏رود از پيكرت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 مستى مي ‏فزايد در سرت‏</w:t>
      </w:r>
    </w:p>
    <w:p>
      <w:pPr>
        <w:pStyle w:val="Style15"/>
        <w:bidi w:val="1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چه‌كن خاك مي‌‏كن گر كسى    </w:t>
      </w:r>
      <w:r>
        <w:rPr>
          <w:color w:val="000000"/>
          <w:sz w:val="27"/>
          <w:sz w:val="27"/>
          <w:szCs w:val="27"/>
          <w:rtl w:val="true"/>
        </w:rPr>
        <w:t xml:space="preserve">          </w:t>
      </w:r>
      <w:r>
        <w:rPr>
          <w:color w:val="000000"/>
          <w:sz w:val="27"/>
          <w:szCs w:val="27"/>
          <w:rtl w:val="true"/>
        </w:rPr>
        <w:t>.........................................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3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 xml:space="preserve">        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غير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 زنجير زلف دلبرم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ر دوصد زنجير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رى بردر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 w:val="27"/>
          <w:szCs w:val="27"/>
          <w:rtl w:val="true"/>
        </w:rPr>
        <w:t xml:space="preserve">دقیقه </w:t>
      </w:r>
      <w:r>
        <w:rPr>
          <w:color w:val="00FF00"/>
          <w:sz w:val="27"/>
          <w:szCs w:val="27"/>
        </w:rPr>
        <w:t>00/38</w:t>
      </w:r>
      <w:r>
        <w:rPr>
          <w:color w:val="00FF00"/>
          <w:sz w:val="27"/>
          <w:szCs w:val="27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روش بگزين و ترك ريش ك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 اين ما و من و تشويش ك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نون كردى چنين اكنون مك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يره كردى آب را، افزون مك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مشوران تا شود اين آب صاف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ندر او بين ماه و اختر در طواف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ش را اكنون ز غفلت پاك كن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اع هجر آن غمناك كن‏</w:t>
      </w:r>
    </w:p>
    <w:p>
      <w:pPr>
        <w:pStyle w:val="Style15"/>
        <w:bidi w:val="1"/>
        <w:jc w:val="both"/>
        <w:rPr>
          <w:rFonts w:ascii="Tahoma" w:hAnsi="Tahoma" w:cs="Tahoma"/>
          <w:color w:val="00CCFF"/>
          <w:sz w:val="20"/>
          <w:szCs w:val="20"/>
          <w:lang w:bidi="fa-IR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rFonts w:ascii="Tahoma" w:hAnsi="Tahoma" w:cs="Tahoma"/>
          <w:color w:val="00CCFF"/>
          <w:sz w:val="20"/>
          <w:szCs w:val="20"/>
          <w:lang w:bidi="fa-IR"/>
        </w:rPr>
      </w:pP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درخواست پانویس از دوستان برای توجه عمیق به این چهار بیت آشنا و تکان دهنده پایانی و دریافت این مطلب که موضوع خودشناسی یک امر جدی میباشد و با سرگرم کردن خود با خیالات ادبی عرفانی و شعر بازی، هیچگونه همسایگی نمیتواند داشته باشد</w:t>
      </w:r>
      <w:r>
        <w:rPr>
          <w:rFonts w:cs="Tahoma" w:ascii="Tahoma" w:hAnsi="Tahoma"/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 xml:space="preserve">امید است که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دوستان هرچه زودتر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 xml:space="preserve"> جدی بودن شرایط را درک نموده و به دنبال چاره اساسی باشند </w:t>
      </w: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.</w:t>
      </w:r>
    </w:p>
    <w:p>
      <w:pPr>
        <w:pStyle w:val="Style15"/>
        <w:bidi w:val="1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ایان فایل صوت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 ادامه جلسه در فایل بعدی</w:t>
      </w:r>
      <w:r>
        <w:rPr>
          <w:sz w:val="20"/>
          <w:szCs w:val="20"/>
          <w:rtl w:val="true"/>
          <w:lang w:bidi="fa-IR"/>
        </w:rPr>
        <w:t>..................</w:t>
      </w:r>
    </w:p>
    <w:p>
      <w:pPr>
        <w:pStyle w:val="Style15"/>
        <w:bidi w:val="1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کلید واژ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لیلی و مجنون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یوسف و زلیخا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اشق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عشوق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تحاد عاشق و معشوق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ستحاله عاشق در معشوق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خود شناسی 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فطرت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یوسف و زلیخا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لیلی و مجنون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کودکان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جهد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صبر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فنا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شق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دیدن خود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شق در فطرت</w:t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Style15"/>
        <w:bidi w:val="1"/>
        <w:spacing w:before="280" w:after="280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58:00Z</dcterms:created>
  <dc:creator>afrodit</dc:creator>
  <dc:description/>
  <cp:keywords/>
  <dc:language>en-US</dc:language>
  <cp:lastModifiedBy>afrodit</cp:lastModifiedBy>
  <dcterms:modified xsi:type="dcterms:W3CDTF">2011-07-16T23:49:00Z</dcterms:modified>
  <cp:revision>35</cp:revision>
  <dc:subject/>
  <dc:title/>
</cp:coreProperties>
</file>