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فایل </w:t>
      </w:r>
      <w:r>
        <w:rPr>
          <w:b/>
          <w:bCs/>
          <w:color w:val="00CCFF"/>
          <w:lang w:bidi="fa-IR"/>
        </w:rPr>
        <w:t>81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/>
          <w:bCs/>
          <w:color w:val="00CCFF"/>
          <w:rtl w:val="true"/>
          <w:lang w:bidi="fa-IR"/>
        </w:rPr>
        <w:t>سی</w:t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b/>
          <w:bCs/>
          <w:color w:val="00CCFF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56/2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این فایل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صوتی خانم ایمان به شرح مختصری از زندگی خود پرداخته و  تعریف میکنند که زندگی پر رنج و مشقتی که داشته‌اند برایشان آموزنده و شخصیت‌ساز بوده، به شکلی که ایشان به این ترتیب  به مسیر درستی هدایت شده و به نتایج مطلوبی رسیده‌اند، در ادامه با توضیحاتی به تعریف مدیتیشن پرداخته و پیش‌درآمدها و ملزومات این کار را بنابر تجربیات خودشان توضیح میدهند 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قابل توجه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کلیه فایل‌های صوتی و متن‌های نوشتاری که توسط دوستان و علاقه‌مندان، در کنار متن و گویش‌های اصلی جلسات ارائه میشوند، صرفا نظر خاص خود آنها میباشد و پانویس در رد یا تایید این گفتارها یا نوشته‌ها هیچگونه نظری ندارد 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ا تشکر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رنج و مشقت دنیو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مدیتیشن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مرکز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ود ساز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خود شناس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rtl w:val="true"/>
          <w:lang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8:00Z</dcterms:created>
  <dc:creator>afrodit</dc:creator>
  <dc:description/>
  <cp:keywords/>
  <dc:language>en-US</dc:language>
  <cp:lastModifiedBy>afrodit</cp:lastModifiedBy>
  <dcterms:modified xsi:type="dcterms:W3CDTF">2011-07-17T00:28:00Z</dcterms:modified>
  <cp:revision>4</cp:revision>
  <dc:subject/>
  <dc:title/>
</cp:coreProperties>
</file>