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66" w:right="0" w:hanging="234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466" w:right="0" w:hanging="234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466" w:right="0" w:hanging="2700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 </w:t>
      </w:r>
      <w:r>
        <w:rPr>
          <w:b/>
          <w:bCs/>
          <w:color w:val="00CCFF"/>
          <w:sz w:val="28"/>
          <w:szCs w:val="28"/>
          <w:lang w:bidi="fa-IR"/>
        </w:rPr>
        <w:t>8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</w:t>
      </w:r>
    </w:p>
    <w:p>
      <w:pPr>
        <w:pStyle w:val="Normal"/>
        <w:ind w:left="1286" w:right="0" w:hanging="1826"/>
        <w:jc w:val="center"/>
        <w:rPr>
          <w:b/>
          <w:b/>
          <w:bCs/>
          <w:color w:val="33CCCC"/>
          <w:lang w:bidi="fa-IR"/>
        </w:rPr>
      </w:pPr>
      <w:r>
        <w:rPr>
          <w:b/>
          <w:bCs/>
          <w:color w:val="33CCCC"/>
          <w:lang w:bidi="fa-IR"/>
        </w:rPr>
        <w:t>Masnawi.persiangig.com</w:t>
      </w:r>
    </w:p>
    <w:p>
      <w:pPr>
        <w:pStyle w:val="Normal"/>
        <w:ind w:left="1466" w:right="0" w:hanging="2700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ind w:left="1466" w:right="0" w:hanging="288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57.2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ind w:left="1466" w:right="0" w:hanging="288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شروع </w:t>
      </w:r>
      <w:r>
        <w:rPr>
          <w:color w:val="00FF00"/>
          <w:sz w:val="20"/>
          <w:szCs w:val="20"/>
          <w:rtl w:val="true"/>
          <w:lang w:bidi="fa-IR"/>
        </w:rPr>
        <w:t>: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موضوعی کوتاه و فرع از حکایت قاضی توسط مولانا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عاشقی کو در غم معشوق رفت                             گرچه بیرون است در صندوق رفت</w:t>
      </w:r>
    </w:p>
    <w:p>
      <w:pPr>
        <w:pStyle w:val="Normal"/>
        <w:ind w:left="1466" w:right="0" w:hanging="288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عمر در صندوق برد از اندُهان                             جز که صندوقی نبیند از جهان</w:t>
      </w:r>
    </w:p>
    <w:p>
      <w:pPr>
        <w:pStyle w:val="Normal"/>
        <w:ind w:left="1466" w:right="0" w:hanging="288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ن سری که نیست فوق آسمان                              از هوس او را در آن صندوق دان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شرح و تفسیر واژه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صندو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شبیه آن به ذهنیت راکد و جامد و بسته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........                              </w:t>
      </w:r>
    </w:p>
    <w:p>
      <w:pPr>
        <w:pStyle w:val="Normal"/>
        <w:ind w:left="1466" w:right="0" w:hanging="288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.2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فتاری در صندوق نفس و راه رهایی از آن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 سخن پايان ندارد قاضى‏اش                گفت اى حمال و اى صندوق ك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من آگه كن درون محكمه                       نايبم را زودتر با اين هم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خرد اين را به زر زين بى‏خرد                  همچنين بسته به خانه‏ى ما 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 خدا بگمار قومى روحمند                     تا ز صندوق بدنمان واخرن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لق را از بند صندوق فسون       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ind w:left="-1414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ind w:left="-1414" w:right="0" w:firstLine="141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ind w:left="1466" w:right="0" w:hanging="2880"/>
        <w:jc w:val="left"/>
        <w:rPr/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50/4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بیتی پر مغز و راهنما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ز هزاران یک کسی خوش منظر است                 که بداند کو به صندوق اندر است</w:t>
      </w:r>
    </w:p>
    <w:p>
      <w:pPr>
        <w:pStyle w:val="Normal"/>
        <w:ind w:left="1466" w:right="0" w:hanging="288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ind w:left="1466" w:right="0" w:hanging="2880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40/6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ind w:left="1466" w:right="0" w:hanging="288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ind w:left="1106" w:right="0" w:hanging="2880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ف شخصی، که بطور کل در درون صندوق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>صندوق ص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شد کرده و هیچ تصوری از آزادی ندارد، </w:t>
      </w:r>
    </w:p>
    <w:p>
      <w:pPr>
        <w:pStyle w:val="Normal"/>
        <w:ind w:left="1106" w:right="0" w:hanging="2880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هیچوقت متوجه  گرفتاری و بدبختی خود نمیشود، چون کلا مشکل را نمیبیند، یعن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ه چی آرومه ، من چقدر خوشبختم </w:t>
      </w:r>
      <w:r>
        <w:rPr>
          <w:color w:val="000000"/>
          <w:sz w:val="20"/>
          <w:szCs w:val="20"/>
          <w:rtl w:val="true"/>
          <w:lang w:bidi="fa-IR"/>
        </w:rPr>
        <w:t xml:space="preserve">....!!                 </w:t>
      </w:r>
    </w:p>
    <w:p>
      <w:pPr>
        <w:pStyle w:val="Normal"/>
        <w:ind w:left="1106" w:right="0" w:hanging="254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ر این حال تمام جابجایی‌ها و انتخاب ایدئولوژی‌ها و مکاتب مختلف فلسفی یا عرفانی ، صرفا، یک جابجایی ذهنی و ازین صندوق به صندوق دیگر رفتن است، یعنی من هر روز برای رفتن به سر کار، فقط کفش خودم را عوض کرده‌ام، اما فکر میکنم در مسیر تازه و کوتاه‌تر و موثرتری قدم گذاشته‌ام </w:t>
      </w:r>
      <w:r>
        <w:rPr>
          <w:sz w:val="20"/>
          <w:szCs w:val="20"/>
          <w:rtl w:val="true"/>
          <w:lang w:bidi="fa-IR"/>
        </w:rPr>
        <w:t xml:space="preserve">!!   </w:t>
      </w:r>
    </w:p>
    <w:p>
      <w:pPr>
        <w:pStyle w:val="Normal"/>
        <w:ind w:left="1106" w:right="0" w:hanging="254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1106" w:right="0" w:hanging="2546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00/11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ind w:left="1106" w:right="0" w:hanging="2546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مدن نایب قاضی به میان بازار برای نجات قاضی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ind w:left="1106" w:right="0" w:hanging="2546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يب آمد گفت صندوقت به چند              گفت نهصد بيشتر زر مى‏ ده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نمى ‏آيم فروتر از هزار                       گر خريدارى گشا كيسه بي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شرمى دار اى كوته نمد                قيمت صندوق خود پيدا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بى ‏رويت شرى خود فاسدى است   بيع ما زير گليم اين راست ن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گشايم گر نمى‏ارزد مخر                    تا نباشد بر تو حيفى اى پدر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اى ستار بر مگشاى راز              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...............................</w:t>
      </w:r>
    </w:p>
    <w:p>
      <w:pPr>
        <w:pStyle w:val="Normal"/>
        <w:ind w:left="-1440" w:right="0" w:hanging="0"/>
        <w:jc w:val="both"/>
        <w:rPr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ind w:left="-1440" w:right="0" w:hanging="0"/>
        <w:jc w:val="both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30/15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ind w:left="-1440" w:right="0" w:hanging="0"/>
        <w:jc w:val="both"/>
        <w:rPr>
          <w:color w:val="000000"/>
        </w:rPr>
      </w:pPr>
      <w:r>
        <w:rPr>
          <w:rStyle w:val="Applestylespan"/>
          <w:rFonts w:cs="Tahoma" w:ascii="Tahoma" w:hAnsi="Tahoma"/>
          <w:color w:val="000000"/>
          <w:sz w:val="15"/>
          <w:szCs w:val="15"/>
          <w:rtl w:val="true"/>
        </w:rPr>
        <w:t> </w:t>
      </w:r>
      <w:r>
        <w:rPr>
          <w:rStyle w:val="Applestylespan"/>
          <w:rFonts w:eastAsia="Tahoma" w:cs="Tahoma" w:ascii="Tahoma" w:hAnsi="Tahoma"/>
          <w:color w:val="000000"/>
          <w:sz w:val="15"/>
          <w:szCs w:val="15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rtl w:val="true"/>
        </w:rPr>
        <w:t xml:space="preserve">باز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آمدن زن جوحى به محكمه‏ ى قاضى سال دوم بر اميد وظيفه ‏ى پارسال و شناختن قاضى او را، الى اتمامه‏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ind w:left="-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سالى باز جوحى از محن              رو به زن كرد و بگفت اى چست ز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وظيفه‏ى پار را تجديد كن                پيش قاضى از گله ‏ى من گو سخ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ن بر قاضى در آمد با زنان                  مر زنى را كرد آن زن ترج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 بنشناسد ز گفتن قاضى‏اش             ياد نايد از بلاى ماضى ‏ا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ست فتنه غمزه ‏ى غماز زن               ليك آن صد تو شود ز آواز ز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نمى ‏تانست آوازى فراشت            غمزه ‏ى تنهاى زن سودى نداش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قاضى رو تو خصمت را بيار           تا دهم كار ترا با او قر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وحى آمد قاضيش نشناخت زود         كاو به وقت لقيه در صندوق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و شنيده بود آواز از برون                    در شرى و بيع و در نقص و فزو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فقه ‏ى زن چرا ندهى تمام           گفت از جان شرع را هستم غل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يك اگر ميرم ندارم من كفن                 مفلس اين لعبم و شش پنجز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ن سخن قاضى مگر بشناختش         ياد آورد آن دغل و آن باخت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شش پنج با من باختى           پار اندر شش درم انداخت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وبت من رفت امسال آن قمار              با دگر كس باز دست از من ب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ind w:left="-144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58/21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ویلی کوتاه و مختصر بر کل ماجرا و اشاره مجدد به چند بیت آغازین جلسه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rtl w:val="true"/>
          <w:lang w:bidi="fa-I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 تن كژ فكرت معكوس رو            صد هزار آزاد را كرده گ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دتى بگذار اين حيلت پزى            چند دم پيش از اجل آزاد ز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دتى رو ترك جان من بگو             رو حريف ديگرى جز من ب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وبت من شد مرا آزاد كن              ديگرى را غير من داماد ك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 تن صد كاره ترك من بگو           عمر من بردى كسى ديگر ب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ind w:left="-1440" w:right="0" w:hanging="0"/>
        <w:jc w:val="both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58/23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-1440" w:right="0" w:hanging="0"/>
        <w:jc w:val="both"/>
        <w:rPr>
          <w:color w:val="00FF00"/>
        </w:rPr>
      </w:pPr>
      <w:r>
        <w:rPr>
          <w:color w:val="00FF0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حبتی مختصر با دوستان آنلاین و آف‌لاین </w:t>
      </w:r>
      <w:r>
        <w:rPr>
          <w:color w:val="000000"/>
          <w:sz w:val="20"/>
          <w:szCs w:val="20"/>
          <w:rtl w:val="true"/>
        </w:rPr>
        <w:t>...........................</w:t>
      </w:r>
      <w:r>
        <w:rPr>
          <w:color w:val="000000"/>
          <w:sz w:val="20"/>
          <w:sz w:val="20"/>
          <w:szCs w:val="20"/>
          <w:rtl w:val="true"/>
        </w:rPr>
        <w:t xml:space="preserve">تا پایان جلسه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لید واژ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ندوق</w:t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ندوق صور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هرست موضوعا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فس</w:t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ذهن</w:t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رها شدن</w:t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واسته‌های نفسانی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ندوق</w:t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ندوق صور</w:t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حدودیت</w:t>
      </w:r>
    </w:p>
    <w:p>
      <w:pPr>
        <w:pStyle w:val="Normal"/>
        <w:ind w:left="-144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-144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1800" w:right="20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4:19:00Z</dcterms:created>
  <dc:creator>afrodit</dc:creator>
  <dc:description/>
  <cp:keywords/>
  <dc:language>en-US</dc:language>
  <cp:lastModifiedBy>MRT</cp:lastModifiedBy>
  <dcterms:modified xsi:type="dcterms:W3CDTF">2011-08-08T01:07:00Z</dcterms:modified>
  <cp:revision>20</cp:revision>
  <dc:subject/>
  <dc:title/>
</cp:coreProperties>
</file>