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148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C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33.22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Cs/>
          <w:rtl w:val="true"/>
          <w:lang w:bidi="fa-IR"/>
        </w:rPr>
        <w:t xml:space="preserve">          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شرح و تأویل  حکایت ‌عیاض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                 </w:t>
      </w:r>
      <w:r>
        <w:rPr>
          <w:color w:val="000000"/>
          <w:sz w:val="18"/>
          <w:sz w:val="18"/>
          <w:szCs w:val="18"/>
          <w:rtl w:val="true"/>
        </w:rPr>
        <w:t xml:space="preserve">دفتر پنجم، بیت </w:t>
      </w:r>
      <w:r>
        <w:rPr>
          <w:color w:val="000000"/>
          <w:sz w:val="18"/>
          <w:szCs w:val="18"/>
        </w:rPr>
        <w:t>3780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خوش و بش با دوستان تازه وارد به جمع 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و در ادامه پرداختن به تفسیر درونی حکایت</w:t>
      </w:r>
      <w:r>
        <w:rPr>
          <w:color w:val="000000"/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عیاضی‌ سمبل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الک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یا شخصی است که به دنبال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ودشناسی</w:t>
      </w:r>
      <w:r>
        <w:rPr>
          <w:color w:val="000000"/>
          <w:sz w:val="20"/>
          <w:sz w:val="20"/>
          <w:szCs w:val="20"/>
          <w:rtl w:val="true"/>
          <w:lang w:bidi="fa-IR"/>
        </w:rPr>
        <w:t>‌ می‌باش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هاد اصغ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‌غزو کردن هم همان خودشناسی و سلوک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که هدف از آن مردن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نف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ویت فکر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 طی خودشناسی‌می‌باش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زخم خوردن میتواند سمبل دریافت بعضی از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آگاهی‌ه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رفته شو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لوت کرد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یا همان جهاد اکبر را سمبل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گاه به ذه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گیری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عوت نفس به جهاد، تمایل فکر است ب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ثبت اندیشی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نقطه مقابل </w:t>
      </w:r>
      <w:r>
        <w:rPr>
          <w:color w:val="000000"/>
          <w:sz w:val="20"/>
          <w:szCs w:val="20"/>
          <w:lang w:bidi="fa-IR"/>
        </w:rPr>
        <w:t>passive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پاسیو‌ اندیشی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یا نگاه واقعیت‌گرا داشتن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برعکس نگاه اکتیو، که نگاهی همراه با فکر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ذهن در آن دخالت دارد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پذیرفتن‌ عیا‌ضی دعوت نفس را و توجه به اینکه فکر چه نقشه‌ای برای او دارد،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عادل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حتماء</w:t>
      </w:r>
      <w:r>
        <w:rPr>
          <w:color w:val="000000"/>
          <w:sz w:val="20"/>
          <w:sz w:val="20"/>
          <w:szCs w:val="20"/>
          <w:rtl w:val="true"/>
          <w:lang w:bidi="fa-IR"/>
        </w:rPr>
        <w:t>‌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ی‌گی‌ش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یا تفکر منفی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>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‌حتماها بر ‌دواها سرور اس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زانکه خاریدن فزونی گر است 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کته مهم این است که این نگاه غیر اکتیو را ما بتوانیم در خود تقویت کنی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نقش دلالی و واسطه‌بودن بین جهان و ارگانیسم  را از ذهن سلب کنی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به زائد بودن دخالت آن پی ببریم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6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ه ابیات حکایت برمی‌گردیم و من این تأویلی‌ را که بیان کردم در تطبیق با ابیات هم برای شما عرض خواهم کر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گفت عیاض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نود بار آمدم                   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تن برهنه بوک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زخمی آیدم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تن برهنه می‌شدم در پیش تیر               تا یکی تیری خورم من جای‌گیر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تیر خوردن بر گلو یا مقتل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                    در نیابد جز شهید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ی مقبل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بر تنم یک جایگه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بی‌زخم نیست              این تنم از تیر چون پرویزن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ست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18"/>
          <w:szCs w:val="18"/>
          <w:rtl w:val="true"/>
          <w:lang w:bidi="fa-IR"/>
        </w:rPr>
        <w:t>(</w:t>
      </w:r>
      <w:r>
        <w:rPr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پر‌ویزن،</w:t>
      </w:r>
      <w:r>
        <w:rPr>
          <w:sz w:val="18"/>
          <w:sz w:val="18"/>
          <w:szCs w:val="18"/>
          <w:rtl w:val="true"/>
          <w:lang w:bidi="fa-IR"/>
        </w:rPr>
        <w:t xml:space="preserve"> غربال </w:t>
      </w:r>
      <w:r>
        <w:rPr>
          <w:sz w:val="18"/>
          <w:szCs w:val="18"/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لیک بر مقتل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نیامد تیرها                        کار بخت است این نه جلدی و دها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چالاکی و هوشیاری</w:t>
      </w:r>
      <w:r>
        <w:rPr>
          <w:sz w:val="18"/>
          <w:szCs w:val="18"/>
          <w:rtl w:val="true"/>
        </w:rPr>
        <w:t>)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اید از هر سو تیر‌های </w:t>
      </w:r>
      <w:r>
        <w:rPr>
          <w:b/>
          <w:b/>
          <w:bCs/>
          <w:sz w:val="20"/>
          <w:sz w:val="20"/>
          <w:szCs w:val="20"/>
          <w:rtl w:val="true"/>
        </w:rPr>
        <w:t>آگاهی</w:t>
      </w:r>
      <w:r>
        <w:rPr>
          <w:sz w:val="20"/>
          <w:sz w:val="20"/>
          <w:szCs w:val="20"/>
          <w:rtl w:val="true"/>
        </w:rPr>
        <w:t xml:space="preserve"> را رها کرد در عین حالی که باید دانست که</w:t>
      </w:r>
      <w:r>
        <w:rPr>
          <w:b/>
          <w:b/>
          <w:bCs/>
          <w:sz w:val="20"/>
          <w:sz w:val="20"/>
          <w:szCs w:val="20"/>
          <w:rtl w:val="true"/>
        </w:rPr>
        <w:t xml:space="preserve"> ذهن</w:t>
      </w:r>
      <w:r>
        <w:rPr>
          <w:sz w:val="20"/>
          <w:sz w:val="20"/>
          <w:szCs w:val="20"/>
          <w:rtl w:val="true"/>
        </w:rPr>
        <w:t xml:space="preserve"> با زیرکی‌های خود همیشه در صدد است که از کشته‌شدن خودش جلوگیری کند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ی شهان کشتیم ما خصم برو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اند خصمی زو بتر در اندرو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کشتن او کار عقل و هوش نیست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شیر باطن سخره‌ی خرگوش نیست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یعنی افزودن بر </w:t>
      </w:r>
      <w:r>
        <w:rPr>
          <w:b/>
          <w:b/>
          <w:bCs/>
          <w:sz w:val="20"/>
          <w:sz w:val="20"/>
          <w:szCs w:val="20"/>
          <w:rtl w:val="true"/>
        </w:rPr>
        <w:t>دانش خودشناسی‌</w:t>
      </w:r>
      <w:r>
        <w:rPr>
          <w:sz w:val="20"/>
          <w:sz w:val="20"/>
          <w:szCs w:val="20"/>
          <w:rtl w:val="true"/>
        </w:rPr>
        <w:t xml:space="preserve"> تا مراحلی مفید است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>اما اصل بر آن است که به</w:t>
      </w:r>
      <w:r>
        <w:rPr>
          <w:b/>
          <w:b/>
          <w:bCs/>
          <w:sz w:val="20"/>
          <w:sz w:val="20"/>
          <w:szCs w:val="20"/>
          <w:rtl w:val="true"/>
        </w:rPr>
        <w:t xml:space="preserve"> احتماء</w:t>
      </w:r>
      <w:r>
        <w:rPr>
          <w:sz w:val="20"/>
          <w:sz w:val="20"/>
          <w:szCs w:val="20"/>
          <w:rtl w:val="true"/>
        </w:rPr>
        <w:t xml:space="preserve"> برسیم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>یا همان بی‌فکری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>سکوت درونی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8.2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نفس از باطن مرا آواز داد                       که به گوش حس شنیدم بامدا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خیز هنگام غزا آمد برو                         خویش را در غز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و کردن کن گرو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ین انگیزش نفس انسان را به جنگیدن، همان جوشش افکار است که وامی‌دارد دائم مثلا به موضوعات از دیدگاه فلسفی بیاندیشیم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و به دنبال جواب از این طریق باشیم و همان است که انسان دائم مثبت‌اندیشی می‌کن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Cs w:val="20"/>
          <w:rtl w:val="true"/>
          <w:lang w:bidi="fa-IR"/>
        </w:rPr>
        <w:t>‌</w:t>
      </w:r>
      <w:r>
        <w:rPr>
          <w:sz w:val="20"/>
          <w:szCs w:val="20"/>
          <w:rtl w:val="true"/>
          <w:lang w:bidi="fa-IR"/>
        </w:rPr>
        <w:t xml:space="preserve">( </w:t>
      </w:r>
      <w:r>
        <w:rPr>
          <w:sz w:val="20"/>
          <w:sz w:val="20"/>
          <w:szCs w:val="20"/>
          <w:rtl w:val="true"/>
          <w:lang w:bidi="fa-IR"/>
        </w:rPr>
        <w:t>البته این نه بدان معناست که انسان در مورد امور بیرونی و امور جهان اندیشه نکند، این توصیه‌ها برای حوزه خودشناسی‌ و عرفان است</w:t>
      </w:r>
      <w:r>
        <w:rPr>
          <w:sz w:val="20"/>
          <w:szCs w:val="20"/>
          <w:rtl w:val="true"/>
          <w:lang w:bidi="fa-IR"/>
        </w:rPr>
        <w:t>....)</w:t>
      </w:r>
      <w:r>
        <w:rPr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0.4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هیچ کس را نیست از حالم خبر               که مرا تو می‌کشی بی‌خواب و خور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در غزا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بجهم به یک زخم از بدن               خلق بیند مردی و ایثار من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ین نکات حاکی از نیاز هویت فکری به نمایش است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از نیازهای هویت فکری نیاز به نمایش است و هر جوری که جلوی آنرا بگیری از درز‌ و شکافی دیگر بیرون می‌زند</w:t>
      </w:r>
      <w:r>
        <w:rPr>
          <w:sz w:val="20"/>
          <w:szCs w:val="20"/>
          <w:rtl w:val="true"/>
          <w:lang w:bidi="fa-IR"/>
        </w:rPr>
        <w:t>...</w:t>
      </w:r>
      <w:r>
        <w:rPr>
          <w:sz w:val="20"/>
          <w:sz w:val="20"/>
          <w:szCs w:val="20"/>
          <w:rtl w:val="true"/>
          <w:lang w:bidi="fa-IR"/>
        </w:rPr>
        <w:t>چون در غیر این صورت آن حیات پنداری را نخواهد داشت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پری‌رو تاب مستوری ندارد</w:t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چو در بستی سر از روزن برآر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>..........................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آمد لب بوم قالیچه تکون داد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قالیچه خاک نداشت، خودشو‌ نشون داد</w:t>
      </w:r>
      <w:r>
        <w:rPr>
          <w:b/>
          <w:bCs/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آن تمثیلی که قبلا گفته‌ام</w:t>
      </w:r>
      <w:r>
        <w:rPr>
          <w:sz w:val="20"/>
          <w:szCs w:val="20"/>
          <w:rtl w:val="true"/>
          <w:lang w:bidi="fa-IR"/>
        </w:rPr>
        <w:t>...</w:t>
      </w:r>
      <w:r>
        <w:rPr>
          <w:sz w:val="20"/>
          <w:sz w:val="20"/>
          <w:szCs w:val="20"/>
          <w:rtl w:val="true"/>
          <w:lang w:bidi="fa-IR"/>
        </w:rPr>
        <w:t>که فرض کنید من در دنیا تنها هستم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و هیچکس دیگری نیست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هویت فکری در جا خاموش خواهد ش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و نکته مهم اینکه همین الان هم مردمی در دنیا نیستن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منظور این نیست که واقعیت مردم در جهان وجود ندارد</w:t>
      </w:r>
      <w:r>
        <w:rPr>
          <w:sz w:val="20"/>
          <w:szCs w:val="20"/>
          <w:rtl w:val="true"/>
          <w:lang w:bidi="fa-IR"/>
        </w:rPr>
        <w:t>...</w:t>
      </w:r>
      <w:r>
        <w:rPr>
          <w:sz w:val="20"/>
          <w:sz w:val="20"/>
          <w:szCs w:val="20"/>
          <w:rtl w:val="true"/>
          <w:lang w:bidi="fa-IR"/>
        </w:rPr>
        <w:t xml:space="preserve">بلکه منظور من این است که آن تصور ذهنی و پنداری که ما از جهان و دنیا و مردمان آن داریم، حقیقت و اصالتی ندارد بنابراین چنان دیگرانی در دنیا نیستند </w:t>
      </w:r>
      <w:r>
        <w:rPr>
          <w:sz w:val="20"/>
          <w:szCs w:val="20"/>
          <w:rtl w:val="true"/>
          <w:lang w:bidi="fa-IR"/>
        </w:rPr>
        <w:t>...</w:t>
      </w:r>
      <w:r>
        <w:rPr>
          <w:sz w:val="20"/>
          <w:sz w:val="20"/>
          <w:szCs w:val="20"/>
          <w:rtl w:val="true"/>
          <w:lang w:bidi="fa-IR"/>
        </w:rPr>
        <w:t>یعنی در واقع این مردم با این خصوصیات برای نفس و هویت فکری وجود دارند نه برای من حقیقی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آلت ‌اشکار خود جز سگ ‌مدا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کمتر‌ک انداز سگ را استخوا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3.5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در دو عالم تو م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ُ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ر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ایی</w:t>
      </w:r>
      <w:r>
        <w:rPr>
          <w:sz w:val="18"/>
          <w:szCs w:val="18"/>
          <w:rtl w:val="true"/>
          <w:lang w:bidi="fa-IR"/>
        </w:rPr>
        <w:t>(</w:t>
      </w:r>
      <w:r>
        <w:rPr>
          <w:sz w:val="18"/>
          <w:sz w:val="18"/>
          <w:szCs w:val="18"/>
          <w:rtl w:val="true"/>
          <w:lang w:bidi="fa-IR"/>
        </w:rPr>
        <w:t>ریا کار</w:t>
      </w:r>
      <w:r>
        <w:rPr>
          <w:sz w:val="18"/>
          <w:szCs w:val="18"/>
          <w:rtl w:val="true"/>
          <w:lang w:bidi="fa-IR"/>
        </w:rPr>
        <w:t>)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بوده‌ای           در دو عالم تو چنین بیهوده‌ای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نذر کردم که ز خلوت هیچ من                 سر برون نارم چو زنده‌ست این بدن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نکته مهم </w:t>
      </w:r>
      <w:r>
        <w:rPr>
          <w:b/>
          <w:bCs/>
          <w:sz w:val="20"/>
          <w:szCs w:val="20"/>
          <w:rtl w:val="true"/>
          <w:lang w:bidi="fa-IR"/>
        </w:rPr>
        <w:t>: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نفس یک موجود زنده و صاحب حیاتی حقیقی نیست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اما چون مجبور به صحبت در مورد آن هستیم،  کم‌کم تصور میکنیم که یک موجود معنوی و زنده می‌باش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اینطور نیست این تنها نوسان ذهن من می‌باشد که توهم واقعیت نفس را باعث می‌شود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دوستان به تصویر زیر نگاه کنن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تا زمانی که به تصویر بدون حرکت و جابجایی چشمها نگاه کنیم تصویر ثابت است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اما با شروع جابجائی نگاه، به نظر می‌رسد تصویر جان می‌گیرد و حرکت می‌کن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 xml:space="preserve">عین همین مورد در باره‌ی نفس و وجود خیالی آن صدق می‌کند </w:t>
      </w:r>
      <w:r>
        <w:rPr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drawing>
          <wp:inline distT="0" distB="0" distL="0" distR="0">
            <wp:extent cx="5076825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ین عادت ما انسانها است که در رابط با پدیده‌ها برای آنها شخصیت انسانی قائل می‌شویم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مثل وقتی که ماشین در یک موقعیت اضطراری خراب و زمینگیر می‌شود و ما را از رسیدن به موقع به قرار باز می‌دار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 xml:space="preserve">و ما </w:t>
      </w:r>
      <w:r>
        <w:rPr>
          <w:sz w:val="20"/>
          <w:sz w:val="20"/>
          <w:szCs w:val="20"/>
          <w:rtl w:val="true"/>
          <w:lang w:bidi="fa-IR"/>
        </w:rPr>
        <w:t xml:space="preserve">بعد از ناامیدی از تعمیر ماشین یکباره با لگد به جان ماشین می‌افتیم و شروع می‌کنیم به </w:t>
      </w:r>
      <w:r>
        <w:rPr>
          <w:sz w:val="20"/>
          <w:sz w:val="20"/>
          <w:szCs w:val="20"/>
          <w:rtl w:val="true"/>
          <w:lang w:bidi="fa-IR"/>
        </w:rPr>
        <w:t>زدن و</w:t>
      </w:r>
      <w:r>
        <w:rPr>
          <w:sz w:val="20"/>
          <w:sz w:val="20"/>
          <w:szCs w:val="20"/>
          <w:rtl w:val="true"/>
          <w:lang w:bidi="fa-IR"/>
        </w:rPr>
        <w:t xml:space="preserve"> فحش و ناسزا </w:t>
      </w:r>
      <w:r>
        <w:rPr>
          <w:sz w:val="20"/>
          <w:sz w:val="20"/>
          <w:szCs w:val="20"/>
          <w:rtl w:val="true"/>
          <w:lang w:bidi="fa-IR"/>
        </w:rPr>
        <w:t>دادن به ماشین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یعنی ارتباط با پدیده‌های عالم به این صورت که برای آنها شخصیتی انسانی و واقعی قائل می‌شویم، ما را به اشتباه می‌انداز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و باز هم تأکید مکرر می‌کنم که بدانیم ک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نفس و هویت فکری</w:t>
      </w:r>
      <w:r>
        <w:rPr>
          <w:sz w:val="20"/>
          <w:sz w:val="20"/>
          <w:szCs w:val="20"/>
          <w:rtl w:val="true"/>
          <w:lang w:bidi="fa-IR"/>
        </w:rPr>
        <w:t xml:space="preserve"> چیزی جز خیال و پندار نیست و هیچ حقیقتی ندارد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0.12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  <w:r>
        <w:rPr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زانک در خلوت هر آنچ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این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تن کند            نه از برای روی مرد و زن کن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جنبش و آرامش اندر خلوتش                  جز برای حق نباشد نیتش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دو نوع خلوت را باید در نظر گرفت، یکی خلوت از افراد</w:t>
      </w:r>
      <w:r>
        <w:rPr>
          <w:sz w:val="20"/>
          <w:sz w:val="20"/>
          <w:szCs w:val="20"/>
          <w:rtl w:val="true"/>
          <w:lang w:bidi="fa-IR"/>
        </w:rPr>
        <w:t xml:space="preserve"> یعنی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خلوت ظاهری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 xml:space="preserve">و دیگری خلوت از افکار که هما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خلوت باطنی</w:t>
      </w:r>
      <w:r>
        <w:rPr>
          <w:sz w:val="20"/>
          <w:sz w:val="20"/>
          <w:szCs w:val="20"/>
          <w:rtl w:val="true"/>
          <w:lang w:bidi="fa-IR"/>
        </w:rPr>
        <w:t xml:space="preserve"> است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نظور از جنبش و آرامش در خلوت یعنی آن حرکاتی که انسان در اصل روان خود دار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این جهاد اکبرست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آن اصغرست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           هر دو کار رستم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ست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و حیدرست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‌  </w:t>
      </w:r>
      <w:r>
        <w:rPr>
          <w:sz w:val="18"/>
          <w:szCs w:val="18"/>
          <w:rtl w:val="true"/>
          <w:lang w:bidi="fa-IR"/>
        </w:rPr>
        <w:t>(</w:t>
      </w:r>
      <w:r>
        <w:rPr>
          <w:sz w:val="18"/>
          <w:sz w:val="18"/>
          <w:szCs w:val="18"/>
          <w:rtl w:val="true"/>
          <w:lang w:bidi="fa-IR"/>
        </w:rPr>
        <w:t xml:space="preserve">حیدر لقب حضرت علی </w:t>
      </w:r>
      <w:r>
        <w:rPr>
          <w:sz w:val="18"/>
          <w:szCs w:val="18"/>
          <w:rtl w:val="true"/>
          <w:lang w:bidi="fa-IR"/>
        </w:rPr>
        <w:t>)</w:t>
      </w:r>
      <w:r>
        <w:rPr>
          <w:sz w:val="18"/>
          <w:sz w:val="18"/>
          <w:szCs w:val="18"/>
          <w:rtl w:val="true"/>
          <w:lang w:bidi="fa-IR"/>
        </w:rPr>
        <w:t>حیدر</w:t>
      </w:r>
      <w:r>
        <w:rPr>
          <w:sz w:val="18"/>
          <w:sz w:val="18"/>
          <w:szCs w:val="18"/>
          <w:rtl w:val="true"/>
          <w:lang w:bidi="fa-IR"/>
        </w:rPr>
        <w:t>،</w:t>
      </w:r>
      <w:r>
        <w:rPr>
          <w:sz w:val="18"/>
          <w:sz w:val="18"/>
          <w:szCs w:val="18"/>
          <w:rtl w:val="true"/>
          <w:lang w:bidi="fa-IR"/>
        </w:rPr>
        <w:t>شیر حمله‌ور</w:t>
      </w:r>
    </w:p>
    <w:p>
      <w:pPr>
        <w:pStyle w:val="Normal"/>
        <w:jc w:val="left"/>
        <w:rPr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کار آن کس نیست کو را عقل و هوش       پرد از تن چون بجنبد دنب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موش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صحبت از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همت و جدیت</w:t>
      </w:r>
      <w:r>
        <w:rPr>
          <w:sz w:val="20"/>
          <w:sz w:val="20"/>
          <w:szCs w:val="20"/>
          <w:rtl w:val="true"/>
          <w:lang w:bidi="fa-IR"/>
        </w:rPr>
        <w:t xml:space="preserve"> و پی‌گیری کار را دارد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حرکت دم موش و یا حرکات پنهانی نفس که قبلا صحبت شده و منظور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حیلت کردن نفس</w:t>
      </w:r>
      <w:r>
        <w:rPr>
          <w:sz w:val="20"/>
          <w:sz w:val="20"/>
          <w:szCs w:val="20"/>
          <w:rtl w:val="true"/>
          <w:lang w:bidi="fa-IR"/>
        </w:rPr>
        <w:t xml:space="preserve"> است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23.0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</w:rPr>
        <w:t>خودرها</w:t>
      </w:r>
      <w:r>
        <w:rPr>
          <w:sz w:val="20"/>
          <w:sz w:val="20"/>
          <w:szCs w:val="20"/>
          <w:rtl w:val="true"/>
        </w:rPr>
        <w:t xml:space="preserve"> پرسید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آقای مصفا گفته‌اند می‌شود به جای نماز خواندن  معلق زد</w:t>
      </w:r>
      <w:r>
        <w:rPr>
          <w:sz w:val="20"/>
          <w:szCs w:val="20"/>
          <w:rtl w:val="true"/>
        </w:rPr>
        <w:t>...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25.0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ذکر نکاتی در مورد لینک‌های خلاصه‌برداری که از جلسات شده و در چند بخش مجزا در پایین صفحه این جلسه گذاشته شده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>و دوستان می‌توانند دنلود کرده و استفاده کنند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26.4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وسیقی پایانی فایل</w:t>
      </w:r>
      <w:r>
        <w:rPr>
          <w:sz w:val="20"/>
          <w:szCs w:val="20"/>
          <w:rtl w:val="true"/>
        </w:rPr>
        <w:t>...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ترانه‌ی </w:t>
      </w:r>
      <w:r>
        <w:rPr>
          <w:b/>
          <w:b/>
          <w:bCs/>
          <w:sz w:val="20"/>
          <w:sz w:val="20"/>
          <w:szCs w:val="20"/>
          <w:rtl w:val="true"/>
        </w:rPr>
        <w:t>مرغ دلم باز پریدن گرفت</w:t>
      </w:r>
      <w:r>
        <w:rPr>
          <w:sz w:val="20"/>
          <w:szCs w:val="20"/>
          <w:rtl w:val="true"/>
        </w:rPr>
        <w:t>......</w:t>
      </w:r>
      <w:r>
        <w:rPr>
          <w:sz w:val="20"/>
          <w:sz w:val="20"/>
          <w:szCs w:val="20"/>
          <w:rtl w:val="true"/>
        </w:rPr>
        <w:t xml:space="preserve">از </w:t>
      </w:r>
      <w:r>
        <w:rPr>
          <w:b/>
          <w:b/>
          <w:bCs/>
          <w:sz w:val="20"/>
          <w:sz w:val="20"/>
          <w:szCs w:val="20"/>
          <w:rtl w:val="true"/>
        </w:rPr>
        <w:t>خانم سپیده‌ رئیس سادات</w:t>
      </w:r>
      <w:r>
        <w:rPr>
          <w:sz w:val="20"/>
          <w:szCs w:val="20"/>
          <w:rtl w:val="true"/>
        </w:rPr>
        <w:t>..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فتر پنجم مثنو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سالک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خودشناس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جهاد اکبر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جهاد اصغر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نفس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هویت فکر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سلوک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آگاه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خلوت کرد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نگاه به ذه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ثبت اندیشی</w:t>
      </w:r>
    </w:p>
    <w:p>
      <w:pPr>
        <w:pStyle w:val="Normal"/>
        <w:jc w:val="left"/>
        <w:rPr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حتما‌ء</w:t>
      </w:r>
      <w:r>
        <w:rPr>
          <w:sz w:val="20"/>
          <w:sz w:val="20"/>
          <w:szCs w:val="20"/>
          <w:rtl w:val="true"/>
        </w:rPr>
        <w:t>‌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نی‌گی‌شن</w:t>
      </w:r>
      <w:r>
        <w:rPr>
          <w:sz w:val="20"/>
          <w:sz w:val="20"/>
          <w:szCs w:val="20"/>
          <w:rtl w:val="true"/>
        </w:rPr>
        <w:t>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زیرکی ذه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</w:rPr>
        <w:t>دانش خودشناسی‌</w:t>
      </w:r>
      <w:r>
        <w:rPr>
          <w:sz w:val="20"/>
          <w:szCs w:val="20"/>
          <w:rtl w:val="true"/>
        </w:rPr>
        <w:t>!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نمایش و تظاهر نفس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عدم و نبودن نفس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خیال و توهم نفس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خلوت ظاهر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خلوت باطن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همت و جدیت در خودشناس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حیله‌های نفس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9:12:00Z</dcterms:created>
  <dc:creator>taba</dc:creator>
  <dc:description/>
  <cp:keywords/>
  <dc:language>en-US</dc:language>
  <cp:lastModifiedBy>taba</cp:lastModifiedBy>
  <dcterms:modified xsi:type="dcterms:W3CDTF">2012-07-09T10:25:00Z</dcterms:modified>
  <cp:revision>71</cp:revision>
  <dc:subject/>
  <dc:title/>
</cp:coreProperties>
</file>