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41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D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45.19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Cs/>
          <w:rtl w:val="true"/>
          <w:lang w:bidi="fa-IR"/>
        </w:rPr>
        <w:t xml:space="preserve">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دائم الصلو‌ة بو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و فایل صوتی در مورد چگونگی ت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ادامه از فایل قبل، ابیات مربوط به معنا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ائم در صلو‌ة بو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که در مثنوی آمده توضیح می‌ده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منظور دائم توجه داشتن و نگریستن است به آنچه که 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ذه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گذ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لبته منظور متوقف کردن عمل و حالت نیست بلکه تنها ب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شاهده کر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به طور خودبخودی این عملکرد عادتی و نا‌هشیارانه متوقف می‌شود و حالت و رفتاری را پیدا می‌کنید که اقتضا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فطر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. 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نج وقت آمد نماز و رهنمو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اشقان را فی ا‌لصلوة دا‌ئمو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ه به پنج آرام گیرد آن خمار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ه در آن سرها‌ست، نی پانصد‌هزار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نیست زرغبا‌ وظیفه عاشقان               </w:t>
      </w:r>
      <w:r>
        <w:rPr>
          <w:color w:val="000000"/>
          <w:sz w:val="18"/>
          <w:szCs w:val="18"/>
          <w:rtl w:val="true"/>
          <w:lang w:bidi="fa-IR"/>
        </w:rPr>
        <w:t xml:space="preserve">(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زر‌غبا یعنی یک روز در‌میان همدیگر را دیدن، اشاره به حدیثی از پیامبر اسلام 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سخت مستسقی‌ست جان صادقان            </w:t>
      </w:r>
      <w:r>
        <w:rPr>
          <w:color w:val="000000"/>
          <w:sz w:val="18"/>
          <w:sz w:val="18"/>
          <w:szCs w:val="18"/>
          <w:rtl w:val="true"/>
          <w:lang w:bidi="fa-IR"/>
        </w:rPr>
        <w:t>توصیه به اصحاب که برای تقویت مود‌ت یک‌روز در‌میان همدیگر را ببینی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نیست زر‌غبا وظیفه ماهیان              </w:t>
      </w:r>
      <w:r>
        <w:rPr>
          <w:color w:val="000000"/>
          <w:sz w:val="18"/>
          <w:sz w:val="18"/>
          <w:szCs w:val="18"/>
          <w:rtl w:val="true"/>
          <w:lang w:bidi="fa-IR"/>
        </w:rPr>
        <w:t>نمی‌شود به ماهی گفت یک‌روز در میان به دریا برو و شنا کن، چون نشدنی می‌باش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انکه بی دریا ندارند انس ج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نتیجه این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گاه کردن به درون</w:t>
      </w:r>
      <w:r>
        <w:rPr>
          <w:color w:val="000000"/>
          <w:sz w:val="20"/>
          <w:sz w:val="20"/>
          <w:szCs w:val="20"/>
          <w:rtl w:val="true"/>
          <w:lang w:bidi="fa-IR"/>
        </w:rPr>
        <w:t>، در کنار لم‌های دیگری که توصیه شده امر مهمی است…</w:t>
      </w:r>
      <w:r>
        <w:rPr>
          <w:color w:val="000000"/>
          <w:sz w:val="20"/>
          <w:szCs w:val="20"/>
          <w:rtl w:val="true"/>
          <w:lang w:bidi="fa-IR"/>
        </w:rPr>
        <w:t>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لاف آمد عاد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ار کردن…</w:t>
      </w:r>
      <w:r>
        <w:rPr>
          <w:color w:val="000000"/>
          <w:sz w:val="20"/>
          <w:szCs w:val="20"/>
          <w:rtl w:val="true"/>
          <w:lang w:bidi="fa-IR"/>
        </w:rPr>
        <w:t>.</w:t>
      </w:r>
      <w:r>
        <w:rPr>
          <w:color w:val="000000"/>
          <w:sz w:val="20"/>
          <w:sz w:val="20"/>
          <w:szCs w:val="20"/>
          <w:rtl w:val="true"/>
          <w:lang w:bidi="fa-IR"/>
        </w:rPr>
        <w:t>که ابتدا باید عادات را شناخت و در ادامه برخلاف آنها عمل کرد…که کار دشواری است…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ولین مشکل این است که تا به حال برای دیگران یک رل خاصی را بازی میکردیم و از حالا به بعد……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5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یکی از دوستان پرسید آیا اینگونه اتوماتیک برخورد کردن کار بدی است؟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سئله کار بد و خوب نیست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عادت، </w:t>
      </w:r>
      <w:r>
        <w:rPr>
          <w:color w:val="000000"/>
          <w:sz w:val="20"/>
          <w:sz w:val="20"/>
          <w:szCs w:val="20"/>
          <w:rtl w:val="true"/>
          <w:lang w:bidi="fa-IR"/>
        </w:rPr>
        <w:t>مورد نظر است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ناخودآگاه و عکس‌العملی رفتار کردن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یکی از دوستان پرسید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آیا می‌شود همیشه راست گفت و در بین مردم دنیا زندگی کرد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فایل صوتی بعد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خمور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تنفس و توجه به چگونگ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نفس کردن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بشنوید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0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ظر آقای پانویس در مورد گفته‌های مخمور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ه طور کلی توجه به حواس از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لم‌ها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ب در خودشناسی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باعث تضعیف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ذه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ش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از سلطه ذهن ب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حوا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کاه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یکی همین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نفس کر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که مخمور به آن اشاره کر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رای تقویت کردن حس‌ها روش‌های دیگری نیز وجود دارد مثل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مچنین توجه به حالات و فیزیک بدنی در زمان‌هایی که احساس گرفتگی می‌کنیم و عضلات چهره و بدن ما منقبض می‌شو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4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ر‌یر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در مورد صحبت‌های مخمور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چگونگی این پروسه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9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لنین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صحبت مخمور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من فکر می‌کنم منظور مخمور از توجه به تنفس توجه به بودن و حضور است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پانوی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ادامه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اید توجه داشت که تصور اینکه با آموزش و به کار بردن لم‌ها و روشهای بخصوص و در کنار هم قرار دادن آنها ا‌لزاما نمی‌تواند باعث رهایی ما از هویت فکری و 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بشو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اصل مسئله چیز دیگری‌ست و اینگونه نگاه کردن به قضیه درست نی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صل قضی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آگاهی </w:t>
      </w:r>
      <w:r>
        <w:rPr>
          <w:color w:val="000000"/>
          <w:sz w:val="20"/>
          <w:sz w:val="20"/>
          <w:szCs w:val="20"/>
          <w:rtl w:val="true"/>
          <w:lang w:bidi="fa-IR"/>
        </w:rPr>
        <w:t>است و آگاهی و آگاهی و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این روشها حاشیه‌هایی هستند که به قضیه کمک می‌کنند اما اصل نیست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1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وستی در مورد یکی از عکس‌های آقا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ر‌یشنا مو‌رت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پرسیده و تعجب  از اینکه چرا ایشان سعی کرده طاسی سر خود را با فرم خاص آرایش مو بپوشاند و انتقاد از این امر که چرا آقای مور‌تی وقتی دم از پذیرفتن خود به هر حالی که هستیم می‌زند، نتوانسته طاسی سر خود را بپذی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</w:t>
      </w:r>
      <w:r>
        <w:rPr>
          <w:color w:val="000000"/>
          <w:sz w:val="20"/>
          <w:szCs w:val="20"/>
          <w:rtl w:val="true"/>
          <w:lang w:bidi="fa-IR"/>
        </w:rPr>
        <w:t xml:space="preserve">......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3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اسخ آقا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پانویس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ه نیازی به این هست که ما از دیگر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توریت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ست کنیم؟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اید مراقب بود ک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ا را از اصل مسئله به واسطه مسائل حاشیه‌ای منحرف نکند</w:t>
      </w:r>
      <w:r>
        <w:rPr>
          <w:color w:val="000000"/>
          <w:sz w:val="20"/>
          <w:szCs w:val="20"/>
          <w:rtl w:val="true"/>
          <w:lang w:bidi="fa-IR"/>
        </w:rPr>
        <w:t>!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اید دقت کنید که پذیرش خودی که در عرفان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دشناس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آن گفتگو می‌شود مربوط به امور مادی و بیرونی نی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لبت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ذیرش </w:t>
      </w:r>
      <w:r>
        <w:rPr>
          <w:color w:val="000000"/>
          <w:sz w:val="20"/>
          <w:sz w:val="20"/>
          <w:szCs w:val="20"/>
          <w:rtl w:val="true"/>
          <w:lang w:bidi="fa-IR"/>
        </w:rPr>
        <w:t>این موارد هم در جای خود تا حدودی آرامشی سطحی و ظاهری به انسان می‌ده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رف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توصیه می‌کند که شما کیفیت روانی وجود خود در زمان حال را بپذیر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ینکه من دائم خود را برا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قضاوت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از شخصیت خود می‌کنم، ملامت نکن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8.4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وستی نوشته‌اند که م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جالت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ستم و نمی‌توانم در جمع صحبت کنم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ج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خجالتی بودن یک اشکال نیست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لبته می‌تواند برخاسته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ویت فک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یا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ذا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نسان باشد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والی از دوست دیگر که ابراز داشته، حرکت ایشان در مسیر خودشناسی و عدم همراهی همسر، باعث شده بین آنها فاصله بیافت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ج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البته بهترین روش این است که زوج‌ها با هم مراتب خودشناسی را طی کنند و در غیر اینصورت باید با صحبت و طرح بحث به همراهی و درک طرف مقابل کمک کر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ز دوستان سوال می‌کنند که آیا ما می‌توانیم این مطالب و فایل‌های صوتی را در اینترنت یا در بین دوستان و فامیل انتشار بدهیم و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ج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اتفاقا خوب است که این مسائل مطرح شود و این فرهنگی که هویت فکری ایجاد کرده و تمام زندگی ما را تخریب میک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  <w:lang w:bidi="fa-IR"/>
        </w:rPr>
        <w:t>در مسیر خودشناسی بودن و تلاش برای رهایی از هویت فکری معمولا اگر به شکل صحیح دنبال شود و اگر به بهانه خودشناسی، دوباره در حال تقویت نفس خود و نمایش دادن نباشیم، فکر نمی‌کنم برای کسی نا‌خوشآیند جلوه کند</w:t>
      </w:r>
      <w:r>
        <w:rPr>
          <w:color w:val="00CCFF"/>
          <w:sz w:val="20"/>
          <w:szCs w:val="20"/>
          <w:rtl w:val="true"/>
          <w:lang w:bidi="fa-IR"/>
        </w:rPr>
        <w:t>.....</w:t>
      </w:r>
      <w:r>
        <w:rPr>
          <w:color w:val="00CCFF"/>
          <w:sz w:val="20"/>
          <w:sz w:val="20"/>
          <w:szCs w:val="20"/>
          <w:rtl w:val="true"/>
          <w:lang w:bidi="fa-IR"/>
        </w:rPr>
        <w:t>مخصوصا زوج و همسر</w:t>
      </w:r>
      <w:r>
        <w:rPr>
          <w:color w:val="00CCFF"/>
          <w:sz w:val="20"/>
          <w:szCs w:val="20"/>
          <w:rtl w:val="true"/>
          <w:lang w:bidi="fa-IR"/>
        </w:rPr>
        <w:t>.....</w:t>
      </w:r>
      <w:r>
        <w:rPr>
          <w:color w:val="00CCFF"/>
          <w:sz w:val="20"/>
          <w:sz w:val="20"/>
          <w:szCs w:val="20"/>
          <w:rtl w:val="true"/>
          <w:lang w:bidi="fa-IR"/>
        </w:rPr>
        <w:t>مگر در موارد خیلی استثنائی که آن بحثی جداگانه می‌طلبد</w:t>
      </w:r>
      <w:r>
        <w:rPr>
          <w:color w:val="00CCFF"/>
          <w:sz w:val="20"/>
          <w:szCs w:val="20"/>
          <w:rtl w:val="true"/>
          <w:lang w:bidi="fa-IR"/>
        </w:rPr>
        <w:t>.....</w:t>
      </w:r>
      <w:r>
        <w:rPr>
          <w:color w:val="00CCFF"/>
          <w:sz w:val="20"/>
          <w:sz w:val="20"/>
          <w:szCs w:val="20"/>
          <w:rtl w:val="true"/>
          <w:lang w:bidi="fa-IR"/>
        </w:rPr>
        <w:t>برآیند اعمال و روش در فطرت و ذات خود بودن، در اکثر اوقات فضائی مناسب و معتدل ایجاد می‌کند</w:t>
      </w:r>
      <w:r>
        <w:rPr>
          <w:color w:val="00CCFF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‌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تبکم 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1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یک موقع خدمت آقای مصفا بودیم و ایشان حرف قابل تأملی ز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یشان گفت اگر دقت کنید بیشتر حیوانات به صورت گله‌ای با هم زندگی می‌کنن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پنگوئن‌هایی که در سرمای شدید قطب جنوب با کمک هم 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انسانها هم باید چنین کیفیتی داشته باش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ا هم همدل باش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نبود آن یک فاجعه برای انسان ا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4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خانم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نقل و نبا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وشته‌اند که فکر می‌کنم ایده خوبی نباشد که با همسر خود با هم خودشناسی کنیم</w:t>
      </w:r>
      <w:r>
        <w:rPr>
          <w:color w:val="000000"/>
          <w:sz w:val="20"/>
          <w:szCs w:val="20"/>
          <w:rtl w:val="true"/>
          <w:lang w:bidi="fa-IR"/>
        </w:rPr>
        <w:t xml:space="preserve">...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ج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البته خودشناسی که به لحاظ درونی مربوط به تک‌ تک افراد و جدا از هم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ما مطرح کردن موضوعات و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7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وسیقی پایانی جلسه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ترانه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تا توانی مده از کف به بهار ای ساق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.....</w:t>
      </w:r>
      <w:r>
        <w:rPr>
          <w:color w:val="000000"/>
          <w:sz w:val="20"/>
          <w:sz w:val="20"/>
          <w:szCs w:val="20"/>
          <w:rtl w:val="true"/>
          <w:lang w:bidi="fa-IR"/>
        </w:rPr>
        <w:t>لب جوی و لب جام و لب یار ای ساقی</w:t>
      </w:r>
      <w:r>
        <w:rPr>
          <w:color w:val="000000"/>
          <w:sz w:val="20"/>
          <w:szCs w:val="20"/>
          <w:rtl w:val="true"/>
          <w:lang w:bidi="fa-IR"/>
        </w:rPr>
        <w:t>!!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ایل صوت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ائم‌ الصلو‌ة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ذه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طر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گاه به درو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اد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نفس کر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لم‌های خودشناس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وا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گاه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ریشنا‌مو‌رت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توریت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شناس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رف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قضاوت خو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ذیرش خو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جالتی بو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lang w:bidi="fa-IR"/>
        </w:rPr>
        <w:t>20/02/91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4:18:00Z</dcterms:created>
  <dc:creator>taba</dc:creator>
  <dc:description/>
  <cp:keywords/>
  <dc:language>en-US</dc:language>
  <cp:lastModifiedBy>taba</cp:lastModifiedBy>
  <dcterms:modified xsi:type="dcterms:W3CDTF">2012-05-09T11:22:00Z</dcterms:modified>
  <cp:revision>93</cp:revision>
  <dc:subject/>
  <dc:title/>
</cp:coreProperties>
</file>