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3.5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براز نظر و فایل صوتی دوست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لیدا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نظر ایشان در مورد کلم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دم</w:t>
      </w:r>
      <w:r>
        <w:rPr>
          <w:color w:val="000000"/>
          <w:sz w:val="20"/>
          <w:szCs w:val="20"/>
          <w:rtl w:val="true"/>
          <w:lang w:bidi="fa-IR"/>
        </w:rPr>
        <w:t>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عدم یک رمز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عدم، تنها هیچ نیست بلکه منظور از عدم دنیای هیچ قطبی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نیای عدم، ارتباط با درک ذات خدا دارد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ایل صوتی صحبت‌ه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الی در مورد عکس گرفتن و تصویر بردار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کاندیشن‌ شدن ذهن انسان در ارتباط با این رسم و رسوما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جبار به لبخند زدن در موقع عکس گرفتن جمع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رد دیگر مسئ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ی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نترسیم از اینکه گاهی محتویات باورهای خود را بررسی کنیم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البته دین خاصی را در نظر ندار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ظورم به طور ک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اسم و سنت‌ها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همراه ادیان وجود دا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پرستش کردن که یک عمل برآمده از ذهن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ید پرسید که آیا این کار معنی دا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وقتی گروهی از ما، تحت این عناوین دسته‌ای تشکیل می‌دهیم آیا همین کار باعث جدائی انسانها نیست؟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دامه تفکیک و جدائ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وم‌ها و ملیت‌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خواهیم داش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پی‌آمد آن جنگ و جدال و تفرقه بیشتری را خواهیم داشت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دامه صحبتی دارم در مورد ا‌یمیلی که اخیرا دریافت کردم که در مورد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برنده شدن قطر در کسب امتیاز برگزاری مسابقات جهان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ظر آقای پانویس در مورد صحبت‌های رضا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ا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آرامش از دید جامعه بای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مودی بی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شته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غیر اینصورت شما را تلخ و عبوس می‌دان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بر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جامعه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ه حالات انسانی باید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ظاهر </w:t>
      </w:r>
      <w:r>
        <w:rPr>
          <w:color w:val="000000"/>
          <w:sz w:val="20"/>
          <w:sz w:val="20"/>
          <w:szCs w:val="20"/>
          <w:rtl w:val="true"/>
          <w:lang w:bidi="fa-IR"/>
        </w:rPr>
        <w:t>در‌بیا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کم‌کم همان تظاهر مهم می‌شود و درون و واقعیت حالت دیگر مطرح نیس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الی آقای مصفا در ابتد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تاب تفکر زائ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شیر جنگل دارد که می‌گوی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کیفیت شجاعت در شیر منوط به دریدن حیوانات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دون نمود بیرونی هم آن کیفیت را همراه خود دارد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متاسفانه این ظواهر دائم تبلیغ می‌شود و در صدر اهم  امور قرار می‌گی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عریف دو خاطره مربوط به لبخند زد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داماد در گلفرو‌شی وقتی می‌خواهد دسته گل عروس را تحویل بگی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خاطره دوم از آقای مصفا وقتی برای عیادت دوستی که دستش شکسته بوده می‌ر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ایل صوتی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د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داب و مراسم دی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فاوت اقوام و فرهنگ‌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ادی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مود بیرونی شا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ظاه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مع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1:00Z</dcterms:created>
  <dc:creator>taba</dc:creator>
  <dc:description/>
  <cp:keywords/>
  <dc:language>en-US</dc:language>
  <cp:lastModifiedBy>taba</cp:lastModifiedBy>
  <dcterms:modified xsi:type="dcterms:W3CDTF">2012-06-17T16:00:00Z</dcterms:modified>
  <cp:revision>33</cp:revision>
  <dc:subject/>
  <dc:title/>
</cp:coreProperties>
</file>