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2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 و فایل صوتی دوم آقای مخمو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شکر از جناب سه تار برای تفسیری که ارائه داد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ستان طر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فس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کایت و آخور را سمبل انسان در نظر گرفت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شیر و گاو هر دو انسان را هدف قرار دا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 طبق آموزه‌های دینی گاو را می‌توان همچون نفس لوامه دانست  و شیر را نفس مطمئنه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داشت آقای پانویس از نظ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ان طر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توضیح که در داستان‌های سمبلیک معیاری برای تعیین درست و غلط بو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س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ندارد و نباید هم به تفسیر‌ها از این زاویه نگر‌یسته شود</w:t>
      </w:r>
      <w:r>
        <w:rPr>
          <w:color w:val="000000"/>
          <w:sz w:val="20"/>
          <w:szCs w:val="20"/>
          <w:rtl w:val="true"/>
          <w:lang w:bidi="fa-IR"/>
        </w:rPr>
        <w:t xml:space="preserve">....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ظر دوستان که در ‌تکست نوشته 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ی به نا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ا‌ج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ی پرسیده آیا انسان می‌تواند به جائی برسد ک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ن و مذه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عبور کن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واب را بشنوید </w:t>
      </w:r>
      <w:r>
        <w:rPr>
          <w:color w:val="000000"/>
          <w:sz w:val="20"/>
          <w:szCs w:val="20"/>
          <w:rtl w:val="true"/>
          <w:lang w:bidi="fa-IR"/>
        </w:rPr>
        <w:t>: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اول باید مشخص کنیم که منظورمان از دین چه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ا بن‌لادن مسلمان و دیندار است و مادر بزرگ من هم دیندار است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سیمرغ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نظر ایشان در مورد حکای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شتباهی گرفتن روستائی شیر را به جای گاو، نشانگر ناآگاهی روستائی است از درک و شناخت خد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بد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 آیا صورت را با سیلی سرخ نگه داشتن منبعث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له دقیقا همینطور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عر</w:t>
      </w:r>
      <w:r>
        <w:rPr>
          <w:b/>
          <w:bCs/>
          <w:color w:val="000000"/>
          <w:sz w:val="20"/>
          <w:szCs w:val="20"/>
          <w:rtl w:val="true"/>
          <w:lang w:bidi="fa-IR"/>
        </w:rPr>
        <w:t>»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این کیفیت، نقطه قوتی برای شعر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رخلاف آن خشکی و قا‌طعیت‌ی که در نثر و فلسف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تر آن است که نخواهیم در برخورد با شعرهای سمبلیک و بیشتر اشعار مولانا، به یک نتیجه قطعی و نهایی برس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ر کسی باید از ظن خود آنرا نگاه کند</w:t>
      </w:r>
      <w:r>
        <w:rPr>
          <w:color w:val="000000"/>
          <w:sz w:val="20"/>
          <w:szCs w:val="20"/>
          <w:rtl w:val="true"/>
          <w:lang w:bidi="fa-IR"/>
        </w:rPr>
        <w:t>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داشت هر شخصی برای همان شخص و آن دوره از زندگی او کاربرد 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بی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قسمت دوم فایل 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مخمور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مورد یکی از ارباب‌های ذهن ما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کار تبلیغاتی و شخصیت سازی آ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ثالی در مورد چگونگی کارکرد آ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عارفات عادتی و مصنوع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دت</w:t>
      </w:r>
      <w:r>
        <w:rPr>
          <w:color w:val="000000"/>
          <w:sz w:val="20"/>
          <w:sz w:val="20"/>
          <w:szCs w:val="20"/>
          <w:rtl w:val="true"/>
          <w:lang w:bidi="fa-IR"/>
        </w:rPr>
        <w:t>‌هایی که مخمور در فایل صوتی از آن صحبت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قابل توجه اینک خیلی از ارتباطات ما حالتی مرده و ماشینی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روبوت‌هایی که با برنامه ریزی قبلی وقتی به هم می‌رسند عکس‌العمل نشان می‌ده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خاطره از روز تولد یکی از دوستان که بعد از اینکه به او گفتم تولدت مبارک او هم بی اختیار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خیلی ممنون تولد شما هم مبارک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می خوبی که برای رهایی از این گیرودار مخمور هم پیشنهاد کرد همان درنگ کردن و نگاه کردن به حالت درونی است که در آن وضع دا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لبته نه تنها در هنگام ارتباطات بلکه کسانی که در خط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شناس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ستند باید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گاه به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ه صورت دائمی داشته باش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ی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اندازه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ئم‌الصلو</w:t>
      </w:r>
      <w:r>
        <w:rPr>
          <w:color w:val="000000"/>
          <w:sz w:val="20"/>
          <w:sz w:val="20"/>
          <w:szCs w:val="20"/>
          <w:rtl w:val="true"/>
          <w:lang w:bidi="fa-IR"/>
        </w:rPr>
        <w:t>ة بودن گفته می‌شود و بر آن تاکید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ی که به وجود درون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فطرت </w:t>
      </w:r>
      <w:r>
        <w:rPr>
          <w:color w:val="000000"/>
          <w:sz w:val="20"/>
          <w:sz w:val="20"/>
          <w:szCs w:val="20"/>
          <w:rtl w:val="true"/>
          <w:lang w:bidi="fa-IR"/>
        </w:rPr>
        <w:t>خودش عاشق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ماهی‌ست که در دریا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ی‌تواند هیچوقت بدون آب زندگی ک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سیر و تأوی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ن و مذه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عر سمبلی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د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ر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گاه به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ئم الصلو‌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17:00Z</dcterms:created>
  <dc:creator>taba</dc:creator>
  <dc:description/>
  <cp:keywords/>
  <dc:language>en-US</dc:language>
  <cp:lastModifiedBy>taba</cp:lastModifiedBy>
  <dcterms:modified xsi:type="dcterms:W3CDTF">2012-05-08T14:03:00Z</dcterms:modified>
  <cp:revision>58</cp:revision>
  <dc:subject/>
  <dc:title/>
</cp:coreProperties>
</file>