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 </w:t>
      </w:r>
      <w:r>
        <w:rPr>
          <w:b/>
          <w:bCs/>
          <w:color w:val="00CCFF"/>
          <w:sz w:val="28"/>
          <w:szCs w:val="28"/>
          <w:lang w:bidi="fa-IR"/>
        </w:rPr>
        <w:t>147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51.0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شنبه </w:t>
      </w:r>
      <w:r>
        <w:rPr>
          <w:color w:val="000000"/>
          <w:sz w:val="18"/>
          <w:szCs w:val="18"/>
          <w:lang w:bidi="fa-IR"/>
        </w:rPr>
        <w:t>25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ژوئن </w:t>
      </w:r>
      <w:r>
        <w:rPr>
          <w:color w:val="000000"/>
          <w:sz w:val="18"/>
          <w:szCs w:val="18"/>
          <w:lang w:bidi="fa-IR"/>
        </w:rPr>
        <w:t>2011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و جناب سه تار                                                                                              چهارم تیر ماه </w:t>
      </w:r>
      <w:r>
        <w:rPr>
          <w:sz w:val="18"/>
          <w:szCs w:val="18"/>
          <w:lang w:bidi="fa-IR"/>
        </w:rPr>
        <w:t>90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4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27.1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Style w:val="Applestylespan"/>
          <w:rFonts w:cs="Tahoma" w:ascii="Tahoma" w:hAnsi="Tahoma"/>
          <w:color w:val="000000"/>
          <w:sz w:val="12"/>
          <w:szCs w:val="12"/>
          <w:rtl w:val="true"/>
          <w:lang w:bidi="fa-IR"/>
        </w:rPr>
        <w:t xml:space="preserve"> 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رح حکایت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 </w:t>
      </w:r>
      <w:r>
        <w:rPr>
          <w:b/>
          <w:bCs/>
          <w:color w:val="00CCFF"/>
          <w:sz w:val="20"/>
          <w:szCs w:val="20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وم بار در سخن کشیدن سایل آن بزرگ را تا حال او معلوم‌تر گردد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     </w:t>
      </w:r>
      <w:r>
        <w:rPr>
          <w:b/>
          <w:bCs/>
          <w:color w:val="00CCFF"/>
          <w:sz w:val="20"/>
          <w:szCs w:val="20"/>
          <w:rtl w:val="true"/>
        </w:rPr>
        <w:t xml:space="preserve">"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د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فتر دوم، بیت </w:t>
      </w:r>
      <w:r>
        <w:rPr>
          <w:color w:val="000000"/>
          <w:sz w:val="18"/>
          <w:szCs w:val="18"/>
          <w:shd w:fill="FFFFFF" w:val="clear"/>
        </w:rPr>
        <w:t>2400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     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سلام و علیک با دوستان از طرف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جناب سه تار</w:t>
      </w:r>
      <w:r>
        <w:rPr>
          <w:sz w:val="20"/>
          <w:szCs w:val="20"/>
          <w:rtl w:val="true"/>
          <w:lang w:bidi="fa-IR"/>
        </w:rPr>
        <w:t>.........</w:t>
      </w:r>
      <w:r>
        <w:rPr>
          <w:sz w:val="20"/>
          <w:sz w:val="20"/>
          <w:szCs w:val="20"/>
          <w:rtl w:val="true"/>
          <w:lang w:bidi="fa-IR"/>
        </w:rPr>
        <w:t>و شروع حکایت این جلسه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قبل از شروع حکایت یک متنی را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ین‌القضات همدانی</w:t>
      </w:r>
      <w:r>
        <w:rPr>
          <w:sz w:val="20"/>
          <w:sz w:val="20"/>
          <w:szCs w:val="20"/>
          <w:rtl w:val="true"/>
          <w:lang w:bidi="fa-IR"/>
        </w:rPr>
        <w:t xml:space="preserve"> برای شما می‌خوانم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که حقیقت شعر را بیان می‌کند تا برای دوستانی که با نگرش من آشنا نیستند یک معارفه‌ای باشد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جوانمر‌دا این شعرها را چون آینه دان</w:t>
      </w:r>
      <w:r>
        <w:rPr>
          <w:b/>
          <w:bCs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و منظورم این است که برداشت من از این شعری که از مولانا در اینجا می‌خوانم حال و هوای مخصوص مرا دارد و امیدوارم دوستان هم دقت کنند و در آن معنائی را ببینند که خودشان برداشت می‌کنند و آن را مد نظر داشته باشن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و اگر لازم می‌دانند برداشت خود را در اینجا بفرمایند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بل از شروع ابیات حکایت چند بیتی را که در صفحه جلسه نیست اما به این داستان مربوط است برای شما می‌خوانم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آن یکی می‌گفت خواهم عاقلی                            مشورت آرم بدو در مشکل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آن یکی گفتش که اندر شهر ما      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نیست عاقل جز که آن مجنون‌نما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ر نیی‌ گشته سواره نک‌ فلان         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می‌دواند در میان کودکا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صاحب رایست‌ و آتش‌پاره‌ای            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آسمان ‌قدرست و اخترباره‌ا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فر او کروبیان را جان شدست           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و درین‌ دیوانگی پنهان شد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drawing>
          <wp:inline distT="0" distB="0" distL="0" distR="0">
            <wp:extent cx="2438400" cy="465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5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5.4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دوم بار در سخن کشیدن سایل آن بزرگ را تا حال او معلوم‌تر گردد</w:t>
      </w:r>
      <w:r>
        <w:rPr>
          <w:sz w:val="20"/>
          <w:szCs w:val="20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گفت آن طالب که آخر یک نفس                   ای سواره بر نی این سو ران فرس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راند سوی او که هین زوتر بگو                      کاسپ من بس توسنست و تندخ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وستان به تأ‌کیدی که مولانا ب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رکشی</w:t>
      </w:r>
      <w:r>
        <w:rPr>
          <w:sz w:val="20"/>
          <w:sz w:val="20"/>
          <w:szCs w:val="20"/>
          <w:rtl w:val="true"/>
          <w:lang w:bidi="fa-IR"/>
        </w:rPr>
        <w:t xml:space="preserve"> و توسنی اسب دارد توجه کنند که بعدا با آن کار خواهیم داش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تا لگد بر تو نکوبد زود باش                         از چه می‌پرسی بیانش کن تو فاش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و مجال راز دل گفتن ندید                           زو برون شو کرد و در لاغش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شوخی و ریشخند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شی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گفت می‌خواهم درین کوچه زنی                 کیست لایق از برای چون من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گفت سه گونه زن‌اند اندر جهان                   آن دو رنج و این یکی گنج روا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آن یکی را چون بخواهی کل تراست             وآن دگر نیمی ترا نیمی جداست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وآن سیم هیچ او ترا نبود بدان                     این شنودی دور شو رفتم روا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تا ترا اسپم نپراند لگد                                که بیفتی بر نخیزی تا اب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شیخ راند اندر میان کودکان                        بانگ زد بار دگر او را جوا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که بیا آخر بگو تفسیر این                           این زنان سه نوع گفتی بر گزی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راند سوی او و گفتش بکر خاص                   کل ترا باشد ز غم یابی خلاص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وانک نیمی آن تو بیوه بود                           وانک هیچست آن عیال با ول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چون ز شوی اولش کودک بود                      مهر و کل خاطرش آن سو ر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9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دور شو تا اسپ نندازد لگد                         سم اسپ توسنم بر تو رس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های هویی کرد شیخ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باز راند                    کودکان را باز سوی خویش خوا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باز بانگش کرد آن سایل بیا                         یک س</w:t>
      </w:r>
      <w:r>
        <w:rPr>
          <w:rFonts w:ascii="Tahoma" w:hAnsi="Tahoma" w:cs="Tahoma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sz w:val="20"/>
          <w:sz w:val="20"/>
          <w:szCs w:val="20"/>
          <w:rtl w:val="true"/>
        </w:rPr>
        <w:t>الم ماند ای شاه کیا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باز راند این سو بگو زوتر چه بود                   که ز میدان آن بچه گویم رب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گفت ای شه با چنین عقل و ادب                 این چه شیدست این چه فعلست ای عجب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تو ورای عقل کلی در بیان                         آفتابی در جنون چونی نهان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گفت این اوباش رایی می‌زنند       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       تا درین شه</w:t>
      </w:r>
      <w:r>
        <w:rPr>
          <w:rFonts w:ascii="Tahoma" w:hAnsi="Tahoma" w:cs="Tahoma"/>
          <w:sz w:val="20"/>
          <w:sz w:val="20"/>
          <w:szCs w:val="20"/>
          <w:rtl w:val="true"/>
        </w:rPr>
        <w:t>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به خودم قاضی کنن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0.4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ستان در مورد فردی است که سوالی دار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و وارد شهری می‌شود و سراغ بزرگ و</w:t>
      </w:r>
      <w:r>
        <w:rPr>
          <w:b/>
          <w:b/>
          <w:bCs/>
          <w:sz w:val="20"/>
          <w:sz w:val="20"/>
          <w:szCs w:val="20"/>
          <w:rtl w:val="true"/>
        </w:rPr>
        <w:t xml:space="preserve"> دانای</w:t>
      </w:r>
      <w:r>
        <w:rPr>
          <w:sz w:val="20"/>
          <w:sz w:val="20"/>
          <w:szCs w:val="20"/>
          <w:rtl w:val="true"/>
        </w:rPr>
        <w:t xml:space="preserve"> شهر را می‌گیر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کسی را به او نشان می‌دهند و می‌گویند از همه </w:t>
      </w:r>
      <w:r>
        <w:rPr>
          <w:b/>
          <w:b/>
          <w:bCs/>
          <w:sz w:val="20"/>
          <w:sz w:val="20"/>
          <w:szCs w:val="20"/>
          <w:rtl w:val="true"/>
        </w:rPr>
        <w:t>عاقلتر</w:t>
      </w:r>
      <w:r>
        <w:rPr>
          <w:sz w:val="20"/>
          <w:sz w:val="20"/>
          <w:szCs w:val="20"/>
          <w:rtl w:val="true"/>
        </w:rPr>
        <w:t xml:space="preserve"> است اما خود را به </w:t>
      </w:r>
      <w:r>
        <w:rPr>
          <w:b/>
          <w:b/>
          <w:bCs/>
          <w:sz w:val="20"/>
          <w:sz w:val="20"/>
          <w:szCs w:val="20"/>
          <w:rtl w:val="true"/>
        </w:rPr>
        <w:t>دیوانگی</w:t>
      </w:r>
      <w:r>
        <w:rPr>
          <w:sz w:val="20"/>
          <w:sz w:val="20"/>
          <w:szCs w:val="20"/>
          <w:rtl w:val="true"/>
        </w:rPr>
        <w:t xml:space="preserve"> زده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خلاصه به نزد او می‌رود واو را در حال بازی‌‌‌‌‌‌‌‌‌‌‌‌‌‌‌‌‌‌‌ با کودکان می‌بین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گفت آن طالب که آخر یک نفس                   ای سواره بر نی این سو ران فرس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راند سوی او که هین زوتر بگو                      کاسپ من بس توسنست و تندخ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اسب سرکش را که مولانا در‌ین حکایت چند بار به آن اشاره می‌کند در نهایت مرتبه خود</w:t>
      </w:r>
      <w:r>
        <w:rPr>
          <w:sz w:val="20"/>
          <w:sz w:val="20"/>
          <w:szCs w:val="20"/>
          <w:rtl w:val="true"/>
          <w:lang w:bidi="fa-IR"/>
        </w:rPr>
        <w:t xml:space="preserve"> می‌تواند</w:t>
      </w:r>
      <w:r>
        <w:rPr>
          <w:sz w:val="20"/>
          <w:sz w:val="20"/>
          <w:szCs w:val="20"/>
          <w:rtl w:val="true"/>
          <w:lang w:bidi="fa-IR"/>
        </w:rPr>
        <w:t xml:space="preserve"> همان الاغ حضرت محمد</w:t>
      </w:r>
      <w:r>
        <w:rPr>
          <w:sz w:val="20"/>
          <w:sz w:val="20"/>
          <w:szCs w:val="20"/>
          <w:rtl w:val="true"/>
          <w:lang w:bidi="fa-IR"/>
        </w:rPr>
        <w:t xml:space="preserve"> باشد</w:t>
      </w:r>
      <w:r>
        <w:rPr>
          <w:sz w:val="20"/>
          <w:sz w:val="20"/>
          <w:szCs w:val="20"/>
          <w:rtl w:val="true"/>
          <w:lang w:bidi="fa-IR"/>
        </w:rPr>
        <w:t xml:space="preserve"> به نا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ُ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ق </w:t>
      </w:r>
      <w:r>
        <w:rPr>
          <w:sz w:val="20"/>
          <w:sz w:val="20"/>
          <w:szCs w:val="20"/>
          <w:rtl w:val="true"/>
          <w:lang w:bidi="fa-IR"/>
        </w:rPr>
        <w:t xml:space="preserve">که </w:t>
      </w:r>
      <w:r>
        <w:rPr>
          <w:sz w:val="20"/>
          <w:sz w:val="20"/>
          <w:szCs w:val="20"/>
          <w:rtl w:val="true"/>
          <w:lang w:bidi="fa-IR"/>
        </w:rPr>
        <w:t>حضرت رسول</w:t>
      </w:r>
      <w:r>
        <w:rPr>
          <w:sz w:val="20"/>
          <w:sz w:val="20"/>
          <w:szCs w:val="20"/>
          <w:rtl w:val="true"/>
          <w:lang w:bidi="fa-IR"/>
        </w:rPr>
        <w:t xml:space="preserve"> را ت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آسمان هفتم</w:t>
      </w:r>
      <w:r>
        <w:rPr>
          <w:sz w:val="20"/>
          <w:sz w:val="20"/>
          <w:szCs w:val="20"/>
          <w:rtl w:val="true"/>
          <w:lang w:bidi="fa-IR"/>
        </w:rPr>
        <w:t xml:space="preserve"> بالا می‌بر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و یا در ابتدای راه همان خر‌ی است که در ابتدا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راه سلوک</w:t>
      </w:r>
      <w:r>
        <w:rPr>
          <w:sz w:val="20"/>
          <w:sz w:val="20"/>
          <w:szCs w:val="20"/>
          <w:rtl w:val="true"/>
          <w:lang w:bidi="fa-IR"/>
        </w:rPr>
        <w:t xml:space="preserve"> ما از دُ‌م آن آویزان هستیم و در ادامه باید بر پشت آن به مقصد برس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البته در مراحل مختلف طی طریق این مرکب قابلیت‌های مختلفی از خود نشان می‌ده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شاید در ابتدا جفتک بیا‌ندازد اما ممکن هم است به جائی برسد که مانند بُر‌اق ت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آسمان هفتم</w:t>
      </w:r>
      <w:r>
        <w:rPr>
          <w:sz w:val="20"/>
          <w:sz w:val="20"/>
          <w:szCs w:val="20"/>
          <w:rtl w:val="true"/>
          <w:lang w:bidi="fa-IR"/>
        </w:rPr>
        <w:t xml:space="preserve"> هم بب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س معنای نمادین اسب و مرکب را من اینگونه می‌بینم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تصور کنید ما با سوالات خود به شخصی که خود او بر توسنی سوار است و با شتاب حرکت می‌کند نزدیک شویم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ما می‌خواهیم ب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ذهن</w:t>
      </w:r>
      <w:r>
        <w:rPr>
          <w:sz w:val="20"/>
          <w:sz w:val="20"/>
          <w:szCs w:val="20"/>
          <w:rtl w:val="true"/>
          <w:lang w:bidi="fa-IR"/>
        </w:rPr>
        <w:t xml:space="preserve"> خود به این فرد دانا نزدیک شویم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تا لگد بر تو نکوبد زود باش                         از چه می‌پرسی بیانش کن تو فاش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باید آماده بود که در راه</w:t>
      </w:r>
      <w:r>
        <w:rPr>
          <w:sz w:val="20"/>
          <w:sz w:val="20"/>
          <w:szCs w:val="20"/>
          <w:rtl w:val="true"/>
          <w:lang w:bidi="fa-IR"/>
        </w:rPr>
        <w:t xml:space="preserve"> سلوک و خودشناسی</w:t>
      </w:r>
      <w:r>
        <w:rPr>
          <w:sz w:val="20"/>
          <w:sz w:val="20"/>
          <w:szCs w:val="20"/>
          <w:rtl w:val="true"/>
          <w:lang w:bidi="fa-IR"/>
        </w:rPr>
        <w:t xml:space="preserve"> امکان لگد خوردن هم می‌رود و همه خوشی و آسایش نیست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و مجال راز دل گفتن ندید                           زو برون شو کرد و در لاغش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شوخی و ریشخند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شی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د سا‌یل میبیند فرصت فلسفه چینی نی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بنابراین </w:t>
      </w:r>
      <w:r>
        <w:rPr>
          <w:sz w:val="20"/>
          <w:sz w:val="20"/>
          <w:szCs w:val="20"/>
          <w:rtl w:val="true"/>
          <w:lang w:bidi="fa-IR"/>
        </w:rPr>
        <w:t xml:space="preserve">زود </w:t>
      </w:r>
      <w:r>
        <w:rPr>
          <w:sz w:val="20"/>
          <w:sz w:val="20"/>
          <w:szCs w:val="20"/>
          <w:rtl w:val="true"/>
          <w:lang w:bidi="fa-IR"/>
        </w:rPr>
        <w:t>رفت سر اصل مطلب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گفت می‌خواهم درین کوچه زنی                 کیست لایق از برای چون من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فت در این کوچه به خواستگاری زنی هست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چه کسی لایق من است؟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مورد نماد زن دو بیت از مولانا را در اینجا می آورم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نفس خود را زن شناس از زن بتر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انک زن جزوی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فست کل شر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شورت با نفس خود گر می‌کن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رچه گوید کن خلاف آن دن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ه نظر من مولانا وقتی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زن</w:t>
      </w:r>
      <w:r>
        <w:rPr>
          <w:sz w:val="20"/>
          <w:sz w:val="20"/>
          <w:szCs w:val="20"/>
          <w:rtl w:val="true"/>
          <w:lang w:bidi="fa-IR"/>
        </w:rPr>
        <w:t xml:space="preserve"> اشاره می‌کند اشاره به آن قسمت از درون ما دارد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نیا نگر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مانن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فس</w:t>
      </w:r>
      <w:r>
        <w:rPr>
          <w:sz w:val="20"/>
          <w:sz w:val="20"/>
          <w:szCs w:val="20"/>
          <w:rtl w:val="true"/>
          <w:lang w:bidi="fa-IR"/>
        </w:rPr>
        <w:t xml:space="preserve"> که گرایش به دنیای خاکی 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در مقابل با آن مولانا 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rtl w:val="true"/>
          <w:lang w:bidi="fa-IR"/>
        </w:rPr>
        <w:t>"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ل‌</w:t>
      </w:r>
      <w:r>
        <w:rPr>
          <w:b/>
          <w:bCs/>
          <w:sz w:val="20"/>
          <w:szCs w:val="20"/>
          <w:rtl w:val="true"/>
          <w:lang w:bidi="fa-IR"/>
        </w:rPr>
        <w:t>"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گفتگو می‌کند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دل بخور تا دائما باشی جوان                   </w:t>
      </w:r>
      <w:r>
        <w:rPr>
          <w:sz w:val="20"/>
          <w:sz w:val="20"/>
          <w:szCs w:val="20"/>
          <w:rtl w:val="true"/>
          <w:lang w:bidi="fa-IR"/>
        </w:rPr>
        <w:t>در تقابل با گل‌خواری</w:t>
      </w:r>
      <w:r>
        <w:rPr>
          <w:sz w:val="20"/>
          <w:szCs w:val="20"/>
          <w:rtl w:val="true"/>
          <w:lang w:bidi="fa-IR"/>
        </w:rPr>
        <w:t>..........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ز تجلی چهره‌ات چون ارغو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لبته منظور 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دنیا</w:t>
      </w:r>
      <w:r>
        <w:rPr>
          <w:sz w:val="20"/>
          <w:sz w:val="20"/>
          <w:szCs w:val="20"/>
          <w:rtl w:val="true"/>
          <w:lang w:bidi="fa-IR"/>
        </w:rPr>
        <w:t xml:space="preserve"> منحصر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رزشها و اعتبارات</w:t>
      </w:r>
      <w:r>
        <w:rPr>
          <w:sz w:val="20"/>
          <w:sz w:val="20"/>
          <w:szCs w:val="20"/>
          <w:rtl w:val="true"/>
          <w:lang w:bidi="fa-IR"/>
        </w:rPr>
        <w:t xml:space="preserve"> دنیوی و پول و مال و منال نی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قت کنید وقتی اینجا با شخصی که دنبال همسر است برخورد می‌کنیم منظو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رون</w:t>
      </w:r>
      <w:r>
        <w:rPr>
          <w:sz w:val="20"/>
          <w:sz w:val="20"/>
          <w:szCs w:val="20"/>
          <w:rtl w:val="true"/>
          <w:lang w:bidi="fa-IR"/>
        </w:rPr>
        <w:t xml:space="preserve"> ماست که دارا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و وجه دوگانه</w:t>
      </w:r>
      <w:r>
        <w:rPr>
          <w:sz w:val="20"/>
          <w:sz w:val="20"/>
          <w:szCs w:val="20"/>
          <w:rtl w:val="true"/>
          <w:lang w:bidi="fa-IR"/>
        </w:rPr>
        <w:t xml:space="preserve"> می‌باش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یک قسمت آن گرایش به مادیات دنیوی دارد و باید هم چنین باش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اما ما یک قسم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لهی</w:t>
      </w:r>
      <w:r>
        <w:rPr>
          <w:sz w:val="20"/>
          <w:sz w:val="20"/>
          <w:szCs w:val="20"/>
          <w:rtl w:val="true"/>
          <w:lang w:bidi="fa-IR"/>
        </w:rPr>
        <w:t xml:space="preserve"> هم دار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که متمایل به سمت نور و بالا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حقیقت </w:t>
      </w:r>
      <w:r>
        <w:rPr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رهرو راه حقیقت همین قسمت الهی ماست که راه معرفت را طی خواهد ک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آن قسمت از وجود ما که انگار اصلا متعلق به اینجا نی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ثل آن مرغابی که جای او در آب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و در ابتدای کار هم ب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وال</w:t>
      </w:r>
      <w:r>
        <w:rPr>
          <w:sz w:val="20"/>
          <w:sz w:val="20"/>
          <w:szCs w:val="20"/>
          <w:rtl w:val="true"/>
          <w:lang w:bidi="fa-IR"/>
        </w:rPr>
        <w:t xml:space="preserve"> کردن کار خود را شروع می‌ک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ز داستانهای دیگر که این دوگانگی در آن بیان شده داستان موسی و فرعون است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یا مرد و زن اعرابی که زوایای دوگانگی در آن بیان می‌ش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این داستان هم آن قسمت الهی به دنبال چن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ذهنیتی‌</w:t>
      </w:r>
      <w:r>
        <w:rPr>
          <w:sz w:val="20"/>
          <w:sz w:val="20"/>
          <w:szCs w:val="20"/>
          <w:rtl w:val="true"/>
          <w:lang w:bidi="fa-IR"/>
        </w:rPr>
        <w:t xml:space="preserve"> آمده که لایق او باش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2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حالا با این دیدگاه به پاسخ آن عاقل مجنون نما دقت می‌کنیم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گفت سه گونه زن‌اند اندر جهان                   آن دو رنج و این یکی گنج روا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سه گروه زن در جهان داریم که دو قسم آن رنج و بدبختی دارد و تنها یک رقم است که </w:t>
      </w:r>
      <w:r>
        <w:rPr>
          <w:sz w:val="20"/>
          <w:sz w:val="20"/>
          <w:szCs w:val="20"/>
          <w:rtl w:val="true"/>
          <w:lang w:bidi="fa-IR"/>
        </w:rPr>
        <w:t>همچون گنجی است که راحت و روان به تو برس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آ</w:t>
      </w:r>
      <w:r>
        <w:rPr>
          <w:rFonts w:ascii="Tahoma" w:hAnsi="Tahoma" w:cs="Tahoma"/>
          <w:sz w:val="20"/>
          <w:sz w:val="20"/>
          <w:szCs w:val="20"/>
          <w:rtl w:val="true"/>
        </w:rPr>
        <w:t>ن یکی را چون بخواهی کل تراست             وآن دگر نیمی ترا نیمی جداست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آن که مطلوب است همه‌اش از آن تو</w:t>
      </w:r>
      <w:r>
        <w:rPr>
          <w:sz w:val="20"/>
          <w:sz w:val="20"/>
          <w:szCs w:val="20"/>
          <w:rtl w:val="true"/>
          <w:lang w:bidi="fa-IR"/>
        </w:rPr>
        <w:t>ست</w:t>
      </w:r>
      <w:r>
        <w:rPr>
          <w:sz w:val="20"/>
          <w:sz w:val="20"/>
          <w:szCs w:val="20"/>
          <w:rtl w:val="true"/>
          <w:lang w:bidi="fa-IR"/>
        </w:rPr>
        <w:t xml:space="preserve"> اما آن قسم دوم تنها نیمی به تو خواهد رسید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وآن سیم هیچ او ترا نبود بدان                     این شنودی دور شو رفتم روا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از سومی هم هیچ‌اش برای تو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نصیحت را شنیدی؟</w:t>
      </w:r>
      <w:r>
        <w:rPr>
          <w:sz w:val="20"/>
          <w:szCs w:val="20"/>
          <w:rtl w:val="true"/>
          <w:lang w:bidi="fa-IR"/>
        </w:rPr>
        <w:t xml:space="preserve">! </w:t>
      </w:r>
      <w:r>
        <w:rPr>
          <w:sz w:val="20"/>
          <w:sz w:val="20"/>
          <w:szCs w:val="20"/>
          <w:rtl w:val="true"/>
          <w:lang w:bidi="fa-IR"/>
        </w:rPr>
        <w:t>حالا برو پی کارت</w:t>
      </w:r>
      <w:r>
        <w:rPr>
          <w:sz w:val="20"/>
          <w:szCs w:val="20"/>
          <w:rtl w:val="true"/>
          <w:lang w:bidi="fa-IR"/>
        </w:rPr>
        <w:t xml:space="preserve">!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را چون آنچه که تو به دنبال آن هستی با گفتگو و انتقال از طریق ذهن به تو نخواهد رسی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تنها وقت مرا تلف خواهی ک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تا ترا اسپم نپراند لگد                                که بیفتی بر نخیزی تا اب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شیخ راند اندر میان کودکان                        بانگ زد بار دگر او را جوا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ودک</w:t>
      </w:r>
      <w:r>
        <w:rPr>
          <w:sz w:val="20"/>
          <w:sz w:val="20"/>
          <w:szCs w:val="20"/>
          <w:rtl w:val="true"/>
          <w:lang w:bidi="fa-IR"/>
        </w:rPr>
        <w:t xml:space="preserve"> و بچه به حکایت کودک حلوا فروش اشاره می‌کنم که نماد بچه در آنجا به خوبی بیان شده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وان بار دیگر او را می‌خواند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که بیا آخر بگو تفسیر این                           این زنان سه نوع گفتی بر گزی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که بیا تفسیر این سه نوع زن که </w:t>
      </w:r>
      <w:r>
        <w:rPr>
          <w:sz w:val="20"/>
          <w:sz w:val="20"/>
          <w:szCs w:val="20"/>
          <w:rtl w:val="true"/>
          <w:lang w:bidi="fa-IR"/>
        </w:rPr>
        <w:t>گزیده کردی</w:t>
      </w:r>
      <w:r>
        <w:rPr>
          <w:sz w:val="20"/>
          <w:sz w:val="20"/>
          <w:szCs w:val="20"/>
          <w:rtl w:val="true"/>
          <w:lang w:bidi="fa-IR"/>
        </w:rPr>
        <w:t xml:space="preserve"> را برای من بگو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راند سوی او و گفتش بکر خاص                   کل ترا باشد ز غم یابی خلاص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یخ دوباره به سمت جوان می‌آید و می‌گوید اگر زن باکره بگیری همه او از آن توست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>و از غم خلاص خواهی ش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وانک نیمی آن تو بیوه بود                           وانک هیچست آن عیال با ول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گر زن شوهر مرده بگیری نیمی از آن مال توست و آن زنی که هیچی از او به تو نمی‌رسد زن مطلقه‌ای است که بچه هم از شوهر قبلی خود دار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چون ز شوی اولش کودک بود                      مهر و کل خاطرش آن سو ر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ون از شوهر اول خودش بچه دارد کل مهر و خاطرش همیشه آن سو است و به تو چیزی نخواهد رسی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دور شو تا اسپ نندازد لگد                         سم اسپ توسنم بر تو رس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دامه تفسیر حکایت در فایل بعدی</w:t>
      </w:r>
      <w:r>
        <w:rPr>
          <w:b/>
          <w:bCs/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دو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وا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ائ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عر چیس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رکش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ق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نائ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نون و دیوان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اه عرف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لوک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الک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سمان هفت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ذه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زن در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نی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رزشهای دنی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وگانگی درونی انس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و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قیق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ذهنیت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ماد کودک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31:00Z</dcterms:created>
  <dc:creator>taba</dc:creator>
  <dc:description/>
  <cp:keywords/>
  <dc:language>en-US</dc:language>
  <cp:lastModifiedBy>taba</cp:lastModifiedBy>
  <dcterms:modified xsi:type="dcterms:W3CDTF">2012-06-27T17:07:00Z</dcterms:modified>
  <cp:revision>111</cp:revision>
  <dc:subject/>
  <dc:title/>
</cp:coreProperties>
</file>