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8.0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rtl w:val="true"/>
          <w:lang w:bidi="fa-IR"/>
        </w:rPr>
        <w:t xml:space="preserve">ابراز نظر دوستان درباره صحبت‌های </w:t>
      </w:r>
      <w:r>
        <w:rPr>
          <w:b/>
          <w:b/>
          <w:bCs/>
          <w:color w:val="000000"/>
          <w:rtl w:val="true"/>
          <w:lang w:bidi="fa-IR"/>
        </w:rPr>
        <w:t xml:space="preserve">رضا 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آقای پانویس در مورد صحبت‌ه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در فایل قبلی پخش ش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رسی نمونه‌هایی از برخوردهای اجتماعی مثل انتظارات و گله‌مندی‌هایی که از یکدیگر داریم  و</w:t>
      </w:r>
      <w:r>
        <w:rPr>
          <w:color w:val="000000"/>
          <w:sz w:val="20"/>
          <w:szCs w:val="20"/>
          <w:rtl w:val="true"/>
          <w:lang w:bidi="fa-IR"/>
        </w:rPr>
        <w:t>........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طور کلی صحبت‌های رضا بیشتر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ور بی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پردازند که البته جایگاه و اهمیت خود را دارند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طرح مبحث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یزیک ظاه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چهره زیبا یا  ناز‌یبا و عکس‌العمل و برخورد دوگانه مردم و جامعه با  آ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حالتی که از این برخوردها در من ایجاد می‌شود و طرح این پرسش که ایجاد چنین حالتی در من و اصل آن حالت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ب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ی</w:t>
      </w:r>
      <w:r>
        <w:rPr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کته دیگر، عدم آگاهی ما از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به مرور و به طور ناخودآگاه در ما ایجاد شده و چنین مطلبی را ما در برخورد خود با دیگران در نظر می‌گیریم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مثلا اگر خوش تیپ باشیم روی آن حساب مثبت باز می‌کنیم و یا اگر ظاهر نا‌مطلوبی داشته باشیم در برخوردهای اجتماعی  بابت این ظاهر نامطلوب، در نگرانی به سر می‌بریم</w:t>
      </w:r>
      <w:r>
        <w:rPr>
          <w:color w:val="000000"/>
          <w:sz w:val="20"/>
          <w:szCs w:val="20"/>
          <w:rtl w:val="true"/>
          <w:lang w:bidi="fa-IR"/>
        </w:rPr>
        <w:t>)........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حالیکه باید دان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فیزیک چهره و اندام نیست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ر یک برنامه دوربین مخفی در یکی از کشورهای خارجی، مردها در یک فروشگاه  در مقابل اقدام به سرقت یک خانم جوان و زیبا از قفسه‌های  فروشگاه، در حالی که در حین سرقت به روی آنها لبخند می‌زد، هیچ عکس‌العملی نشان نمی‌دادند</w:t>
      </w:r>
      <w:r>
        <w:rPr>
          <w:color w:val="00CCFF"/>
          <w:sz w:val="20"/>
          <w:szCs w:val="20"/>
          <w:rtl w:val="true"/>
          <w:lang w:bidi="fa-IR"/>
        </w:rPr>
        <w:t>......</w:t>
      </w:r>
      <w:r>
        <w:rPr>
          <w:color w:val="00CCFF"/>
          <w:sz w:val="20"/>
          <w:sz w:val="20"/>
          <w:szCs w:val="20"/>
          <w:rtl w:val="true"/>
          <w:lang w:bidi="fa-IR"/>
        </w:rPr>
        <w:t>و عمل خلاف و دزدی کردن  او به نظر آنها ایرادی نمی‌داشت</w:t>
      </w:r>
      <w:r>
        <w:rPr>
          <w:color w:val="00CCFF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لبته به تجربه دیده شده که ما نسبت به افرادی  با اعمال خوب و سالم  اما چهره‌ای به نسبت نا‌زیبا،  کشش بیشتری داریم تا افراد خوش ظاهر و حتی خوش سر و زبان اما با اعمال و افکار پنهانی نادرست</w:t>
      </w:r>
      <w:r>
        <w:rPr>
          <w:color w:val="00CCFF"/>
          <w:sz w:val="20"/>
          <w:szCs w:val="20"/>
          <w:rtl w:val="true"/>
          <w:lang w:bidi="fa-IR"/>
        </w:rPr>
        <w:t>..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متاسفانه گاهی هم برای مقاصد‌ی مادی از خیلی از عیوب درونی افراد چشم پوشی می‌نمائیم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شاید مثل ازدواج‌هایی که به طلاق منجر می‌گردد </w:t>
      </w:r>
      <w:r>
        <w:rPr>
          <w:color w:val="00CCFF"/>
          <w:sz w:val="20"/>
          <w:szCs w:val="20"/>
          <w:rtl w:val="true"/>
          <w:lang w:bidi="fa-IR"/>
        </w:rPr>
        <w:t>)....</w:t>
      </w:r>
      <w:r>
        <w:rPr>
          <w:color w:val="00CCFF"/>
          <w:sz w:val="20"/>
          <w:sz w:val="20"/>
          <w:szCs w:val="20"/>
          <w:rtl w:val="true"/>
          <w:lang w:bidi="fa-IR"/>
        </w:rPr>
        <w:t>در مجموع می‌توان گفت وقتی محاسبات معنوی در کار باشد آنچه البته به خاطر نرسد فیزیک ظاهری است</w:t>
      </w:r>
      <w:r>
        <w:rPr>
          <w:color w:val="00CCFF"/>
          <w:sz w:val="20"/>
          <w:szCs w:val="20"/>
          <w:rtl w:val="true"/>
          <w:lang w:bidi="fa-IR"/>
        </w:rPr>
        <w:t xml:space="preserve">................. 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هروز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ما به نسب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ظاه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 که داریم،  پیش زمینه‌ی خاصی را در روابط خود لحاظ می‌کنی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بار‌یست و ذاتی نی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گر ما به این موضوع توجه کنیم که من به اینگونه رفتار و برداشتی که از ظاهر خود دارم، شرطی شده‌ام،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ضا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جع به ظاهر خود خلاص خواهیم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نقل و نب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 طبق چند تا تست روانشناسی متوجه شده‌اند که مردمان زیبا در کارها و اجتماع موفق‌تر هستند و به کسانی که ظاهر زیباتری دار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lang w:bidi="fa-IR"/>
        </w:rPr>
        <w:t>Credit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عتب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شتری داده می‌شود</w:t>
      </w:r>
      <w:r>
        <w:rPr>
          <w:color w:val="000000"/>
          <w:sz w:val="20"/>
          <w:szCs w:val="20"/>
          <w:rtl w:val="true"/>
          <w:lang w:bidi="fa-IR"/>
        </w:rPr>
        <w:t>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بته منظور من آن پیش قضاوتی است که من نزد خود از خودم دارم و چنان عمقی پیدا کرده که من فکر می‌کنم و‌اقعا اینطور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مین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لباس پوشیدن و روز مادر و آداب اجتماعی که دیگران از ما توقع دار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شتی و زیب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در درون ماس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ضا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ما انسانها اجازه قضاوت ندا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1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‌یرا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بائی ظاهر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 بیان افسانه‌ای در مورد آفرینش انسان و اندام و شکل ظاهری او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فید‌بکی که از صحبت‌های </w:t>
      </w:r>
      <w:r>
        <w:rPr>
          <w:color w:val="00CCFF"/>
          <w:sz w:val="20"/>
          <w:sz w:val="20"/>
          <w:szCs w:val="20"/>
          <w:rtl w:val="true"/>
          <w:lang w:bidi="fa-IR"/>
        </w:rPr>
        <w:t>خانم مین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color w:val="00CCFF"/>
          <w:sz w:val="20"/>
          <w:sz w:val="20"/>
          <w:szCs w:val="20"/>
          <w:rtl w:val="true"/>
          <w:lang w:bidi="fa-IR"/>
        </w:rPr>
        <w:t>خانم ‌ری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م تصور می‌کنم که صحبت خودم را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یزیک ظاه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ست طرح نکرده باشم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نیستان طرب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بائ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که ما به طور ناخودآگاه در یک جمع به سمت افرادی که زیباتر هستند جذب می‌شو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 w:val="20"/>
          <w:szCs w:val="20"/>
          <w:rtl w:val="true"/>
          <w:lang w:bidi="fa-IR"/>
        </w:rPr>
        <w:t>این موضوع حتی در بین کودکان نیز رایج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 فکر می‌کنم که چنین موضوع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لبته من تصور می‌کنم بچه‌ها اگر چهره‌ای در حد نرمال باشد، هیچ تفاوتی بین یک چهره زیبا و یا معمولی نگذارند</w:t>
      </w:r>
      <w:r>
        <w:rPr>
          <w:color w:val="00CCFF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هروز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قایسه‌ای بین زیبائی ظاهری با بچه‌ای که عزیز کرده پدر و مادر می‌شود 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عمولا اینها شرایط ارزان‌تر و در دسترس‌تری برای رشد و پیشرفت پیدا می‌کنند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لبته در مورد نظری که </w:t>
      </w:r>
      <w:r>
        <w:rPr>
          <w:color w:val="000000"/>
          <w:sz w:val="20"/>
          <w:sz w:val="20"/>
          <w:szCs w:val="20"/>
          <w:rtl w:val="true"/>
          <w:lang w:bidi="fa-IR"/>
        </w:rPr>
        <w:t>شهروز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ارائه کرد، این امکان وجود دارد که این عزیز کر‌دگی و مورد توجه دیگران واقع شدن، بر عکس هم نتیجه بدهد و باعث از راه ماندن و فساد شود</w:t>
      </w:r>
      <w:r>
        <w:rPr>
          <w:color w:val="00CCFF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3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ضمن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‌ی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نامه زیبای شماره </w:t>
      </w:r>
      <w:r>
        <w:rPr>
          <w:color w:val="000000"/>
          <w:sz w:val="20"/>
          <w:szCs w:val="20"/>
          <w:lang w:bidi="fa-IR"/>
        </w:rPr>
        <w:t>1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دیو مولانا را تهیه کرده‌اند که در مورد کت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کیمیا خات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3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ترانه عارفانه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هی به مستان میخانه‌ا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..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ور بی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یزیک ظاه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یبائی و زشتی صو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اتی یا اعتباری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ضاوت م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ضاوت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فاوت موقعیت زشت‌ها و زیبا‌ها در جامعه                       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23/03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        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9:00Z</dcterms:created>
  <dc:creator>taba</dc:creator>
  <dc:description/>
  <cp:keywords/>
  <dc:language>en-US</dc:language>
  <cp:lastModifiedBy>taba</cp:lastModifiedBy>
  <dcterms:modified xsi:type="dcterms:W3CDTF">2012-07-14T15:49:00Z</dcterms:modified>
  <cp:revision>54</cp:revision>
  <dc:subject/>
  <dc:title/>
</cp:coreProperties>
</file>