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7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3.5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</w:t>
      </w:r>
      <w:r>
        <w:rPr>
          <w:sz w:val="18"/>
          <w:sz w:val="18"/>
          <w:szCs w:val="18"/>
          <w:rtl w:val="true"/>
          <w:lang w:bidi="fa-IR"/>
        </w:rPr>
        <w:t>پانویس و جناب سه تار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هومن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دنب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شرح حکایت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 </w:t>
      </w:r>
      <w:r>
        <w:rPr>
          <w:b/>
          <w:bCs/>
          <w:color w:val="00CCFF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وم بار در سخن کشیدن سایل آن بزرگ را تا حال او معلوم‌تر گردد</w:t>
      </w:r>
      <w:r>
        <w:rPr>
          <w:b/>
          <w:bCs/>
          <w:color w:val="00CCFF"/>
          <w:sz w:val="20"/>
          <w:szCs w:val="20"/>
          <w:rtl w:val="true"/>
          <w:lang w:bidi="fa-IR"/>
        </w:rPr>
        <w:t>"</w:t>
      </w:r>
      <w:r>
        <w:rPr>
          <w:b/>
          <w:bCs/>
          <w:rtl w:val="true"/>
          <w:lang w:bidi="fa-IR"/>
        </w:rPr>
        <w:t> </w:t>
      </w:r>
      <w:r>
        <w:rPr>
          <w:b/>
          <w:bCs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 xml:space="preserve">       </w:t>
      </w:r>
      <w:r>
        <w:rPr>
          <w:sz w:val="18"/>
          <w:sz w:val="18"/>
          <w:szCs w:val="18"/>
          <w:rtl w:val="true"/>
          <w:lang w:bidi="fa-IR"/>
        </w:rPr>
        <w:t xml:space="preserve">دفتر دوم بیت </w:t>
      </w:r>
      <w:r>
        <w:rPr>
          <w:sz w:val="18"/>
          <w:szCs w:val="18"/>
          <w:lang w:bidi="fa-IR"/>
        </w:rPr>
        <w:t>2400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به بعد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16"/>
          <w:szCs w:val="16"/>
          <w:lang w:bidi="fa-IR"/>
        </w:rPr>
      </w:pPr>
      <w:r>
        <w:rPr>
          <w:b/>
          <w:bCs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فایل اول این جلسه تا بی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/>
          <w:bCs/>
          <w:sz w:val="18"/>
          <w:sz w:val="18"/>
          <w:szCs w:val="18"/>
          <w:rtl w:val="true"/>
        </w:rPr>
        <w:t>چون ز شوی اولش کودک بود</w:t>
      </w:r>
      <w:r>
        <w:rPr>
          <w:sz w:val="18"/>
          <w:szCs w:val="18"/>
          <w:rtl w:val="true"/>
        </w:rPr>
        <w:t>...............</w:t>
      </w:r>
      <w:r>
        <w:rPr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مهر و کل خاطرش آن سو رو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....</w:t>
      </w:r>
      <w:r>
        <w:rPr>
          <w:sz w:val="18"/>
          <w:sz w:val="18"/>
          <w:szCs w:val="18"/>
          <w:rtl w:val="true"/>
          <w:lang w:bidi="fa-IR"/>
        </w:rPr>
        <w:t>توسط جناب سه تار تفسیر گردید</w:t>
      </w:r>
    </w:p>
    <w:p>
      <w:pPr>
        <w:pStyle w:val="Normal"/>
        <w:jc w:val="left"/>
        <w:rPr>
          <w:b/>
          <w:b/>
          <w:bCs/>
          <w:sz w:val="18"/>
          <w:szCs w:val="18"/>
          <w:lang w:bidi="fa-IR"/>
        </w:rPr>
      </w:pPr>
      <w:r>
        <w:rPr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دنباله گفتگ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:</w:t>
      </w:r>
      <w:r>
        <w:rPr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الا به تفسیر زن بکر و زن بیوه و زنی که اولاد دارد می‌پردازیم</w:t>
      </w:r>
      <w:r>
        <w:rPr>
          <w:sz w:val="20"/>
          <w:szCs w:val="20"/>
          <w:rtl w:val="true"/>
          <w:lang w:bidi="fa-IR"/>
        </w:rPr>
        <w:t>.......</w:t>
      </w:r>
      <w:r>
        <w:rPr>
          <w:sz w:val="20"/>
          <w:sz w:val="20"/>
          <w:szCs w:val="20"/>
          <w:rtl w:val="true"/>
          <w:lang w:bidi="fa-IR"/>
        </w:rPr>
        <w:t xml:space="preserve">توضیح دادیم 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ماد زن</w:t>
      </w:r>
      <w:r>
        <w:rPr>
          <w:sz w:val="20"/>
          <w:sz w:val="20"/>
          <w:szCs w:val="20"/>
          <w:rtl w:val="true"/>
          <w:lang w:bidi="fa-IR"/>
        </w:rPr>
        <w:t xml:space="preserve"> سمبل آن قسمت درونی ماست که نفس‌گونه است و میل به دنیا دارد</w:t>
      </w:r>
      <w:r>
        <w:rPr>
          <w:sz w:val="20"/>
          <w:szCs w:val="20"/>
          <w:rtl w:val="true"/>
          <w:lang w:bidi="fa-IR"/>
        </w:rPr>
        <w:t>.......</w:t>
      </w:r>
      <w:r>
        <w:rPr>
          <w:sz w:val="20"/>
          <w:sz w:val="20"/>
          <w:szCs w:val="20"/>
          <w:rtl w:val="true"/>
          <w:lang w:bidi="fa-IR"/>
        </w:rPr>
        <w:t>و تنها در مثنوی نیست اگر به اسطوره‌ها در فرهنگ‌های دنیا توجه کنیم به طور آشکاری این نکته به چشم می‌خو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چون از زایندگی‌ زن است که این زندگی دنیوی ایجاد می‌شود</w:t>
      </w:r>
      <w:r>
        <w:rPr>
          <w:sz w:val="20"/>
          <w:szCs w:val="20"/>
          <w:rtl w:val="true"/>
          <w:lang w:bidi="fa-IR"/>
        </w:rPr>
        <w:t>..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توصیه می‌کند که اگر به دنبال همسر برای آن نیمه الهی خود هستی، دنبال همسری باکره باش</w:t>
      </w:r>
      <w:r>
        <w:rPr>
          <w:sz w:val="20"/>
          <w:szCs w:val="20"/>
          <w:rtl w:val="true"/>
          <w:lang w:bidi="fa-IR"/>
        </w:rPr>
        <w:t>.......</w:t>
      </w:r>
      <w:r>
        <w:rPr>
          <w:sz w:val="20"/>
          <w:sz w:val="20"/>
          <w:szCs w:val="20"/>
          <w:rtl w:val="true"/>
          <w:lang w:bidi="fa-IR"/>
        </w:rPr>
        <w:t>یعنی از شخص دیگری و یا با شخص دیگری نبوده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ثل وقتی که ما در شروع طریقت به دنبال یک ایدئولوژ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ذهنی</w:t>
      </w:r>
      <w:r>
        <w:rPr>
          <w:sz w:val="20"/>
          <w:sz w:val="20"/>
          <w:szCs w:val="20"/>
          <w:rtl w:val="true"/>
          <w:lang w:bidi="fa-IR"/>
        </w:rPr>
        <w:t xml:space="preserve"> می‌رویم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چند مو‌اردی را زیر و رو می‌کنیم و چیزی که به اصطلاح به دلمان می‌نشیند را برمی‌گزین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از این ‌غافلیم که گزینش ذهنی ایده‌ای که باکره و نو نبوده و از یک ذهن دیگر برآمده و تعلق به ما ندار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بنابراین نمی‌تواند همچو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ریم باکره</w:t>
      </w:r>
      <w:r>
        <w:rPr>
          <w:sz w:val="20"/>
          <w:sz w:val="20"/>
          <w:szCs w:val="20"/>
          <w:rtl w:val="true"/>
          <w:lang w:bidi="fa-IR"/>
        </w:rPr>
        <w:t xml:space="preserve"> باشد که عیسی را بارور می‌شود و درنه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مسیح</w:t>
      </w:r>
      <w:r>
        <w:rPr>
          <w:sz w:val="20"/>
          <w:sz w:val="20"/>
          <w:szCs w:val="20"/>
          <w:rtl w:val="true"/>
          <w:lang w:bidi="fa-IR"/>
        </w:rPr>
        <w:t xml:space="preserve"> متولد می‌گردد  که از دم او مرده‌ها زنده می‌شدند</w:t>
      </w:r>
      <w:r>
        <w:rPr>
          <w:sz w:val="20"/>
          <w:szCs w:val="20"/>
          <w:rtl w:val="true"/>
          <w:lang w:bidi="fa-IR"/>
        </w:rPr>
        <w:t>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4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ن باکره آن ذهنیت متمایل به دنیا اما نو و بکر است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یعنی آن برخورد ذهنی نیست که با یک مکتب آشنا می‌شود و به طور ذهنی آنرا می‌پذیرد و به خود می‌گوید از این به بعد طبق این الگو، زندگی و سلوک خواهم کر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دانش من جوهر آمد نه عرض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ین بهایی نیست بهر هر غرض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ان قندم‌ نیستان شکرم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م ز من می‌روید و من می‌خورم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نچنان تحولی مورد نظر است که باید از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ل</w:t>
      </w:r>
      <w:r>
        <w:rPr>
          <w:b/>
          <w:bCs/>
          <w:color w:val="000000"/>
          <w:sz w:val="20"/>
          <w:szCs w:val="20"/>
          <w:rtl w:val="true"/>
          <w:lang w:bidi="fa-IR"/>
        </w:rPr>
        <w:t>"‌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رآید نه از داخل کتابها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نه اینکه کس دیگری آنرا به من بده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 که از دل برآمد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ذهنیتی‌ باکره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سالم و بکر و پاک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حال اگر این ذهنیت بیوه باشد و قبلا متعلق به کسی دیگر در این دنیا بوده، فقط نصف آن برای توست و در مرحله بعد که باز هم  دورتر است، اگر این ذهنیت در دنیا طرح شده و نتیجه و فرزندی هم داده باشد که دیگر چیزی از آن به تو نخواهد رسید و به درد تو نمی‌خور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ز همراه شدن این همسر باکره با آن نیمه الهی که در درون همه ما هست تحولی ایجاد می‌گردد که دیگر آ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ذهنی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نها نی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آن نیمه الهی تحت تاثیر فرهنگ و محیط زیست و القائات‌ جامعه کم ‌رنگ ش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آن جنبه دنیای پررنگ شد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نیاز به این است که با ایجاد تعادل امکان همآغوشی‌ این دو را فراهم کن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چنان وصلتی‌ 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قلی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خیالی نباشد که با خواندن چهار تا کتاب و نشستن پای صحبت چند نفر درخیال ایجاد شده باشد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دور شو تا اسپ نندازد لگد                         سم اسپ توسنم بر تو رس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های هویی کرد شیخ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و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باز راند                    کودکان را باز سوی خویش خوا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باز بانگش کرد آن سایل بیا                         یک س</w:t>
      </w:r>
      <w:r>
        <w:rPr>
          <w:rFonts w:ascii="Tahoma" w:hAnsi="Tahoma" w:cs="Tahoma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sz w:val="20"/>
          <w:sz w:val="20"/>
          <w:szCs w:val="20"/>
          <w:rtl w:val="true"/>
        </w:rPr>
        <w:t>الم ماند ای شاه کیا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یخ مجدد به سمت کودکان می‌رود و دوباره با درخواست سائل به نزد او برمی‌گرد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باز راند این سو بگو زوتر چه بود                   که ز میدان آن بچه گویم رب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گفت ای شه با چنین عقل و ادب                 این چه شیدست این چه فعلست ای عجب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تو ورای عقل کلی در بیان                         آفتابی در جنون چونی نها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سوال آخر این می‌شود که ابراز تعجب می‌کند که با ا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قل و دا‌نائی</w:t>
      </w:r>
      <w:r>
        <w:rPr>
          <w:sz w:val="20"/>
          <w:sz w:val="20"/>
          <w:szCs w:val="20"/>
          <w:rtl w:val="true"/>
          <w:lang w:bidi="fa-IR"/>
        </w:rPr>
        <w:t xml:space="preserve"> چرا در چنین حال و اوضاعی به سر می‌بری؟</w:t>
      </w:r>
      <w:r>
        <w:rPr>
          <w:sz w:val="20"/>
          <w:szCs w:val="20"/>
          <w:rtl w:val="true"/>
          <w:lang w:bidi="fa-IR"/>
        </w:rPr>
        <w:t>!.....</w:t>
      </w:r>
      <w:r>
        <w:rPr>
          <w:sz w:val="20"/>
          <w:sz w:val="20"/>
          <w:szCs w:val="20"/>
          <w:rtl w:val="true"/>
          <w:lang w:bidi="fa-IR"/>
        </w:rPr>
        <w:t xml:space="preserve">و چرا حال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یوانه</w:t>
      </w:r>
      <w:r>
        <w:rPr>
          <w:sz w:val="20"/>
          <w:sz w:val="20"/>
          <w:szCs w:val="20"/>
          <w:rtl w:val="true"/>
          <w:lang w:bidi="fa-IR"/>
        </w:rPr>
        <w:t>‌گان را داری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گفت این اوباش رایی می‌زنند       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        تا درین شه</w:t>
      </w:r>
      <w:r>
        <w:rPr>
          <w:rFonts w:ascii="Tahoma" w:hAnsi="Tahoma" w:cs="Tahoma"/>
          <w:sz w:val="20"/>
          <w:sz w:val="20"/>
          <w:szCs w:val="20"/>
          <w:rtl w:val="true"/>
        </w:rPr>
        <w:t>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به خودم قاضی کنن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د دانا جواب می‌دهد که مردم این شهر از من خواسته‌بودند که قاضی آنها بشوم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فسیر آن به این صورت است که عقل جزئی ما اگر به دریافتی معنوی هم برسد می‌خواهد که از آن در راستای کار بیرونی خود استفاده کن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تو قیاس خویش می‌گیری ولیک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دور دور افتاده‌ای بنگر تو نیک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بیان </w:t>
      </w:r>
      <w:r>
        <w:rPr>
          <w:b/>
          <w:b/>
          <w:bCs/>
          <w:sz w:val="20"/>
          <w:sz w:val="20"/>
          <w:szCs w:val="20"/>
          <w:rtl w:val="true"/>
        </w:rPr>
        <w:t xml:space="preserve">مقایسه </w:t>
      </w:r>
      <w:r>
        <w:rPr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قضاوتی</w:t>
      </w:r>
      <w:r>
        <w:rPr>
          <w:sz w:val="20"/>
          <w:sz w:val="20"/>
          <w:szCs w:val="20"/>
          <w:rtl w:val="true"/>
        </w:rPr>
        <w:t xml:space="preserve"> است که ذهن ما دائم درگیر با آن است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مردم شهر با </w:t>
      </w:r>
      <w:r>
        <w:rPr>
          <w:b/>
          <w:b/>
          <w:bCs/>
          <w:sz w:val="20"/>
          <w:sz w:val="20"/>
          <w:szCs w:val="20"/>
          <w:rtl w:val="true"/>
        </w:rPr>
        <w:t>قیاسی</w:t>
      </w:r>
      <w:r>
        <w:rPr>
          <w:sz w:val="20"/>
          <w:sz w:val="20"/>
          <w:szCs w:val="20"/>
          <w:rtl w:val="true"/>
        </w:rPr>
        <w:t xml:space="preserve"> که از دید خود داشتند می‌خواستند مرا برای کار خود قاضی کنند اما دانش من از مبنائی دیگر است و به این کار نمی‌خور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کان  قندم  نیستان  شکرم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هم ز من می‌روید و من می‌خورم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آن نقطه‌ی والائی که انسان به آن می‌رسد و پتانسیل نهایی خود را می‌یاب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و به معدن </w:t>
      </w:r>
      <w:r>
        <w:rPr>
          <w:b/>
          <w:b/>
          <w:bCs/>
          <w:sz w:val="20"/>
          <w:sz w:val="20"/>
          <w:szCs w:val="20"/>
          <w:rtl w:val="true"/>
        </w:rPr>
        <w:t>شکر درونی</w:t>
      </w:r>
      <w:r>
        <w:rPr>
          <w:sz w:val="20"/>
          <w:sz w:val="20"/>
          <w:szCs w:val="20"/>
          <w:rtl w:val="true"/>
        </w:rPr>
        <w:t xml:space="preserve"> خود دست پیدا می‌کند و از آن می‌خور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 از بیرونی‌ها بی‌نیاز می‌گردد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پایان صحبت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جن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سه تار</w:t>
      </w:r>
      <w:r>
        <w:rPr>
          <w:b/>
          <w:bCs/>
          <w:sz w:val="20"/>
          <w:szCs w:val="20"/>
          <w:rtl w:val="true"/>
        </w:rPr>
        <w:t>........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نظرات دوستان</w:t>
      </w:r>
      <w:r>
        <w:rPr>
          <w:b/>
          <w:bCs/>
          <w:sz w:val="20"/>
          <w:szCs w:val="20"/>
          <w:rtl w:val="true"/>
          <w:lang w:bidi="fa-IR"/>
        </w:rPr>
        <w:t>:</w:t>
        <w:br/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</w:rPr>
        <w:t>tabkom</w:t>
      </w:r>
      <w:r>
        <w:rPr>
          <w:b/>
          <w:bCs/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در عرفان زن سمبل دنیا و یا همان نفس است و د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ین حکایت شیخی که راهنمای مرد سوال کننده میشود، فطرت پاک آدمی است که با طینت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پاک همراه بچه‌ها و شریک با دنیای پاک آنان است</w:t>
      </w:r>
      <w:r>
        <w:rPr>
          <w:sz w:val="20"/>
          <w:szCs w:val="20"/>
          <w:rtl w:val="true"/>
          <w:lang w:bidi="fa-IR"/>
        </w:rPr>
        <w:t>. </w:t>
        <w:br/>
      </w:r>
      <w:r>
        <w:rPr>
          <w:sz w:val="20"/>
          <w:sz w:val="20"/>
          <w:szCs w:val="20"/>
          <w:rtl w:val="true"/>
          <w:lang w:bidi="fa-IR"/>
        </w:rPr>
        <w:t>مرد سوال کننده، نماینده عقل جزئی میباشد که با راهنمایی فطرت، به سمتی هدایت میشود که تا ح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امکان کمتر گرفتار دنیا و نفس گردیده و بتواند با وابستگی کمتری و راحت‌تر مسیر حیات و شدن خود را طی کند </w:t>
      </w:r>
      <w:r>
        <w:rPr>
          <w:sz w:val="20"/>
          <w:szCs w:val="20"/>
          <w:rtl w:val="true"/>
          <w:lang w:bidi="fa-IR"/>
        </w:rPr>
        <w:t>.</w:t>
        <w:br/>
      </w:r>
      <w:r>
        <w:rPr>
          <w:sz w:val="20"/>
          <w:sz w:val="20"/>
          <w:szCs w:val="20"/>
          <w:rtl w:val="true"/>
          <w:lang w:bidi="fa-IR"/>
        </w:rPr>
        <w:t>ممنون</w:t>
      </w:r>
      <w:r>
        <w:rPr>
          <w:sz w:val="20"/>
          <w:szCs w:val="20"/>
          <w:rtl w:val="true"/>
          <w:lang w:bidi="fa-IR"/>
        </w:rPr>
        <w:br/>
        <w:t> 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</w:rPr>
        <w:t>delbar72</w:t>
      </w:r>
      <w:r>
        <w:rPr>
          <w:b/>
          <w:bCs/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به گمانم زن نوع اول همان معشوق است؛ زن نوع دوم احتیاجات مادی است از قبیل خانه و زندگی و زن و غذا و غیره؛ زن نوع سوم خود نفس است؛ همان اعتبا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یات است؛ آدم اگر با او ازدواج کند؛ لذتی که نمیبرد هیچ؛ بلکه دچار اندوه نیز میگرد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در واقع عاقل دیوانه نما به مرد میگوید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اگر میخواهی یک همنشین برای زندگی ات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انتخاب کنی؛ معشوق را انتخاب کن؛ فطرت را انتخاب کن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  <w:lang w:bidi="fa-IR"/>
        </w:rPr>
        <w:t>انشاالله کسی گیر بیوه زنها نیفتد؛ آخر بعضی از آنها عروسی هستند که در عقد بسی داماد در آمده ان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؛ و وقتی ما با آن ها ازدواج میکنیم هی قور میزنند که شوهر قبلی من بهتر بود؛ تو چرا اینطور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هستی؛ تو چرا از وضعیت فعلی من و خودت راضی هستی؛ برو ماشین بخر؛ شوهر قبلی من ماشین داشت</w:t>
      </w:r>
      <w:r>
        <w:rPr>
          <w:sz w:val="20"/>
          <w:szCs w:val="20"/>
          <w:rtl w:val="true"/>
          <w:lang w:bidi="fa-IR"/>
        </w:rPr>
        <w:t xml:space="preserve">! </w:t>
      </w:r>
      <w:r>
        <w:rPr>
          <w:sz w:val="20"/>
          <w:sz w:val="20"/>
          <w:szCs w:val="20"/>
          <w:rtl w:val="true"/>
          <w:lang w:bidi="fa-IR"/>
        </w:rPr>
        <w:t>ولی نگران نباش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شوهر عزیزم؛ انشاالله در </w:t>
      </w:r>
      <w:r>
        <w:rPr>
          <w:sz w:val="20"/>
          <w:szCs w:val="20"/>
          <w:rtl w:val="true"/>
          <w:lang w:bidi="fa-IR"/>
        </w:rPr>
        <w:t>\"</w:t>
      </w:r>
      <w:r>
        <w:rPr>
          <w:sz w:val="20"/>
          <w:sz w:val="20"/>
          <w:szCs w:val="20"/>
          <w:rtl w:val="true"/>
          <w:lang w:bidi="fa-IR"/>
        </w:rPr>
        <w:t>آینده</w:t>
      </w:r>
      <w:r>
        <w:rPr>
          <w:sz w:val="20"/>
          <w:szCs w:val="20"/>
          <w:rtl w:val="true"/>
          <w:lang w:bidi="fa-IR"/>
        </w:rPr>
        <w:t xml:space="preserve">\" </w:t>
      </w:r>
      <w:r>
        <w:rPr>
          <w:sz w:val="20"/>
          <w:sz w:val="20"/>
          <w:szCs w:val="20"/>
          <w:rtl w:val="true"/>
          <w:lang w:bidi="fa-IR"/>
        </w:rPr>
        <w:t>میخریم؛</w:t>
      </w:r>
      <w:r>
        <w:rPr>
          <w:sz w:val="20"/>
          <w:szCs w:val="20"/>
          <w:rtl w:val="true"/>
          <w:lang w:bidi="fa-IR"/>
        </w:rPr>
        <w:br/>
        <w:br/>
      </w:r>
      <w:r>
        <w:rPr>
          <w:b/>
          <w:bCs/>
          <w:color w:val="00CCFF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رغنون</w:t>
      </w:r>
      <w:r>
        <w:rPr>
          <w:b/>
          <w:bCs/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آدم فرزانه افعالش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به نظر عموم مردم عجیب و غریب می نماید</w:t>
      </w:r>
      <w:r>
        <w:rPr>
          <w:sz w:val="20"/>
          <w:szCs w:val="20"/>
          <w:rtl w:val="true"/>
          <w:lang w:bidi="fa-IR"/>
        </w:rPr>
        <w:t>.</w:t>
      </w:r>
      <w:r>
        <w:rPr>
          <w:sz w:val="20"/>
          <w:sz w:val="20"/>
          <w:szCs w:val="20"/>
          <w:rtl w:val="true"/>
          <w:lang w:bidi="fa-IR"/>
        </w:rPr>
        <w:t>و دیوانه می پندارندش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و برای فرزانه شدن باید چون بچه بی غرض و روشن بو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2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وسیقی میان برنامه</w:t>
      </w:r>
      <w:r>
        <w:rPr>
          <w:b/>
          <w:bCs/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7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پانوی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بحث و تفسیر بکر و جالبی بود بخصوص در مورد سه نوع زنی که در حکایت از آنها تعریف شد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 xml:space="preserve">همچنین سمبلیک دیدن </w:t>
      </w:r>
      <w:r>
        <w:rPr>
          <w:b/>
          <w:b/>
          <w:bCs/>
          <w:sz w:val="20"/>
          <w:sz w:val="20"/>
          <w:szCs w:val="20"/>
          <w:rtl w:val="true"/>
        </w:rPr>
        <w:t>مریم باکره</w:t>
      </w:r>
      <w:r>
        <w:rPr>
          <w:sz w:val="20"/>
          <w:sz w:val="20"/>
          <w:szCs w:val="20"/>
          <w:rtl w:val="true"/>
        </w:rPr>
        <w:t xml:space="preserve"> در مسیحیت که در اسلام می‌توان </w:t>
      </w:r>
      <w:r>
        <w:rPr>
          <w:b/>
          <w:b/>
          <w:bCs/>
          <w:sz w:val="20"/>
          <w:sz w:val="20"/>
          <w:szCs w:val="20"/>
          <w:rtl w:val="true"/>
        </w:rPr>
        <w:t>امی بودن</w:t>
      </w:r>
      <w:r>
        <w:rPr>
          <w:sz w:val="20"/>
          <w:sz w:val="20"/>
          <w:szCs w:val="20"/>
          <w:rtl w:val="true"/>
        </w:rPr>
        <w:t xml:space="preserve"> یا بی‌سواد بودن حضرت محمد را در نظر داشت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علم تقلیدی وبال جان ماس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عاریه‌ست و ما نشسته، کان ماس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زین خرد جاهل همی باید شد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دست در دیوانگی باید زد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هر چه بینی سود خود زان می‌گریز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زهر نوش و آب حیوان را بریز</w:t>
      </w:r>
      <w:r>
        <w:rPr>
          <w:b/>
          <w:bCs/>
          <w:sz w:val="20"/>
          <w:szCs w:val="20"/>
          <w:rtl w:val="true"/>
        </w:rPr>
        <w:t>!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>............................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عقل من گنج است و من ویرانه ام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گنج اگر پیدا کنم دیوانه‌ام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وست دیوانه که دیوانه نش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ین عسس را دید و در خانه نش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دانش من جوهر آمد نه عرض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ین بهایی نیست بهر هر غرض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کان  قندم  نیستان  شکرم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هم ز من می‌روید و من می‌خورم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علم تقلیدی و تمهیدی‌ست آ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کز نفور مستمع دارد فغ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علم گفتاری که آن بیجان بو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عاشق روی خریداران بو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گرچه باشد وقت بحث علم زف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چون خریدارش نباشد مُرد و رف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شتری من خدایست او مرا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ی‌کشد بالا که اللهُ شتری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9.4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وستان اگر اجازه بدهند این هفته غزلیات و پرسش و پاسخ‌ها را نداشته باشیم چون من پدربزرگم به رحمت خدا رفته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همینطور قولی که به دوستان داده بودیم در مورد اینکه بحثی در مورد </w:t>
      </w:r>
      <w:r>
        <w:rPr>
          <w:b/>
          <w:b/>
          <w:bCs/>
          <w:sz w:val="20"/>
          <w:sz w:val="20"/>
          <w:szCs w:val="20"/>
          <w:rtl w:val="true"/>
        </w:rPr>
        <w:t>عرفان حلقه</w:t>
      </w:r>
      <w:r>
        <w:rPr>
          <w:sz w:val="20"/>
          <w:sz w:val="20"/>
          <w:szCs w:val="20"/>
          <w:rtl w:val="true"/>
        </w:rPr>
        <w:t xml:space="preserve"> داشته باشیم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3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وسیقی پایانی جلسه</w:t>
      </w:r>
      <w:r>
        <w:rPr>
          <w:b/>
          <w:bCs/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دو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ماد ز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نی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وگانگی درونی انس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کر بو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ستجوی را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نتخاب ذه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یم باکر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یسی مسیحا دم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ذهنی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یال و وهم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قلی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قل و دانائ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یوانگی و جنو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قیاس و مقایس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قضاوت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شکر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شیرینی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درو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می بو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08/04/91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پایان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31:00Z</dcterms:created>
  <dc:creator>taba</dc:creator>
  <dc:description/>
  <cp:keywords/>
  <dc:language>en-US</dc:language>
  <cp:lastModifiedBy>taba</cp:lastModifiedBy>
  <dcterms:modified xsi:type="dcterms:W3CDTF">2012-06-28T09:18:00Z</dcterms:modified>
  <cp:revision>105</cp:revision>
  <dc:subject/>
  <dc:title/>
</cp:coreProperties>
</file>