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فس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مهمان كه زن خداوند خانه گفت كه باران فرو گرفت و مهمان در گردن ما م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18"/>
          <w:sz w:val="18"/>
          <w:szCs w:val="18"/>
          <w:rtl w:val="true"/>
        </w:rPr>
        <w:t xml:space="preserve">دفتر پنجم  بیت </w:t>
      </w:r>
      <w:r>
        <w:rPr>
          <w:color w:val="000000"/>
          <w:sz w:val="18"/>
          <w:szCs w:val="18"/>
        </w:rPr>
        <w:t>3644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م كند بيخ كژ پوسيده را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تا نمايد بيخ رو پوشيده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م ز دل هر چه بريزد يا برد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در عوض حقا كه بهتر آو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ابیات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ق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غبان  در باغ د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ا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ریشه‌ها و شاخه‌های خشک را هرس </w:t>
      </w:r>
      <w:r>
        <w:rPr>
          <w:color w:val="000000"/>
          <w:sz w:val="20"/>
          <w:sz w:val="20"/>
          <w:szCs w:val="20"/>
          <w:rtl w:val="true"/>
          <w:lang w:bidi="fa-IR"/>
        </w:rPr>
        <w:t>کر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ا حالات </w:t>
      </w:r>
      <w:r>
        <w:rPr>
          <w:color w:val="000000"/>
          <w:sz w:val="20"/>
          <w:sz w:val="20"/>
          <w:szCs w:val="20"/>
          <w:rtl w:val="true"/>
          <w:lang w:bidi="fa-IR"/>
        </w:rPr>
        <w:t>تازه و 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نوی بر دل وارد شو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ه آن را كه يقينش باشد اين         كه بود غم بنده‌‏ى اهل يقي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نده‌ی اهل یقین است به این معنی که فرد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کند حاکم و سوار بر کیفیت روحی روانی خود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چو بینی درکش‌اش او را به عشق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سر ربو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ظر ک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مشق</w:t>
      </w:r>
      <w:r>
        <w:rPr>
          <w:color w:val="000000"/>
          <w:sz w:val="18"/>
          <w:szCs w:val="18"/>
          <w:rtl w:val="true"/>
          <w:lang w:bidi="fa-IR"/>
        </w:rPr>
        <w:t>.....</w:t>
      </w:r>
      <w:r>
        <w:rPr>
          <w:color w:val="000000"/>
          <w:sz w:val="18"/>
          <w:szCs w:val="18"/>
          <w:lang w:bidi="fa-IR"/>
        </w:rPr>
        <w:t>rabvah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‌  </w:t>
      </w:r>
      <w:r>
        <w:rPr>
          <w:color w:val="000000"/>
          <w:sz w:val="18"/>
          <w:sz w:val="18"/>
          <w:szCs w:val="18"/>
          <w:rtl w:val="true"/>
          <w:lang w:bidi="fa-IR"/>
        </w:rPr>
        <w:t>نام کوهی است در سوریه و مشرف است به دم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عنی از یک نگاه بالا به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گاه کن و بدان که برای ت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گش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راه 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سعی نکن که از آن فرار کن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رش رويى نيارد ابر و برق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رز بسوزد از تبسمهاى شرق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سروصدا و تندی ابر و رعد نباشد و در ادامه باران نبارد لبخندها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رشید همه گیاهان را خواهد سوزا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 و نحس اندر دلت مهمان شود     چون ستاره خانه خانه مى‌‏ر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زمان كه او مقيم برج تست            باش همچون طالعش شيرين و چ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حرکت ستارگان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عد و نح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ند، حالات معنوی هم در دل تو در حال گذر هستند پس آن حالات را پذیرا باش مثلا مثل زمانی که ستاره در برج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میگیرد که زمان تولد تست و برای تو شیرینی و سبکی به همراه 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ه با مه چون شود او متصل            شكر گويد از تو با سلطان دل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پس از گذشت این حالات و عبور ستاره‌ها و برگشت آنها، از تو به نیکی یاد کن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فت سال ايوب با صبر و رضا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در بلا خوش بود با ضيف خد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چو واگردد بلاى سخت رو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پيش حق گويد به صد گون شكر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محبت با من محبوب كش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رو نكرد ايوب يك لحظه تر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وفا و خجلت علم خدا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بود چون شير و عسل او با بل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و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هفت سال با بلا در مهمانی خدا ساخت و رو ترش نکرد ت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ل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یش خدا از ش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وئی او تعریف کند و از وفا و خجلت که ایوب با خدا داشت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لا برایش همچون شیر و عسل شیرین و قابل تحمل بو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در سينه در آيد نو به نو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خند خندان پيش او تو باز ر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ى خالقى من شره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لا تحرمنى انل من بر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دایا مرا از ش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ناه بده و از خیر آن محروم مگردا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 اوزعنى لشكر ما ارى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لا تعقب حسره لى ان مض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دایا به من خیر الهام کن به واسطه شکری که ب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قبض </w:t>
      </w:r>
      <w:r>
        <w:rPr>
          <w:color w:val="000000"/>
          <w:sz w:val="20"/>
          <w:sz w:val="20"/>
          <w:szCs w:val="20"/>
          <w:rtl w:val="true"/>
          <w:lang w:bidi="fa-IR"/>
        </w:rPr>
        <w:t>میکنم و مگذار که حسرت‌مند باشم بر آنچه که گذشت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ضمير رو ترش را پاس دار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آن ترش را چون شكر شيرين شم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 را گر هست ظاهر رو ترش            گلشن آرنده‌‏ست ابر و شوره ك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اهر ابر اگر رو ترش است اما سر سبزی می‌آورد و خشکی و شوره‌زار را م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ش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غم را تو مثال ابر دان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با ترش تو رو ترش كم كن چن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 كه آن گوهر به دست او بود            جهد كن تا از تو او راضى ر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اید در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ل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یری باش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پس سعی کن که کنترل خود را از دست نده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نباشد گوهر و نبود غنى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عادت شيرين خود افزون كن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هم بعد از قبض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گش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شعف نباشد تو با آرامش و خوی خوش و پذیرش آن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ستانه تحمل و صبر خود را </w:t>
      </w:r>
      <w:r>
        <w:rPr>
          <w:color w:val="000000"/>
          <w:sz w:val="20"/>
          <w:sz w:val="20"/>
          <w:szCs w:val="20"/>
          <w:rtl w:val="true"/>
          <w:lang w:bidi="fa-IR"/>
        </w:rPr>
        <w:t>بالا می‌بر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ى ديگر سود دارد عادتت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ناگهان روزى بر آيد حاجت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همین تمرین و تو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زی دیگر که لازم‌اش داری به کار تو خواهد آم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تى كز شاديت مانع شود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آن به امر و حكمت صانع 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ت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گر مانع شادی تو میشود آن هم به امر و حکمت خداوند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و شادی بر عارف چه تفاوت دار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اقیا باده بد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دی آن کین غم از اوست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حلاوت بخورم زهر که شاهد ساقی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ارادت ببرم درد که درمان هم از اوست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خم خونین‌ام اگر به نشود به با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نک آن زخم که هر لحظه مرا مرهم از اوست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دشاهی و گدائی بر ما یکسان است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برین در همه را پشت عبادت خم از ‌او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سعدی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مخوان دو چار دانگش اى جوان        بو كه نجمى باشد و صاحب قر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مگو فرعى است او را اصل گير        تا بوى پيوسته بر مقصود چي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تو آن را فرع گيرى و مضر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چشم تو در اصل باشد منتظ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ت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ست کم مگیر و به آن اهمیت بده باشد که ستاره‌ای باشد و  صاحب قدر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را فرع حساب نک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در آن صور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نتظر </w:t>
      </w:r>
      <w:r>
        <w:rPr>
          <w:color w:val="000000"/>
          <w:sz w:val="20"/>
          <w:sz w:val="20"/>
          <w:szCs w:val="20"/>
          <w:rtl w:val="true"/>
          <w:lang w:bidi="fa-IR"/>
        </w:rPr>
        <w:t>اصل خواهی م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انتظ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سط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از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ا خود چیزی دارد غافل خواهی ما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اسیر انتظار خواهی شد که دام کشنده‌ای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ما متاسفانه اغلب در حا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نتظ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ر آمد انتظار اندر چشش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دايما در مرگ باشى زان رو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 دان آن را بگيرش در كنار            باز ره دايم ز مرگ انتظ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تظ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ضرر های زهر را دارد و اگر 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ین حالت باشی در عالم مرگ ه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هم اصل </w:t>
      </w:r>
      <w:r>
        <w:rPr>
          <w:color w:val="000000"/>
          <w:sz w:val="20"/>
          <w:sz w:val="20"/>
          <w:szCs w:val="20"/>
          <w:rtl w:val="true"/>
          <w:lang w:bidi="fa-IR"/>
        </w:rPr>
        <w:t>ب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و را در کنار بگیر و پس نزن تا از عالم مرگ بیرون باش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‌های یکی از کسانی که برای اولین بار به جلسات آمده بودند و با گفته‌های آقای پانوی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راز مخالف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کرد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سبت به طرز اداره جلسه اعتراض داشت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 به ایشا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ابراز نظر آن شخصی که نسبت به طرز شرح و تفسیر اشعار مثنوی در جلسات ایراد داشتند و در ادامه ذکر یک داستان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بر و انتظار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یانو و تنبک در همایو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قبض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غ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شا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ذیرش قبض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عد و نح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بر ایو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تظار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9:00Z</dcterms:created>
  <dc:creator>taba</dc:creator>
  <dc:description/>
  <cp:keywords/>
  <dc:language>en-US</dc:language>
  <cp:lastModifiedBy>taba</cp:lastModifiedBy>
  <dcterms:modified xsi:type="dcterms:W3CDTF">2012-04-18T06:21:00Z</dcterms:modified>
  <cp:revision>48</cp:revision>
  <dc:subject/>
  <dc:title/>
</cp:coreProperties>
</file>