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sat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9.5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و تفسیر ابیاتی از دفتر اول بیت </w:t>
      </w:r>
      <w:r>
        <w:rPr>
          <w:b/>
          <w:bCs/>
          <w:color w:val="00CCFF"/>
          <w:sz w:val="20"/>
          <w:szCs w:val="20"/>
          <w:lang w:bidi="fa-IR"/>
        </w:rPr>
        <w:t>1896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ادامه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گوش کردن به فایل صوتی تجربیات دوستان و بحث در مورد آنه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و صیه‌هایی به دوستانی که برای اولین بار به جلسه شرح مثنوی آمده‌ا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ابیات از آخرهای داستان طوطی و بازرگان است که قبلا خوانده‌ا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لبته داستانی که برای این جلسه انتخاب کرده بودیم و در فایل پیش جلسه آمده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 xml:space="preserve">از طرف دوستان تذکر داده شد که انگار قبلا در جلسه </w:t>
      </w:r>
      <w:r>
        <w:rPr>
          <w:sz w:val="20"/>
          <w:szCs w:val="20"/>
          <w:lang w:bidi="fa-IR"/>
        </w:rPr>
        <w:t>74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در مورد آنها بحث شده بوده 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نابراین آنها را کنار گذاشته و این ابیات جدید را قرار داده‌ام که بخوا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Cs w:val="20"/>
          <w:rtl w:val="true"/>
          <w:lang w:bidi="fa-IR"/>
        </w:rPr>
        <w:br/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ی برادر عقل یکدم با خود آر            دم بدم در تو خزانست و بهار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اغ دل را سبز و تر و تازه بین            پر ز غنچه و ورد و سرو و یاسمین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ز انبهی برگ پنهان گشته شاخ         ز انبهی گل نهان صحرا و کاخ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ین سخنهایی که از عقل کلست       بوی آن گلزار و سرو و سنبلست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وی گل دیدی که آنجا گل نبود           جوش مل دیدی که آنجا مل نبود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و قلاووزست و رهبر مر ترا                می‌برد تا خلد و کوثر مر ترا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و دوای چشم باشد نورساز             شد ز بویی دیدهٔ یعقوب باز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وی بد مر دیده را تاری کند               بوی یوسف دیده را یاری کند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و که یوسف نیستی یعقوب باش      همچو او با گریه و آشوب باش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شنو این پند از حکیم غزنوی            تا بیابی در تن کهنه نوی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ناز را رویی بباید همچو ورد               چون نداری گرد بدخویی مگرد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زشت باشد روی نازیبا و ناز              سخت باشد چشم نابینا و درد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پیش یوسف نازش و خوبی مکن       جز نیاز و آه یعقوبی مکن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عنی مردن ز طوطی بد نیاز            در نیاز و فقر خود را مرده ساز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ا دم عیسی ترا زنده کند               همچو خویشت خوب و فرخنده کند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ز بهاران کی شود سرسبز سنگ     خاک شو تا گل نمایی رنگ رنگ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سالها تو سنگ بودی دل‌خراش        آزمون را یک زمانی خاک ب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ین فایل تا دقیقه </w:t>
      </w:r>
      <w:r>
        <w:rPr>
          <w:b/>
          <w:bCs/>
          <w:sz w:val="20"/>
          <w:szCs w:val="20"/>
          <w:lang w:bidi="fa-IR"/>
        </w:rPr>
        <w:t>31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طابق فایل </w:t>
      </w:r>
      <w:r>
        <w:rPr>
          <w:b/>
          <w:bCs/>
          <w:sz w:val="20"/>
          <w:szCs w:val="20"/>
          <w:lang w:bidi="fa-IR"/>
        </w:rPr>
        <w:t>140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lang w:bidi="fa-IR"/>
        </w:rPr>
        <w:t>A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پیدا میکند و در ادامه به علت مشکلی که برای پا‌لتاک و صدای روم پیش‌آمد می‌کند قرار  بر این میشود که جلسه به روز بعد موکول گردد</w:t>
      </w:r>
      <w:r>
        <w:rPr>
          <w:b/>
          <w:bCs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وستان میتوانند از ابتدای فایل </w:t>
      </w:r>
      <w:r>
        <w:rPr>
          <w:b/>
          <w:bCs/>
          <w:sz w:val="20"/>
          <w:szCs w:val="20"/>
          <w:lang w:bidi="fa-IR"/>
        </w:rPr>
        <w:t>140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lang w:bidi="fa-IR"/>
        </w:rPr>
        <w:t>A</w:t>
      </w:r>
      <w:r>
        <w:rPr>
          <w:b/>
          <w:bCs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لسه را به طور کامل پیگیری کنند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3.18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رانه کردی 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اننده خانم پروین نماز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1:00Z</dcterms:created>
  <dc:creator>taba</dc:creator>
  <dc:description/>
  <cp:keywords/>
  <dc:language>en-US</dc:language>
  <cp:lastModifiedBy>MRT</cp:lastModifiedBy>
  <dcterms:modified xsi:type="dcterms:W3CDTF">2012-04-26T11:01:00Z</dcterms:modified>
  <cp:revision>15</cp:revision>
  <dc:subject/>
  <dc:title/>
</cp:coreProperties>
</file>