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6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7.1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براز نظر دوستان</w:t>
      </w:r>
      <w:r>
        <w:rPr>
          <w:b/>
          <w:bCs/>
          <w:color w:val="00CCFF"/>
          <w:rtl w:val="true"/>
          <w:lang w:bidi="fa-IR"/>
        </w:rPr>
        <w:t>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تفس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حكايت آن مهمان كه زن خداوند خانه گفت كه باران فرو گرفت و مهمان در گردن ما ما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</w:t>
      </w:r>
      <w:r>
        <w:rPr>
          <w:color w:val="000000"/>
          <w:sz w:val="18"/>
          <w:sz w:val="18"/>
          <w:szCs w:val="18"/>
          <w:rtl w:val="true"/>
        </w:rPr>
        <w:t xml:space="preserve">دفتر پنجم  بیت </w:t>
      </w:r>
      <w:r>
        <w:rPr>
          <w:color w:val="000000"/>
          <w:sz w:val="18"/>
          <w:szCs w:val="18"/>
        </w:rPr>
        <w:t>3644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ری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‌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نفس و دفاع ایشان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خواهش‌های آن 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ایشان نفس را مترادف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واس پنجگان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نظر گرفت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براز نظ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قای 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صحبت‌ه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انم ر‌یرا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شتباهاتی که در صحبت‌های ایشان بوده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ن که آن نفس بهیمی‌ نر‌خر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یر آن بودن از این ننگین‌تر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رضا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تناقضات ظاهری که در عرفان و خودشناسی وجود دارد، بخصوص زمانی که ما میخواهیم با همین کلام محاوره‌ای در مورد جزئیات آن توضیح بده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واژه‌های هستی و نیست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جبر و اختیار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توکل و تسل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توحید و وحد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فکر و اندیش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وضیحات آقای پانویس در مورد صحبت‌های رضا و پاسخ به دوستان تازه‌واردی که با سبک تحلیلی شرح مثنوی در طی جلسات آشنا نیستن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حکایت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ر درون هر دو از راه نهان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هر زمان گفتى خيال ميهم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ه منم يار خضر صد گنج جود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  مى‌‏فشاندم ليك روزيتان نبود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  در مورد واژه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روزی داشتن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عنی آن از لحاظ خودشناسی 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بیانگر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کیفیت پذیرش داشتن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ی‌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و نیک و بد خود هم از خود بپرس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را بایدت دیگری محتسب؟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 من یتق‌ الله ‌یجعل له ‌مخرجا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 یرزقه‌ من حیث لا‌یحتسب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rStyle w:val="Appleconvertedspace"/>
          <w:rFonts w:cs="Traditional Arabic"/>
          <w:color w:val="000000"/>
          <w:sz w:val="25"/>
          <w:szCs w:val="25"/>
          <w:rtl w:val="true"/>
        </w:rPr>
        <w:t> 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وَمَن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يَتَّقِ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اللَّهَ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يَجْعَل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لَّهُ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مَخْرَجًا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  <w:r>
        <w:rPr>
          <w:rStyle w:val="Applestylespan"/>
          <w:rFonts w:cs="Traditional Arabic"/>
          <w:color w:val="000000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وَيَرْزُقْهُ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مِنْ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حَيْثُ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لَا</w:t>
      </w:r>
      <w:r>
        <w:rPr>
          <w:rStyle w:val="Applestylespan"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color w:val="000000"/>
          <w:sz w:val="25"/>
          <w:sz w:val="25"/>
          <w:szCs w:val="25"/>
          <w:rtl w:val="true"/>
        </w:rPr>
        <w:t>يَحْتَسِبُ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قسمتی از آیات </w:t>
      </w:r>
      <w:r>
        <w:rPr>
          <w:color w:val="000000"/>
          <w:sz w:val="18"/>
          <w:szCs w:val="18"/>
          <w:lang w:bidi="fa-IR"/>
        </w:rPr>
        <w:t>2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و </w:t>
      </w:r>
      <w:r>
        <w:rPr>
          <w:color w:val="000000"/>
          <w:sz w:val="18"/>
          <w:szCs w:val="18"/>
          <w:lang w:bidi="fa-IR"/>
        </w:rPr>
        <w:t>3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>سوره الطلاق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 هر كس از خدا پروا كند  براى او راه بيرون‏شدنى قرار مى‏ده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  <w:r>
        <w:rPr>
          <w:rFonts w:cs="Tahoma" w:ascii="Tahoma" w:hAnsi="Tahoma"/>
          <w:color w:val="000000"/>
          <w:sz w:val="12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 از جايى كه حسابش را نمى‏كند به او روزى مى‏رسان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زی معنو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جایی به ما میرسد که حسابگریی‌ در کار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حسابگری‌ آنچنان که میدانیم ک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وباره توضیح مجدد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ز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روزی داشتن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به علت قطع صدا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فسیر مولانا از حکای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مثيل فكر هر روزينه كه اندر دل آيد به مهمان نو كه از اول روز در خانه فرو آيد و تحكم و بد خويى كند به خداوند خانه و فضيلت مهمان نوازى و ناز مهمان كشيد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 xml:space="preserve">با دقت در این </w:t>
      </w:r>
      <w:r>
        <w:rPr>
          <w:color w:val="000000"/>
          <w:sz w:val="20"/>
          <w:sz w:val="20"/>
          <w:szCs w:val="20"/>
          <w:rtl w:val="true"/>
        </w:rPr>
        <w:t>‏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عنوان مشخص است که مولان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ه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مبل ف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رفت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البته منظورش آن فکری نیست که تا به حال در جلسات گفته‌ایم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که جنبه منفی هم داشته</w:t>
      </w:r>
      <w:r>
        <w:rPr>
          <w:color w:val="000000"/>
          <w:sz w:val="20"/>
          <w:szCs w:val="20"/>
          <w:rtl w:val="true"/>
          <w:lang w:bidi="fa-IR"/>
        </w:rPr>
        <w:t>)....</w:t>
      </w:r>
      <w:r>
        <w:rPr>
          <w:color w:val="000000"/>
          <w:sz w:val="20"/>
          <w:sz w:val="20"/>
          <w:szCs w:val="20"/>
          <w:rtl w:val="true"/>
          <w:lang w:bidi="fa-IR"/>
        </w:rPr>
        <w:t>بلکه نوع دیگری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ک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در نظر دارد که در دل درمی‌آید و چون قلب مکان حالات معنوی است بنابراین ثابت میگردد که منظور مولانا آن فکر رد و باطل نمی‌با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یرم که هزار مصحف از بر دار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را چه کنی که نفس کافر داری؟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ر را به زمین چو می‌نهی وقت نماز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را به زمین بنه که در سر داری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18"/>
          <w:sz w:val="18"/>
          <w:szCs w:val="18"/>
          <w:rtl w:val="true"/>
          <w:lang w:bidi="fa-IR"/>
        </w:rPr>
        <w:t>ابوسعید ابی‌الخی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حکم و بدخو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هم که مولانا در عنوان این مطلب آورده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سمبل قبض </w:t>
      </w:r>
      <w:r>
        <w:rPr>
          <w:color w:val="000000"/>
          <w:sz w:val="20"/>
          <w:sz w:val="20"/>
          <w:szCs w:val="20"/>
          <w:rtl w:val="true"/>
          <w:lang w:bidi="fa-IR"/>
        </w:rPr>
        <w:t>و گرفتگی روحی م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ناز مهمان بد خو را کشیدن به این معنی است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تعداد پذیر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برای وجود خود فراهم کن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دمى فكرى چو مهمان عزيز            آيد اندر سينه‌‏ات هر روز ني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به کلمه سینه توجه شود 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 در سینه بود درسی‌نه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و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 را اى جان به جاى شخص دان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ز انكه شخص از فكر دارد قدر و جا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ین مهمان همان حالات معنوی است که در درون تو می‌آید و قدر و مرتبه وجود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ر شخصی به این واردات قلبی ا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حالات معنوی را در عرفان به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ب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از آن یاد م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ن نباشد جز خبر در آزمو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ر کرا افزون خبر جانش فزو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قتضای جان چو ای دل آگهی‌ست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ر کرا افزون خبر جانش قوی‌ست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 غم گر راه شادى مى‌‏زند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كارسازيهاى شادى مى‌‏ك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 بیت فکر غم همان حال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بض روح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گرفتگی را منظور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در ط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شنا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 موارد برای انسان پیش خواهد آم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لبته در این ابیات روی سخن مولانا با انسانی است که دیگر اس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توجه به این گفته‌ه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عنی بیت این میشو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گر به ظاهر قبض و گرفتگی روحی شادی را از بین برده اما در حال ایجاد کیفیتی است که برای ما شادی بیافری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همانند زن و مردی که با ترش‌روئی و قهر مهمان به این فکر افتادند که خانه خود را مهمان‌خانه کن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قبض روحی درون ما را پالایش میدهد و از هرچه خاطرات قبضها و بسط‌های قبلی و کهنه پاک میکند تا  آماده‌گی پذیرش شادی‌های روحی نو‌تری را پیدا کنیم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نه مى‌‏روبد به تندى او ز غير            تا در آيد شادى نو ز اصل خي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رای اینکه از منبع حقیقت شادی نو به در بیا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لت قبض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انه دل را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ضافات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اک م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‌‏فشاند برگ زرد از شاخ دل            تا برويد برگ سبز متصل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این بیت به بعد مولانا تمثیل‌های مختلفی را برای بیان این کیفیت می‌آو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همه آنها ای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قبض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نقش فاعل را دار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ماد ریخت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نگارها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پاک کردن تصاویر، که سکوت درونی را به همراه دا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اخل پرانتز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سه معنی دار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ک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م‌های اعتب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از آن زیاد صحبت کرده‌ا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کی همی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قبض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گرفتگی روح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یکی هم غم چیزی را داشتن به م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غدغ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یزی را داشت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در آثار مولانا هم به آن توجه شد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صح‌ام گفت که جز غم چه هنر دارد عشق</w:t>
      </w:r>
      <w:r>
        <w:rPr>
          <w:color w:val="000000"/>
          <w:sz w:val="18"/>
          <w:szCs w:val="18"/>
          <w:rtl w:val="true"/>
          <w:lang w:bidi="fa-IR"/>
        </w:rPr>
        <w:t>....</w:t>
      </w:r>
      <w:r>
        <w:rPr>
          <w:color w:val="000000"/>
          <w:sz w:val="18"/>
          <w:sz w:val="18"/>
          <w:szCs w:val="18"/>
          <w:rtl w:val="true"/>
          <w:lang w:bidi="fa-IR"/>
        </w:rPr>
        <w:t>که به احتمال زیاد منظور همین قبض روحی است</w:t>
      </w:r>
      <w:r>
        <w:rPr>
          <w:color w:val="000000"/>
          <w:sz w:val="18"/>
          <w:szCs w:val="18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و ای خواجه عاقل، هنری بهتر از این؟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حافظ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‏‌كند بيخ سرور كهنه را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تا خرامد ذوق نو از ماورا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ور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این بیت منظو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ور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کر و تصاوی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نه به معنی از عالم هپروت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ندن بیخ سرور کهنه اشاره به تجربه انسانی دارد که در مسیر خودشناسی  به تجربیات شادی و شعفی‌ که برایش پیش می‌آید می‌چسب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میل دارد با اصرار آن حالت را حفظ 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قبض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راه میرسد و ریشه همه این کهنه‌ها را میکند و حالی نو با خود به ارمغان می‌آور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م كند بيخ كژ پوسيده را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تا نمايد بيخ رو پوشيده 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پنجم مثنوی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براز نظر دوستان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واس پنجگانه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وزی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وزی داشتن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وزی معنوی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وزی بدون فکر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ذیرش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یفیت پذیرش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ستعداد پذیرش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بر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گاهی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کر حسابگر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اورای فکر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کر معنوی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واردات قلبی </w:t>
      </w:r>
      <w:r>
        <w:rPr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کر غم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غدغه</w:t>
      </w:r>
    </w:p>
    <w:p>
      <w:pPr>
        <w:pStyle w:val="Normal"/>
        <w:tabs>
          <w:tab w:val="clear" w:pos="720"/>
          <w:tab w:val="left" w:pos="3600" w:leader="none"/>
        </w:tabs>
        <w:jc w:val="left"/>
        <w:rPr/>
      </w:pPr>
      <w:r>
        <w:rPr>
          <w:sz w:val="20"/>
          <w:sz w:val="20"/>
          <w:szCs w:val="20"/>
          <w:rtl w:val="true"/>
        </w:rPr>
        <w:t>غم‌های اعتباری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بض و بسط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ادی و شعف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کوت درونی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زنگارها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صاویر</w:t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9:00Z</dcterms:created>
  <dc:creator>taba</dc:creator>
  <dc:description/>
  <cp:keywords/>
  <dc:language>en-US</dc:language>
  <cp:lastModifiedBy>taba</cp:lastModifiedBy>
  <dcterms:modified xsi:type="dcterms:W3CDTF">2012-04-18T06:20:00Z</dcterms:modified>
  <cp:revision>77</cp:revision>
  <dc:subject/>
  <dc:title/>
</cp:coreProperties>
</file>