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یکشنبه </w:t>
      </w:r>
      <w:r>
        <w:rPr>
          <w:color w:val="000000"/>
          <w:sz w:val="18"/>
          <w:szCs w:val="18"/>
          <w:lang w:bidi="fa-IR"/>
        </w:rPr>
        <w:t>10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اکت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</w:t>
      </w:r>
      <w:r>
        <w:rPr>
          <w:sz w:val="18"/>
          <w:szCs w:val="18"/>
          <w:lang w:bidi="fa-IR"/>
        </w:rPr>
        <w:t>18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مه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3.2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 </w:t>
      </w:r>
      <w:r>
        <w:rPr>
          <w:b/>
          <w:bCs/>
          <w:color w:val="00CCFF"/>
          <w:sz w:val="20"/>
          <w:szCs w:val="20"/>
          <w:lang w:bidi="fa-IR"/>
        </w:rPr>
        <w:t>1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رباعیاتی از مولانا  </w:t>
      </w:r>
      <w:r>
        <w:rPr>
          <w:b/>
          <w:bCs/>
          <w:color w:val="00CCFF"/>
          <w:sz w:val="20"/>
          <w:szCs w:val="20"/>
          <w:lang w:bidi="fa-IR"/>
        </w:rPr>
        <w:t>2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فتگو در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بارهٔ پرسش‌های مطرح شده  </w:t>
      </w:r>
      <w:r>
        <w:rPr>
          <w:b/>
          <w:bCs/>
          <w:color w:val="00CCFF"/>
          <w:sz w:val="20"/>
          <w:szCs w:val="20"/>
          <w:lang w:bidi="fa-IR"/>
        </w:rPr>
        <w:t>3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داستانی از مثنوی مع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کلمه‌ غزل حافظ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م دیده ما جز به رخت ناظر نی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دل سرگشته ما غیر تو را ذاک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شکم احرام طواف حرمت می‌بند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گر چه از خون دل ریش دمی طاه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سته دام و قفس باد چو مرغ وحشی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طایر سدره اگر در طلب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طای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شق مفلس اگر قلب دلش کرد نثا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مکن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عیب که بر نقد روان قاد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قبت دست بدان سرو بلندش برس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هر که را در طلب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همت او قاص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روان بخشی عیسی نزنم دم هرگز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زان که در روح فزای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چو لبت ماه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که در آتش سودای تو آهی نزن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کی توان گفت که بر داغ دلم صاب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ز اول که سر زلف تو دیدم گفت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</w:t>
      </w:r>
      <w:r>
        <w:rPr>
          <w:sz w:val="20"/>
          <w:sz w:val="20"/>
          <w:szCs w:val="20"/>
          <w:rtl w:val="true"/>
          <w:lang w:bidi="fa-IR"/>
        </w:rPr>
        <w:t>که پریشانی این سلسله را آخ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سر پیوند تو تنها نه دل حافظ ر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</w:t>
      </w:r>
      <w:r>
        <w:rPr>
          <w:sz w:val="20"/>
          <w:sz w:val="20"/>
          <w:szCs w:val="20"/>
          <w:rtl w:val="true"/>
          <w:lang w:bidi="fa-IR"/>
        </w:rPr>
        <w:t>کیست آن کش سر پیوند تو در خاطر نی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با دوستان آنلاین</w:t>
      </w:r>
      <w:r>
        <w:rPr>
          <w:sz w:val="20"/>
          <w:szCs w:val="20"/>
          <w:rtl w:val="true"/>
          <w:lang w:bidi="fa-IR"/>
        </w:rPr>
        <w:t>................</w:t>
      </w:r>
      <w:r>
        <w:rPr>
          <w:sz w:val="20"/>
          <w:sz w:val="20"/>
          <w:szCs w:val="20"/>
          <w:rtl w:val="true"/>
          <w:lang w:bidi="fa-IR"/>
        </w:rPr>
        <w:t>و توضیحی در مورد ترتیب برنامه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باعی‌هایی از مولانا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باعی </w:t>
      </w:r>
      <w:r>
        <w:rPr>
          <w:b/>
          <w:bCs/>
          <w:sz w:val="20"/>
          <w:szCs w:val="20"/>
          <w:lang w:bidi="fa-IR"/>
        </w:rPr>
        <w:t>329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ذکر تو مانع تماشای تو دوست                     برق رخ تو نقاب سیمای تو دو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ا یاد لبت از لب تو محروم‌ام                            ای یاد لبت حجاب لبهای تو دو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بل از شرح دوستان به یک نکته توجه کنند و آن اینکه در هر فن و هنری، وقتی مهارت آن هنرمند به حد اعلائی‌ از مرغوبیت میرسد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ظاهر حاصل کار آن هنرمند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ادگی</w:t>
      </w:r>
      <w:r>
        <w:rPr>
          <w:sz w:val="20"/>
          <w:sz w:val="20"/>
          <w:szCs w:val="20"/>
          <w:rtl w:val="true"/>
          <w:lang w:bidi="fa-IR"/>
        </w:rPr>
        <w:t xml:space="preserve"> نزدیک و نزدیکتر میشود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>مثلا در ادبیات و شعر میتوان از رباعیات باباطاهر‌ نام برد</w:t>
      </w:r>
      <w:r>
        <w:rPr>
          <w:sz w:val="20"/>
          <w:szCs w:val="20"/>
          <w:rtl w:val="true"/>
          <w:lang w:bidi="fa-IR"/>
        </w:rPr>
        <w:t>..........</w:t>
      </w:r>
      <w:r>
        <w:rPr>
          <w:sz w:val="20"/>
          <w:sz w:val="20"/>
          <w:szCs w:val="20"/>
          <w:rtl w:val="true"/>
          <w:lang w:bidi="fa-IR"/>
        </w:rPr>
        <w:t>یا مولانا که رباعیاتی بسیار عمیق و پر مغز دارد</w:t>
      </w:r>
      <w:r>
        <w:rPr>
          <w:sz w:val="20"/>
          <w:szCs w:val="20"/>
          <w:rtl w:val="true"/>
          <w:lang w:bidi="fa-IR"/>
        </w:rPr>
        <w:t>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 ذکر تو مانع تماشای تو دوست                     برق رخ تو نقاب سیمای تو دو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اد کردن ت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جاب</w:t>
      </w:r>
      <w:r>
        <w:rPr>
          <w:sz w:val="20"/>
          <w:sz w:val="20"/>
          <w:szCs w:val="20"/>
          <w:rtl w:val="true"/>
          <w:lang w:bidi="fa-IR"/>
        </w:rPr>
        <w:t xml:space="preserve"> دیدن واقعیت تو م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 یاد لبت از لب تو محروم‌ام                            ای یاد لبت حجاب لبهای تو دو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وقتی یاد لب تو را میکنم از درک واقعیت لب تو محروم میشوم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tabs>
          <w:tab w:val="clear" w:pos="720"/>
          <w:tab w:val="left" w:pos="5211" w:leader="none"/>
        </w:tabs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ولانا از کلمه  دوست که در این رباعی به کار رفته معنای خدا را منظور نظر دارد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از کلمه یاد، به یاد آوردن ذهنی و تصویر‌ذهنی را در نظر دارد</w:t>
      </w:r>
      <w:r>
        <w:rPr>
          <w:sz w:val="20"/>
          <w:szCs w:val="20"/>
          <w:rtl w:val="true"/>
          <w:lang w:bidi="fa-IR"/>
        </w:rPr>
        <w:t>.............</w:t>
      </w:r>
      <w:r>
        <w:rPr>
          <w:sz w:val="20"/>
          <w:sz w:val="20"/>
          <w:szCs w:val="20"/>
          <w:rtl w:val="true"/>
          <w:lang w:bidi="fa-IR"/>
        </w:rPr>
        <w:t>اما یک مفهوم دیگری از ذکر به لحاظ عرفانی وجود دارد</w:t>
      </w:r>
      <w:r>
        <w:rPr>
          <w:sz w:val="20"/>
          <w:szCs w:val="20"/>
          <w:rtl w:val="true"/>
          <w:lang w:bidi="fa-IR"/>
        </w:rPr>
        <w:t>.............</w:t>
      </w:r>
      <w:r>
        <w:rPr>
          <w:sz w:val="20"/>
          <w:sz w:val="20"/>
          <w:szCs w:val="20"/>
          <w:rtl w:val="true"/>
          <w:lang w:bidi="fa-IR"/>
        </w:rPr>
        <w:t>که برعکس یاد است و به معنی نداشتن هیچگونه تصویر ذهنی م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عنی مدیتیشن‌ و مراقبه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حقق سکوت</w:t>
      </w:r>
      <w:r>
        <w:rPr>
          <w:sz w:val="20"/>
          <w:sz w:val="20"/>
          <w:szCs w:val="20"/>
          <w:rtl w:val="true"/>
          <w:lang w:bidi="fa-IR"/>
        </w:rPr>
        <w:t xml:space="preserve"> در ذه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لائیت‌ 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یستی</w:t>
      </w:r>
      <w:r>
        <w:rPr>
          <w:sz w:val="20"/>
          <w:sz w:val="20"/>
          <w:szCs w:val="20"/>
          <w:rtl w:val="true"/>
          <w:lang w:bidi="fa-IR"/>
        </w:rPr>
        <w:t xml:space="preserve">، نبودن تصویر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کسی که وارد مجلسی شد و دید که در آنجا با الله‌الله گفتن به اصطلاح مشغول ذکر خدا هستند و</w:t>
      </w:r>
      <w:r>
        <w:rPr>
          <w:sz w:val="20"/>
          <w:szCs w:val="20"/>
          <w:rtl w:val="true"/>
          <w:lang w:bidi="fa-IR"/>
        </w:rPr>
        <w:t>...............</w:t>
      </w:r>
      <w:r>
        <w:rPr>
          <w:sz w:val="20"/>
          <w:szCs w:val="2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رباعی هم به این مطلب اشاره دارد که بعضی گمان دارند با صحبت کردن در مورد حقیقت به حقیقت میرسند</w:t>
      </w:r>
      <w:r>
        <w:rPr>
          <w:sz w:val="20"/>
          <w:szCs w:val="20"/>
          <w:rtl w:val="true"/>
          <w:lang w:bidi="fa-IR"/>
        </w:rPr>
        <w:t>...............</w:t>
      </w:r>
      <w:r>
        <w:rPr>
          <w:sz w:val="20"/>
          <w:sz w:val="20"/>
          <w:szCs w:val="20"/>
          <w:rtl w:val="true"/>
          <w:lang w:bidi="fa-IR"/>
        </w:rPr>
        <w:t>یعنی ما با صحبت از خدا فقط تصویرسازی میک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برخلاف روش عرفان است که مبتنی بر نی‌گیشن و احتماء‌ میباشد</w:t>
      </w:r>
      <w:r>
        <w:rPr>
          <w:sz w:val="20"/>
          <w:szCs w:val="20"/>
          <w:rtl w:val="true"/>
          <w:lang w:bidi="fa-IR"/>
        </w:rPr>
        <w:t>.............</w:t>
      </w:r>
    </w:p>
    <w:p>
      <w:pPr>
        <w:pStyle w:val="Normal"/>
        <w:tabs>
          <w:tab w:val="clear" w:pos="720"/>
          <w:tab w:val="left" w:pos="5211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 یاد لبت از لب تو محروم‌ام                            ای یاد لبت حجاب لبهای تو دو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ب و رخ و سیما و برق رخ و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>منظور از اینها همه، کیفیت‌های روحانی هستند</w:t>
      </w:r>
      <w:r>
        <w:rPr>
          <w:sz w:val="20"/>
          <w:sz w:val="20"/>
          <w:szCs w:val="20"/>
          <w:rtl w:val="true"/>
          <w:lang w:bidi="fa-IR"/>
        </w:rPr>
        <w:t xml:space="preserve"> که بر روان انسان عارض میگرد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باعی </w:t>
      </w:r>
      <w:r>
        <w:rPr>
          <w:b/>
          <w:bCs/>
          <w:sz w:val="20"/>
          <w:szCs w:val="20"/>
          <w:lang w:bidi="fa-IR"/>
        </w:rPr>
        <w:t>1453</w:t>
      </w:r>
      <w:r>
        <w:rPr>
          <w:b/>
          <w:bCs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فرخ باشد جمال سلطان دیدن                                جان زنده شود ز روی جانان دیدن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ن سلسله عشق تو دیدم در خواب                         یارب چه بود خواب پریشان دیدن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طان منظور‌سلطان معنوی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که بر مراد او بودن برخلاف دینداری در سطح ظاهر و عموم نه تنها باری بر دوش بنده نیست که باعث آرامش روح و روان او نیز میباش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جان با دیدن روی او زنده م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اری که عیسی با دم ‌مسیحائی خود میکر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زنده کردن مر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روان بخشی عیسی نزنم دم هرگز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 نکه در روح‌فزائی چو لبت ماهر نیست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ن سلسله عشق تو دیدم در خواب                         یارب چه بود خواب پریشان دیدن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جیر عشق تو را دیدم که مرا به بند کش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عبیر چنین خواب پریشانی که من دیده‌ام چیست؟</w:t>
      </w:r>
      <w:r>
        <w:rPr>
          <w:sz w:val="20"/>
          <w:szCs w:val="20"/>
          <w:rtl w:val="true"/>
          <w:lang w:bidi="fa-IR"/>
        </w:rPr>
        <w:t xml:space="preserve">!! </w:t>
      </w:r>
      <w:r>
        <w:rPr>
          <w:sz w:val="20"/>
          <w:sz w:val="20"/>
          <w:szCs w:val="20"/>
          <w:rtl w:val="true"/>
          <w:lang w:bidi="fa-IR"/>
        </w:rPr>
        <w:t>در اینجا صنعت ایهام به کار رفته و زنجیر عشق همان گیسوی معشوق است که علامت زیبائی و کمال معشوق است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>در مصرع بعدی پریشان هم میتواند صفت خواب دیدن معشوق باشد و هم میتواند اسم  باشد که به معنی زلف معشوق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یر آن زنجیر زلف دلبرم‌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 دو‌صد زنجیر آری بگسلم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20</w:t>
      </w:r>
      <w:r>
        <w:rPr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باعی </w:t>
      </w:r>
      <w:r>
        <w:rPr>
          <w:b/>
          <w:bCs/>
          <w:sz w:val="20"/>
          <w:szCs w:val="20"/>
          <w:lang w:bidi="fa-IR"/>
        </w:rPr>
        <w:t>809</w:t>
      </w:r>
      <w:r>
        <w:rPr>
          <w:b/>
          <w:bCs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لطف تو سنگ خاره جانانه شود                                       آن لحظه که شیوه‌هات مستانه شود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نجیر دو زلف تو چو ظاهر گردد                                         لقمان حکیم نیز دیوانه شود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نگ خاره که خیلی محکم است از لطف و لطافت تو صفت جان پیدا میکن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تاویل درونی به این معنا است که وقتی شخص کیفیت اصیل خود را پیدا میکند سختی‌های زندگی برایش سهل و ساده خواهد بود</w:t>
      </w:r>
      <w:r>
        <w:rPr>
          <w:sz w:val="20"/>
          <w:szCs w:val="20"/>
          <w:rtl w:val="true"/>
          <w:lang w:bidi="fa-IR"/>
        </w:rPr>
        <w:t>..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قمان در ادبیات پارسی سمبل حکمت و عقلانیت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چنین شخصی با ظاهر شدن دو زنجیر زلف تو دیوانه میشود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قل و حکمت</w:t>
      </w:r>
      <w:r>
        <w:rPr>
          <w:sz w:val="20"/>
          <w:sz w:val="20"/>
          <w:szCs w:val="20"/>
          <w:rtl w:val="true"/>
          <w:lang w:bidi="fa-IR"/>
        </w:rPr>
        <w:t xml:space="preserve"> را از دست میدهد</w:t>
      </w:r>
      <w:r>
        <w:rPr>
          <w:sz w:val="20"/>
          <w:szCs w:val="20"/>
          <w:rtl w:val="true"/>
          <w:lang w:bidi="fa-IR"/>
        </w:rPr>
        <w:t>...............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یوانگی</w:t>
      </w:r>
      <w:r>
        <w:rPr>
          <w:sz w:val="20"/>
          <w:sz w:val="20"/>
          <w:szCs w:val="20"/>
          <w:rtl w:val="true"/>
          <w:lang w:bidi="fa-IR"/>
        </w:rPr>
        <w:t xml:space="preserve"> و جنونی که از آن قبلا گفته‌ایم و منظور از دست دا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قل جزئی </w:t>
      </w:r>
      <w:r>
        <w:rPr>
          <w:sz w:val="20"/>
          <w:sz w:val="20"/>
          <w:szCs w:val="20"/>
          <w:rtl w:val="true"/>
          <w:lang w:bidi="fa-IR"/>
        </w:rPr>
        <w:t>میباش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سوختم این عقل دوراندیش را 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عد از این دیوانه سازم خویش را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نکته زیرکانه‌ای که مولانا در این بیت به کار برده و چنین تمی‌ را در مثنوی زیاد به کار بر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اشاره به داستان صوفی‌ئی که بر سفره خالی از نان عاشق م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1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فایل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وقت آن شد به زنجیر تو دیوانه شوی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 حافظ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باعی مولانا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ادگی در کمال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جاب دیده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حقق سکوت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دم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کر و ذهن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ال لب و رخ زیبا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جزئی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وانگی و جنون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قل و حکمت</w:t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ind w:left="0" w:right="-54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463" w:leader="none"/>
        </w:tabs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ab/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0:00Z</dcterms:created>
  <dc:creator>afrodit</dc:creator>
  <dc:description/>
  <cp:keywords/>
  <dc:language>en-US</dc:language>
  <cp:lastModifiedBy>taba</cp:lastModifiedBy>
  <dcterms:modified xsi:type="dcterms:W3CDTF">2012-04-18T05:50:00Z</dcterms:modified>
  <cp:revision>46</cp:revision>
  <dc:subject/>
  <dc:title/>
</cp:coreProperties>
</file>