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2.1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حكايت مات كردن دلقك سيد شاه ترمذ را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          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</w:t>
      </w:r>
      <w:r>
        <w:rPr>
          <w:rStyle w:val="Applestylespan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 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000000"/>
          <w:sz w:val="18"/>
          <w:szCs w:val="18"/>
        </w:rPr>
        <w:t>3439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جلسه </w:t>
      </w:r>
      <w:r>
        <w:rPr>
          <w:color w:val="000000"/>
          <w:sz w:val="20"/>
          <w:szCs w:val="20"/>
          <w:lang w:bidi="fa-IR"/>
        </w:rPr>
        <w:t>34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این حکایت دلقک و شاه تر‌مذ اشاره‌ای گذرا شده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كايت مات كردن دلقك سيد شاه ترمذ 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با دلقك همى شطرنج باخت              مات كردش زود خشم شه بتاخت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شه شه و آن شه كبرآورش               يك يك از شطرنج مى‏زد بر سر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بگير اينك شهت اى قلتبان                    صبر كرد آن دلقك و گفت الام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شاهی با دلقک خود شطرنج بازی کرد و دلقک او را مات کرد شاه عصبانی ش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هره‌های شطرنج را بر سر او میزد و میگفت چ</w:t>
      </w:r>
      <w:r>
        <w:rPr>
          <w:color w:val="000000"/>
          <w:sz w:val="20"/>
          <w:sz w:val="20"/>
          <w:szCs w:val="20"/>
          <w:rtl w:val="true"/>
        </w:rPr>
        <w:t>طو</w:t>
      </w:r>
      <w:r>
        <w:rPr>
          <w:color w:val="000000"/>
          <w:sz w:val="20"/>
          <w:sz w:val="20"/>
          <w:szCs w:val="20"/>
          <w:rtl w:val="true"/>
          <w:lang w:bidi="fa-IR"/>
        </w:rPr>
        <w:t>ر جرات</w:t>
      </w:r>
      <w:r>
        <w:rPr>
          <w:color w:val="000000"/>
          <w:sz w:val="20"/>
          <w:sz w:val="20"/>
          <w:szCs w:val="20"/>
          <w:rtl w:val="true"/>
        </w:rPr>
        <w:t xml:space="preserve"> کردی مرا مات کنی و دلقک از ترس چیزی نمیگفت</w:t>
      </w:r>
      <w:r>
        <w:rPr>
          <w:color w:val="000000"/>
          <w:sz w:val="20"/>
          <w:sz w:val="20"/>
          <w:szCs w:val="20"/>
          <w:rtl w:val="true"/>
        </w:rPr>
        <w:t xml:space="preserve"> و امان میخوا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ديگر باختن فرمود مير                      او چنان لرزان كه عور از زمهري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کانی سرد در دوزخ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خت دست ديگر و شه مات شد               وقت شه شه گفتن و ميقات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جهيد آن دلقك و در كنج رفت                  شش نمد بر خود فگند از بيم تف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شاه دستور دور دیگر بازی را میدهد و دلقک همچون برهنه‌ای در زمهریر میلرز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شاه بار دیگر میبازد و دلقک به جای گفتن کیش و مات به کنجی میگریزد و از ترس</w:t>
      </w:r>
      <w:r>
        <w:rPr>
          <w:color w:val="000000"/>
          <w:sz w:val="20"/>
          <w:sz w:val="20"/>
          <w:szCs w:val="20"/>
          <w:rtl w:val="true"/>
        </w:rPr>
        <w:t xml:space="preserve"> داغ و درفش</w:t>
      </w:r>
      <w:r>
        <w:rPr>
          <w:color w:val="000000"/>
          <w:sz w:val="20"/>
          <w:sz w:val="20"/>
          <w:szCs w:val="20"/>
          <w:rtl w:val="true"/>
        </w:rPr>
        <w:t xml:space="preserve"> خود را زیر شش</w:t>
      </w:r>
      <w:r>
        <w:rPr>
          <w:color w:val="000000"/>
          <w:sz w:val="20"/>
          <w:sz w:val="20"/>
          <w:szCs w:val="20"/>
          <w:rtl w:val="true"/>
        </w:rPr>
        <w:t xml:space="preserve"> لایه</w:t>
      </w:r>
      <w:r>
        <w:rPr>
          <w:color w:val="000000"/>
          <w:sz w:val="20"/>
          <w:sz w:val="20"/>
          <w:szCs w:val="20"/>
          <w:rtl w:val="true"/>
        </w:rPr>
        <w:t xml:space="preserve"> نمد پنهان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ر بالشها و زير شش نمد                        خفت پنهان تا ز زخم شه ره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شه هى هى چه كردى چيست اين     گفت شه شه شه شه اى شاه گز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ى توان حق گفت جز زير لحاف                  با تو اى خشم آور آتش سج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‏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آتش مزاج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ه که هنوز خبر نداشت که دوباره مات شده گفت کجا رفتی و دلقک از زیر بالشها و نمدها گف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یش و مات </w:t>
      </w:r>
      <w:r>
        <w:rPr>
          <w:color w:val="000000"/>
          <w:sz w:val="20"/>
          <w:szCs w:val="20"/>
          <w:rtl w:val="true"/>
        </w:rPr>
        <w:t xml:space="preserve">! </w:t>
      </w:r>
      <w:r>
        <w:rPr>
          <w:color w:val="000000"/>
          <w:sz w:val="20"/>
          <w:sz w:val="20"/>
          <w:szCs w:val="20"/>
          <w:rtl w:val="true"/>
        </w:rPr>
        <w:t xml:space="preserve">و ادامه داد که با تویی که چنین عصبانی هستی جز از زیر لحاف نمیتوان از حق و حقیقت صحبت کر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اویلی از این داستان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عاره و کنایه</w:t>
      </w:r>
      <w:r>
        <w:rPr>
          <w:color w:val="000000"/>
          <w:sz w:val="20"/>
          <w:sz w:val="20"/>
          <w:szCs w:val="20"/>
          <w:rtl w:val="true"/>
        </w:rPr>
        <w:t xml:space="preserve"> حرف زدن، در برخورد  با انس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به کار می‌آ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چون نمیتوان بعضی واقعیات را مستقیم با او درمیان گذاش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ون هویت فکری اهل حقیقت نیست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قیقت</w:t>
      </w:r>
      <w:r>
        <w:rPr>
          <w:color w:val="000000"/>
          <w:sz w:val="20"/>
          <w:sz w:val="20"/>
          <w:szCs w:val="20"/>
          <w:rtl w:val="true"/>
        </w:rPr>
        <w:t xml:space="preserve"> را پس میز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باید به در بگویی تا دیوار بشن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چون هویت فکری در عین اینکه خیلی احساس قدرت میکند اما به لحاظ ساختار پنداری و بی اساسی که دارد خیلی شکننده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تو مات و من ز زخم شاه مات                 مى‏زنم شه شه به زير رختها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 بیت مولانا دوباره به حکایت میر و زاهد برمی‌گرد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محله پر شد از هيهاى مير                   وز لگد بر در زدن وز دار و گي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بيرون جست زود از چپ و راست          كاى مقدم وقت عفو است و رض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حله از سر و صدای امیر و درگیری او با زاهد شلوغ شد و مردم به شفاعت زاهد بیرون آمد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ز او خشك است و عقلش اين زمان          كمتر است از عقل و فهم كودك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هد و پيرى ضعف در ضعف آمده                  و اندر آن زهدش گشادى ناشد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ه این بی عقل را ببخش که عقلش از بچه هم کمتر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یر و ضعیف هم شده و از زهد هم خیری ندی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نج ديده گنج ناديده ز يار                           كارها كرده نديده مزد ك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و را درد و مصيبت اين بس است             كه در اين وادى پر خون بى‏كس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سختی بسیار کشیده و کارهای بی مزد کرده و درد و مصیبت‌اش همین بس که در این دنیایی که دا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س و تنها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ین تنهایی و بی همراهی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شخصه‌های هویت فکری</w:t>
      </w:r>
      <w:r>
        <w:rPr>
          <w:color w:val="000000"/>
          <w:sz w:val="20"/>
          <w:sz w:val="20"/>
          <w:szCs w:val="20"/>
          <w:rtl w:val="true"/>
        </w:rPr>
        <w:t xml:space="preserve"> میباش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حتی اگر در بین دوستانی باشد و دور و اطرافش شلوغ باش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س هماره روی معشوقه نگر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ین به دست توست بشنو ای پد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راه کن در اندرونها خویش ر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ور کن ادراک  دور اندیش ر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شدی زیبا بدان زیبا رسی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رهاند روح را از بی‌کسی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پر درد و نشسته او به كنج                رو ترش كرده فرو افكنده لنج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لب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يكى كحال كاو را غم خورد                      نى‏ش عقلى كه به كحلى پى ب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شم پر از درد و گوشه نشین و لبها آویزا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عقل بینایی ندارد و چشم پزشکی هم نیست که به درد او برس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تهادى مى‏كند با 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و ظن                      كار در بوك است تا نيكو شد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هم به کار خود نظری میدهد با شک و تردید </w:t>
      </w:r>
      <w:r>
        <w:rPr>
          <w:color w:val="000000"/>
          <w:sz w:val="20"/>
          <w:sz w:val="20"/>
          <w:szCs w:val="20"/>
          <w:rtl w:val="true"/>
        </w:rPr>
        <w:t>و انشاالله  که</w:t>
      </w:r>
      <w:r>
        <w:rPr>
          <w:color w:val="000000"/>
          <w:sz w:val="20"/>
          <w:sz w:val="20"/>
          <w:szCs w:val="20"/>
          <w:rtl w:val="true"/>
        </w:rPr>
        <w:t xml:space="preserve"> خوب شود و اگر و اما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حالت مثل امیدواری‌های هویت فکری به آینده است و خیالاتی که می‌پرورا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رهش دور است تا ديدار دوست             كاو نجويد سر رئيسيش آرزو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این دلیل راهش به دوست دور است که خیال میکند دوست و حقیقت را میخواه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و در خواستن و آرزوی رئیسی 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ه در تاویل اشاره به این دارد که زمانی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تشکیل میشود به دنبال آن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مای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هم پیش خواهد آمد و جدائی و من و او 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عتى او با خدا اندر عتاب                        كه نصيبم رنج آمد زين حساب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ائم در تصور این است که چرا من باید چنین وضعی داشته باشم که حکایت از این دارد که خود را نمیپذیرد و به آنچه باید و هست تسلیم نیست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حافظ میگو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ضا به داده بده وز جبین گره بگشا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ما مثلا ما به دنبا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رفان و خودشناسی</w:t>
      </w:r>
      <w:r>
        <w:rPr>
          <w:color w:val="000000"/>
          <w:sz w:val="20"/>
          <w:sz w:val="20"/>
          <w:szCs w:val="20"/>
          <w:rtl w:val="true"/>
        </w:rPr>
        <w:t xml:space="preserve"> آمده‌ایم که چیزی دیگر بشویم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عتى با بخت خود اندر جدال                    كه همه پران و ما ببريده بال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بیت هم یکی از مهمترین مشکلات هویت فکری که دائم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ایس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باشد و به دنبال آ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لام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و شکایت از بخت و اقب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، و این دور باطل همواره تکرار میشود و به پایداری و بود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مک میک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محبوس است اندر بو و رنگ               گر چه در زهد است باشد خوش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وی او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گ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غلام همت آنم که زیر چرخ کب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 هرچه رنگ تعلق پذیرد آزاد است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رون نايد از اين تنگين 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خ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حصا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ى شود خ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 خوش و صدرش فراخ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دوبیت بعدی مولانا اشاره به حالات روحی کسانی میکند که در راه سلوک هنوز به آن روشنائی و گشادگی و آزادی نرسیده‌اند و ممکن است تحت این فشارها بلائی بر سر خود بیاور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هدان را در خلا پيش از گشاد                    كارد و است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تیغ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ايد هيچ د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ض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دلتنگ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ود را بدراند شكم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غصه‏ى آن بى‏مراديها و غ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توضیحاتی در مورد چگونگی وارد شدن دوستان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لسه شرح مثنوی در پالتا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صبانی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رس از حق گوئ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 و تمثی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 ضد حقیق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کننده بودن هویت فک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هد و خشک مغز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 و تنهائ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شخصه‌های هویت فک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‌های هویت فک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مای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ردید و بی‌سرانجامی هویت فک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قایسه و ملامت خو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کی بودن هویت فک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لقات و آب و رن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41:00Z</dcterms:created>
  <dc:creator>afrodit</dc:creator>
  <dc:description/>
  <cp:keywords/>
  <dc:language>en-US</dc:language>
  <cp:lastModifiedBy>taba</cp:lastModifiedBy>
  <dcterms:modified xsi:type="dcterms:W3CDTF">2012-04-18T05:44:00Z</dcterms:modified>
  <cp:revision>34</cp:revision>
  <dc:subject/>
  <dc:title/>
</cp:coreProperties>
</file>