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0.5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>جناب سه تار و 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یافتن شاه ، باز را به خانهٔ کمپیر زن                  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دوم بیت </w:t>
      </w:r>
      <w:r>
        <w:rPr>
          <w:rStyle w:val="Applestylespan"/>
          <w:color w:val="000000"/>
          <w:sz w:val="18"/>
          <w:szCs w:val="18"/>
        </w:rPr>
        <w:t>323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نجمین مانع را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ناخت و معرف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داستانی است که در پیش داری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 دقت کرده باشید مولانا دفتر دوم را هم با نام بردن از پرندگان آغاز میکن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لبلی زینجا برفت و باز گش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هر صید این معانی باز گشت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اعد شه مسکن این باز با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ابد بر خلق این در باز با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رنده‌ها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مبل اندیش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دان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نه فکر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اندیشه در درون ما یک پتانسیل برای صعود دار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نواع مختلف پرنده‌ها ، سمبل زوایای مختلف اندیشه‌های درونی ما هستن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ینج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لب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، پرنده‌ای که دائم در حال صحبت است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اندیشه‌های ما که دائم در حال مطرح کردن خود است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بلبل میرود و در بازگشت در دفتر دوم در حالیکه به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بدیل شده ، باز میگردد 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توصیف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ز سمبل اندیشه بلن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صفات و مشخصات آن </w:t>
      </w:r>
      <w:r>
        <w:rPr>
          <w:color w:val="000000"/>
          <w:sz w:val="20"/>
          <w:szCs w:val="20"/>
          <w:rtl w:val="true"/>
          <w:lang w:bidi="fa-IR"/>
        </w:rPr>
        <w:t>: 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ز فقط برای شاه شکار میک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کار معنا نه برای نفس و خو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گوش باز به طبل ا‌رجعی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باز گشت</w:t>
      </w:r>
      <w:r>
        <w:rPr>
          <w:color w:val="000000"/>
          <w:sz w:val="18"/>
          <w:szCs w:val="18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طریق این اندیشه است که ما شناخت را شکار می‌کنی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ین حکایت مولانا بیان میکند که این اندیشه شکارگر ما که باید معنا را برای ما شکار کند و بیاور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>به دام پیرزن آسیاب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فتاده است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س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نجمین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عی که در راه شناخت برای ما پیش می‌آید بعد از آن چهار مشکلی که قبلا گفتیم ، افتادن به دام کمپیرزن میباش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کمپیر‌زن سمبل هم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نیای مجاز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باش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فکر شبانه‌روزی ما این شده که چه کنیم که این زندگی جانوری ما به بهترین نوعی پیش برو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دائم فکر نان و معاش هستی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فراتر از آن را نمی‌بینی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به شکلی به دام این دنیا می‌افتیم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یافتن شاه باز را به خانهٔ کمپیر ز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ین نه آن بازیست کو از شه گریخت                    سوی آن کمپیر کو می آرد بیخ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ن اندیشه‌ای که از فرمان شاه سر بپی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راه درست سلوک و شناخت نیست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که تتماجی پزد اولاد را                                  دید آن باز خوش خوش‌زاد 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تماج آش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ست که با آرد میپزند و اشاره به</w:t>
      </w:r>
      <w:r>
        <w:rPr>
          <w:color w:val="000000"/>
          <w:sz w:val="20"/>
          <w:sz w:val="20"/>
          <w:szCs w:val="20"/>
          <w:rtl w:val="true"/>
        </w:rPr>
        <w:t xml:space="preserve"> پرداختن اندیشه به</w:t>
      </w:r>
      <w:r>
        <w:rPr>
          <w:color w:val="000000"/>
          <w:sz w:val="20"/>
          <w:sz w:val="20"/>
          <w:szCs w:val="20"/>
          <w:rtl w:val="true"/>
        </w:rPr>
        <w:t xml:space="preserve"> کارهای دنیوی است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لبته دوستان توجه داشته یاشند که اشاره به مزاحم بودن کارهای دنیوی به این معنی نیست ک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یکش بست و پرش کوتاه کرد                           ناخنش ببرید و قوتش کاه ک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 بیت چهار چیز مطرح میش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پای پرنده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باز</w:t>
      </w:r>
      <w:r>
        <w:rPr>
          <w:color w:val="000000"/>
          <w:sz w:val="20"/>
          <w:szCs w:val="20"/>
          <w:rtl w:val="true"/>
        </w:rPr>
        <w:t xml:space="preserve">) .... </w:t>
      </w:r>
      <w:r>
        <w:rPr>
          <w:color w:val="000000"/>
          <w:sz w:val="20"/>
          <w:sz w:val="20"/>
          <w:szCs w:val="20"/>
          <w:rtl w:val="true"/>
        </w:rPr>
        <w:t xml:space="preserve">پر و ناخن و غذای او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پرنده با پای بسته قادر به شکار معانی نی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در مواجهه با معانی تازه و جدی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قادر به دریافت آن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ندیشه م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سته و دگم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چون تنها به ساختار دنیایی پرداخت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طور مثال شبیه کسی که می‌خواهد همه چیز را از طریق علم درک 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تنها به پنج حس خود باور دارد و غیر از آن را نمی‌پذی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با ناخنی که بریده شده ما توان نگهداری آ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ندیشه و معنویت</w:t>
      </w:r>
      <w:r>
        <w:rPr>
          <w:color w:val="000000"/>
          <w:sz w:val="20"/>
          <w:sz w:val="20"/>
          <w:szCs w:val="20"/>
          <w:rtl w:val="true"/>
        </w:rPr>
        <w:t xml:space="preserve"> شکار شده را نخواهیم داشت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یعنی قابلیت درک این معنا را از ما میگی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پر کوتاه شده‌‌ی باز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جلوی حرکت او را میگیرد و نمیتواند به جایی نو و جدید برای شکا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ندیشه نو</w:t>
      </w:r>
      <w:r>
        <w:rPr>
          <w:color w:val="000000"/>
          <w:sz w:val="20"/>
          <w:sz w:val="20"/>
          <w:szCs w:val="20"/>
          <w:rtl w:val="true"/>
        </w:rPr>
        <w:t xml:space="preserve"> بر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خوراک این باز بلند پرواز ، کاه و تتماج آرد نیست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ذات اصلی او این است که باید شکار کند نه  اینکه با این خوراک سنگین از حرکت باز بما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به قول مولانا پرداختن به ای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نیای کاذ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ین مادرِ دنیا ، چنین بلایی را به سر او می‌آو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نااهلان نکردندت بساز                               پر فزود از حد و ناخن شد در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هر نااهل بیمارت کند                               سوی مادر آ که تیمارت ک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نیا حتی این تصور را دارد که با این تیمار داری کاری خوب و مفید برای این اندیشه انجام می‌ده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عنوان مثال توجه کنید ما چند بار به شکلهای گوناگون برای معالجه مشکل خود به ابزارهای ذهنی و اعتباری متوسل میشو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تلاش ما برای پیشرفتهای ماد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انگیزه‌های نفسانی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ه دست آوردن پول یا مدرک بالاتر و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موارد همه تیمار کردن کمپیرزن است که برای باز انجام میدهد و نتیجه مخرب آن هم معلوم است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جاهل را چنین دان ای رفیق                        کژ رود جاهل همیشه در طری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 شه در جست و جو بیگاه شد                       سوی آن کمپیر و آن خرگاه 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ید ناگه باز را در دود و گرد                                شه برو بگریست زار و نوحه ک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وقتی من اصیل و حقیقت درون به حال اندیشه بازگونه</w:t>
      </w:r>
      <w:r>
        <w:rPr>
          <w:color w:val="000000"/>
          <w:sz w:val="20"/>
          <w:sz w:val="20"/>
          <w:szCs w:val="20"/>
          <w:rtl w:val="true"/>
        </w:rPr>
        <w:t>‌ی</w:t>
      </w:r>
      <w:r>
        <w:rPr>
          <w:color w:val="000000"/>
          <w:sz w:val="20"/>
          <w:sz w:val="20"/>
          <w:szCs w:val="20"/>
          <w:rtl w:val="true"/>
        </w:rPr>
        <w:t xml:space="preserve"> خود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آگاهی پیدا میک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هرچند این جزای کار تست                        که نباشی در وفای ما در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پیآمد نپرداختن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کوت درونی</w:t>
      </w:r>
      <w:r>
        <w:rPr>
          <w:color w:val="000000"/>
          <w:sz w:val="20"/>
          <w:sz w:val="20"/>
          <w:szCs w:val="20"/>
          <w:rtl w:val="true"/>
        </w:rPr>
        <w:t xml:space="preserve"> و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طرت نبودن</w:t>
      </w:r>
      <w:r>
        <w:rPr>
          <w:color w:val="000000"/>
          <w:sz w:val="20"/>
          <w:sz w:val="20"/>
          <w:szCs w:val="20"/>
          <w:rtl w:val="true"/>
        </w:rPr>
        <w:t xml:space="preserve"> همین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کنی از خلد زی دوزخ فرار                           غافل از لا یستوی اصحاب ن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سزای آنک از شاه خبیر                               خیره بگریزد بخانهٔ گنده‌پی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چگونه است که این اندیشه از حقیقت خود فراریست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هشت</w:t>
      </w:r>
      <w:r>
        <w:rPr>
          <w:color w:val="000000"/>
          <w:sz w:val="20"/>
          <w:sz w:val="20"/>
          <w:szCs w:val="20"/>
          <w:rtl w:val="true"/>
        </w:rPr>
        <w:t xml:space="preserve"> به سمت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وزخ</w:t>
      </w:r>
      <w:r>
        <w:rPr>
          <w:color w:val="000000"/>
          <w:sz w:val="20"/>
          <w:sz w:val="20"/>
          <w:szCs w:val="20"/>
          <w:rtl w:val="true"/>
        </w:rPr>
        <w:t xml:space="preserve"> میگریز</w:t>
      </w:r>
      <w:r>
        <w:rPr>
          <w:color w:val="000000"/>
          <w:sz w:val="20"/>
          <w:sz w:val="20"/>
          <w:szCs w:val="20"/>
          <w:rtl w:val="true"/>
        </w:rPr>
        <w:t>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نباید غافل بود که این دو برخورد با هم برابر نیستن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بهشت و جهنم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ندیشه‌ای که از فطرت حقیقی خود دور میشود ، اندیشه‌ای دوزخی‌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می‌مالید پر بر دست شاه                            بی زبان می‌گفت من کردم گن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ز گفت ای شه پشیمان می‌شوم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به کردم نو مسلمان می‌شوم</w:t>
      </w:r>
      <w:r>
        <w:rPr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مالیدن باز پر خود را به دست شاه حکایت از آن دارد که این اندیشه ما استعداد و توان رفتن به سوی شاه را 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صلا ذات و کار این اندیشه همین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با بی زبانی میگوی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من برخلاف دین و راه درست قدم برداشت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هر چیزی که ما را از آن راه بازدارد و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صل و فطرت</w:t>
      </w:r>
      <w:r>
        <w:rPr>
          <w:color w:val="000000"/>
          <w:sz w:val="20"/>
          <w:sz w:val="20"/>
          <w:szCs w:val="20"/>
          <w:rtl w:val="true"/>
        </w:rPr>
        <w:t xml:space="preserve"> خود دور کند </w:t>
      </w:r>
      <w:r>
        <w:rPr>
          <w:color w:val="000000"/>
          <w:sz w:val="20"/>
          <w:szCs w:val="20"/>
          <w:rtl w:val="true"/>
        </w:rPr>
        <w:t>...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ناه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البته باتوجه به مفهومی که من از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گناه</w:t>
      </w:r>
      <w:r>
        <w:rPr>
          <w:color w:val="000000"/>
          <w:sz w:val="20"/>
          <w:sz w:val="20"/>
          <w:szCs w:val="20"/>
          <w:rtl w:val="true"/>
        </w:rPr>
        <w:t xml:space="preserve"> در نظر دارم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6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کجا زارد کجا نالد لئیم                                گر تو نپذیری بجز نیک ای کری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بیات بعدی مولانا در مورد لطف حق و جایگاه حق به نسبت ما صحبت میک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شاره به این میکند که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ذیرش حق در حالات مختلف شامل حال ما میشو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در داستان بعد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ودک حلوا فروش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مطلب را بیشتر باز میکن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طف شه جان را جنایت‌جو کند                           زانک شه هر زشت را نیکو ک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 مکن زشتی که نیکیهای ما                           زشت آمد پیش آن زیبای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مت خود را سزا پنداشتی                             تو لوای جرم از آن افراشت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ترا ذکر و دعا دستور شد                           زان دعا کردن دلت مغرور 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‌سخن دیدی تو خود را با خدا                        ای بسا کو زین گمان افتد جد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نداشتی و همین باعث دور ماندن تو از حقیقت شده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ر همین روال تمامی اعمالی که انجام میدهی حتی آن اعمال که به گمان‌ات نیک و پسندیده و در راستای خواست حقیقت است ، همه دور از حق هستند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ور از آن روان اصلی و حقیقی هست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 بسا که هزاران نفر با این سوء برداشت جدا افتاده‌ان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رنده سمبل اندیش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دیش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ناخ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نوی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دیشه و دنی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نیا و معاش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دیشه دگ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دیشه نو و کهن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بزارهای دنی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هشت و دوزخ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 درو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نا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 و حقیق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6:00Z</dcterms:created>
  <dc:creator>afrodit</dc:creator>
  <dc:description/>
  <cp:keywords/>
  <dc:language>en-US</dc:language>
  <cp:lastModifiedBy>taba</cp:lastModifiedBy>
  <dcterms:modified xsi:type="dcterms:W3CDTF">2012-04-18T05:37:00Z</dcterms:modified>
  <cp:revision>39</cp:revision>
  <dc:subject/>
  <dc:title/>
</cp:coreProperties>
</file>