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9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8.3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تمامى قصه‏ى زنده شدن استخوانها به دعاى عيسى عليه السلام‏</w:t>
      </w:r>
      <w:r>
        <w:rPr>
          <w:rStyle w:val="Applestylespan"/>
          <w:rFonts w:ascii="Tahoma" w:hAnsi="Tahoma" w:cs="Tahoma"/>
          <w:color w:val="333333"/>
          <w:sz w:val="12"/>
          <w:sz w:val="12"/>
          <w:szCs w:val="12"/>
          <w:rtl w:val="true"/>
        </w:rPr>
        <w:t xml:space="preserve">                        </w:t>
      </w:r>
      <w:r>
        <w:rPr>
          <w:rStyle w:val="Applestylespan"/>
          <w:color w:val="333333"/>
          <w:sz w:val="18"/>
          <w:sz w:val="18"/>
          <w:szCs w:val="18"/>
          <w:rtl w:val="true"/>
        </w:rPr>
        <w:t>دفتر دوم بيت</w:t>
      </w:r>
      <w:r>
        <w:rPr>
          <w:rStyle w:val="Appleconvertedspace"/>
          <w:color w:val="333333"/>
          <w:sz w:val="18"/>
          <w:sz w:val="18"/>
          <w:szCs w:val="18"/>
          <w:rtl w:val="true"/>
        </w:rPr>
        <w:t> </w:t>
      </w:r>
      <w:r>
        <w:rPr>
          <w:rStyle w:val="Applestylespan"/>
          <w:color w:val="333333"/>
          <w:sz w:val="18"/>
          <w:szCs w:val="18"/>
        </w:rPr>
        <w:t>457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اینجا به بعد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لید و تحقی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صحبت‌هایی می‌شود و باید توجه کرد که در دیدگاه مولانا این دو کلمه معنایی متفاوت از معنای امروزه دارد و این را باید خوب متوجه 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ا برای فهم کلام مولانا گرفتار این اشتراک لفظ نشویم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مروزه م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حقق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ا به معنی کسی که پژوهشی و </w:t>
      </w:r>
      <w:r>
        <w:rPr>
          <w:color w:val="000000"/>
          <w:sz w:val="20"/>
          <w:szCs w:val="20"/>
          <w:lang w:bidi="fa-IR"/>
        </w:rPr>
        <w:t>research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نجام می‌دهد می‌شناس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صورتیکه در دیدگاه مولان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حقی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م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جربه شخص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درون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قلید </w:t>
      </w:r>
      <w:r>
        <w:rPr>
          <w:color w:val="000000"/>
          <w:sz w:val="20"/>
          <w:sz w:val="20"/>
          <w:szCs w:val="20"/>
          <w:rtl w:val="true"/>
          <w:lang w:bidi="fa-IR"/>
        </w:rPr>
        <w:t>در دیدگاه مولانا به دو معنی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لید سازن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همچون تقلید در حکایت شخصی که شتر خود را گم کرده بود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یک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لید مذمو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ثل داستان خر برفت و خر برف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من تجربه‌ای باطنی را به شخصه نکرده باشم اما از آن حرف بزنم و نمایش یک محقق را بده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43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آن كه بر دل نقش تقليد است بند        رو به آب چشم بندش را بر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رنده کردن</w:t>
      </w:r>
      <w:r>
        <w:rPr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خراب کردن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آن كه تقليد آفت هر نيكويى است       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َ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 بود تقليد اگر كوه قوى اس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لید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بی‌</w:t>
      </w:r>
      <w:r>
        <w:rPr>
          <w:color w:val="000000"/>
          <w:sz w:val="20"/>
          <w:sz w:val="20"/>
          <w:szCs w:val="20"/>
          <w:rtl w:val="true"/>
          <w:lang w:bidi="fa-IR"/>
        </w:rPr>
        <w:t>ها را از بین می‌ب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وزن و اعتباری ندا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ر چند حرف تقلیدی به ظاهر بزرگ و پر محتوا نشان می‌دهد اما همچون کاهی در مقابل کوه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قلید در اینجا به لحاظ اینکه لفظ و حرف است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و شخصا تجربه نشده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با خود کهنگی هم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من که خود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جربه عرف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دارم اما با بهترین الفاظ برای تو از حالات معنوی و تجارب عرفانی دم می‌زنم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از آفات دیگر تقلید، کوری و نابینا بودن ب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ضريرى لمترست و تيز خشم            گوش پاره‏ش دان چو او را نيست چش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 xml:space="preserve">آدم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قلد کور</w:t>
      </w:r>
      <w:r>
        <w:rPr>
          <w:color w:val="000000"/>
          <w:sz w:val="20"/>
          <w:sz w:val="20"/>
          <w:szCs w:val="20"/>
          <w:rtl w:val="true"/>
        </w:rPr>
        <w:t xml:space="preserve"> و ضریر است اما آدم محقق بیناس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مقلد درشت هیکل و پر سر و صدا که چشم هم نداشته باشد همچون تکه گوشتی بی اثر است</w:t>
      </w:r>
      <w:r>
        <w:rPr>
          <w:color w:val="000000"/>
          <w:sz w:val="20"/>
          <w:szCs w:val="20"/>
          <w:rtl w:val="true"/>
        </w:rPr>
        <w:t>....</w:t>
      </w: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سخن گويد ز مو باريكتر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آن سرش را ز آن سخن نبود خب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نسان مقلد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مثل پانویس</w:t>
      </w:r>
      <w:r>
        <w:rPr>
          <w:color w:val="000000"/>
          <w:sz w:val="20"/>
          <w:szCs w:val="20"/>
          <w:rtl w:val="true"/>
        </w:rPr>
        <w:t>).....</w:t>
      </w:r>
      <w:r>
        <w:rPr>
          <w:color w:val="000000"/>
          <w:sz w:val="20"/>
          <w:sz w:val="20"/>
          <w:szCs w:val="20"/>
          <w:rtl w:val="true"/>
        </w:rPr>
        <w:t>حتی اگر سخن عارفانه و معنوی از مو باریکتر و دقیق هم بگوی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آخر کار گردو را با غربال اشتباه می‌گیر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یا بریزبین را با ملبورن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عارف می‌فرماید </w:t>
      </w:r>
      <w:r>
        <w:rPr>
          <w:color w:val="00CCFF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بُرده به هر دخمه و سوراخ سر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لیک ز پا و سر خود بیخبر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عمر تلف کرده به جمع حروف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نیست به اسرار حروف‌ات وقوف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مُهره‌ی خر در کف و با مشتری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دم زنی از گوهر و از گوهری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شتری کور کنی آرزو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ا که به خرمهره دهی آبرو</w:t>
      </w:r>
      <w:r>
        <w:rPr>
          <w:color w:val="00CCFF"/>
          <w:sz w:val="20"/>
          <w:szCs w:val="20"/>
          <w:rtl w:val="true"/>
        </w:rPr>
        <w:t>....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 xml:space="preserve">تبکم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يى دارد ز گفت خود و ليك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از بر وى تا به مى راهى است نيك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گفته خود مست می‌شود اما از حرف او تا می عرفانی صد هزار فرسنگ راه اس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جوى است او نه او آبى خورد        آب از او بر آب خواران بگذ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ب در جو ز آن نمى‏گيرد قرار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ز آن كه آن جو نيست تشنه و آب خو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قلد </w:t>
      </w:r>
      <w:r>
        <w:rPr>
          <w:color w:val="000000"/>
          <w:sz w:val="20"/>
          <w:sz w:val="20"/>
          <w:szCs w:val="20"/>
          <w:rtl w:val="true"/>
          <w:lang w:bidi="fa-IR"/>
        </w:rPr>
        <w:t>همچون جویبا‌ری است که آب از آن میگذرد و به تشنگان می‌رسد اما آبی به خورد خودش نمی‌رود چون اصلا تشنه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فقط نمایش تشنگی را می‌ده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ب کم جو تشنگی آور به د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ینقدر به جمع آوری مطالب عرفانی و معنوی ‌نپرداز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بلکه با ‌احتماء تشنگی ایجاد کن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نايى ناله‏ى زارى كند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ليك بيگار خريدارى ك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حه‏گر باشد مقلد در حديث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جز طمع نبود مراد آن خبيث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حه‏گر گويد حديث سوزناك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ليك كو سوز دل و دامان چاك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قل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چون ن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زن ناله‌هایی از د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 و معرف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سر می‌دهد ام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 سوز و آ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ای کسب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عتباریا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عنوی</w:t>
      </w:r>
      <w:r>
        <w:rPr>
          <w:color w:val="000000"/>
          <w:sz w:val="20"/>
          <w:sz w:val="20"/>
          <w:szCs w:val="20"/>
          <w:rtl w:val="true"/>
          <w:lang w:bidi="fa-IR"/>
        </w:rPr>
        <w:t>‌نم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ظاه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پس نوحه‌گری‌های ا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طمع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زار 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شتری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محقق تا مقلد فرق‏هاست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كاين چو داود است و آن ديگر صداس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أویلی‌ باطن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قلد و محق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 است که محقق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ان انس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بای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جربه باطنی </w:t>
      </w:r>
      <w:r>
        <w:rPr>
          <w:color w:val="000000"/>
          <w:sz w:val="20"/>
          <w:sz w:val="20"/>
          <w:szCs w:val="20"/>
          <w:rtl w:val="true"/>
          <w:lang w:bidi="fa-IR"/>
        </w:rPr>
        <w:t>و درونی داشته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نه با کتاب خواندن و تصویر ساز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قلد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ذهن و فکر است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فقط تکرار کنند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لفاظ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دون جوهر و ‌ملاط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بع گفتار اين سوزى بود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و آن مقلد كهنه آموزى ب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مشو غره بدان گفت حزين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بار بر گاو است و بر گردون حني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ه گفتار مقلد گول نخوری که از قدیم بار را گاو می‌برده اما ناله  و جیرجیر را گاری میکرده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فر و مومن خدا گويند ليك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در ميان هر دو فرقى هست نيك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گدا گويد خدا از بهر نان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متقى گويد خدا از عين جا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جلسه </w:t>
      </w:r>
      <w:r>
        <w:rPr>
          <w:color w:val="000000"/>
          <w:sz w:val="20"/>
          <w:szCs w:val="20"/>
          <w:lang w:bidi="fa-IR"/>
        </w:rPr>
        <w:t>81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قصه بایزید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ین ج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یشتر صحبت کرده‌ا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دانستى گدا از گفت خويش            پيش چشم او نه كم ماندى نه پيش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گر گدا از جان کلام خود آگاه بود به بی‌نیازی و تسلیم می‌رسی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ها گويد خدا آن نان خواه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همچو خر مصحف كشد از بهر كاه‏</w:t>
      </w:r>
    </w:p>
    <w:p>
      <w:pPr>
        <w:pStyle w:val="Normal"/>
        <w:jc w:val="left"/>
        <w:rPr/>
      </w:pP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َثَل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َّذِين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حُمِّلُو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تَّوْرَاة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ثُمّ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لَم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حْمِلُوه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كَمَثَلِ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ْحِمَارِ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حْمِل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أَسْفَارً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بِئْس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َثَل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ْقَوْمِ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َّذِين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كَذَّبُو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بِآيَاتِ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لَّهِ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اللَّه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ل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هْدِي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ْقَوْم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ظَّالِمِينَ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Cs w:val="20"/>
          <w:lang w:bidi="fa-IR"/>
        </w:rPr>
        <w:t>5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لجمع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مثل كسانى كه تورات بر آنان بار شد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 آنگاه آن را به كار نبستند همچون مثل خرى است كه كتابهايى را برپشت مى‏كشد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 چه زشت است وصف آن قومى كه آيات خدا را به دروغ گرفتند و خدا مردم ستمگر را راه نمى‏نم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دل در تافتى گفت لبش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ذره ذره گشته بودى قالب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گر آنچه به لب می‌آورد به دلش می‌افتاد و تجربه میکرد، قالب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فس</w:t>
      </w:r>
      <w:r>
        <w:rPr>
          <w:color w:val="000000"/>
          <w:sz w:val="20"/>
          <w:sz w:val="20"/>
          <w:szCs w:val="20"/>
          <w:rtl w:val="true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ویت پنداری</w:t>
      </w:r>
      <w:r>
        <w:rPr>
          <w:color w:val="000000"/>
          <w:sz w:val="20"/>
          <w:sz w:val="20"/>
          <w:szCs w:val="20"/>
          <w:rtl w:val="true"/>
        </w:rPr>
        <w:t xml:space="preserve"> او از هم پاشیده می‌شد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یستی</w:t>
      </w:r>
      <w:r>
        <w:rPr>
          <w:color w:val="000000"/>
          <w:sz w:val="20"/>
          <w:sz w:val="20"/>
          <w:szCs w:val="20"/>
          <w:rtl w:val="true"/>
        </w:rPr>
        <w:t xml:space="preserve"> و نبودن را تجربه میکر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م ديوى ره برد در ساحرى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تو به نام حق پشيزى مى‏بر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ادوگر با نام یک دیو کار خودش را در سحر و جادو پیش می‌ب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تو </w:t>
      </w:r>
      <w:r>
        <w:rPr>
          <w:color w:val="000000"/>
          <w:sz w:val="18"/>
          <w:szCs w:val="18"/>
          <w:rtl w:val="true"/>
          <w:lang w:bidi="fa-IR"/>
        </w:rPr>
        <w:t xml:space="preserve">( </w:t>
      </w:r>
      <w:r>
        <w:rPr>
          <w:color w:val="000000"/>
          <w:sz w:val="18"/>
          <w:sz w:val="18"/>
          <w:szCs w:val="18"/>
          <w:rtl w:val="true"/>
          <w:lang w:bidi="fa-IR"/>
        </w:rPr>
        <w:t>انسان مقلد که بدون تجربه باطنی فقط حرف می‌زند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آیا با این نام حق که دائم لقلقه‌ی زبان داری، به اندازه یک پول کم ارزش استفاده‌ای می‌بری؟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تفسیری که آقا مرتضی و خانم سا‌ناز گذاشته‌اند </w:t>
      </w:r>
      <w:r>
        <w:rPr>
          <w:color w:val="000000"/>
          <w:sz w:val="18"/>
          <w:szCs w:val="18"/>
          <w:rtl w:val="true"/>
          <w:lang w:bidi="fa-IR"/>
        </w:rPr>
        <w:t xml:space="preserve">(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ر ذیل همین صفحه 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سیر او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که من هم می‌خواهم عرض کنم مطابق با تفسیر این دو نفر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مونه آنرا در حکایت موسی و شخصی که میخواست زبان بهائم‌ را بیاموزد و همچنین داستان ما‌رگیری که اژدهایی را که در برف بیحس بود با خود به گرمای آفتاب عراق می‌آورد، قبلا توضیح داده‌ا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سیر دو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نکته قابل تأملی را که در آن هست را از روی متن برای شما میخوانم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حقایقی که بر او آشکار ‌شود که مربوط به خودش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بت این حقایق با او مستقیم برخورد شود، به مزاج او نمی‌ساز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امکان هست که به او ضربه‌ی شدیدی بخو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س باید با ملاحظه با او برخورد کرد 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وع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خورد اُریب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سی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سوم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یسی سمبل فرد آگاه ی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 ک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م اعظم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آگاهی </w:t>
      </w:r>
      <w:r>
        <w:rPr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 ابله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قل جزئ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توان پذیرش و تحمل آگاهی را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ستخوان شیر‌مرده، وضع درونی فرد است قبل از دریافت آگاهی و شیر زنده شد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قا 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امی خد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امشب صحبت شد و استفاده از ذکر در هنگام مراقب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کم‌خوابی و کم‌خوری برای پیشرفت در زمینه روحی و معنو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 و 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قلید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حقی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ق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قل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شخص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عرف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قلید سازن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قلید مذمو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قلید و کوری باط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 و معرف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باریات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باط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 و فک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قلید و تکرار الفاظ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ین جان، باطن، در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پندار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یستی، نبودن، سکو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ک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جز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نظرات دوستان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Cs w:val="20"/>
          <w:lang w:bidi="fa-IR"/>
        </w:rPr>
        <w:t>tabkom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گف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ین قصه مولانا اشاره دارد به غافل بودن انسان از دام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جهان مادی و حیات سلولی در اطراف او گسترده، و دایره عمل او را علیرغم تواناییهای ذاتی‌اش محدود به عمل و عکس‌العملهای مبتنی بر فیزیک و شیمی جسدی نموده است 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و تا به آنجا در این گرداب غرق است که دوا و دکتر را هم به بازیچه میگیرد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و با تصور اینکه توهمات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قلیدی و برساخته‌اش بهترین را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هکار است فرصت تکرار نشدنی حیات را از دست میدهد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bookmarkStart w:id="0" w:name="c8121932435442866061"/>
      <w:bookmarkEnd w:id="0"/>
      <w:r>
        <w:rPr>
          <w:color w:val="00CCFF"/>
          <w:sz w:val="20"/>
          <w:szCs w:val="20"/>
          <w:lang w:bidi="fa-IR"/>
        </w:rPr>
        <w:t>morteza deyanatdar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گف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 سلام وعرض ادب و احترام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مرتضی میگه</w:t>
      </w:r>
      <w:r>
        <w:rPr>
          <w:color w:val="000000"/>
          <w:sz w:val="20"/>
          <w:szCs w:val="20"/>
          <w:rtl w:val="true"/>
          <w:lang w:bidi="fa-IR"/>
        </w:rPr>
        <w:t>:</w:t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با تشکر</w:t>
      </w:r>
      <w:r>
        <w:rPr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Cs w:val="20"/>
          <w:lang w:bidi="fa-IR"/>
        </w:rPr>
        <w:t>1</w:t>
      </w:r>
      <w:r>
        <w:rPr>
          <w:color w:val="000000"/>
          <w:sz w:val="20"/>
          <w:szCs w:val="20"/>
          <w:rtl w:val="true"/>
          <w:lang w:bidi="fa-IR"/>
        </w:rPr>
        <w:t>-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اجع به داستان مثنوی سر تاویل و تفسیر ندارم اما داستان </w:t>
      </w:r>
      <w:r>
        <w:rPr>
          <w:color w:val="000000"/>
          <w:sz w:val="20"/>
          <w:szCs w:val="20"/>
          <w:rtl w:val="true"/>
          <w:lang w:bidi="fa-IR"/>
        </w:rPr>
        <w:t>\"</w:t>
      </w:r>
      <w:r>
        <w:rPr>
          <w:color w:val="000000"/>
          <w:sz w:val="20"/>
          <w:sz w:val="20"/>
          <w:szCs w:val="20"/>
          <w:rtl w:val="true"/>
          <w:lang w:bidi="fa-IR"/>
        </w:rPr>
        <w:t>استدعاى آن مرد از موسى زبان بهایم با طیور</w:t>
      </w:r>
      <w:r>
        <w:rPr>
          <w:color w:val="000000"/>
          <w:sz w:val="20"/>
          <w:szCs w:val="20"/>
          <w:rtl w:val="true"/>
          <w:lang w:bidi="fa-IR"/>
        </w:rPr>
        <w:t>\"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دفتر سوم، بیت </w:t>
      </w:r>
      <w:r>
        <w:rPr>
          <w:color w:val="000000"/>
          <w:sz w:val="20"/>
          <w:szCs w:val="20"/>
          <w:lang w:bidi="fa-IR"/>
        </w:rPr>
        <w:t>3266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را بیاد من آورد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چنانچه گفته شد</w:t>
      </w:r>
      <w:r>
        <w:rPr>
          <w:color w:val="000000"/>
          <w:sz w:val="20"/>
          <w:szCs w:val="20"/>
          <w:rtl w:val="true"/>
          <w:lang w:bidi="fa-IR"/>
        </w:rPr>
        <w:t>:</w:t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خوشتر آن باشد که شرح این جلیس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گفته آید از زبان پانویس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پس رجوع شود به جلسه</w:t>
      </w:r>
      <w:r>
        <w:rPr>
          <w:color w:val="000000"/>
          <w:sz w:val="20"/>
          <w:szCs w:val="20"/>
          <w:lang w:bidi="fa-IR"/>
        </w:rPr>
        <w:t>89</w:t>
      </w:r>
      <w:r>
        <w:rPr>
          <w:color w:val="000000"/>
          <w:sz w:val="20"/>
          <w:szCs w:val="20"/>
          <w:lang w:bidi="fa-IR"/>
        </w:rPr>
        <w:t>B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قیقه</w:t>
      </w:r>
      <w:r>
        <w:rPr>
          <w:color w:val="000000"/>
          <w:sz w:val="20"/>
          <w:szCs w:val="20"/>
          <w:lang w:bidi="fa-IR"/>
        </w:rPr>
        <w:t>3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Cs w:val="20"/>
          <w:lang w:bidi="fa-IR"/>
        </w:rPr>
        <w:t>10</w:t>
      </w:r>
      <w:r>
        <w:rPr>
          <w:color w:val="000000"/>
          <w:sz w:val="20"/>
          <w:sz w:val="20"/>
          <w:szCs w:val="20"/>
          <w:rtl w:val="true"/>
          <w:lang w:bidi="fa-IR"/>
        </w:rPr>
        <w:t>ثانیه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Cs w:val="20"/>
          <w:lang w:bidi="fa-IR"/>
        </w:rPr>
        <w:t>2</w:t>
      </w:r>
      <w:r>
        <w:rPr>
          <w:color w:val="000000"/>
          <w:sz w:val="20"/>
          <w:szCs w:val="20"/>
          <w:rtl w:val="true"/>
          <w:lang w:bidi="fa-IR"/>
        </w:rPr>
        <w:t>-</w:t>
      </w:r>
      <w:r>
        <w:rPr>
          <w:color w:val="000000"/>
          <w:sz w:val="20"/>
          <w:sz w:val="20"/>
          <w:szCs w:val="20"/>
          <w:rtl w:val="true"/>
          <w:lang w:bidi="fa-IR"/>
        </w:rPr>
        <w:t>در باره ویدیو جناب پانویس خاطر خود مکدر نکنند که اینگونه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نظرات از این قبیل حضرات همه بر</w:t>
      </w:r>
      <w:r>
        <w:rPr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گرفته از کتا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&lt;&gt; </w:t>
      </w:r>
      <w:r>
        <w:rPr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توضیح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 w:val="20"/>
          <w:szCs w:val="20"/>
          <w:rtl w:val="true"/>
          <w:lang w:bidi="fa-IR"/>
        </w:rPr>
        <w:t>قین به زبان لری است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Cs w:val="20"/>
          <w:lang w:bidi="fa-IR"/>
        </w:rPr>
        <w:t>3</w:t>
      </w:r>
      <w:r>
        <w:rPr>
          <w:color w:val="000000"/>
          <w:sz w:val="20"/>
          <w:szCs w:val="20"/>
          <w:rtl w:val="true"/>
          <w:lang w:bidi="fa-IR"/>
        </w:rPr>
        <w:t>-</w:t>
      </w:r>
      <w:r>
        <w:rPr>
          <w:color w:val="000000"/>
          <w:sz w:val="20"/>
          <w:sz w:val="20"/>
          <w:szCs w:val="20"/>
          <w:rtl w:val="true"/>
          <w:lang w:bidi="fa-IR"/>
        </w:rPr>
        <w:t>و اما در باره غزل چه عرض کنم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ولی همینقدر میدابم که با این بیت</w:t>
      </w:r>
      <w:r>
        <w:rPr>
          <w:color w:val="000000"/>
          <w:sz w:val="20"/>
          <w:szCs w:val="20"/>
          <w:rtl w:val="true"/>
          <w:lang w:bidi="fa-IR"/>
        </w:rPr>
        <w:t>:</w:t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دوش می‌گفت که فردا بدهم کام دلت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سببی ساز خدایا که پشیمان نشود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پر بی ربط نباشد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همین</w:t>
      </w:r>
      <w:r>
        <w:rPr>
          <w:color w:val="000000"/>
          <w:sz w:val="20"/>
          <w:szCs w:val="20"/>
          <w:rtl w:val="true"/>
          <w:lang w:bidi="fa-IR"/>
        </w:rPr>
        <w:t>!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hyperlink r:id="rId2">
        <w:bookmarkStart w:id="1" w:name="c8324191715673451133"/>
        <w:bookmarkEnd w:id="1"/>
        <w:r>
          <w:rPr>
            <w:rStyle w:val="InternetLink"/>
            <w:color w:val="00CCFF"/>
            <w:sz w:val="20"/>
            <w:sz w:val="20"/>
            <w:szCs w:val="20"/>
            <w:rtl w:val="true"/>
            <w:lang w:bidi="fa-IR"/>
          </w:rPr>
          <w:t>شهره محمدی</w:t>
        </w:r>
      </w:hyperlink>
      <w:r>
        <w:rPr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گف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لام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قای پانویس نمیدانم ویدئو بالا طنز است یا جدی است 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>اگر جدی است به من بگویید که تکلیف فرانسویان و انگلیسی زبانان چی میشه؟ خدا فقط به دو زبان احاطه داره فارس ها که جهنمی و عرب ها بهش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!!!!!!</w:t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به هر حال من فکر میکنم در آن جا تنها زبان آدمیان زبانی است که ما در خواب گفتگو می کنیم درونی و گویا و همین طور که امروزه از ی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lang w:bidi="fa-IR"/>
        </w:rPr>
        <w:t>DNA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وجودی خلق میشه بدون شک اونجا هم تکمیل تر انجام خواهد گرفت بگذریم</w:t>
      </w:r>
      <w:r>
        <w:rPr>
          <w:color w:val="000000"/>
          <w:sz w:val="20"/>
          <w:szCs w:val="20"/>
          <w:rtl w:val="true"/>
          <w:lang w:bidi="fa-IR"/>
        </w:rPr>
        <w:t>.....</w:t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یک جورایی تو این سه تکه شعر مطالبی رو ذکر کرده که به هم مربوطه و یک جورایی تو ذهن من مثل داستان همان کسی که دنبال شتر گم شده اش هست و میدونه شترش چه شکلی و دیگری که داره ازش تقلید می کنه و او هم می فهمه شترش رو واقعا گم کرده و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یعنی یک جوری هم تقلید رو بد می دونه و یک جوری خوب و لاز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!!!! </w:t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ابله را که می خواد استخوانها را با دمی زنده کنه بدون اینکه لایق آن نفس باشه</w:t>
      </w:r>
      <w:r>
        <w:rPr>
          <w:color w:val="000000"/>
          <w:sz w:val="20"/>
          <w:szCs w:val="20"/>
          <w:rtl w:val="true"/>
          <w:lang w:bidi="fa-IR"/>
        </w:rPr>
        <w:t>!!</w:t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مقلد و تقلید کننده که به هر حال نصیبی می برند ولی اگر تکرار و تمرین باشه همان مقلد قالبش حق میشه و اگر تکرار نشه، نان میشه، خلاصه بی نتیجه نیس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</w:t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یک جورایی آدم رو گیج می کنه ولی یک چیزی رو میگه که تفهیمش مشکله و فقط شما می تونید بگید من هم می شینم پای صحبت هاتون تا یاد بگیر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bookmarkStart w:id="2" w:name="c8020585267741341842"/>
      <w:bookmarkEnd w:id="2"/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ساناز </w:t>
      </w:r>
      <w:r>
        <w:rPr>
          <w:color w:val="000000"/>
          <w:sz w:val="20"/>
          <w:sz w:val="20"/>
          <w:szCs w:val="20"/>
          <w:rtl w:val="true"/>
          <w:lang w:bidi="fa-IR"/>
        </w:rPr>
        <w:t>گف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ژدها را دار در برف فراق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هین مکش او را بخورشید عراق</w:t>
      </w:r>
      <w:r>
        <w:rPr>
          <w:color w:val="000000"/>
          <w:sz w:val="20"/>
          <w:szCs w:val="20"/>
          <w:rtl w:val="true"/>
          <w:lang w:bidi="fa-IR"/>
        </w:rPr>
        <w:br/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فرد ابله می خواسته با یادگیری آن رمز، نفس خودش را زنده نگه دارد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ا حیله گری و حقه بتواند هویت پنداری را تداوم دهد و زندگی ببخشد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غافل از اینکه این کار در نهایت باعث هلاکتش می شود و شد</w:t>
      </w:r>
      <w:r>
        <w:rPr>
          <w:color w:val="000000"/>
          <w:sz w:val="20"/>
          <w:szCs w:val="20"/>
          <w:rtl w:val="true"/>
          <w:lang w:bidi="fa-IR"/>
        </w:rPr>
        <w:t>!</w:t>
        <w:br/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با تشکر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eh.blogsk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6:00Z</dcterms:created>
  <dc:creator>taba</dc:creator>
  <dc:description/>
  <cp:keywords/>
  <dc:language>en-US</dc:language>
  <cp:lastModifiedBy>taba</cp:lastModifiedBy>
  <dcterms:modified xsi:type="dcterms:W3CDTF">2012-04-22T16:13:00Z</dcterms:modified>
  <cp:revision>52</cp:revision>
  <dc:subject/>
  <dc:title/>
</cp:coreProperties>
</file>