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6.3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rtl w:val="true"/>
          <w:lang w:bidi="fa-IR"/>
        </w:rPr>
        <w:t xml:space="preserve">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جواب گفتن امير مر آن شفيعان را و همسايگان زاهد را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، بیت</w:t>
      </w:r>
      <w:r>
        <w:rPr>
          <w:rStyle w:val="Appleconvertedspace"/>
          <w:color w:val="000000"/>
          <w:sz w:val="18"/>
          <w:sz w:val="18"/>
          <w:szCs w:val="18"/>
          <w:rtl w:val="true"/>
        </w:rPr>
        <w:t> </w:t>
      </w:r>
      <w:r>
        <w:rPr>
          <w:rStyle w:val="Applestylespan"/>
          <w:color w:val="000000"/>
          <w:sz w:val="18"/>
          <w:szCs w:val="18"/>
          <w:lang w:bidi="fa-IR"/>
        </w:rPr>
        <w:t>3535</w:t>
      </w:r>
      <w:r>
        <w:rPr>
          <w:rStyle w:val="Appleconvertedspace"/>
          <w:color w:val="000000"/>
          <w:sz w:val="18"/>
          <w:szCs w:val="18"/>
          <w:rtl w:val="true"/>
        </w:rPr>
        <w:t> 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شناخت خدا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3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واب گفتن امير مر آن شفيعان را و همسايگان زاهد را كه</w:t>
      </w:r>
      <w:r>
        <w:rPr>
          <w:color w:val="000000"/>
          <w:sz w:val="20"/>
          <w:sz w:val="20"/>
          <w:szCs w:val="20"/>
          <w:rtl w:val="true"/>
        </w:rPr>
        <w:t xml:space="preserve"> گستاخى چرا كرد و سبوى ما را چرا شكست من در اين باب شفاعت قبول نخواهم كرد كه سوگند خورده‏ام كه سزاى او را بدهم‏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ر مبحث خودشناسی اصرار امیر بر اینکه زاهد را تنبیه کند گویای این است که باید در کار نفس جدیت داشت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ر گفت او كيست كو سنگى زند         بر سبوى ما سبو را بشك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گذر سازد ز كويم شير نر              ترس ترسان بگذرد با صد حذ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آنچنانکه گفتیم امیر سمبل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الت اصیل درونی</w:t>
      </w:r>
      <w:r>
        <w:rPr>
          <w:color w:val="000000"/>
          <w:sz w:val="20"/>
          <w:sz w:val="20"/>
          <w:szCs w:val="20"/>
          <w:rtl w:val="true"/>
        </w:rPr>
        <w:t xml:space="preserve"> ماست که شراب </w:t>
      </w:r>
      <w:r>
        <w:rPr>
          <w:color w:val="000000"/>
          <w:sz w:val="20"/>
          <w:sz w:val="20"/>
          <w:szCs w:val="20"/>
          <w:rtl w:val="true"/>
        </w:rPr>
        <w:t>معنوی</w:t>
      </w:r>
      <w:r>
        <w:rPr>
          <w:color w:val="000000"/>
          <w:sz w:val="20"/>
          <w:sz w:val="20"/>
          <w:szCs w:val="20"/>
          <w:rtl w:val="true"/>
        </w:rPr>
        <w:t xml:space="preserve"> مینوش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چنان قدرتی باطنی دارد که شیر نر جرات گذر از کوچه او ندار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و البته دقت کنید که منظور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درت</w:t>
      </w:r>
      <w:r>
        <w:rPr>
          <w:color w:val="000000"/>
          <w:sz w:val="20"/>
          <w:sz w:val="20"/>
          <w:szCs w:val="20"/>
          <w:rtl w:val="true"/>
        </w:rPr>
        <w:t xml:space="preserve"> باطنی و معنو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رامات و خوارق عادات</w:t>
      </w:r>
      <w:r>
        <w:rPr>
          <w:color w:val="000000"/>
          <w:sz w:val="20"/>
          <w:sz w:val="20"/>
          <w:szCs w:val="20"/>
          <w:rtl w:val="true"/>
        </w:rPr>
        <w:t xml:space="preserve"> نیست </w:t>
      </w:r>
      <w:r>
        <w:rPr>
          <w:color w:val="000000"/>
          <w:sz w:val="20"/>
          <w:szCs w:val="20"/>
          <w:rtl w:val="true"/>
        </w:rPr>
        <w:t xml:space="preserve">) .. </w:t>
      </w:r>
      <w:r>
        <w:rPr>
          <w:color w:val="000000"/>
          <w:sz w:val="20"/>
          <w:sz w:val="20"/>
          <w:szCs w:val="20"/>
          <w:rtl w:val="true"/>
        </w:rPr>
        <w:t xml:space="preserve">و زاهد سمبل نفس میباش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درت معنوی یعنی اینکه حاکم اندیشه‌ام محکوم نی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نه اینکه مانند  جمله خلقان که سخرهء اندیشه‌ا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ه‏ى ما را چرا آزرد دل                      كرد ما را پيش مهمانان خجل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همانان</w:t>
      </w:r>
      <w:r>
        <w:rPr>
          <w:color w:val="000000"/>
          <w:sz w:val="20"/>
          <w:sz w:val="20"/>
          <w:szCs w:val="20"/>
          <w:rtl w:val="true"/>
        </w:rPr>
        <w:t xml:space="preserve"> سمب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الات معنوی</w:t>
      </w:r>
      <w:r>
        <w:rPr>
          <w:color w:val="000000"/>
          <w:sz w:val="20"/>
          <w:sz w:val="20"/>
          <w:szCs w:val="20"/>
          <w:rtl w:val="true"/>
        </w:rPr>
        <w:t xml:space="preserve"> میباشد که با فطرت عجین و همنشین هست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در عین حال با امیر همنشین هست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بتى كه به ز خون اوست ريخت        اين زمان همچون زنان از ما گريخ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جان از دست من او كى برد            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حتی اگر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ن مرغ بالا بر پ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ین حالات نمایشگر جدیت فطرت در پیگیری می‌با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بعضی‌ها 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ختگیری و تعصب</w:t>
      </w:r>
      <w:r>
        <w:rPr>
          <w:color w:val="000000"/>
          <w:sz w:val="20"/>
          <w:sz w:val="20"/>
          <w:szCs w:val="20"/>
          <w:rtl w:val="true"/>
        </w:rPr>
        <w:t xml:space="preserve"> آنرا اشتباه میگیر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جدی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هد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بوسی</w:t>
      </w:r>
      <w:r>
        <w:rPr>
          <w:color w:val="000000"/>
          <w:sz w:val="20"/>
          <w:sz w:val="20"/>
          <w:szCs w:val="20"/>
          <w:rtl w:val="true"/>
        </w:rPr>
        <w:t xml:space="preserve"> و خشکی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جدیتی همچون جدیت یک کودک در خواستن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ختگیری و تعصب خامی است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جنینی کار خون‌آشامی اس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ير قهر خويش بر پرش زنم                  پر و بال مرده ريگش بر كنم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رده ریگ ، بی ارزش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رود در سنگ سخت از كوششم       از دل سنگش كنون بيرون كش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تی اگر به دل سنگ برود او را بیرون کش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شانه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نه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اری نفس</w:t>
      </w:r>
      <w:r>
        <w:rPr>
          <w:color w:val="000000"/>
          <w:sz w:val="20"/>
          <w:sz w:val="20"/>
          <w:szCs w:val="20"/>
          <w:rtl w:val="true"/>
        </w:rPr>
        <w:t xml:space="preserve"> دار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در مقابل نیاز به تعمق و تامل بر این پنهان‌کاری‌ها لازم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رانم بر تن او ضربتى                    كه بود قوادگان را عبرت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عد از تعمق کردن در نفس که در بیت قبلی آم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ر این بیت نتیجه آن تعمق </w:t>
      </w:r>
      <w:r>
        <w:rPr>
          <w:color w:val="000000"/>
          <w:sz w:val="20"/>
          <w:sz w:val="20"/>
          <w:szCs w:val="20"/>
          <w:rtl w:val="true"/>
        </w:rPr>
        <w:t>وارد شدن</w:t>
      </w:r>
      <w:r>
        <w:rPr>
          <w:color w:val="000000"/>
          <w:sz w:val="20"/>
          <w:sz w:val="20"/>
          <w:szCs w:val="20"/>
          <w:rtl w:val="true"/>
        </w:rPr>
        <w:t xml:space="preserve"> ضربه‌ای بر ساختار پنداری نفس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یعنی 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کوت و نگاه به ذه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فس ضربه میبی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چون با آگاهی به بازیهای نفس دیگر در دام او نمی‌افت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همه سالوس با ما نيز هم                داد او و صد چو او اين دم ده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مرحله به سالوس و حیله‌های نفس آگاهی حاصل می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م خون خوارش شده بد سركشى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از دهانش مى‌‏برآمد آتش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وم بار دست و پاى امير را بوسيدن و لابه كردن شفيعان و همسايگان زاهد</w:t>
      </w:r>
      <w:r>
        <w:rPr>
          <w:b/>
          <w:bCs/>
          <w:color w:val="000000"/>
          <w:sz w:val="20"/>
          <w:szCs w:val="20"/>
          <w:rtl w:val="true"/>
        </w:rPr>
        <w:br/>
        <w:t> 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شفيعان از دم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ى او                  چند بوسيدند دست و پاى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ى امير از تو نشايد ك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شى            گر بشد باده تو بى‌‏باده خوش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لاصه کسانی که واسطه شده بودند به دست و پای او می‌افتند و میگویند شایسته نیست که کین‌خواهی کن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گر هم باده از دست رفت تو را غمی نیست که بی باده سرخوش هست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وستان توجه داشته باشند </w:t>
      </w:r>
      <w:r>
        <w:rPr>
          <w:color w:val="000000"/>
          <w:sz w:val="20"/>
          <w:sz w:val="20"/>
          <w:szCs w:val="20"/>
          <w:rtl w:val="true"/>
        </w:rPr>
        <w:t xml:space="preserve">از این بیت به بعد مولانا </w:t>
      </w:r>
      <w:r>
        <w:rPr>
          <w:color w:val="000000"/>
          <w:sz w:val="20"/>
          <w:sz w:val="20"/>
          <w:szCs w:val="20"/>
          <w:rtl w:val="true"/>
        </w:rPr>
        <w:t xml:space="preserve">برای توضیح معنایی ابیاتی را به کار میبرد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ده و شراب</w:t>
      </w:r>
      <w:r>
        <w:rPr>
          <w:color w:val="000000"/>
          <w:sz w:val="20"/>
          <w:sz w:val="20"/>
          <w:szCs w:val="20"/>
          <w:rtl w:val="true"/>
        </w:rPr>
        <w:t xml:space="preserve"> در آنها نقشی غیر معنوی و یا همان باده ظاهری را پیدا میکن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 سرمايه ز لطف تو برد                    لطف آب از لطف تو حسرت خو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راب ظاهری</w:t>
      </w:r>
      <w:r>
        <w:rPr>
          <w:color w:val="000000"/>
          <w:sz w:val="20"/>
          <w:sz w:val="20"/>
          <w:szCs w:val="20"/>
          <w:rtl w:val="true"/>
        </w:rPr>
        <w:t xml:space="preserve"> لطافت تو را از تو میگی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قدر لطافت خود را بدان ک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لطافت</w:t>
      </w:r>
      <w:r>
        <w:rPr>
          <w:color w:val="000000"/>
          <w:sz w:val="20"/>
          <w:sz w:val="20"/>
          <w:szCs w:val="20"/>
          <w:rtl w:val="true"/>
        </w:rPr>
        <w:t xml:space="preserve"> آب حسرت لطافت تو را 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ر تفسیر درو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یتوان باده ر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مبل امور بیرونی</w:t>
      </w:r>
      <w:r>
        <w:rPr>
          <w:color w:val="000000"/>
          <w:sz w:val="20"/>
          <w:sz w:val="20"/>
          <w:szCs w:val="20"/>
          <w:rtl w:val="true"/>
        </w:rPr>
        <w:t xml:space="preserve"> گرف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عتباریات و ارزشهای اجتماع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ستی</w:t>
      </w:r>
      <w:r>
        <w:rPr>
          <w:color w:val="000000"/>
          <w:sz w:val="20"/>
          <w:sz w:val="20"/>
          <w:szCs w:val="20"/>
          <w:rtl w:val="true"/>
        </w:rPr>
        <w:t xml:space="preserve"> نفسانی میده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ستی اعتیادآور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چون ببیند خلق را سرمست خویش         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ز تکبر میرود از دست خویش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برای آنکه گویندت زه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سته‌ای بر گردن جانت زه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در ادامه تشریح کاملی از اینگونه اعتیاد را </w:t>
      </w:r>
      <w:r>
        <w:rPr>
          <w:color w:val="000000"/>
          <w:sz w:val="20"/>
          <w:szCs w:val="20"/>
          <w:rtl w:val="true"/>
        </w:rPr>
        <w:t>..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دشاهى كن ببخشش اى رحيم          اى كريم ابن الكريم ابن الكري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شرابى بنده‏‌ى اين قد و خد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چهر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مستان را بود بر تو حس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مه شرابهای بیرونی بنده این حالت اصیل تو هست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مستان به این حال تو حسادت میکن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اصل خود هم همه کسانی که اسیر ارزشها و اعتباریات هستند حال سالم و خوشی ندار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با همه دارائی‌های ظاهری در حسرت حال خوش انسانهای اصیل هستند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گر شاه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دانند که ما در کشور درون چه پادشاهی داریم برای آن شمشیرها خواهند کشید </w:t>
      </w:r>
      <w:r>
        <w:rPr>
          <w:b/>
          <w:bCs/>
          <w:color w:val="000000"/>
          <w:sz w:val="20"/>
          <w:szCs w:val="20"/>
          <w:rtl w:val="true"/>
        </w:rPr>
        <w:t>!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محتاج مى گلگون نه‌‏اى                ترك كن گلگونه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رخاب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گلگونه‌‏ا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شراب سرخ ظاهر نیازی نداری و صورت گلگون تو نیازی به آرایش و سرخاب ندار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رخ چون زهره‏ات شمس الضحى      اى گداى رنگ تو گلگونه‌‏ه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 كاندر خنب مى‏‌جوشد نهان            ز اشتياق روى تو جوشد چن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ده در خمره از اشتیاق چهره تو در جوش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همه دريا چه خواهى كرد نم           وى همه هستى چه مى‏جويى عد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مه این ابیات را مولانا خطاب به انسانی میگوید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رتا غنی و بی‌نیاز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برای کسب معنویت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مور بیرونی</w:t>
      </w:r>
      <w:r>
        <w:rPr>
          <w:color w:val="000000"/>
          <w:sz w:val="20"/>
          <w:sz w:val="20"/>
          <w:szCs w:val="20"/>
          <w:rtl w:val="true"/>
        </w:rPr>
        <w:t xml:space="preserve"> روی آور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تو که همچون دریا هستی این نم اعتباریات به چه درد تو میخورد ؟</w:t>
      </w:r>
      <w:r>
        <w:rPr>
          <w:color w:val="000000"/>
          <w:sz w:val="20"/>
          <w:szCs w:val="20"/>
          <w:rtl w:val="true"/>
        </w:rPr>
        <w:t xml:space="preserve">! .... </w:t>
      </w:r>
      <w:r>
        <w:rPr>
          <w:color w:val="000000"/>
          <w:sz w:val="20"/>
          <w:sz w:val="20"/>
          <w:szCs w:val="20"/>
          <w:rtl w:val="true"/>
        </w:rPr>
        <w:t xml:space="preserve">و ای که همه چیز داری برای چه به دنبال خود که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جود پنداری </w:t>
      </w:r>
      <w:r>
        <w:rPr>
          <w:color w:val="000000"/>
          <w:sz w:val="20"/>
          <w:sz w:val="20"/>
          <w:szCs w:val="20"/>
          <w:rtl w:val="true"/>
        </w:rPr>
        <w:t>دارد میگردی ؟</w:t>
      </w:r>
      <w:r>
        <w:rPr>
          <w:color w:val="000000"/>
          <w:sz w:val="20"/>
          <w:szCs w:val="20"/>
          <w:rtl w:val="true"/>
        </w:rPr>
        <w:t>! 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گهر در بحر گوید بحر گ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حجاب چون صدف دیوار ا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فتن آن کو حجابش می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بر تاب آفتابش میش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رها کن خویش را تسلیم ک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ببینی خود در آن شهر که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مه تابان چه خواهى كرد گرد           اى كه مه در پيش رويت روى ز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گرد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غبار</w:t>
      </w:r>
      <w:r>
        <w:rPr>
          <w:color w:val="000000"/>
          <w:sz w:val="20"/>
          <w:sz w:val="20"/>
          <w:szCs w:val="20"/>
          <w:rtl w:val="true"/>
        </w:rPr>
        <w:t xml:space="preserve"> سمبل دقیقی 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خود</w:t>
      </w:r>
      <w:r>
        <w:rPr>
          <w:color w:val="000000"/>
          <w:sz w:val="20"/>
          <w:sz w:val="20"/>
          <w:szCs w:val="20"/>
          <w:rtl w:val="true"/>
        </w:rPr>
        <w:t xml:space="preserve"> و شخصیت ساختگی میباشد به علت ابهامی که در خود و نفس وجود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قای خود هم به دلیل همین ابهام آن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چون یک وجود دقیق و معلوم را شما میتوانستید تشخیص بدهید و به راحتی آنرا رها کنی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نابراین بق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د</w:t>
      </w:r>
      <w:r>
        <w:rPr>
          <w:color w:val="000000"/>
          <w:sz w:val="20"/>
          <w:sz w:val="20"/>
          <w:szCs w:val="20"/>
          <w:rtl w:val="true"/>
        </w:rPr>
        <w:t xml:space="preserve"> ب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وهوم</w:t>
      </w:r>
      <w:r>
        <w:rPr>
          <w:color w:val="000000"/>
          <w:sz w:val="20"/>
          <w:sz w:val="20"/>
          <w:szCs w:val="20"/>
          <w:rtl w:val="true"/>
        </w:rPr>
        <w:t xml:space="preserve"> بودن آن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بیه حالت زندگی کردن در ابهام که از قصد و هدف و نتیجه زندگی خود چیزی نمی‌دانی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در صورتیکه هنگام زندگی کردن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رت خود</w:t>
      </w:r>
      <w:r>
        <w:rPr>
          <w:color w:val="000000"/>
          <w:sz w:val="20"/>
          <w:sz w:val="20"/>
          <w:szCs w:val="20"/>
          <w:rtl w:val="true"/>
        </w:rPr>
        <w:t xml:space="preserve">، چهره وجود همچون مهتاب روشن و درخشان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خوش و خوبى و كان هر خوشى       تو چرا خود منت باده كش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 از ما مست شد نی ما از او            قالب از ما هست شد نی ما از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را باید فکر کنی که با بدست آوردن امکانات و دارائی‌های بیرونی است که خوشبخت خواهی بو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ج كرمناست بر فرق سرت                 طوق أَعْطَيْناكَ آويز برت‏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لَقَد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رَّمْن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َنِي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آدَم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حَمَلْنَاهُم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فِي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بَرّ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الْبَحْر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رَزَقْنَاهُم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ِّن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طَّيِّبَات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فَضَّلْنَاهُم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عَلَى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ثِيرٍ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ِّمَّن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خَلَقْن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تَفْضِيلً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به راستى ما فرزندان آدم را گرامى داشتيم و آنان را در خشكى و دريا بر مركبها برنشانديم و از چيزهاى پاكيزه به ايشان روزى داديم و آنها را بر بسيارى از آفريده‏هاى خود برترى آشكار داديم</w:t>
      </w:r>
      <w:r>
        <w:rPr>
          <w:color w:val="000000"/>
          <w:sz w:val="2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70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اسر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إِنّ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عْطَيْنَاك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كَوْثَرَ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</w:t>
      </w:r>
      <w:r>
        <w:rPr>
          <w:rStyle w:val="Applestylespan"/>
          <w:rFonts w:cs="Traditional Arabic"/>
          <w:color w:val="000000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فَصَلّ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ِرَبِّك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انْحَرْ</w:t>
      </w:r>
      <w:r>
        <w:rPr>
          <w:b/>
          <w:bCs/>
          <w:color w:val="000000"/>
          <w:sz w:val="20"/>
          <w:szCs w:val="20"/>
          <w:rtl w:val="true"/>
        </w:rPr>
        <w:t>.....</w:t>
      </w:r>
      <w:r>
        <w:rPr>
          <w:rStyle w:val="Applestylespan"/>
          <w:rFonts w:cs="Traditional Arabic"/>
          <w:color w:val="000000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إِنّ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شَانِئَك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هُو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ْأَبْتَرُ</w:t>
      </w:r>
      <w:r>
        <w:rPr>
          <w:b/>
          <w:bCs/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 تو را چشمه كوثر دادي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rFonts w:cs="Tahoma" w:ascii="Tahoma" w:hAnsi="Tahoma"/>
          <w:color w:val="000000"/>
          <w:sz w:val="12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پس براى پروردگارت نماز گزار و قربانى ك</w:t>
      </w:r>
      <w:r>
        <w:rPr>
          <w:color w:val="000000"/>
          <w:sz w:val="20"/>
          <w:sz w:val="20"/>
          <w:szCs w:val="20"/>
          <w:rtl w:val="true"/>
        </w:rPr>
        <w:t xml:space="preserve">ن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شمنت‏خود بى‏تبار خواهد بو</w:t>
      </w:r>
      <w:r>
        <w:rPr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color w:val="000000"/>
          <w:sz w:val="20"/>
          <w:sz w:val="20"/>
          <w:szCs w:val="20"/>
          <w:rtl w:val="true"/>
        </w:rPr>
        <w:t xml:space="preserve"> … 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وره الکوث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 است انسان و چرخ او را عرض      جمله فرع و پايه‏اند و او غرض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شاره به حکایت صوفی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یبائی‌های بیرونی</w:t>
      </w:r>
      <w:r>
        <w:rPr>
          <w:color w:val="000000"/>
          <w:sz w:val="20"/>
          <w:sz w:val="20"/>
          <w:szCs w:val="20"/>
          <w:rtl w:val="true"/>
        </w:rPr>
        <w:t xml:space="preserve"> در باغ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وجه او به درو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غلامت عقل و تدبيرات و هوش         چون چنينى خويش را ارزان فرو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متت بر جمله هستى مفترض          جوهرى چون نجده خواهد از عرض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دمت به تو بر همه عالم واجب است و وقتی چنین است چرا گوهری از یک وجودی عرضی کمک میخواهد ؟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 جويى از كتبها اى فسوس            ذوق جويى تو ز حلوا اى فسوس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حالیکه</w:t>
      </w:r>
      <w:r>
        <w:rPr>
          <w:color w:val="000000"/>
          <w:sz w:val="20"/>
          <w:sz w:val="20"/>
          <w:szCs w:val="20"/>
          <w:rtl w:val="true"/>
        </w:rPr>
        <w:t xml:space="preserve"> فطرت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لم درون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صیرت و آگاه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داری از کتابها</w:t>
      </w:r>
      <w:r>
        <w:rPr>
          <w:color w:val="000000"/>
          <w:sz w:val="20"/>
          <w:sz w:val="20"/>
          <w:szCs w:val="20"/>
          <w:rtl w:val="true"/>
        </w:rPr>
        <w:t>ی بیرونی</w:t>
      </w:r>
      <w:r>
        <w:rPr>
          <w:color w:val="000000"/>
          <w:sz w:val="20"/>
          <w:sz w:val="20"/>
          <w:szCs w:val="20"/>
          <w:rtl w:val="true"/>
        </w:rPr>
        <w:t xml:space="preserve"> علم میجویی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لم درونی راه ترا هموار میکند که بتوانی کیفیت عشق را تجربه کنی 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چنین علمی در بیرون و کتابها نی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شوی اوراق اگر همدرس مائی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علم عشق در دفتر نباشد                                               عشق در سینه بود درسی ن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38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ر علمى در نمى پنهان شده             در سه گز تن عالمى پنهان شده‏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تزعم انک جرم صغیر و فیک انطوی ال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م الاکب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مان میکنی که جسمی کوچک هستی اما در تو عالم اکبر پیچیده شده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ضرت عل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اشقان را شد مدرس حسن دو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فتر و درس و سبق‌شان روی او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امشند و نعره‌ی تکرارش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یرود تا عرش و فرش یارش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رسشان آشوب و چرخ و زلزل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ی زیادات است و باب و سلسله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لسله این قوم جعد مشکبا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سئله دور است اما دور یار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 چه باشد يا سماع و يا جماع           تا بجويى زو نشاط و انتفاع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مور بیرونی نمیتوانی انتظار نشاط و بهره معنوی داشته باشی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ین برونی‌ها همه آفات تو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شت معلومم که مقصودم درون خانه ب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گفتگوهای برونی حرف دام و دانه بود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فتاب از ذره‏‌اى شد وام خواه                 زهره‏اى از خمره‌‏اى شد جام‌خوا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چگونه</w:t>
      </w:r>
      <w:r>
        <w:rPr>
          <w:color w:val="000000"/>
          <w:sz w:val="20"/>
          <w:sz w:val="20"/>
          <w:szCs w:val="20"/>
          <w:rtl w:val="true"/>
        </w:rPr>
        <w:t xml:space="preserve"> سیاره</w:t>
      </w:r>
      <w:r>
        <w:rPr>
          <w:color w:val="000000"/>
          <w:sz w:val="20"/>
          <w:sz w:val="20"/>
          <w:szCs w:val="20"/>
          <w:rtl w:val="true"/>
        </w:rPr>
        <w:t xml:space="preserve"> زهره که رب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 xml:space="preserve">النوع عیش و باده‌گساری است از یک خمره محدود جام خواه شود 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بى‏‌كيفى شده محبوس كيف          آفتابى حبس عق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کسوف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ت حيف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جان بی صورت و بی کیفیت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ارغ از صورت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گرفتار چگونگی‌ها شده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رشید باطن</w:t>
      </w:r>
      <w:r>
        <w:rPr>
          <w:color w:val="000000"/>
          <w:sz w:val="20"/>
          <w:sz w:val="20"/>
          <w:szCs w:val="20"/>
          <w:rtl w:val="true"/>
        </w:rPr>
        <w:t xml:space="preserve"> تو گرفتار خورشید گرفتگی شده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دیت در کار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درت باط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لات مع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ه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ختگیری و تعص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بو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نهانکاری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و نگاه به در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لوس و حیله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ده مع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اب ظاه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ور بی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ی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 نیازی و غنای فط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د و غبار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 و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بهام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شبختی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یفیت 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جه به درو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صیرت و آگاه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ش تجرب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منا از غی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اغت از صورته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رفتگی خورشید با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54:00Z</dcterms:created>
  <dc:creator>afrodit</dc:creator>
  <dc:description/>
  <cp:keywords/>
  <dc:language>en-US</dc:language>
  <cp:lastModifiedBy>afrodit</cp:lastModifiedBy>
  <dcterms:modified xsi:type="dcterms:W3CDTF">2012-03-10T02:25:00Z</dcterms:modified>
  <cp:revision>47</cp:revision>
  <dc:subject/>
  <dc:title/>
</cp:coreProperties>
</file>