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3.1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ادامه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قصه‏‌ى جوحى و آن كودك كه پيش جنازه‌‏ى پدر خويش نوحه مى‌‏كرد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</w:t>
      </w:r>
      <w:r>
        <w:rPr>
          <w:color w:val="000000"/>
          <w:sz w:val="18"/>
          <w:sz w:val="18"/>
          <w:szCs w:val="18"/>
          <w:rtl w:val="true"/>
        </w:rPr>
        <w:t>دفتر دوم مثنو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 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واژ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ل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دا و تجربه‌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ود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دامه بیان مشاهده‌ خود  در مورد ارتباط بین دنیای فیزیک و عرفا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tl w:val="true"/>
        </w:rPr>
        <w:t>        </w:t>
      </w:r>
      <w:r>
        <w:rPr>
          <w:rFonts w:ascii="Tahoma" w:hAnsi="Tahoma" w:cs="Tahoma"/>
          <w:sz w:val="20"/>
          <w:sz w:val="20"/>
          <w:szCs w:val="20"/>
          <w:rtl w:val="true"/>
        </w:rPr>
        <w:t>صبر كردن جان تسبيحات تست            صبر كن كان است تسبيح در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عنی</w:t>
      </w:r>
      <w:r>
        <w:rPr>
          <w:b/>
          <w:b/>
          <w:bCs/>
          <w:sz w:val="20"/>
          <w:sz w:val="20"/>
          <w:szCs w:val="20"/>
          <w:rtl w:val="true"/>
        </w:rPr>
        <w:t xml:space="preserve"> صبر</w:t>
      </w:r>
      <w:r>
        <w:rPr>
          <w:sz w:val="20"/>
          <w:sz w:val="20"/>
          <w:szCs w:val="20"/>
          <w:rtl w:val="true"/>
        </w:rPr>
        <w:t xml:space="preserve"> کردن با در حال</w:t>
      </w:r>
      <w:r>
        <w:rPr>
          <w:b/>
          <w:b/>
          <w:bCs/>
          <w:sz w:val="20"/>
          <w:sz w:val="20"/>
          <w:szCs w:val="20"/>
          <w:rtl w:val="true"/>
        </w:rPr>
        <w:t xml:space="preserve"> انتظار</w:t>
      </w:r>
      <w:r>
        <w:rPr>
          <w:sz w:val="20"/>
          <w:sz w:val="20"/>
          <w:szCs w:val="20"/>
          <w:rtl w:val="true"/>
        </w:rPr>
        <w:t xml:space="preserve"> بودن تفاوت دارد، در </w:t>
      </w:r>
      <w:r>
        <w:rPr>
          <w:b/>
          <w:b/>
          <w:bCs/>
          <w:sz w:val="20"/>
          <w:sz w:val="20"/>
          <w:szCs w:val="20"/>
          <w:rtl w:val="true"/>
        </w:rPr>
        <w:t>حالت انتظار</w:t>
      </w:r>
      <w:r>
        <w:rPr>
          <w:sz w:val="20"/>
          <w:sz w:val="20"/>
          <w:szCs w:val="20"/>
          <w:rtl w:val="true"/>
        </w:rPr>
        <w:t xml:space="preserve"> شما منتظر وقوع چیزی هستید و آرام نداری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و نظر به وقوع چیزی داری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معمولا این حالات را به اشتباه برای واژه</w:t>
      </w:r>
      <w:r>
        <w:rPr>
          <w:b/>
          <w:b/>
          <w:bCs/>
          <w:sz w:val="20"/>
          <w:sz w:val="20"/>
          <w:szCs w:val="20"/>
          <w:rtl w:val="true"/>
        </w:rPr>
        <w:t xml:space="preserve"> صبر </w:t>
      </w:r>
      <w:r>
        <w:rPr>
          <w:sz w:val="20"/>
          <w:sz w:val="20"/>
          <w:szCs w:val="20"/>
          <w:rtl w:val="true"/>
        </w:rPr>
        <w:t>تصور داریم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ما </w:t>
      </w:r>
      <w:r>
        <w:rPr>
          <w:b/>
          <w:b/>
          <w:bCs/>
          <w:sz w:val="20"/>
          <w:sz w:val="20"/>
          <w:szCs w:val="20"/>
          <w:rtl w:val="true"/>
        </w:rPr>
        <w:t>صبر</w:t>
      </w:r>
      <w:r>
        <w:rPr>
          <w:sz w:val="20"/>
          <w:sz w:val="20"/>
          <w:szCs w:val="20"/>
          <w:rtl w:val="true"/>
        </w:rPr>
        <w:t xml:space="preserve"> در معنی عرفانی این است که ما در </w:t>
      </w:r>
      <w:r>
        <w:rPr>
          <w:b/>
          <w:b/>
          <w:bCs/>
          <w:sz w:val="20"/>
          <w:sz w:val="20"/>
          <w:szCs w:val="20"/>
          <w:rtl w:val="true"/>
        </w:rPr>
        <w:t>کیفیت پذیرش</w:t>
      </w:r>
      <w:r>
        <w:rPr>
          <w:sz w:val="20"/>
          <w:sz w:val="20"/>
          <w:szCs w:val="20"/>
          <w:rtl w:val="true"/>
        </w:rPr>
        <w:t xml:space="preserve"> باشی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هر حالت روحی روانی را که دارد بپذیر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Stay with what is</w:t>
      </w:r>
      <w:r>
        <w:rPr>
          <w:sz w:val="20"/>
          <w:szCs w:val="20"/>
          <w:rtl w:val="true"/>
          <w:lang w:bidi="fa-IR"/>
        </w:rPr>
        <w:t>.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با آنچه که هست بمان     کریشنا‌ مورتی‌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پس اصل و ج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سبیح،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بر کردن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صبر باشد مشتهی‌ زیرک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ست حلوا آرزوی کودک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ر که صبر آورد گردون بر ر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ر که حلوا خورد واپس‌تر ر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29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يچ تسبيحى ندارد آن درج                 صبر كن الصبر مفتاح الفرج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هیچ تسبیح کردنی درجه و مقام صبر کردن را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بر</w:t>
      </w:r>
      <w:r>
        <w:rPr>
          <w:sz w:val="20"/>
          <w:sz w:val="20"/>
          <w:szCs w:val="20"/>
          <w:rtl w:val="true"/>
          <w:lang w:bidi="fa-IR"/>
        </w:rPr>
        <w:t xml:space="preserve"> کلید گشایش ا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ن همه شهد و شکر کز سخن‌ام می‌ریز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جر صب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ت ک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آ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 شاخ نب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 دادن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مقابل صبر بوده که به حافظ شاخ نبات را داده‌ا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این بیت بیشتر به منظور مورد نظر مولانا از صبر نزدیک است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صبر کن حافظ به سختی روز و شب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اقبت روزی بیابی کام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البته صبر کردن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اندن با خود</w:t>
      </w:r>
      <w:r>
        <w:rPr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بی‌اندیشگی</w:t>
      </w:r>
      <w:r>
        <w:rPr>
          <w:sz w:val="20"/>
          <w:sz w:val="20"/>
          <w:szCs w:val="20"/>
          <w:rtl w:val="true"/>
          <w:lang w:bidi="fa-IR"/>
        </w:rPr>
        <w:t xml:space="preserve"> سختی‌های دارد که مولانا در پی‌آمد از آن میگوی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صبر چون پول صراط آن سو بهشت        هست با هر خوب يك لالاى زشت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18"/>
          <w:sz w:val="18"/>
          <w:szCs w:val="18"/>
          <w:rtl w:val="true"/>
          <w:lang w:bidi="fa-IR"/>
        </w:rPr>
        <w:t>لالا، مربی م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شواری‌های صبر را با سختی گذر از پل صراط و تحمل ل‌له‌ی زشت</w:t>
      </w:r>
      <w:r>
        <w:rPr>
          <w:sz w:val="20"/>
          <w:sz w:val="20"/>
          <w:szCs w:val="20"/>
          <w:rtl w:val="true"/>
          <w:lang w:bidi="fa-IR"/>
        </w:rPr>
        <w:t xml:space="preserve"> که</w:t>
      </w:r>
      <w:r>
        <w:rPr>
          <w:sz w:val="20"/>
          <w:sz w:val="20"/>
          <w:szCs w:val="20"/>
          <w:rtl w:val="true"/>
          <w:lang w:bidi="fa-IR"/>
        </w:rPr>
        <w:t xml:space="preserve"> با هر زیبا‌رو</w:t>
      </w:r>
      <w:r>
        <w:rPr>
          <w:sz w:val="20"/>
          <w:sz w:val="20"/>
          <w:szCs w:val="20"/>
          <w:rtl w:val="true"/>
          <w:lang w:bidi="fa-IR"/>
        </w:rPr>
        <w:t xml:space="preserve"> همراه است،</w:t>
      </w:r>
      <w:r>
        <w:rPr>
          <w:sz w:val="20"/>
          <w:sz w:val="20"/>
          <w:szCs w:val="20"/>
          <w:rtl w:val="true"/>
          <w:lang w:bidi="fa-IR"/>
        </w:rPr>
        <w:t xml:space="preserve"> مقایسه میکند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تا ز لالا مى‌‏گريزى وصل نيست             ز انكه لالا را ز شاهد فصل ني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 وقتی با صبر نمی‌توانی کنار بیای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ز وصل محروم خواهی بو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چون ل‌له همیشه با زیبا‌رو همراه است</w:t>
      </w:r>
      <w:r>
        <w:rPr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گریختن از صبر</w:t>
      </w:r>
      <w:r>
        <w:rPr>
          <w:sz w:val="20"/>
          <w:sz w:val="20"/>
          <w:szCs w:val="20"/>
          <w:rtl w:val="true"/>
          <w:lang w:bidi="fa-IR"/>
        </w:rPr>
        <w:t xml:space="preserve"> یعنی دائم فکر کردن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دم پذیرش خ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تو چه دانى ذوق صبر اى شيشه دل     خاصه صبر از بهر آن نقش چگل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18"/>
          <w:sz w:val="18"/>
          <w:szCs w:val="18"/>
          <w:rtl w:val="true"/>
          <w:lang w:bidi="fa-IR"/>
        </w:rPr>
        <w:t>شهری‌ست در ترکست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ز بیت بعدی مولانا صبر را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نگ</w:t>
      </w:r>
      <w:r>
        <w:rPr>
          <w:sz w:val="20"/>
          <w:sz w:val="20"/>
          <w:szCs w:val="20"/>
          <w:rtl w:val="true"/>
          <w:lang w:bidi="fa-IR"/>
        </w:rPr>
        <w:t xml:space="preserve"> تعبیر می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جنگ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بر</w:t>
      </w:r>
      <w:r>
        <w:rPr>
          <w:sz w:val="20"/>
          <w:sz w:val="20"/>
          <w:szCs w:val="20"/>
          <w:rtl w:val="true"/>
          <w:lang w:bidi="fa-IR"/>
        </w:rPr>
        <w:t xml:space="preserve"> هر دو سخت هست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رد را ذوق غزا و كر و فر                     مر مخنث را بود ذوق از ذك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18"/>
          <w:szCs w:val="18"/>
          <w:lang w:bidi="fa-IR"/>
        </w:rPr>
        <w:t>zakar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آلت تناسلی م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جز ذكر نه دين او و ذكر او                    سوى اسفل برد او را فكر ا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 بر آيد بر فلك از وى مترس               كاو بعشق س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فل آموزيد درس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شخص دور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قیقت</w:t>
      </w:r>
      <w:r>
        <w:rPr>
          <w:sz w:val="20"/>
          <w:sz w:val="20"/>
          <w:szCs w:val="20"/>
          <w:rtl w:val="true"/>
          <w:lang w:bidi="fa-IR"/>
        </w:rPr>
        <w:t xml:space="preserve"> که در</w:t>
      </w:r>
      <w:r>
        <w:rPr>
          <w:sz w:val="20"/>
          <w:sz w:val="20"/>
          <w:szCs w:val="20"/>
          <w:rtl w:val="true"/>
          <w:lang w:bidi="fa-IR"/>
        </w:rPr>
        <w:t xml:space="preserve"> 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عتبارات </w:t>
      </w:r>
      <w:r>
        <w:rPr>
          <w:sz w:val="20"/>
          <w:sz w:val="20"/>
          <w:szCs w:val="20"/>
          <w:rtl w:val="true"/>
          <w:lang w:bidi="fa-IR"/>
        </w:rPr>
        <w:t xml:space="preserve">و ارزشهای دنیوی به </w:t>
      </w:r>
      <w:r>
        <w:rPr>
          <w:sz w:val="20"/>
          <w:sz w:val="20"/>
          <w:szCs w:val="20"/>
          <w:rtl w:val="true"/>
          <w:lang w:bidi="fa-IR"/>
        </w:rPr>
        <w:t>مراتب بالا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رسیده باشد و مورد احترام افراد هم هویت خود باشد،</w:t>
      </w:r>
      <w:r>
        <w:rPr>
          <w:sz w:val="20"/>
          <w:sz w:val="20"/>
          <w:szCs w:val="20"/>
          <w:rtl w:val="true"/>
          <w:lang w:bidi="fa-IR"/>
        </w:rPr>
        <w:t xml:space="preserve"> هیچ </w:t>
      </w:r>
      <w:r>
        <w:rPr>
          <w:sz w:val="20"/>
          <w:sz w:val="20"/>
          <w:szCs w:val="20"/>
          <w:rtl w:val="true"/>
          <w:lang w:bidi="fa-IR"/>
        </w:rPr>
        <w:t>اهمیتی به مراتب او ند‌ه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ون سمت و سوی او به سمت پایین و کسب اعتبارات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ثل وقتی که در یک مهمانی نشسته‌اید و یکنفر به طور غیر مستقیم شروع به پُز‌ دادن می‌کند و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و بسوى سفل مى‌‏راند فرس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اسب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>      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 چه سوى علو جنباند جرس</w:t>
      </w:r>
      <w:r>
        <w:rPr>
          <w:sz w:val="18"/>
          <w:sz w:val="18"/>
          <w:szCs w:val="18"/>
          <w:rtl w:val="true"/>
        </w:rPr>
        <w:t>‏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زنگ</w:t>
      </w:r>
      <w:r>
        <w:rPr>
          <w:sz w:val="18"/>
          <w:sz w:val="18"/>
          <w:szCs w:val="18"/>
          <w:rtl w:val="true"/>
          <w:lang w:bidi="fa-IR"/>
        </w:rPr>
        <w:t>و‌</w:t>
      </w:r>
      <w:r>
        <w:rPr>
          <w:sz w:val="18"/>
          <w:sz w:val="18"/>
          <w:szCs w:val="18"/>
          <w:rtl w:val="true"/>
          <w:lang w:bidi="fa-IR"/>
        </w:rPr>
        <w:t>له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و در ظاهر دم از مراتب دین و عرفان و کمال میزند اما اسب خود را به سوی پستی و دنائ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ی‌را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ز علمهاى گدايان ترس چيست            كان علمها لقمه‏‌ى نان را رهى ا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قدیم گدایان و همینطور جنگ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جویان برای شناساندن خود پرچم حمل میکردند و در اینجا مولانا اعلام میکند که نترس این علم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اری که می‌بینی، نترس 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رچم ا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رچم گدائ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من نوعی که علم پز داد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بار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لند کرده‌ام در اصل و حقیقت خود گدا هست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هویت فکری پرچمی پر ابهت دارد و با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آن ایجاد جلوه‌ی چشمگیری می‌کند اما این پرچم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رچم گدائ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نمایش برای خود گدائی اعتبار و ارزش م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ه آن باشد که از خود شه 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ه به مخزن‌ها و لشکر شه ش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وقتی من یک ماشین صد میلیونی دارم و کنار تو که ماشینی سیصد میلیونی داری قرار می‌گیرم، به سرعت متوجه می‌شوم که اینجا دیگر کم آورده‌ام بنابراین دنبال تو موس‌موس میکنم که، ببین فلانی مرا ضایع نکن و یکجوری  در جمع تحویل بگیر و خلاصه در باشگاه میلیاردی‌ها بازی بده تا ضایع نشوم و من هم حتما جبران خواهم کرد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>و این چنین شعله‌ی این بده بستانها و بی هویتی‌ها، دامن می‌خورد</w:t>
      </w:r>
      <w:r>
        <w:rPr>
          <w:color w:val="00CCFF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و البته این داستان منحصر به مادیات تنها هم نمی‌شود</w:t>
      </w:r>
      <w:r>
        <w:rPr>
          <w:color w:val="00CCFF"/>
          <w:sz w:val="20"/>
          <w:szCs w:val="20"/>
          <w:rtl w:val="true"/>
          <w:lang w:bidi="fa-IR"/>
        </w:rPr>
        <w:t>!!...</w:t>
      </w:r>
      <w:r>
        <w:rPr>
          <w:color w:val="00CCFF"/>
          <w:sz w:val="20"/>
          <w:sz w:val="20"/>
          <w:szCs w:val="20"/>
          <w:rtl w:val="true"/>
          <w:lang w:bidi="fa-IR"/>
        </w:rPr>
        <w:t>بلکه مشمول  دانش و کمالات اخلاقی و ادبی و میزان اشتهار اعتقادی و عبد و عبید خدا بودن و هزاران گونه ارزشها و اعتبارات انتزاعی دیگر نیز هست</w:t>
      </w:r>
      <w:r>
        <w:rPr>
          <w:color w:val="00CCFF"/>
          <w:sz w:val="20"/>
          <w:szCs w:val="20"/>
          <w:rtl w:val="true"/>
          <w:lang w:bidi="fa-IR"/>
        </w:rPr>
        <w:t>.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یعنی دزدی با چراغ </w:t>
      </w:r>
      <w:r>
        <w:rPr>
          <w:color w:val="00CCFF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</w:rPr>
        <w:t> 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ترسيدن كودك از آن شخص صاحب جثه و گفتن آن شخص كه اى كودك مترس كه من نامردم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مثیل مرد قوی هیکلی که باعث ترس کودکی می‌شود و اعتراف او به اینکه من مردی ندارم  پس از من نترس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سمبل افراد دچار هویت فکری که اصل و بنیانی ندارن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Cs w:val="20"/>
          <w:rtl w:val="true"/>
        </w:rPr>
        <w:br/>
      </w: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نگ زفتى كودكى را يافت فرد           زرد شد كودك ز بيم قصد م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ک</w:t>
      </w:r>
      <w:r>
        <w:rPr>
          <w:sz w:val="20"/>
          <w:sz w:val="20"/>
          <w:szCs w:val="20"/>
          <w:rtl w:val="true"/>
          <w:lang w:bidi="fa-IR"/>
        </w:rPr>
        <w:t>ِ</w:t>
      </w:r>
      <w:r>
        <w:rPr>
          <w:sz w:val="20"/>
          <w:sz w:val="20"/>
          <w:szCs w:val="20"/>
          <w:rtl w:val="true"/>
          <w:lang w:bidi="fa-IR"/>
        </w:rPr>
        <w:t>نگ</w:t>
      </w:r>
      <w:r>
        <w:rPr>
          <w:sz w:val="20"/>
          <w:sz w:val="20"/>
          <w:szCs w:val="20"/>
          <w:rtl w:val="true"/>
          <w:lang w:bidi="fa-IR"/>
        </w:rPr>
        <w:t xml:space="preserve">‌ </w:t>
      </w:r>
      <w:r>
        <w:rPr>
          <w:sz w:val="20"/>
          <w:sz w:val="20"/>
          <w:szCs w:val="20"/>
          <w:rtl w:val="true"/>
          <w:lang w:bidi="fa-IR"/>
        </w:rPr>
        <w:t>یعنی پست و زفت به معنی بزر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ايمن باش اى زيباى من            كه تو خواهى بود بر بالاى م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ن اگر هولم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ترسناک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خنث دان مرا     همچو اشتر بر نشين مى‌‏ران مر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صورت مردان و معنى اين چنين          از برون آدم درون ديو لعي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دهل را مانى اى زفت چو عاد        كه بر او آن شاخ را مى‌‏كوفت با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شاره به داستانی از کلیه و د‌منه دارد که روباه در بیشه‌ای میرفت آنجا طبل‌ی دید و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روبهى اشكار خود را باد داد               بهر طبلى همچو خيك پر ز با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روباه شکار‌های حقیقی را رها میکند و به دنبال شکار</w:t>
      </w:r>
      <w:r>
        <w:rPr>
          <w:sz w:val="20"/>
          <w:sz w:val="20"/>
          <w:szCs w:val="20"/>
          <w:rtl w:val="true"/>
          <w:lang w:bidi="fa-IR"/>
        </w:rPr>
        <w:t xml:space="preserve"> کردن</w:t>
      </w:r>
      <w:r>
        <w:rPr>
          <w:sz w:val="20"/>
          <w:sz w:val="20"/>
          <w:szCs w:val="20"/>
          <w:rtl w:val="true"/>
          <w:lang w:bidi="fa-IR"/>
        </w:rPr>
        <w:t xml:space="preserve"> طبل تو خالی می‌رو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نديد اندر دهل او فربهى            گفت خوكى به ازين خيك تهى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روبهان ترسند ز آواز دهل                  عاقلش چندان زند كه لاتقل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روباهان از صدای دهل هول میکنند اما انسانهای عاقل به حقیقت</w:t>
      </w:r>
      <w:r>
        <w:rPr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چنان بر سر آن میزنند که نگو و نپرس</w:t>
      </w:r>
      <w:r>
        <w:rPr>
          <w:sz w:val="20"/>
          <w:szCs w:val="20"/>
          <w:rtl w:val="true"/>
        </w:rPr>
        <w:t>...‏</w:t>
      </w:r>
      <w:r>
        <w:rPr>
          <w:sz w:val="20"/>
          <w:sz w:val="20"/>
          <w:szCs w:val="20"/>
          <w:rtl w:val="true"/>
          <w:lang w:bidi="fa-IR"/>
        </w:rPr>
        <w:t>و به خالی بودن نفس آگاه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عمولا وقتی درون کسی تهی باشد  سعی میکند با افزایش ثروت و</w:t>
      </w:r>
      <w:r>
        <w:rPr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9.24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حسن ختام جلسه</w:t>
      </w:r>
      <w:r>
        <w:rPr>
          <w:b/>
          <w:bCs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یانو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بر کر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تظار کشی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یفیت پذیرش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سبیح کر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ندن با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 اندیش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شواری صب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یختن از صب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دم پذیرش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بر کردن همچون جنگی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بار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دائی ارزشه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رچم گدائ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خالی بودن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طبل سمبل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8/1/91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پایان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3:00Z</dcterms:created>
  <dc:creator>taba</dc:creator>
  <dc:description/>
  <cp:keywords/>
  <dc:language>en-US</dc:language>
  <cp:lastModifiedBy>taba</cp:lastModifiedBy>
  <dcterms:modified xsi:type="dcterms:W3CDTF">2012-04-18T06:39:00Z</dcterms:modified>
  <cp:revision>56</cp:revision>
  <dc:subject/>
  <dc:title/>
</cp:coreProperties>
</file>