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2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1.0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color w:val="000000"/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صحبت و نظر دوستان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Cs w:val="20"/>
          <w:rtl w:val="true"/>
          <w:lang w:bidi="fa-IR"/>
        </w:rPr>
        <w:t xml:space="preserve"> 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اب ، مراقبه 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صحبت مخمور و توصیفی که از کارکتربندی نفس و من و افکار ذهنی کرده بو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خواست از دوستان برای بیان یا ارسال تجربه‌هایی که در زمین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شناسی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راقبه</w:t>
      </w:r>
      <w:r>
        <w:rPr>
          <w:sz w:val="20"/>
          <w:sz w:val="20"/>
          <w:szCs w:val="20"/>
          <w:rtl w:val="true"/>
          <w:lang w:bidi="fa-IR"/>
        </w:rPr>
        <w:t xml:space="preserve"> به طور شخصی داشته‌ان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کمکی که میتواند برای بقیه دوستان باش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دامه توضیحی مختصر و مفید در ارتباط با دانستن موقعیت من و یا نفس در خودشناسی و ارتباط آن با افکار و مراقبه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رتباط با صحبت اخیر آقای پانویس درباره  دوبینی، در کتاب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فکر زائد</w:t>
      </w:r>
      <w:r>
        <w:rPr>
          <w:sz w:val="20"/>
          <w:sz w:val="20"/>
          <w:szCs w:val="20"/>
          <w:rtl w:val="true"/>
          <w:lang w:bidi="fa-IR"/>
        </w:rPr>
        <w:t xml:space="preserve"> از آقای مصفا صفحه </w:t>
      </w:r>
      <w:r>
        <w:rPr>
          <w:sz w:val="20"/>
          <w:szCs w:val="20"/>
          <w:lang w:bidi="fa-IR"/>
        </w:rPr>
        <w:t>65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به بعد، با موضوع  </w:t>
      </w:r>
      <w:r>
        <w:rPr>
          <w:b/>
          <w:bCs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ضاد </w:t>
      </w:r>
      <w:r>
        <w:rPr>
          <w:b/>
          <w:bCs/>
          <w:sz w:val="20"/>
          <w:szCs w:val="20"/>
          <w:rtl w:val="true"/>
          <w:lang w:bidi="fa-IR"/>
        </w:rPr>
        <w:t>"</w:t>
      </w:r>
      <w:r>
        <w:rPr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 xml:space="preserve">این مطلب به خوبی توضیح داده شده است </w:t>
      </w:r>
      <w:r>
        <w:rPr>
          <w:sz w:val="20"/>
          <w:szCs w:val="20"/>
          <w:rtl w:val="true"/>
          <w:lang w:bidi="fa-IR"/>
        </w:rPr>
        <w:t xml:space="preserve">...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ثالی که 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ارمولک</w:t>
      </w:r>
      <w:r>
        <w:rPr>
          <w:sz w:val="20"/>
          <w:sz w:val="20"/>
          <w:szCs w:val="20"/>
          <w:rtl w:val="true"/>
          <w:lang w:bidi="fa-IR"/>
        </w:rPr>
        <w:t xml:space="preserve"> و شگرد او قبلا گفته شده و به این صورت است که </w:t>
      </w:r>
      <w:r>
        <w:rPr>
          <w:sz w:val="20"/>
          <w:szCs w:val="20"/>
          <w:rtl w:val="true"/>
          <w:lang w:bidi="fa-IR"/>
        </w:rPr>
        <w:t xml:space="preserve">..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1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وستی پرسید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پس تکلیف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حساسات</w:t>
      </w:r>
      <w:r>
        <w:rPr>
          <w:sz w:val="20"/>
          <w:sz w:val="20"/>
          <w:szCs w:val="20"/>
          <w:rtl w:val="true"/>
          <w:lang w:bidi="fa-IR"/>
        </w:rPr>
        <w:t xml:space="preserve"> چه میشود ، آنها که فکر نیستند 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پاسخ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اگر منظور از احساسا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نسی‌شن‌</w:t>
      </w:r>
      <w:r>
        <w:rPr>
          <w:sz w:val="20"/>
          <w:sz w:val="20"/>
          <w:szCs w:val="20"/>
          <w:rtl w:val="true"/>
          <w:lang w:bidi="fa-IR"/>
        </w:rPr>
        <w:t xml:space="preserve">ها باشد ، آنها هم منشاء فکری دارن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البته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یلینگ</w:t>
      </w:r>
      <w:r>
        <w:rPr>
          <w:sz w:val="20"/>
          <w:sz w:val="20"/>
          <w:szCs w:val="20"/>
          <w:rtl w:val="true"/>
          <w:lang w:bidi="fa-IR"/>
        </w:rPr>
        <w:t xml:space="preserve">‌ها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ک معانی کلما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شاهده کننده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شاهده شونده</w:t>
      </w:r>
      <w:r>
        <w:rPr>
          <w:sz w:val="20"/>
          <w:sz w:val="20"/>
          <w:szCs w:val="20"/>
          <w:rtl w:val="true"/>
          <w:lang w:bidi="fa-IR"/>
        </w:rPr>
        <w:t xml:space="preserve"> در حیطۀ عملی مراقبه راحت‌تر میسر است و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دوستان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ه مراقبه به عنوان یک تکلیف یک یا دوساعت در روز نگاه نکنن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بلکه سعی داشته باشند آنرا در طول روز و به شکلی حتی در زمان هشیاری نیز همراه خود داشته باشن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نویس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.....  </w:t>
      </w:r>
      <w:r>
        <w:rPr>
          <w:sz w:val="20"/>
          <w:sz w:val="20"/>
          <w:szCs w:val="20"/>
          <w:rtl w:val="true"/>
          <w:lang w:bidi="fa-IR"/>
        </w:rPr>
        <w:t xml:space="preserve">توجه به ذهن مختص یک ساعت از پیش تعیین شده نیست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مثلا یکی از توصیفات زیبای قرآن برای مومنان این است که میگوید آنه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ائم الصلوه</w:t>
      </w:r>
      <w:r>
        <w:rPr>
          <w:sz w:val="20"/>
          <w:sz w:val="20"/>
          <w:szCs w:val="20"/>
          <w:rtl w:val="true"/>
          <w:lang w:bidi="fa-IR"/>
        </w:rPr>
        <w:t xml:space="preserve"> هستن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اهیا ن را بحر نگذارد برو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بین جلسه‌ای </w:t>
      </w:r>
      <w:r>
        <w:rPr>
          <w:b/>
          <w:bCs/>
          <w:sz w:val="20"/>
          <w:szCs w:val="20"/>
          <w:rtl w:val="true"/>
          <w:lang w:bidi="fa-IR"/>
        </w:rPr>
        <w:t xml:space="preserve">.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ا اشعاری از مولانا </w:t>
      </w:r>
      <w:r>
        <w:rPr>
          <w:b/>
          <w:bCs/>
          <w:sz w:val="20"/>
          <w:szCs w:val="20"/>
          <w:rtl w:val="true"/>
          <w:lang w:bidi="fa-IR"/>
        </w:rPr>
        <w:t xml:space="preserve">.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ربوط به بحث صلوه </w:t>
      </w:r>
      <w:r>
        <w:rPr>
          <w:b/>
          <w:bCs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1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فی صلوتهم دائمون </w:t>
      </w:r>
      <w:r>
        <w:rPr>
          <w:sz w:val="20"/>
          <w:szCs w:val="20"/>
          <w:rtl w:val="true"/>
          <w:lang w:bidi="fa-IR"/>
        </w:rPr>
        <w:t xml:space="preserve">........  </w:t>
      </w:r>
      <w:r>
        <w:rPr>
          <w:sz w:val="20"/>
          <w:sz w:val="20"/>
          <w:szCs w:val="20"/>
          <w:rtl w:val="true"/>
          <w:lang w:bidi="fa-IR"/>
        </w:rPr>
        <w:t xml:space="preserve">یعنی دائم در مراقبه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فایل سوم صحبت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خم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در مورد خوابی که ایشان دیده‌ و تعریف میکن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در اتومبیلی نشسته و با سرعت زیاد در تعقیب شخصی دیگریست که در ماشینی دیگر جلوی ایشان در حال فرار است و در اواخر خواب، میبیند که </w:t>
      </w:r>
      <w:r>
        <w:rPr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1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هترین زمان ثبت تجربه های ما ، ثبت در لحظه وقوع است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مثل مورد خواب دیدن که بهتر است در همان لحظه بیدار شدن، ثبت شود چون بعدا به احتمال زیاد امکان یادآوری کامل ندارد 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کات مورد نظر در خواب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خم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نبال کردن چیزی </w:t>
      </w:r>
      <w:r>
        <w:rPr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قت برای گم نکردن سوژه مورد نظر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اشین گاهی دنده عقب میرف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عجله برای رسیدن به سوژه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فتار وحشیانه با ماشین</w:t>
      </w:r>
    </w:p>
    <w:p>
      <w:pPr>
        <w:pStyle w:val="Normal"/>
        <w:jc w:val="left"/>
        <w:rPr>
          <w:sz w:val="20"/>
          <w:szCs w:val="20"/>
          <w:lang w:bidi="fa-IR"/>
        </w:rPr>
      </w:pPr>
      <w:bookmarkStart w:id="0" w:name="OLE_LINK2"/>
      <w:bookmarkStart w:id="1" w:name="OLE_LINK1"/>
      <w:r>
        <w:rPr>
          <w:sz w:val="20"/>
          <w:sz w:val="20"/>
          <w:szCs w:val="20"/>
          <w:rtl w:val="true"/>
          <w:lang w:bidi="fa-IR"/>
        </w:rPr>
        <w:t xml:space="preserve">سوژه‌ای که در تعقیب او بودم ، کنار من بود </w:t>
      </w:r>
      <w:r>
        <w:rPr>
          <w:sz w:val="20"/>
          <w:szCs w:val="20"/>
          <w:rtl w:val="true"/>
          <w:lang w:bidi="fa-IR"/>
        </w:rPr>
        <w:t>....</w:t>
      </w:r>
      <w:bookmarkEnd w:id="0"/>
      <w:bookmarkEnd w:id="1"/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لاستیکهای ماشین و وضعیت آنها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فسیر خواب و نکات مورد نظر </w:t>
      </w:r>
      <w:r>
        <w:rPr>
          <w:b/>
          <w:bCs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نبال کردن در جاده </w:t>
      </w:r>
      <w:r>
        <w:rPr>
          <w:b/>
          <w:bCs/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هویت فکری با گرفتن فردیت از انسان اجازه نمیدهد که انسان خودش باشد </w:t>
      </w:r>
      <w:r>
        <w:rPr>
          <w:sz w:val="20"/>
          <w:szCs w:val="20"/>
          <w:rtl w:val="true"/>
          <w:lang w:bidi="fa-IR"/>
        </w:rPr>
        <w:t xml:space="preserve">.......  </w:t>
      </w:r>
      <w:r>
        <w:rPr>
          <w:sz w:val="20"/>
          <w:sz w:val="20"/>
          <w:szCs w:val="20"/>
          <w:rtl w:val="true"/>
          <w:lang w:bidi="fa-IR"/>
        </w:rPr>
        <w:t xml:space="preserve">تحت فشار محیط و جامعه و در کودکی زیر فشار مقایسه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از انتخاب بر اساس تمایل خود محروم میشو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ضطر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برای اینکه دائم میخواهیم روش دیگران را دنبال کنیم و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به دنبال دست پیدا کردن به تصاویر ذهنی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نده عقب رفتن ماشین</w:t>
      </w:r>
      <w:r>
        <w:rPr>
          <w:b/>
          <w:bCs/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.... </w:t>
      </w:r>
      <w:r>
        <w:rPr>
          <w:sz w:val="20"/>
          <w:sz w:val="20"/>
          <w:szCs w:val="20"/>
          <w:rtl w:val="true"/>
          <w:lang w:bidi="fa-IR"/>
        </w:rPr>
        <w:t xml:space="preserve">اینکه برای دست پیدا کردن به ارزشهای قراردادی جامعه ما همیشه عقب هستیم و به آنها نمیرسی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فتار وحشیانه با اتومب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اتومبیل روح و روان آدمی است 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سوژه‌ای که در تعقیب او بودم ، کنار من بود 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آن حقیقتی که اینقدر با سرعت و فشار به خود دنبال آن هستیم در نزدیکی و درون ماس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4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... </w:t>
      </w:r>
      <w:r>
        <w:rPr>
          <w:sz w:val="20"/>
          <w:sz w:val="20"/>
          <w:szCs w:val="20"/>
          <w:rtl w:val="true"/>
          <w:lang w:bidi="fa-IR"/>
        </w:rPr>
        <w:t xml:space="preserve">ابراز نظر در مورد خواب مخمور </w:t>
      </w:r>
      <w:r>
        <w:rPr>
          <w:sz w:val="20"/>
          <w:szCs w:val="20"/>
          <w:rtl w:val="true"/>
          <w:lang w:bidi="fa-IR"/>
        </w:rPr>
        <w:t xml:space="preserve">....  </w:t>
      </w:r>
      <w:r>
        <w:rPr>
          <w:sz w:val="20"/>
          <w:sz w:val="20"/>
          <w:szCs w:val="20"/>
          <w:rtl w:val="true"/>
          <w:lang w:bidi="fa-IR"/>
        </w:rPr>
        <w:t xml:space="preserve">و در ادامه تعریف خواب خود ایشان و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6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سلام علیک و پیشنهاد برای آوردن مطلب ترجمه شده در مورد خواب و ارائه آن در جلسات آینده و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صورت امکان دعوت از آقای مصفا به روم برای پرسش و پاسخ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در مورد کلید تفسیر غزلیات مولانا و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و چگونگی به کار بردن آن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9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قای مصفا</w:t>
      </w:r>
      <w:r>
        <w:rPr>
          <w:sz w:val="20"/>
          <w:sz w:val="20"/>
          <w:szCs w:val="20"/>
          <w:rtl w:val="true"/>
          <w:lang w:bidi="fa-IR"/>
        </w:rPr>
        <w:t xml:space="preserve"> و کتابها و سایت و جلسات ایشان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استان پرنده‌ای در مثنوی که به صیاد پند داد و صیاد هنوز به دنبال پندی دیگر بود و تطبیق آن بر روی شرایط  ما، که همیشه به دنبال پند سوم هستیم و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2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صحبت خانم ایمان ،    ما قصد نفی یا اثبات همدیگر را ندار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اما به نظر من ما هر آنچه را یاد گرفته‌ایم بهتر است به کار بگیریم  و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5.33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پاسخ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یر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تایید این مطلب که بله درست ا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ما باید کار اصلی را خودمان برای خود انجام بدهیم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نه آنکه مثل داشتن یک ایدئولوژی </w:t>
      </w:r>
      <w:r>
        <w:rPr>
          <w:sz w:val="20"/>
          <w:szCs w:val="20"/>
          <w:rtl w:val="true"/>
          <w:lang w:bidi="fa-IR"/>
        </w:rPr>
        <w:t xml:space="preserve">..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نقش کسانی که به ما کمک میکنند را به عنوان راهنما باید در نظر گرف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یان فایل صد و بیست و یک </w:t>
      </w:r>
      <w:r>
        <w:rPr>
          <w:b/>
          <w:bCs/>
          <w:sz w:val="20"/>
          <w:szCs w:val="20"/>
          <w:lang w:bidi="fa-IR"/>
        </w:rPr>
        <w:t>D</w:t>
      </w:r>
      <w:r>
        <w:rPr>
          <w:b/>
          <w:bCs/>
          <w:sz w:val="20"/>
          <w:szCs w:val="20"/>
          <w:rtl w:val="true"/>
          <w:lang w:bidi="fa-IR"/>
        </w:rPr>
        <w:t xml:space="preserve"> 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دامه جلسه در فایل پایانی 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حبت و 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جربیات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وقعیت نفس و م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تاب تفکر زائ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مثیل مارمولک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نسی‌شن‌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یلینگز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شاهده کنند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شاهده شوند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ئم الصلو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ب و روی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فسیر خو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ضطر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21:00Z</dcterms:created>
  <dc:creator>afrodit</dc:creator>
  <dc:description/>
  <cp:keywords/>
  <dc:language>en-US</dc:language>
  <cp:lastModifiedBy>afrodit</cp:lastModifiedBy>
  <dcterms:modified xsi:type="dcterms:W3CDTF">2012-02-02T17:17:00Z</dcterms:modified>
  <cp:revision>54</cp:revision>
  <dc:subject/>
  <dc:title/>
</cp:coreProperties>
</file>