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4.1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FF00FF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فایل‌های صوتی مخمور و نظر دوستا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ایل صوتی اول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مخم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سلیم بودن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کتاب شادمانی خلاق آقای کریشنا مورتی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ثالی از ایشان در مورد گوسفندانی که زیر باران مانده‌اند و واژ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 سپر بو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رای آنها به کار می‌بر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رد بعدی در باره پذیرش داشتن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ا در موقع مراقبه کردن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دوستانی که در جلسات آنلاین هستند و یا آنهایی که به صورت آفلاین جلسات را گوش میکنند در خواست میشود که منفعل نباشند و در بحث‌ها شرکت کنن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غرض این نیست که جلسات شور و حال داشته باش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لکه قصد این است که شما خودتان چیزی را بهتر یاد بگیرید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کته‌ جالبی که مخمور اشاره کرد در مورد اینکه ما خودمان را به جای حیوانات در نظر بگیریم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خیرا بنده هم ایمیلی دریافت کردم که یکنفر نوشته بود  من به کشف جدیدی رسیدم و </w:t>
      </w:r>
      <w:r>
        <w:rPr>
          <w:color w:val="000000"/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ما انسانها هم موجودی هستیم همچون بقیه موجودات دیگر اما به علت القائاتی که از دوران کودکی به ما شده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صور دردانه خلقت و اشرف موجودات بودن و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ر این اساس ، این فشار و درخواست همیشه وجود دارد که بنابراین تو حتما یک وجود خاصی هستی و یا اینکه اگر نیستی باید بشوی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حالا اگر ما این نگرش را نداشته باشیم و اینقدر خودمان را عزیز نداریم به احتمال فراوان خیلی راحت‌تر زندگی خواهیم کرد و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مثیل اژدهای چند سر و مبارزه با نفس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تصور اشتباه که باید با نفس مبارزه کرد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صورتیکه مبارزه با نفس به معنی سکوت است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پذیرش و پذیرفتن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در افسانه‌های قدیمی هم تمثیل اژدهای چند سر و مبارزه با آن و نکته جالب اینکه وقتی یکی از سرهای او را قطع کنی به جای آن مثلا یک  و یا دو سر دوباره می‌روید ، قابل توجه میباشد </w:t>
      </w:r>
      <w:r>
        <w:rPr>
          <w:color w:val="00CCFF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منقبض کردن صورت و جسم و فیزیک بدنی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مورد لم موثر این است که به حالتهایی که جسم‌مان دارد توجه کن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توجه کردن ما ارگانیسم با هوشیاری متوجه وضعیت اشتباه خود میشود و خود را اصلاح میک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 </w:t>
      </w:r>
      <w:r>
        <w:rPr>
          <w:color w:val="000000"/>
          <w:sz w:val="20"/>
          <w:szCs w:val="20"/>
          <w:highlight w:val="green"/>
          <w:lang w:bidi="fa-IR"/>
        </w:rPr>
        <w:t>10.13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فایل صوتی دوم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مخم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لف ی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بیتی از مولانا که گفت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وی زلف یارم آمد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رم اینک میرسد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آقای پانویس در مورد بیت کذائی و در ادامه تفسیری از این بیت با توجه به رفتار حیوانات در پیش از آمدن زلزله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فرادی هم که در خودشناسی هستند به لحاظ اینکه دائم مراقب هستند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قبل از اینکه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ویی از آنرا احساس میکنن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45</w:t>
      </w:r>
      <w:r>
        <w:rPr>
          <w:color w:val="0000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یر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انسان و توانائی‌های وی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ر خی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باره مقایسه خودمان با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و رعایت مقام انسانی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اینکه توانائی‌های انسان وقتی باعث میشود او در مرتبه بالاتری نسبت به حیوانات قرار بگیرد ربطی به نفسانی بودن او ندار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نکته دوم در مورد زلزله و توانائی اسب در مورد پیش بینی زلزله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نکته آخر، آیا تجربه‌های شخصی دیگران به کار آشنا شدن ما با موارد و درسهای خودشناسی می‌خورد  یا نه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سخ آقای پانویس </w:t>
      </w:r>
      <w:r>
        <w:rPr>
          <w:b/>
          <w:bCs/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در مورد کرامت انسانی و آیات قرآن که گفته شده ما بنی آدم را کرامت بخشیده‌ایم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هر موجود خصوصیات مخصوص به خودش را دار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مثل فیل و مورچه و </w:t>
      </w:r>
      <w:r>
        <w:rPr>
          <w:sz w:val="20"/>
          <w:szCs w:val="20"/>
          <w:rtl w:val="true"/>
          <w:lang w:bidi="fa-IR"/>
        </w:rPr>
        <w:t xml:space="preserve">.....  </w:t>
      </w:r>
      <w:r>
        <w:rPr>
          <w:sz w:val="20"/>
          <w:sz w:val="20"/>
          <w:szCs w:val="20"/>
          <w:rtl w:val="true"/>
          <w:lang w:bidi="fa-IR"/>
        </w:rPr>
        <w:t xml:space="preserve">مقایسه این خصوصیات با هم ، یک اشتباه ذهن است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گفته من در باب اینکه انسان هم خودش را مثل سایر موجودات بدان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>از لحاظ موجود بودن و کلیت موجودات است</w:t>
      </w:r>
      <w:r>
        <w:rPr>
          <w:sz w:val="20"/>
          <w:szCs w:val="20"/>
          <w:rtl w:val="true"/>
          <w:lang w:bidi="fa-IR"/>
        </w:rPr>
        <w:t>...........</w:t>
      </w:r>
      <w:r>
        <w:rPr>
          <w:sz w:val="20"/>
          <w:sz w:val="20"/>
          <w:szCs w:val="20"/>
          <w:rtl w:val="true"/>
          <w:lang w:bidi="fa-IR"/>
        </w:rPr>
        <w:t xml:space="preserve">معمولا ذهن با مقایسه کردن این قصد را دارد که رنجی را به انسان تحمیل کن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مثل مقایسه‌ای که من بین خودم و کسی که از لحاظ مالی از من بالاتر است میکنم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این روند مقایسه و تفاوت مادیات و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ذکر لطیفه‌ای که قبلا گفته شده برای روشن شدن رنج ذهن و تمایل انسان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داروخانه‌ای که میخ برای فروش نداشت و مشتری که همیشه میخ میخوا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کایت ذهن هم همین است که از همه این موارد به دنبال ملامت کردن خود 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 میگویم حالا که بنا بر مقایسه کردن است پس چرا ما یکبار خودمان را با کسی که از ما خیلی بی پول‌تر است مقایسه نمی‌کنیم ؟</w:t>
      </w:r>
      <w:r>
        <w:rPr>
          <w:sz w:val="20"/>
          <w:szCs w:val="20"/>
          <w:rtl w:val="true"/>
          <w:lang w:bidi="fa-IR"/>
        </w:rPr>
        <w:t xml:space="preserve">!!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البته منکر توان و قدرت ذهن و استعدادهای خاص انسان نمی‌توان بو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اما اینکه بخواهیم از این تفاوت‌ها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من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بسازیم جای بحث دارد </w:t>
      </w:r>
      <w:r>
        <w:rPr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جربه‌های شخصی</w:t>
      </w:r>
      <w:r>
        <w:rPr>
          <w:sz w:val="20"/>
          <w:sz w:val="20"/>
          <w:szCs w:val="20"/>
          <w:rtl w:val="true"/>
          <w:lang w:bidi="fa-IR"/>
        </w:rPr>
        <w:t xml:space="preserve"> دیگران و شباهت‌های آن با تجارب ما هم ، نه اینکه یکی باشد اما بی شباهت هم نمیتواند باش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0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فایل </w:t>
      </w:r>
      <w:r>
        <w:rPr>
          <w:b/>
          <w:bCs/>
          <w:sz w:val="20"/>
          <w:szCs w:val="20"/>
          <w:rtl w:val="true"/>
          <w:lang w:bidi="fa-IR"/>
        </w:rPr>
        <w:t xml:space="preserve">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ویولون و تنبک و سنتور در بیات ترک 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ایل صو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سلیم بو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سان اشرف مخلوق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مثیل اژدها و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کوت ذه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قباضات جس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قایسه انسان و حیو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قام انس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رامت انس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ذهن و مقایسه کر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قایسه کردن و رنج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قایسه و ملامت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جربه‌های شخص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20:21:00Z</dcterms:created>
  <dc:creator>afrodit</dc:creator>
  <dc:description/>
  <cp:keywords/>
  <dc:language>en-US</dc:language>
  <cp:lastModifiedBy>afrodit</cp:lastModifiedBy>
  <dcterms:modified xsi:type="dcterms:W3CDTF">2011-12-28T02:48:00Z</dcterms:modified>
  <cp:revision>55</cp:revision>
  <dc:subject/>
  <dc:title/>
</cp:coreProperties>
</file>