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bookmarkStart w:id="0" w:name="OLE_LINK5"/>
      <w:bookmarkStart w:id="1" w:name="OLE_LINK6"/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lang w:bidi="fa-IR"/>
        </w:rPr>
        <w:t>129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2.2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جناب سه تار و پانویس </w:t>
      </w:r>
    </w:p>
    <w:p>
      <w:pPr>
        <w:pStyle w:val="Normal"/>
        <w:jc w:val="left"/>
        <w:rPr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  <w:bookmarkEnd w:id="0"/>
      <w:bookmarkEnd w:id="1"/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0000"/>
          <w:rtl w:val="true"/>
        </w:rPr>
        <w:t xml:space="preserve">                            </w:t>
      </w:r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رح</w:t>
      </w:r>
      <w:r>
        <w:rPr>
          <w:b/>
          <w:b/>
          <w:bCs/>
          <w:color w:val="00FF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قسمتی از دیباچه دفتر دوم مثنوی، بیت </w:t>
      </w:r>
      <w:r>
        <w:rPr>
          <w:b/>
          <w:bCs/>
          <w:color w:val="00CCFF"/>
          <w:sz w:val="20"/>
          <w:szCs w:val="20"/>
          <w:lang w:bidi="fa-IR"/>
        </w:rPr>
        <w:t>74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 xml:space="preserve">.....   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تفسیر جناب سه تار 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ا آنجا گفته بودیم که طبق گفته مولانا ای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پنج حس درونی</w:t>
      </w:r>
      <w:r>
        <w:rPr>
          <w:color w:val="000000"/>
          <w:sz w:val="20"/>
          <w:sz w:val="20"/>
          <w:szCs w:val="20"/>
          <w:rtl w:val="true"/>
        </w:rPr>
        <w:t xml:space="preserve"> ما را به جایی نمیرسان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ر داستان مرد و زن اعرابی وقتی مولانا در آنجا  از بدن انسان و پنج لوله‌ای که برای ارتباط با بیرون بر کوزه تن قرار دارد صحبت میک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ه وضوح به این پنج حس انسان اشاره می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آبی که از آنها جریان 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آب در مثنوی بطور سمبلیک اشاره به آگاهی و معرفت دا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ه در نهایت توصیه به پاک کردن این آب درون و وصل کردن آن به دریای حقیقت میکن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.3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و حالا توضیح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پنج حس درون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با تمثیلی از پنج دایره تو در تو که اولین دایره نماینده اولین حس درونی ماست و همینطور تا پنجمین لایه که درونی‌ترین حس میباش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لا وقتی شما به همراهی شخصی دیگر با شنیدن یک آهنگ حس مشترکی را پیدا میکنی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ی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س مشترک</w:t>
      </w:r>
      <w:r>
        <w:rPr>
          <w:color w:val="000000"/>
          <w:sz w:val="20"/>
          <w:sz w:val="20"/>
          <w:szCs w:val="20"/>
          <w:rtl w:val="true"/>
        </w:rPr>
        <w:t xml:space="preserve"> مربوط  به اولین لایه این حس درونی میشو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ا رعایت قوانین رانندگی یک برداشتی از آ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س مشترک</w:t>
      </w:r>
      <w:r>
        <w:rPr>
          <w:color w:val="000000"/>
          <w:sz w:val="20"/>
          <w:sz w:val="20"/>
          <w:szCs w:val="20"/>
          <w:rtl w:val="true"/>
        </w:rPr>
        <w:t xml:space="preserve"> میباش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ه بر اساس آن همه میتوانند در کنار هم به طور منظم رانندگی کن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حرکت جمعی و همراه با هم و یک آهنگ ماهی‌ها در دریا و پرندگان در هوا به طور آنی ، احتمالا حکایتی از این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حس مشترک</w:t>
      </w:r>
      <w:r>
        <w:rPr>
          <w:color w:val="00CCFF"/>
          <w:sz w:val="20"/>
          <w:sz w:val="20"/>
          <w:szCs w:val="20"/>
          <w:rtl w:val="true"/>
        </w:rPr>
        <w:t xml:space="preserve"> است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انگار که به سان سلولهای ماهیچه‌ یک عضو ، همه با هم از یک جا دستور میگیرند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و در یک آن حرکتی همآهنگ را انجام میدهند </w:t>
      </w:r>
      <w:r>
        <w:rPr>
          <w:color w:val="00CCFF"/>
          <w:sz w:val="20"/>
          <w:szCs w:val="20"/>
          <w:rtl w:val="true"/>
        </w:rPr>
        <w:t xml:space="preserve">... </w:t>
      </w:r>
      <w:r>
        <w:rPr>
          <w:color w:val="00CCFF"/>
          <w:sz w:val="20"/>
          <w:sz w:val="20"/>
          <w:szCs w:val="20"/>
          <w:rtl w:val="true"/>
        </w:rPr>
        <w:t xml:space="preserve">یا موریانه‌ها و زنبور و مورچه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وقتی بدون ارتباط با هم و در  جاهای مختلف لانه یکباره و به طور منظم اقدام به یک حرکت میکنند 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 xml:space="preserve">گویی به صدای یک شیپور عکس‌العمل نشان میدهند </w:t>
      </w:r>
      <w:r>
        <w:rPr>
          <w:color w:val="00CCFF"/>
          <w:sz w:val="20"/>
          <w:szCs w:val="20"/>
          <w:rtl w:val="true"/>
        </w:rPr>
        <w:t xml:space="preserve">....  </w:t>
      </w:r>
      <w:r>
        <w:rPr>
          <w:color w:val="00CCFF"/>
          <w:sz w:val="20"/>
          <w:sz w:val="20"/>
          <w:szCs w:val="20"/>
          <w:rtl w:val="true"/>
        </w:rPr>
        <w:t xml:space="preserve">شاید مثل در شیپور دمیدن اسرافیل </w:t>
      </w:r>
      <w:r>
        <w:rPr>
          <w:color w:val="00CCFF"/>
          <w:sz w:val="20"/>
          <w:szCs w:val="20"/>
          <w:rtl w:val="true"/>
        </w:rPr>
        <w:t xml:space="preserve">... </w:t>
      </w:r>
      <w:r>
        <w:rPr>
          <w:color w:val="00CCFF"/>
          <w:sz w:val="20"/>
          <w:sz w:val="20"/>
          <w:szCs w:val="20"/>
          <w:rtl w:val="true"/>
        </w:rPr>
        <w:t xml:space="preserve">هنگام  قیامت </w:t>
      </w:r>
      <w:r>
        <w:rPr>
          <w:color w:val="00CCFF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قسمت بعدی و درونی‌تر ، حس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یال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این دو حسی که نام برده شد اگر در روی یک نمودار رسم شوند ، جهتی رو به بیرون از ما دار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ز حس سوم به بعد این نمودار رو به درون و به مرکز دایره دا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حس چهارم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کر و ذک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درونی‌ترین حس درونی انسا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عقل </w:t>
      </w:r>
      <w:r>
        <w:rPr>
          <w:color w:val="000000"/>
          <w:sz w:val="20"/>
          <w:sz w:val="20"/>
          <w:szCs w:val="20"/>
          <w:rtl w:val="true"/>
        </w:rPr>
        <w:t xml:space="preserve">میباش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7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عقل </w:t>
      </w:r>
      <w:r>
        <w:rPr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در جایی مولانا میگوی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عقل با عقل دگر دو تا ش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ور افزون گشت و ره پیدا ش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در اینجا منظور آن عقل آغشته به نفسانیات نی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ه این عقل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قل جزئی</w:t>
      </w:r>
      <w:r>
        <w:rPr>
          <w:color w:val="000000"/>
          <w:sz w:val="20"/>
          <w:sz w:val="20"/>
          <w:szCs w:val="20"/>
          <w:rtl w:val="true"/>
        </w:rPr>
        <w:t xml:space="preserve"> میباش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آ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قل کلی</w:t>
      </w:r>
      <w:r>
        <w:rPr>
          <w:color w:val="000000"/>
          <w:sz w:val="20"/>
          <w:sz w:val="20"/>
          <w:szCs w:val="20"/>
          <w:rtl w:val="true"/>
        </w:rPr>
        <w:t xml:space="preserve"> که مالک آن نیستیم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یعنی ذهن بر آن سلطه‌ای ندارد </w:t>
      </w:r>
      <w:r>
        <w:rPr>
          <w:color w:val="000000"/>
          <w:sz w:val="20"/>
          <w:szCs w:val="20"/>
          <w:rtl w:val="true"/>
        </w:rPr>
        <w:t xml:space="preserve">) ............ </w:t>
      </w:r>
      <w:r>
        <w:rPr>
          <w:color w:val="000000"/>
          <w:sz w:val="20"/>
          <w:sz w:val="20"/>
          <w:szCs w:val="20"/>
          <w:rtl w:val="true"/>
        </w:rPr>
        <w:t xml:space="preserve">در عمیق‌ترین لایه حسهای درونی قرار دارد </w:t>
      </w:r>
      <w:r>
        <w:rPr>
          <w:color w:val="000000"/>
          <w:sz w:val="20"/>
          <w:szCs w:val="20"/>
          <w:rtl w:val="true"/>
        </w:rPr>
        <w:t xml:space="preserve">....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ر ادامه گوشزد میکند که اگر تنها همان پنج حس بیرونی تکیه میداشت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گاو خر هم باید در جستجوی حقیقت برمی‌آمد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ز این پنج حس درونی مولانا در اینجا به خیال اشاره میکند و آنرا در نظر دار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9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گر تو کوری نیست بر اعما حرج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ور نه رو کالصبر مفتاح الفرج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اگر شما هنوز ب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ینشی</w:t>
      </w:r>
      <w:r>
        <w:rPr>
          <w:color w:val="000000"/>
          <w:sz w:val="20"/>
          <w:sz w:val="20"/>
          <w:szCs w:val="20"/>
          <w:rtl w:val="true"/>
        </w:rPr>
        <w:t xml:space="preserve"> نرسیده‌اید 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صبر</w:t>
      </w:r>
      <w:r>
        <w:rPr>
          <w:color w:val="000000"/>
          <w:sz w:val="20"/>
          <w:sz w:val="20"/>
          <w:szCs w:val="20"/>
          <w:rtl w:val="true"/>
        </w:rPr>
        <w:t xml:space="preserve"> است که کلید گشایش مشکل شما میش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لبته صبر عاشقانه و صبری که در آ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طلب </w:t>
      </w:r>
      <w:r>
        <w:rPr>
          <w:color w:val="000000"/>
          <w:sz w:val="20"/>
          <w:sz w:val="20"/>
          <w:szCs w:val="20"/>
          <w:rtl w:val="true"/>
        </w:rPr>
        <w:t xml:space="preserve">وجود 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صبر اکتیو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نه نشستن و دست روی دست گذاشتن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bookmarkStart w:id="2" w:name="OLE_LINK4"/>
      <w:bookmarkStart w:id="3" w:name="OLE_LINK3"/>
      <w:r>
        <w:rPr>
          <w:b/>
          <w:b/>
          <w:bCs/>
          <w:color w:val="000000"/>
          <w:sz w:val="20"/>
          <w:sz w:val="20"/>
          <w:szCs w:val="20"/>
          <w:rtl w:val="true"/>
        </w:rPr>
        <w:t>وست دارد یار این آشفتگ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وشش بیهوده به از خفتگ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  <w:bookmarkEnd w:id="2"/>
      <w:bookmarkEnd w:id="3"/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وشش همراه با صبر تا منجر به بروز شناخت گرد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البته به ظاهر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شبیه این موشهای سفید و کوچولوئی که آنها را در یک لابیرنت  پیچ در پیچ قرار میدهند و او باید با پیدا کردن مسیر درست به غذای مورد علاقه‌اش در آن طرف این هزارچم برسد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و ملاحظه میکنید که بدون توقف و با سرعت مسیرهای مختلف را آزمایش میکند و در صورت بن‌بست بودن یک مسیر ، دوباره برمی‌گردد و راهی جدید را امتحان میکند تا در انتها راه مورد نظر را می‌یابد و به غذا می‌رسد 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و کاملا معلوم است  به تنها چیزی که فکر نمی‌‌کند نومیدی‌ست </w:t>
      </w:r>
      <w:r>
        <w:rPr>
          <w:color w:val="00CCFF"/>
          <w:sz w:val="20"/>
          <w:szCs w:val="20"/>
          <w:rtl w:val="true"/>
        </w:rPr>
        <w:t>!!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پرده‌های دیده را داروی صب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م بسوزد هم بسازد شرح صد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ینهٔ دل چون شود صافی و پاک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قشها بینی برون از آب و خاک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قش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آب و خاک</w:t>
      </w:r>
      <w:r>
        <w:rPr>
          <w:color w:val="000000"/>
          <w:sz w:val="20"/>
          <w:sz w:val="20"/>
          <w:szCs w:val="20"/>
          <w:rtl w:val="true"/>
        </w:rPr>
        <w:t xml:space="preserve"> در اینجا چیست ؟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رای من آب ، آگاهی و خاک نماد دنیای بیرونی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ل چون از زنگار وهم و خیال پاک ش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عکس حقیقت در آن منعکس میشو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که حکایت از تغییر بینش ما دار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م ببینی نقش و هم نقاش ر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فرش دولت را و هم فراش ر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 تو بینشی فراتر از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صورت</w:t>
      </w:r>
      <w:r>
        <w:rPr>
          <w:color w:val="000000"/>
          <w:sz w:val="20"/>
          <w:sz w:val="20"/>
          <w:szCs w:val="20"/>
          <w:rtl w:val="true"/>
        </w:rPr>
        <w:t xml:space="preserve"> پیدا میکن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سانی که تجربه نقاشی دار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ین اشعار همچون طرح اولیه‌ای است که مولانا دارد در ابتدای دیباچه دفتر دوم ، بر روی بوم میکش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در دفتر دوم و ادامه دفاتر مثنوی به تکمیل این طرح اولیه میپرداز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به آن جان میده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دوستان دقت کنند و ببینند که هر نیم بیت این مقدمه را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در دفتر دوم با تمثیل و حکایتی باز میکند و شرح میده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خوب حالا با دیدن این فرش و فراش چه اتفاقی می‌افتد ؟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ینش</w:t>
      </w:r>
      <w:r>
        <w:rPr>
          <w:color w:val="000000"/>
          <w:sz w:val="20"/>
          <w:sz w:val="20"/>
          <w:szCs w:val="20"/>
          <w:rtl w:val="true"/>
        </w:rPr>
        <w:t xml:space="preserve"> او دگرگونه میش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ما وقتی که از پنج حس برونی ما این دگرگونی برنیای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پس چگونه و به چه وسیله این شناخت حاصل میشود ؟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CCFF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اینجاست که منظور بیت </w:t>
      </w:r>
      <w:r>
        <w:rPr>
          <w:color w:val="000000"/>
          <w:sz w:val="20"/>
          <w:szCs w:val="20"/>
        </w:rPr>
        <w:t>74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به بعد معلوم و مشخص میشو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نطفه آغازین ای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شناخت</w:t>
      </w:r>
      <w:r>
        <w:rPr>
          <w:color w:val="000000"/>
          <w:sz w:val="20"/>
          <w:sz w:val="20"/>
          <w:szCs w:val="20"/>
          <w:rtl w:val="true"/>
        </w:rPr>
        <w:t xml:space="preserve"> به قول مولانا 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یال</w:t>
      </w:r>
      <w:r>
        <w:rPr>
          <w:color w:val="000000"/>
          <w:sz w:val="20"/>
          <w:sz w:val="20"/>
          <w:szCs w:val="20"/>
          <w:rtl w:val="true"/>
        </w:rPr>
        <w:t xml:space="preserve"> بسته میشود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bookmarkStart w:id="4" w:name="OLE_LINK2"/>
      <w:bookmarkStart w:id="5" w:name="OLE_LINK1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خليل آمد خيال يار من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رتش بت معنى او بت شكن‏</w:t>
      </w:r>
      <w:bookmarkEnd w:id="4"/>
      <w:bookmarkEnd w:id="5"/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الا لازم است ما منظور مولانا از کلم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خیال</w:t>
      </w:r>
      <w:r>
        <w:rPr>
          <w:color w:val="000000"/>
          <w:sz w:val="20"/>
          <w:sz w:val="20"/>
          <w:szCs w:val="20"/>
          <w:rtl w:val="true"/>
        </w:rPr>
        <w:t xml:space="preserve"> را بدانیم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یا بهتر است گفته شود چه طیف معنایی در درون این کلمه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لبته  دیکشیونری‌های عرفانی هست که به عنوان شروع آشنائی با این قبیل کلمات به کار می‌آین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البته نباید تنها به فهم این چنینی این کلمات تکیه کر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باید طیف معانی را در این کلمات دی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صلا خود کلمه خیال به همین معنی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ثلا در خیال اشتباه و پرت و پلا وجود 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همینطور امکان به وجود آمدن چیزی جدید ه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ین امکان در عقل و فکر و ذهنیت نی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عد از اینکه ما به نقش مخرب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ویت فکری</w:t>
      </w:r>
      <w:r>
        <w:rPr>
          <w:color w:val="000000"/>
          <w:sz w:val="20"/>
          <w:sz w:val="20"/>
          <w:szCs w:val="20"/>
          <w:rtl w:val="true"/>
        </w:rPr>
        <w:t xml:space="preserve"> پی بردی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مسئله بعد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شناخت</w:t>
      </w:r>
      <w:r>
        <w:rPr>
          <w:color w:val="000000"/>
          <w:sz w:val="20"/>
          <w:sz w:val="20"/>
          <w:szCs w:val="20"/>
          <w:rtl w:val="true"/>
        </w:rPr>
        <w:t xml:space="preserve"> این مورد است و این شناخت 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یال</w:t>
      </w:r>
      <w:r>
        <w:rPr>
          <w:color w:val="000000"/>
          <w:sz w:val="20"/>
          <w:sz w:val="20"/>
          <w:szCs w:val="20"/>
          <w:rtl w:val="true"/>
        </w:rPr>
        <w:t xml:space="preserve"> ظاهر میش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6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گر دقت کنید مولانا در داستان اول مثنوی هم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یال</w:t>
      </w:r>
      <w:r>
        <w:rPr>
          <w:color w:val="000000"/>
          <w:sz w:val="20"/>
          <w:sz w:val="20"/>
          <w:szCs w:val="20"/>
          <w:rtl w:val="true"/>
        </w:rPr>
        <w:t xml:space="preserve"> را مطرح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خیال را به عنوان یک دنیا و اقلیم معرفی می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دنیای فیزیکی را خیلی محدود میدا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توجه میدهد که ببینید چگونه در زمان پیری جسم انسان مچاله و ناکارآمد میش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یست وش باشد خیال اندر روان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و جهانی بر خیالی بین روان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لبته همین جهان خیال میتواند مشمول خیالات باطل و ناباب هم باش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رخیالی صلح‌شان و جنگشان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وز خیالی فخرشان و ننگ‌شان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عریف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خیال</w:t>
      </w:r>
      <w:r>
        <w:rPr>
          <w:color w:val="000000"/>
          <w:sz w:val="20"/>
          <w:sz w:val="20"/>
          <w:szCs w:val="20"/>
          <w:rtl w:val="true"/>
        </w:rPr>
        <w:t xml:space="preserve"> در انگلیس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صورکردن</w:t>
      </w:r>
      <w:r>
        <w:rPr>
          <w:color w:val="000000"/>
          <w:sz w:val="20"/>
          <w:sz w:val="20"/>
          <w:szCs w:val="20"/>
          <w:rtl w:val="true"/>
        </w:rPr>
        <w:t xml:space="preserve"> نی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تعریف بهتر آبسترک‌شن ی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نتزاعی</w:t>
      </w:r>
      <w:r>
        <w:rPr>
          <w:color w:val="000000"/>
          <w:sz w:val="20"/>
          <w:sz w:val="20"/>
          <w:szCs w:val="20"/>
          <w:rtl w:val="true"/>
        </w:rPr>
        <w:t xml:space="preserve"> میباش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چیزی که در ذهن ایجاد میشود و از آنجا پلی از دنیای واقعی به دنیای حقیقی زده میشود </w:t>
      </w:r>
      <w:r>
        <w:rPr>
          <w:color w:val="000000"/>
          <w:sz w:val="20"/>
          <w:szCs w:val="20"/>
          <w:rtl w:val="true"/>
        </w:rPr>
        <w:t xml:space="preserve">.... 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0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همان داستان اول مثنوی در</w:t>
      </w:r>
      <w:r>
        <w:rPr>
          <w:color w:val="000000"/>
          <w:sz w:val="20"/>
          <w:sz w:val="20"/>
          <w:szCs w:val="20"/>
          <w:rtl w:val="true"/>
        </w:rPr>
        <w:t xml:space="preserve"> پنج </w:t>
      </w:r>
      <w:r>
        <w:rPr>
          <w:color w:val="000000"/>
          <w:sz w:val="20"/>
          <w:sz w:val="20"/>
          <w:szCs w:val="20"/>
          <w:rtl w:val="true"/>
        </w:rPr>
        <w:t xml:space="preserve"> بیت کلمه خیال را آورده </w:t>
      </w:r>
      <w:r>
        <w:rPr>
          <w:color w:val="000000"/>
          <w:sz w:val="20"/>
          <w:szCs w:val="20"/>
          <w:rtl w:val="true"/>
        </w:rPr>
        <w:t>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ن خیالاتی که دام اولیا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عکس مهرویان بستان خدا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ن خیالی که شه اندر خواب دی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ر رخ مهمان همی آمد پدی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این بار کاملا بر خلاف آن خیالات صلحی و جنگی و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هست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انعکاس مهرویان بستان خدا هست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خیال اندیشی خیال به حقیق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برای کسی که تشنه درک معانی میباشد قابل توصیف نی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3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داستان شاه و کنیزک هم شاه در محراب عبادت و در خیال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وقتی که محراب از اشکهای شور درونی او پر آب میشود و شوری‌های درون خود را خالی می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عده‌ای به او داده میشو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که در صورت یک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یال</w:t>
      </w:r>
      <w:r>
        <w:rPr>
          <w:color w:val="000000"/>
          <w:sz w:val="20"/>
          <w:sz w:val="20"/>
          <w:szCs w:val="20"/>
          <w:rtl w:val="true"/>
        </w:rPr>
        <w:t xml:space="preserve"> است و در رخ مهمان پدیدار میشو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پدیدار شدن</w:t>
      </w:r>
      <w:r>
        <w:rPr>
          <w:color w:val="000000"/>
          <w:sz w:val="20"/>
          <w:sz w:val="20"/>
          <w:szCs w:val="20"/>
          <w:rtl w:val="true"/>
        </w:rPr>
        <w:t xml:space="preserve"> یعنی به وجود آمدن چیزی که فراتر از شم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انند پدیدار شدن خورشی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ز درون ما نیامده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ز بیرون آمده و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ائی دیگ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ین 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یال</w:t>
      </w:r>
      <w:r>
        <w:rPr>
          <w:color w:val="000000"/>
          <w:sz w:val="20"/>
          <w:sz w:val="20"/>
          <w:szCs w:val="20"/>
          <w:rtl w:val="true"/>
        </w:rPr>
        <w:t xml:space="preserve"> صورت میگی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5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مشخصه‌های دی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یال</w:t>
      </w:r>
      <w:r>
        <w:rPr>
          <w:color w:val="000000"/>
          <w:sz w:val="20"/>
          <w:sz w:val="20"/>
          <w:szCs w:val="20"/>
          <w:rtl w:val="true"/>
        </w:rPr>
        <w:t xml:space="preserve"> این است که خیال چیزی شخصی نی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ثل فرهنگی که در یک اجتماع رایج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ین یک خیالی است که در این اجتماع به وجود آمد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تبدیل به چیزی ملموس به نام فرهنگ شد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فر هنگ یعنی فر بزر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ر توصیفی دی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یال</w:t>
      </w:r>
      <w:r>
        <w:rPr>
          <w:color w:val="000000"/>
          <w:sz w:val="20"/>
          <w:sz w:val="20"/>
          <w:szCs w:val="20"/>
          <w:rtl w:val="true"/>
        </w:rPr>
        <w:t xml:space="preserve"> ، چیزی که وجود ندارد ولی گرایشی است به آن چیزی که میتواند باش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از طریق خیال از موجودیتی که در آ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شناخت</w:t>
      </w:r>
      <w:r>
        <w:rPr>
          <w:color w:val="000000"/>
          <w:sz w:val="20"/>
          <w:sz w:val="20"/>
          <w:szCs w:val="20"/>
          <w:rtl w:val="true"/>
        </w:rPr>
        <w:t xml:space="preserve"> نیست به موجودیتی که در آن شناخت است میرسیم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 توجه به اینکه انسان بعدی ورای این زندگی جانوری دارد وظیفه ما این است آن بعد را پیدا کنی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راه آن خیال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حالا چر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لیل</w:t>
      </w:r>
      <w:r>
        <w:rPr>
          <w:color w:val="000000"/>
          <w:sz w:val="20"/>
          <w:sz w:val="20"/>
          <w:szCs w:val="20"/>
          <w:rtl w:val="true"/>
        </w:rPr>
        <w:t xml:space="preserve"> ؟</w:t>
      </w:r>
      <w:r>
        <w:rPr>
          <w:color w:val="000000"/>
          <w:sz w:val="20"/>
          <w:szCs w:val="20"/>
          <w:rtl w:val="true"/>
        </w:rPr>
        <w:t>! 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خليل آمد خيال يار من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رتش بت معنى او بت شكن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براهیم خلیل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ت شکن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مثل خیالات ما که در ذهن مانند صورت و بت ظاهر میشوند اما در معنا باید بتها را بشکن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با این کار ما را به شناخت و معرفت برسان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ر يزدان را كه چون شد او پديد            در خيالش جان خيال خود بد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هل طریقت به واد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شق</w:t>
      </w:r>
      <w:r>
        <w:rPr>
          <w:color w:val="000000"/>
          <w:sz w:val="20"/>
          <w:sz w:val="20"/>
          <w:szCs w:val="20"/>
          <w:rtl w:val="true"/>
        </w:rPr>
        <w:t xml:space="preserve"> وادی جانان میگویند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جان در خیال او خیال خودش را دی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عنی آن جان نهفته و به خواب رفته درونی ما وقتی در خیال خودش عکس او را میبی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سرآغاز بیداری آنج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شکر خدا را به جا می‌آورد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9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ك درگاهت دلم را مى‌‏فريفت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خاك بر وى كاو ز خاكت مى‌‏شكيف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ال در اینجا مسئل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نخی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یا همنوع </w:t>
      </w:r>
      <w:r>
        <w:rPr>
          <w:color w:val="000000"/>
          <w:sz w:val="20"/>
          <w:sz w:val="20"/>
          <w:szCs w:val="20"/>
          <w:rtl w:val="true"/>
        </w:rPr>
        <w:t>بودن</w:t>
      </w:r>
      <w:r>
        <w:rPr>
          <w:color w:val="000000"/>
          <w:sz w:val="20"/>
          <w:sz w:val="20"/>
          <w:szCs w:val="20"/>
          <w:rtl w:val="true"/>
        </w:rPr>
        <w:t xml:space="preserve"> را طرح می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رای اینکه در شناخ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نوع خودت را بشناس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برای این کار باید همنوع خودت را بشناس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م ار خوبم پذيرم اين از او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ور نه خود خنديد بر من زشت ر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زشترو شیطان است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شیطان</w:t>
      </w:r>
      <w:r>
        <w:rPr>
          <w:color w:val="000000"/>
          <w:sz w:val="20"/>
          <w:sz w:val="20"/>
          <w:szCs w:val="20"/>
          <w:rtl w:val="true"/>
        </w:rPr>
        <w:t xml:space="preserve"> موجودی نیست که برای ما از بچگی ترسیم کرده‌ا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شیطان در داستان آفرینش جزو فرشته‌ه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ما مشکل او این بود که به خود اتکاء داش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چیست که به خود اتکاء دارد </w:t>
      </w:r>
      <w:r>
        <w:rPr>
          <w:color w:val="000000"/>
          <w:sz w:val="20"/>
          <w:szCs w:val="20"/>
          <w:rtl w:val="true"/>
        </w:rPr>
        <w:t>....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انائ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حالا در مقابل کشش درگاه خداوند و جایگاه شیطان من به کدام سو خواهم رفت ، من کدام هستم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یباچه دفتر دوم مثن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نج حس درو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س مشترک اولین حس درو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س خیا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س فکر و ذک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عقل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بر عاشقان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طلب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مبل آب و خاک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ور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ینش و شناخ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عریف خیا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خصیت یا هم جنس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یطا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انائ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9:36:00Z</dcterms:created>
  <dc:creator>afrodit</dc:creator>
  <dc:description/>
  <cp:keywords/>
  <dc:language>en-US</dc:language>
  <cp:lastModifiedBy>afrodit</cp:lastModifiedBy>
  <dcterms:modified xsi:type="dcterms:W3CDTF">2012-02-02T19:10:00Z</dcterms:modified>
  <cp:revision>82</cp:revision>
  <dc:subject/>
  <dc:title/>
</cp:coreProperties>
</file>