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23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5.2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b/>
          <w:bCs/>
          <w:color w:val="000000"/>
          <w:rtl w:val="true"/>
          <w:lang w:bidi="fa-IR"/>
        </w:rPr>
        <w:t xml:space="preserve">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FF00FF"/>
          <w:sz w:val="16"/>
          <w:szCs w:val="16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حث تخدیر کردن خود و ابراز نظر دوستا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ظر آقای پانویس در مورد فایل چهارم مخمور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بحث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خدیر و تخدیر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جلسات اولیه بسیار صحبت کردیم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ا چون از نگاه به درون خود ترس داریم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نمیخواهیم با خودمان تنها باشیم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تا دمی از رنج هستی وارهن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ننگ خمر و بنگ بر خود می‌نهن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هستی در این بیت همان هویت فکری و نفس است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حتی ممکن است روی آوردن به خودشناسی جنبه تخدیری داشته باشد 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آلت اشکار خود جز سگ مد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مترک انداز سگ را استخو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ان که سگ چون سیر شد سرکش شو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م سوی صید و شکار خوش رو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انند پرخوری که باعث رخوت و از کار افتادن ذهن میشود و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4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نکته مهم در صحبت مخمور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باید دقت کنیم که فرآیند ملامت ذهن بعد از تخدیر می‌آی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باید دقت کرد که به ملامت گرفتار نشویم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و هیچوقت خودمان را ملامت نکنیم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از هر دیدگاهی  که به این روند نگاه کنیم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 xml:space="preserve">علمی ، دینی ، خودشناسی 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 xml:space="preserve">، ملامت کردن جایگاه عقلی ندارد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7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جی آقا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 xml:space="preserve">حق الناس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که بر گردن ما می‌افتد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اگر برای سرکوب نفس ،  تعریف و تقدیر دیگران را جواب متقابل ندهیم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خانم فرزانه نوشته ، بعضی از تعریف و تمجیدها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>ماهیتی متفاوت دارند و میتواند چاپلوسی و تملق باشد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در ادامه جواب آقای پانویس </w:t>
      </w:r>
      <w:r>
        <w:rPr>
          <w:sz w:val="20"/>
          <w:szCs w:val="20"/>
          <w:rtl w:val="true"/>
          <w:lang w:bidi="fa-IR"/>
        </w:rPr>
        <w:t xml:space="preserve">: .... </w:t>
      </w:r>
      <w:r>
        <w:rPr>
          <w:sz w:val="20"/>
          <w:sz w:val="20"/>
          <w:szCs w:val="20"/>
          <w:rtl w:val="true"/>
          <w:lang w:bidi="fa-IR"/>
        </w:rPr>
        <w:t xml:space="preserve">در مورد نگاه شرعی به مسئله رعایت حق‌الناس در باب جواب تعریف و مدح دیگران را دادن و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3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پس تکلیف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ب</w:t>
      </w:r>
      <w:r>
        <w:rPr>
          <w:sz w:val="20"/>
          <w:sz w:val="20"/>
          <w:szCs w:val="20"/>
          <w:rtl w:val="true"/>
          <w:lang w:bidi="fa-IR"/>
        </w:rPr>
        <w:t xml:space="preserve"> چه میشود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b/>
          <w:bCs/>
          <w:sz w:val="20"/>
          <w:szCs w:val="20"/>
          <w:rtl w:val="true"/>
          <w:lang w:bidi="fa-IR"/>
        </w:rPr>
        <w:t>: 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یادآوری و ذکر چند نکته و پاسخ بعضی پرسش‌های دوستان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خبر اینکه کتابهای آقای مصفا در ایران ممنوع‌الچاپ شده‌اند 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وسیقی پایانی جلسه </w:t>
      </w:r>
      <w:r>
        <w:rPr>
          <w:b/>
          <w:bCs/>
          <w:sz w:val="20"/>
          <w:szCs w:val="20"/>
          <w:rtl w:val="true"/>
          <w:lang w:bidi="fa-IR"/>
        </w:rPr>
        <w:t xml:space="preserve">..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تنبک و طنبور </w:t>
      </w:r>
      <w:r>
        <w:rPr>
          <w:b/>
          <w:bCs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خدیر کردن خ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کل و شیوه تخدیر خ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لامت بعد از تخدی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عریف و تمجید دیگر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ابطه ادب و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بریک عید نوروز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تابهای آقای مصف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2/10/90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04:00Z</dcterms:created>
  <dc:creator>afrodit</dc:creator>
  <dc:description/>
  <cp:keywords/>
  <dc:language>en-US</dc:language>
  <cp:lastModifiedBy>afrodit</cp:lastModifiedBy>
  <dcterms:modified xsi:type="dcterms:W3CDTF">2011-12-24T01:14:00Z</dcterms:modified>
  <cp:revision>23</cp:revision>
  <dc:subject/>
  <dc:title/>
</cp:coreProperties>
</file>