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lang w:bidi="fa-IR"/>
        </w:rPr>
        <w:t>12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0.3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FF00FF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سش و پاسخ و ابراز نظر دوستا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 ت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سخ به نیکلاس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شغل و زن و شوهر و زندگی در راه خودشناسی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مورد استفاده از کتب و گفته‌های خودشناسانه در راه شناخت خود و خودشناسی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 به حکایتی در مثنوی که مولانا توصیه میکند اگر میخواهی زن بگیری باید زنی باکره بگیری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تاویل آن این است که اگر شما میخواهید به دنبال فکری بروید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 باید بکر و باکر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د و اگر فکری باشد که بچه و نتیجه آن در میان آمده باش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این فکر مال کسی دیگر بوده و بکر نی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اینها راهی را ایجاد میکند که درون ما جرقه‌ای زده شود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کته دیگر این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ه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، فقط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هایی تصوی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سخ به سوال در مورد اینکه خودشناسی و خدا شناسی عرفانی چیست 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وصیه مجدد به دوستان که حتما و حتما پانزده بیست جلسه اول را گوش کنن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رنیک گفته که به نظر من در هر کاری وقتی خالص و یکدل باشیم به معن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ها بو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سکوت داشتن و مشغله زندگی و مشکلات به وجود آمده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ظور بنده از اینکه گفتم سختی راه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ه اینکه پیش رفتن این راه سخت باش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که غرضم این بود که ما با این مسائل مواجه هستیم و باید مراقب باشیم که تحت تاثیر این مشکلات از راه باز نایستی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باید در نظر داشت که با شروع زندگی و مشکلات معیشتی ، فراغت که خودش نعمتی است در راه خودشناسی کمتر میشود و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ثال از زندگی‌هایی که تمام طول آنرا باید کار کرد و خرج زندگی و بچه ها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ثال از قرآن که زنان و فرزندان شما فتنه هستن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وجود آنها شما شاید نتوانید به خود برسید  و آنها جلوی دست پای شما را خواهند گرفت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خصوصا در زندگی‌های امروز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إِنَّمَا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أَمْوَالُكُمْ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وَأَوْلَادُكُمْ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فِتْنَةٌ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وَاللَّهُ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عِندَهُ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أَجْرٌ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عَظِيم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>سوره تغاب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اموال شما و فرزندانتان صرفا </w:t>
      </w:r>
      <w:r>
        <w:rPr>
          <w:color w:val="000000"/>
          <w:sz w:val="20"/>
          <w:szCs w:val="20"/>
          <w:rtl w:val="true"/>
        </w:rPr>
        <w:t>[</w:t>
      </w:r>
      <w:r>
        <w:rPr>
          <w:color w:val="000000"/>
          <w:sz w:val="20"/>
          <w:sz w:val="20"/>
          <w:szCs w:val="20"/>
          <w:rtl w:val="true"/>
        </w:rPr>
        <w:t>وسيله</w:t>
      </w:r>
      <w:r>
        <w:rPr>
          <w:color w:val="000000"/>
          <w:sz w:val="20"/>
          <w:szCs w:val="20"/>
          <w:rtl w:val="true"/>
        </w:rPr>
        <w:t xml:space="preserve">] </w:t>
      </w:r>
      <w:r>
        <w:rPr>
          <w:color w:val="000000"/>
          <w:sz w:val="20"/>
          <w:sz w:val="20"/>
          <w:szCs w:val="20"/>
          <w:rtl w:val="true"/>
        </w:rPr>
        <w:t xml:space="preserve">آزمايشى </w:t>
      </w:r>
      <w:r>
        <w:rPr>
          <w:color w:val="000000"/>
          <w:sz w:val="20"/>
          <w:szCs w:val="20"/>
          <w:rtl w:val="true"/>
        </w:rPr>
        <w:t>[</w:t>
      </w:r>
      <w:r>
        <w:rPr>
          <w:color w:val="000000"/>
          <w:sz w:val="20"/>
          <w:sz w:val="20"/>
          <w:szCs w:val="20"/>
          <w:rtl w:val="true"/>
        </w:rPr>
        <w:t>براى شما</w:t>
      </w:r>
      <w:r>
        <w:rPr>
          <w:color w:val="000000"/>
          <w:sz w:val="20"/>
          <w:szCs w:val="20"/>
          <w:rtl w:val="true"/>
        </w:rPr>
        <w:t>]</w:t>
      </w:r>
      <w:r>
        <w:rPr>
          <w:color w:val="000000"/>
          <w:sz w:val="20"/>
          <w:sz w:val="20"/>
          <w:szCs w:val="20"/>
          <w:rtl w:val="true"/>
        </w:rPr>
        <w:t>يند و خداست كه نزد او پاداشى بزرگ اس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 )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البته این نظر شخصی من است که فکر میکنم نوع زندگی برای سلوک در خودشناسی آنقدرها مهم نباش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یعنی خودشناسی یک متد تخصصی با یک روش انحصاری و از پیش تعیین شده نیست که نیاز به یک فضای خاص و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داشته باش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یک وقت یک مشکل خیلی معمولی در زندگی میتواند درسی بزرگ و روشن کننده برای فرد داشته باش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و اتفاقا در معرض آزمون و خطا بودن و گیر ودار زندگی میتواند داشته‌ها و تجارب را جوری به محک آزمایش بگذارد که در تجرد و تنهایی و کم مسئولیتی ، امکانش پیدا نشود </w:t>
      </w:r>
      <w:r>
        <w:rPr>
          <w:color w:val="00CCFF"/>
          <w:sz w:val="20"/>
          <w:szCs w:val="2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اما خوب بنا بر همین نظری که الان ارائه دادم میتوانیم از آن سمت هم نگاه کنیم و تجرد و تنهایی را هم به نسبت خود محیطی مناسب قلمداد کنیم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خلاصه طرح چنین دیدگاهی زیاد پر لزوم نیست و بهتر است بیش از حد لازم مسئله را برای خود ، بیرونی نکنیم </w:t>
      </w:r>
      <w:r>
        <w:rPr>
          <w:color w:val="00CCFF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 xml:space="preserve">تبکم 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بته ازدواجهایی هم وجود دارد که زن و شوهر به مثابه بال پرواز به همدیگر کمک میکنند و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ل را گر بهر دین باشی حمول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عم مال صالحون خواندش رسول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ب در کشتی هلاک کشتی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ب اندر زیر کشتی پشتی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یست دنیا از خدا غافل بُد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 که مال و خانه و فرزند و ز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جوادیان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موضوع مورد بحث که همین کار و شغل و معیشت است و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خواست تجربه از دوستان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اسخ دا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ان تجربه خود ایشان در مسیر خودشناسی با توجه به مشغولیت در زندگی معمولی و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گونگی پیشرفت ایشان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جوادی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عشق بین شمس و مولانا و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میکنند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اسخ دا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داشت آقای جوادیان را از رابطه بین شمس و مولانا اغراق آمیز و حاصل غلو‌هایی میدانند که در کتابها و ادبیات مربوط به عرفان وجود دار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صورتیکه باید این گونه نگاه کرد که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پانویس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استقبال از شیوه‌های غلو کردن و بیان عشق آتشین مولانا به شمس و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نمونه آنرا در رادیو مولانا در صحبت‌های آقای سروش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بحث آتش عشق در جان کسی زدن و اینکه اصلا این را به چه معنائی میتوان گرفت ؟</w:t>
      </w:r>
      <w:r>
        <w:rPr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من میخواهم عشق را تجربه کنم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نوقت این عشقی که آقای سروش تعریف میکند و من شنیده‌ام ، چیزی جز تصویر ذهنی خود من نی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 میخواهم به این تصاویر ذهنی برسم و از عشق نه چیزی خواهم دانست و ن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این اوصاف شما گمان میکنید 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کر زائ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شتر فروش دارد یا 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مار عاشقان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قای سروش  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این فست فود و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غذاهایی خیلی خوشمزه‌ای هستند اما اینکه چه بر سر دستگاه گوارش و سلامت بدن ما خواهند آور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چون این کتابها محتوائی هم ندارند باید با یکسری ادبیات و داستانهای حاشیه‌ای هم آب و رنگ داده شوند و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 ت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 به تفسیر داستانی از کتاب چهارم مثنوی ، داستان حضرت سلیمان و بلقیس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رها کردن بلقیس تمامی داشته‌ها و دارائی ‌های خودش را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عد از درک و دریافت پیام سلیمان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یانگر این است که اگر ما هم خوش شانس باشیم و به درک این معانی برسیم یا اینطور بگویم به توسط این معانی در دام بیافت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به شناخت این معانی شروع می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ابتدا کار عقل و فکر است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آنچه که مهم است بعد از شناخت باید این علم اثر خود را بگذارد و بعد از آن است که آن زرق و برق شناخت  کنار برو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آن تحول ایجاد بشو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مورد مثال آقای پانویس در مورد فست فو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نواختن سنتور توسط جناب سنتور ،  در ماهور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lang w:bidi="fa-IR"/>
        </w:rPr>
        <w:t>125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lang w:bidi="fa-IR"/>
        </w:rPr>
        <w:t>c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شناسی و معیش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کر بک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نهایی تصوی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نهائی واقع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 و فرزند و خود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زدواج و خود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 بین شمس و مولان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نی عشق در خود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ست فود‌ها 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م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یمان و بلقی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ثر دانائی در درو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رق و برق دان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1:35:00Z</dcterms:created>
  <dc:creator>afrodit</dc:creator>
  <dc:description/>
  <cp:keywords/>
  <dc:language>en-US</dc:language>
  <cp:lastModifiedBy>afrodit</cp:lastModifiedBy>
  <dcterms:modified xsi:type="dcterms:W3CDTF">2012-02-02T18:52:00Z</dcterms:modified>
  <cp:revision>42</cp:revision>
  <dc:subject/>
  <dc:title/>
</cp:coreProperties>
</file>