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0000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2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0.1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ناب سه تار و پانویس                                                                                 یکشنبه سیزدهم ماه ژوئن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bidi="fa-IR"/>
        </w:rPr>
        <w:t>23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خرداد </w:t>
      </w:r>
      <w:r>
        <w:rPr>
          <w:color w:val="000000"/>
          <w:sz w:val="18"/>
          <w:szCs w:val="18"/>
          <w:lang w:bidi="fa-IR"/>
        </w:rPr>
        <w:t>89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1.1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</w:t>
      </w:r>
      <w:r>
        <w:rPr>
          <w:b/>
          <w:bCs/>
          <w:color w:val="000000"/>
          <w:rtl w:val="true"/>
          <w:lang w:bidi="fa-IR"/>
        </w:rPr>
        <w:t xml:space="preserve">                       </w:t>
      </w:r>
      <w:r>
        <w:rPr>
          <w:b/>
          <w:bCs/>
          <w:color w:val="000000"/>
          <w:rtl w:val="true"/>
        </w:rPr>
        <w:t xml:space="preserve"> </w:t>
      </w:r>
      <w:bookmarkStart w:id="0" w:name="OLE_LINK2"/>
      <w:bookmarkStart w:id="1" w:name="OLE_LINK1"/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قسمتی از دیباچه دفتر دوم مثنو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، بیت </w:t>
      </w:r>
      <w:r>
        <w:rPr>
          <w:b/>
          <w:bCs/>
          <w:color w:val="00CCFF"/>
          <w:sz w:val="20"/>
          <w:szCs w:val="20"/>
          <w:lang w:bidi="fa-IR"/>
        </w:rPr>
        <w:t>74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..... 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 </w:t>
      </w:r>
      <w:bookmarkEnd w:id="0"/>
      <w:bookmarkEnd w:id="1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جلسه توسط جناب سه تار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سلام و علیک با دوستان آنلای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ضوع این جلسه به دلایلی با آخرین داستان دفتر اول مثنو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حکایت حضرت علی و اخلاص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که در جلسه قبل خوانده شد ارتباط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ی در مورد ساختار بحث این جلسه و دفتر دوم مثنو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علت تاخیر دفتر دو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وجه دادن به سرگذشت مولانا و اینکه ایشان پیش از همه چیز یک معلم خیلی خبره و با تجربه بوده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تاثیری که این تجربیات و نگرش مولانا میتوانسته در سبک نگارش مثنوی داشته باش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به نظر من شکل و ترتیب دفترها و ترتیب حکایات مثنوی ، گویای یک رابطه و انسجام از پیش تعیین شده می‌باشد </w:t>
      </w:r>
      <w:r>
        <w:rPr>
          <w:color w:val="000000"/>
          <w:sz w:val="20"/>
          <w:szCs w:val="20"/>
          <w:rtl w:val="true"/>
        </w:rPr>
        <w:t xml:space="preserve">.. </w:t>
      </w:r>
      <w:r>
        <w:rPr>
          <w:color w:val="000000"/>
          <w:sz w:val="20"/>
          <w:sz w:val="20"/>
          <w:szCs w:val="20"/>
          <w:rtl w:val="true"/>
        </w:rPr>
        <w:t xml:space="preserve">و فلسفه‌ی آوردن میان داستانها و مثل‌ها در بین داستان اصل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یترهای کوتاه و بلندی که در ابتدای داستانها آورده ش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شان از این دارد که مولانا مقصودی داشت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عمولا هر نویسنده‌ای در ابتدا و مقدمه کتاب اساس اصلی حرف و نظر خود را بیان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ه قول صادق هدایت بهترین مقدمه‌ها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در ابتدای هر دفتر مثنوی آورده شده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را در مثنوی مولوی دیده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قتی که امروز من به مقدمه دفتر دوم میکنم از این بابت می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تصل بودن دفاتر مثنوی با یکدیگر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شنوید ای دوستان این داست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د حقیقت نقد حال ماست آ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استان اول مثنو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استان شاه و کنیزک و ارتباط آن با هفت داستان بعد از آ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شکلاتی که دوگانگی درونی انسان برای او همراه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اولین مشکل را در داستان طوطی و بقال شرح میکند که هم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قیاس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قیاس از خویش میگیری ولیک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ور دور افتاده‌ای بنگر تو نیک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ر مور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خلاص</w:t>
      </w:r>
      <w:r>
        <w:rPr>
          <w:color w:val="000000"/>
          <w:sz w:val="20"/>
          <w:sz w:val="20"/>
          <w:szCs w:val="20"/>
          <w:rtl w:val="true"/>
        </w:rPr>
        <w:t xml:space="preserve"> در مقوله خودشناس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دتی این مثنوی تأخیر 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هلتی باید که تا خون شیر ش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یری که باید بعد از دوران جنینی به ما برس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دفتر اول و دوران جنینی معانی همچون خونی که غذا را به جنین میرساند و بعد از آن مهلتی که باید بگذرد تا این بار تغذیه در دفتر دوم توسط شیر انجام شود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ختگیری و تعصب خامی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جنینی کار خون آشامی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قدمه دفتر سوم مولان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ام</w:t>
      </w:r>
      <w:r>
        <w:rPr>
          <w:color w:val="000000"/>
          <w:sz w:val="20"/>
          <w:sz w:val="20"/>
          <w:szCs w:val="20"/>
          <w:rtl w:val="true"/>
        </w:rPr>
        <w:t xml:space="preserve"> را مطرح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معنی از شیر گرفته شدن طفل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کودک کم کم خودش ذائقه و قدرت هضم پیدا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ای هضم کردن معا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ن این نمونه‌ها به عنوان دلیل مرتبط بودن و ترتیب حکایات مثنوی نگاه میکن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ا در دفتر چهارم در جایی به داستانی نیمه کاره در دفتر دوم مراجعه میکند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رای من همیشه این سوال پایه‌ای برای رابطه با مثنوی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مولانا قصد رساندن چه معنایی را داشته که از این داستان استفاده کر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نزاید بخت تو فرزند ن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ن نگردد شیر شیرین خوش شن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یباچه دفتر د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گاهی خاص به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تباط دفترهای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رتیب حکای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05:00Z</dcterms:created>
  <dc:creator>afrodit</dc:creator>
  <dc:description/>
  <cp:keywords/>
  <dc:language>en-US</dc:language>
  <cp:lastModifiedBy>afrodit</cp:lastModifiedBy>
  <dcterms:modified xsi:type="dcterms:W3CDTF">2012-01-28T01:55:00Z</dcterms:modified>
  <cp:revision>36</cp:revision>
  <dc:subject/>
  <dc:title/>
</cp:coreProperties>
</file>