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1.5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فایل‌های صوتی مخمور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فایل صوتی سو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 xml:space="preserve">در مورد ذهن که تشبیه به آینه‌ای شده که تکه تکه  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یعنی ذهنی که در وحدت خودش نی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مثلا در یک جنگل به هر چیز از طبیعت به صورت قسمت‌هایی جدا از هم  توجه میکن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زمانی این درک یک پارچه میشود که ما با هستی یکی شویم و به صورت یک پارچ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توصیفی از سکو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که حتی در هنگام وجود سر و صدا باز میتواند سکوت درونی برقرار باش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صحبت آقای پانویس در مورد گفته‌های مخمور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در مورد ماهی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 درو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َوگیر</w:t>
      </w:r>
      <w:r>
        <w:rPr>
          <w:sz w:val="20"/>
          <w:sz w:val="20"/>
          <w:szCs w:val="20"/>
          <w:rtl w:val="true"/>
          <w:lang w:bidi="fa-IR"/>
        </w:rPr>
        <w:t xml:space="preserve"> شدن به واسطه شنیدن یک موسیقی یا مثلا تعریف و تمجیدی که از یک فرد میشو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 که بستاید ترا دشنام ده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سود و سرمایه به مفلس وام ده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در داد و ستد و ارزش گذاری‌های جامعه تعریف و ستایش‌ها  حکم سود و سرمایه را دارد که بهتر است آنها را به کسانی که گدای چنین چیزهایی هستند واگذار کنی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برای ما این خوب است که به درون توجه داشته باش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جی آق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براز نظر در مورد تعریف و تمجید دیگران از ما و نحوه برخورد متقابلی که به نظر ایشان صحیح می‌آی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صحبت مجی آقا و بیتی که من از مثنوی به یادم آمد در داستان طوطی و بازرگان 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که تو محرم شده با عام و خاص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رده شو چون من که تا یابی خلاص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فایل صوتی چهار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فر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اینکه وقتی ما با افکار با بیرون خودمان رابطه داریم روح و روان ما از این بابت رنج و درد زیادی را متحمل میشو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به تدریج ما به یک حالت کرختی و عدم واکنش نسبت به این حالت گرفتار میشو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یگر در صدد برنمی‌آییم که بنشینیم و به درون خود نگاه کنی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راه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رار</w:t>
      </w:r>
      <w:r>
        <w:rPr>
          <w:sz w:val="20"/>
          <w:sz w:val="20"/>
          <w:szCs w:val="20"/>
          <w:rtl w:val="true"/>
          <w:lang w:bidi="fa-IR"/>
        </w:rPr>
        <w:t xml:space="preserve"> از اینکه ما  به درون خود نگاه نکنیم 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 xml:space="preserve">بی موقع خوردن و پرخوری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دیگر مثلا، تکان دادن پا وقتی نشسته‌ا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Cs w:val="20"/>
          <w:rtl w:val="true"/>
          <w:lang w:bidi="fa-IR"/>
        </w:rPr>
        <w:t xml:space="preserve">................... </w:t>
      </w:r>
      <w:r>
        <w:rPr>
          <w:sz w:val="20"/>
          <w:sz w:val="20"/>
          <w:szCs w:val="20"/>
          <w:rtl w:val="true"/>
          <w:lang w:bidi="fa-IR"/>
        </w:rPr>
        <w:t>ووووو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sz w:val="20"/>
          <w:szCs w:val="20"/>
          <w:lang w:bidi="fa-IR"/>
        </w:rPr>
        <w:t>123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c</w:t>
      </w:r>
      <w:r>
        <w:rPr>
          <w:b/>
          <w:bCs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 تکه تک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ستی یکپارچ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وگیر ش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تایش دیگر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از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د و رنج روح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دگی افک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ههای فرار از خو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4:00Z</dcterms:created>
  <dc:creator>afrodit</dc:creator>
  <dc:description/>
  <cp:keywords/>
  <dc:language>en-US</dc:language>
  <cp:lastModifiedBy>afrodit</cp:lastModifiedBy>
  <dcterms:modified xsi:type="dcterms:W3CDTF">2011-12-23T23:02:00Z</dcterms:modified>
  <cp:revision>21</cp:revision>
  <dc:subject/>
  <dc:title/>
</cp:coreProperties>
</file>