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128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24.0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یکشنبه سی‌ام ماه می </w:t>
      </w:r>
      <w:r>
        <w:rPr>
          <w:color w:val="000000"/>
          <w:sz w:val="18"/>
          <w:szCs w:val="18"/>
          <w:lang w:bidi="fa-IR"/>
        </w:rPr>
        <w:t>2010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 xml:space="preserve">جلسه آنلاین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bidi="fa-IR"/>
        </w:rPr>
        <w:t>9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خرداد </w:t>
      </w:r>
      <w:r>
        <w:rPr>
          <w:color w:val="000000"/>
          <w:sz w:val="18"/>
          <w:szCs w:val="18"/>
          <w:lang w:bidi="fa-IR"/>
        </w:rPr>
        <w:t>89</w:t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b/>
          <w:bCs/>
          <w:color w:val="00FF00"/>
          <w:sz w:val="20"/>
          <w:szCs w:val="20"/>
          <w:lang w:bidi="fa-IR"/>
        </w:rPr>
        <w:t>12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>a</w:t>
      </w:r>
      <w:r>
        <w:rPr>
          <w:b/>
          <w:bCs/>
          <w:color w:val="00FF00"/>
          <w:sz w:val="20"/>
          <w:szCs w:val="20"/>
          <w:lang w:bidi="fa-IR"/>
        </w:rPr>
        <w:t xml:space="preserve"> : 26.5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0000"/>
          <w:rtl w:val="true"/>
        </w:rPr>
        <w:t xml:space="preserve">           </w:t>
      </w:r>
      <w:bookmarkStart w:id="0" w:name="OLE_LINK1"/>
      <w:bookmarkStart w:id="1" w:name="OLE_LINK2"/>
      <w:r>
        <w:rPr>
          <w:b/>
          <w:b/>
          <w:bCs/>
          <w:color w:val="000000"/>
          <w:rtl w:val="true"/>
        </w:rPr>
        <w:t xml:space="preserve">موضوع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FF00"/>
          <w:sz w:val="20"/>
          <w:szCs w:val="20"/>
          <w:rtl w:val="true"/>
        </w:rPr>
        <w:t xml:space="preserve"> 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خدو انداختن خصم در روی امیرالمؤمنین علی کرم الله وجهه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و </w:t>
      </w:r>
      <w:r>
        <w:rPr>
          <w:b/>
          <w:bCs/>
          <w:color w:val="00CCFF"/>
          <w:sz w:val="20"/>
          <w:szCs w:val="20"/>
          <w:rtl w:val="true"/>
        </w:rPr>
        <w:t xml:space="preserve">.....    </w:t>
      </w:r>
      <w:r>
        <w:rPr>
          <w:b/>
          <w:bCs/>
          <w:color w:val="00CCFF"/>
          <w:sz w:val="20"/>
          <w:szCs w:val="20"/>
          <w:rtl w:val="true"/>
        </w:rPr>
        <w:t xml:space="preserve">  </w:t>
      </w:r>
      <w:bookmarkEnd w:id="0"/>
      <w:bookmarkEnd w:id="1"/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دفتر اول، بیت </w:t>
      </w:r>
      <w:r>
        <w:rPr>
          <w:rStyle w:val="Applestylespan"/>
          <w:color w:val="000000"/>
          <w:sz w:val="18"/>
          <w:szCs w:val="18"/>
        </w:rPr>
        <w:t>3721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شروع جلسه با موسیقی 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طنبور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سلام علیک با دوستان آنلاین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4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خدو انداختن خصم در روی امیرالمؤمنین علی کرم الله وجهه و انداختن امیرالمؤمنین علی شمشیر از د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006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علی آموز اخلاص عمل                           شیر حق را دان مطهر از دغل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نیرنگ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اینجا آقای پانویس اشاره به فایل پیش جلسه می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ما در ردیف فایلهای صوتی این جلسه چنین فایلی آپلود نشده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غز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جنگ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پهلوانی دست یافت            زود شمشیری بر آورد و شتاف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خد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آب دهان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داخت بر روی علی            افتخار هر نبی و هر ول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ظاهرا جنگ</w:t>
      </w:r>
      <w:r>
        <w:rPr>
          <w:color w:val="000000"/>
          <w:sz w:val="20"/>
          <w:sz w:val="20"/>
          <w:szCs w:val="20"/>
          <w:rtl w:val="true"/>
        </w:rPr>
        <w:t xml:space="preserve"> بین</w:t>
      </w:r>
      <w:r>
        <w:rPr>
          <w:color w:val="000000"/>
          <w:sz w:val="20"/>
          <w:sz w:val="20"/>
          <w:szCs w:val="20"/>
          <w:rtl w:val="true"/>
        </w:rPr>
        <w:t xml:space="preserve"> حضرت علی با عمر</w:t>
      </w:r>
      <w:r>
        <w:rPr>
          <w:color w:val="000000"/>
          <w:sz w:val="20"/>
          <w:sz w:val="20"/>
          <w:szCs w:val="20"/>
          <w:rtl w:val="true"/>
        </w:rPr>
        <w:t>و</w:t>
      </w:r>
      <w:r>
        <w:rPr>
          <w:color w:val="000000"/>
          <w:sz w:val="20"/>
          <w:sz w:val="20"/>
          <w:szCs w:val="20"/>
          <w:rtl w:val="true"/>
        </w:rPr>
        <w:t xml:space="preserve"> بن عبدو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میباشد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خدو زد بر رخی که روی ماه                    سجده آرد پیش او در سجده‌گا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زمان انداخت شمشیر آن علی                کرد او اندر غزااش کاهل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دست از جنگ کشید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شت حیران آن مبارز زین عمل                   وز نمودن عفو و رحمت بی‌محل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بر من تیغ تیز افراشتی                       از چه افکندی مرا بگذاشت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چه دیدی بهتر از پیکار من                      تا شدی تو سست در اشکار م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چه دیدی که چنین خشمت نشست        تا چنان برقی نمود و باز ج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چه دیدی که مرا زان عکس دید                در دل و جان شعله‌ای آمد پدی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در وجود خود چه دید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عمرو از حضرت علی میپرسد 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که از تصویر </w:t>
      </w:r>
      <w:r>
        <w:rPr>
          <w:color w:val="000000"/>
          <w:sz w:val="20"/>
          <w:sz w:val="20"/>
          <w:szCs w:val="20"/>
          <w:rtl w:val="true"/>
        </w:rPr>
        <w:t>آنچه</w:t>
      </w:r>
      <w:r>
        <w:rPr>
          <w:color w:val="000000"/>
          <w:sz w:val="20"/>
          <w:sz w:val="20"/>
          <w:szCs w:val="20"/>
          <w:rtl w:val="true"/>
        </w:rPr>
        <w:t xml:space="preserve"> تو</w:t>
      </w:r>
      <w:r>
        <w:rPr>
          <w:color w:val="000000"/>
          <w:sz w:val="20"/>
          <w:sz w:val="20"/>
          <w:szCs w:val="20"/>
          <w:rtl w:val="true"/>
        </w:rPr>
        <w:t xml:space="preserve"> دیدی ،</w:t>
      </w:r>
      <w:r>
        <w:rPr>
          <w:color w:val="000000"/>
          <w:sz w:val="20"/>
          <w:sz w:val="20"/>
          <w:szCs w:val="20"/>
          <w:rtl w:val="true"/>
        </w:rPr>
        <w:t xml:space="preserve"> در دل من یک روشنائی پیدا شد</w:t>
      </w:r>
      <w:r>
        <w:rPr>
          <w:color w:val="000000"/>
          <w:sz w:val="20"/>
          <w:sz w:val="20"/>
          <w:szCs w:val="20"/>
          <w:rtl w:val="true"/>
        </w:rPr>
        <w:t xml:space="preserve"> ؟</w:t>
      </w:r>
      <w:r>
        <w:rPr>
          <w:color w:val="000000"/>
          <w:sz w:val="20"/>
          <w:szCs w:val="20"/>
          <w:rtl w:val="true"/>
        </w:rPr>
        <w:t>!</w:t>
      </w:r>
      <w:r>
        <w:rPr>
          <w:color w:val="000000"/>
          <w:sz w:val="20"/>
          <w:szCs w:val="20"/>
          <w:rtl w:val="true"/>
        </w:rPr>
        <w:t xml:space="preserve"> 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چه دیدی برتر از کون و مکان                   که به از جان بود و بخشیدیم ج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7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2" w:name="OLE_LINK4"/>
      <w:bookmarkStart w:id="3" w:name="OLE_LINK3"/>
      <w:bookmarkEnd w:id="2"/>
      <w:bookmarkEnd w:id="3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 علی که جمله عقل و دیده‌ای                 شمه‌ای واگو از آنچ دیده‌ا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جالب است بدانید نظر مخالفین اسلام در مورد این حکایت به این ترتیب است که </w:t>
      </w:r>
      <w:r>
        <w:rPr>
          <w:color w:val="000000"/>
          <w:sz w:val="20"/>
          <w:sz w:val="20"/>
          <w:szCs w:val="20"/>
          <w:rtl w:val="true"/>
        </w:rPr>
        <w:t xml:space="preserve">حضرت علی را متهم به نیرنگ در جنگ میکنند به این ترتیب که 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مولانا هم با توجه به اینکه میخواهد به چنین کسانی پاسخ داده باشد ، این حکایت را آورده </w:t>
      </w:r>
      <w:r>
        <w:rPr>
          <w:color w:val="000000"/>
          <w:sz w:val="20"/>
          <w:szCs w:val="20"/>
          <w:rtl w:val="true"/>
        </w:rPr>
        <w:t>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9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 علی که جمله عقل و دیده‌ای                 شمه‌ای واگو از آنچ دیده‌ا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یغ حلمت جان ما را چاک کرد                     آب علمت خاک ما را پاک ک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گو دانم که این اسرار هوست                   زانک بی شمشیر کشتن کار او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از گو که میدانم یک </w:t>
      </w:r>
      <w:r>
        <w:rPr>
          <w:color w:val="000000"/>
          <w:sz w:val="20"/>
          <w:sz w:val="20"/>
          <w:szCs w:val="20"/>
          <w:rtl w:val="true"/>
        </w:rPr>
        <w:t>راز</w:t>
      </w:r>
      <w:r>
        <w:rPr>
          <w:color w:val="000000"/>
          <w:sz w:val="20"/>
          <w:sz w:val="20"/>
          <w:szCs w:val="20"/>
          <w:rtl w:val="true"/>
        </w:rPr>
        <w:t xml:space="preserve"> و دلیل باطنی ترا از کشتن من منصرف کرده 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یعنی چیزی در درون تو ترا از این کار بازداشته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کته قابل اشاره در تفسیر این بیت ،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مانند برخی رفتارهای  کسانی که در راه خودشناسی سلوک میکنند که با نُرم رفتارهای اجتماعی همخوانی ندار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پذیرفته شده نی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چرا چون پذیرفتن این رفتارها برای کسانی که در زمینه خودشناسی گذری ندارند ، سخت و عجیب 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این گونه اعمال بر اساس آنچه در درون این افراد میگذرد صادر میشود و ربطی به بعضی مسائل و انگیزش‌های بیرونی ندار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یادآوری معنی آن حدیثی که میگوید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یمان انسان کامل نمیشود مگر خلق او را به دیوانگی بشناسن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2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زانک بی شمشیر کشتن کار او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حق بی شمشیر میکشد </w:t>
      </w:r>
      <w:r>
        <w:rPr>
          <w:color w:val="000000"/>
          <w:sz w:val="20"/>
          <w:szCs w:val="20"/>
          <w:rtl w:val="true"/>
        </w:rPr>
        <w:t xml:space="preserve">! ... </w:t>
      </w:r>
      <w:r>
        <w:rPr>
          <w:color w:val="000000"/>
          <w:sz w:val="20"/>
          <w:sz w:val="20"/>
          <w:szCs w:val="20"/>
          <w:rtl w:val="true"/>
        </w:rPr>
        <w:t xml:space="preserve">به این معنی که بدون اینکه امور بیرونی را واسطه و سبب قرار بدهد </w:t>
      </w:r>
      <w:r>
        <w:rPr>
          <w:color w:val="000000"/>
          <w:sz w:val="20"/>
          <w:szCs w:val="20"/>
          <w:rtl w:val="true"/>
        </w:rPr>
        <w:t xml:space="preserve">...  </w:t>
      </w:r>
      <w:r>
        <w:rPr>
          <w:color w:val="000000"/>
          <w:sz w:val="20"/>
          <w:sz w:val="20"/>
          <w:szCs w:val="20"/>
          <w:rtl w:val="true"/>
        </w:rPr>
        <w:t xml:space="preserve">در درون فرد تغییری ایجاد می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قلوب مومنین در دستان حقیقت است </w:t>
      </w:r>
      <w:r>
        <w:rPr>
          <w:color w:val="000000"/>
          <w:sz w:val="20"/>
          <w:szCs w:val="20"/>
          <w:rtl w:val="true"/>
        </w:rPr>
        <w:t xml:space="preserve">... 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نع بی آلت و بی جارحه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وسیله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هب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دهنده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ن هدیه‌های راب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سودمند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آفرینندهء بی آلت و وسیله‌ای که این هدیه‌های سودمند را میبخش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 هزاران می چشاند هوش را                  که خبر نبود دو چشم و گوش ر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ز راههایی به جز حواس بیرونی خیلی چیزها را به درون میرساند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و می‌آموز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Style w:val="Appleconvertedspace"/>
          <w:rFonts w:cs="Traditional Arabic"/>
          <w:b/>
          <w:bCs/>
          <w:color w:val="000000"/>
          <w:sz w:val="25"/>
          <w:szCs w:val="25"/>
          <w:rtl w:val="true"/>
        </w:rPr>
        <w:t> </w:t>
      </w:r>
      <w:bookmarkStart w:id="8" w:name="OLE_LINK6"/>
      <w:bookmarkStart w:id="9" w:name="OLE_LINK5"/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وَمَن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يَتَّقِ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اللَّه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يَجْعَل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لَّهُ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مَخْرَجًا</w:t>
      </w:r>
      <w:r>
        <w:rPr>
          <w:rStyle w:val="Appleconvertedspace"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convertedspace"/>
          <w:rFonts w:cs="Traditional Arabic"/>
          <w:color w:val="000000"/>
          <w:sz w:val="25"/>
          <w:sz w:val="25"/>
          <w:szCs w:val="25"/>
          <w:rtl w:val="true"/>
        </w:rPr>
        <w:t> 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bookmarkEnd w:id="8"/>
      <w:bookmarkEnd w:id="9"/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 xml:space="preserve">سوره </w:t>
      </w:r>
      <w:r>
        <w:rPr>
          <w:color w:val="000000"/>
          <w:sz w:val="18"/>
          <w:sz w:val="18"/>
          <w:szCs w:val="18"/>
          <w:rtl w:val="true"/>
        </w:rPr>
        <w:t>طلاق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و هر كس از خدا پروا كند 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براى او ر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 بيرون‏شدن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 قرار مى‏ده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bookmarkStart w:id="10" w:name="OLE_LINK8"/>
      <w:bookmarkStart w:id="11" w:name="OLE_LINK7"/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وَيَرْزُقْهُ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مِنْ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حَيْثُ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لَا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يَحْتَسِبُ</w:t>
      </w:r>
      <w:bookmarkEnd w:id="10"/>
      <w:bookmarkEnd w:id="11"/>
      <w:r>
        <w:rPr>
          <w:color w:val="000000"/>
          <w:sz w:val="20"/>
          <w:szCs w:val="20"/>
          <w:rtl w:val="true"/>
        </w:rPr>
        <w:t xml:space="preserve">.....      </w:t>
      </w:r>
      <w:r>
        <w:rPr>
          <w:color w:val="000000"/>
          <w:sz w:val="20"/>
          <w:sz w:val="20"/>
          <w:szCs w:val="20"/>
          <w:rtl w:val="true"/>
        </w:rPr>
        <w:t>و از جايى كه حسابش را نمى‏كند به او روزى مى‏رسان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اگر روزی را تنها آب و غذا ندانی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معنی معنوی آن نور است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 انرژی و انبساط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و نیک و بد خود هم از خود بپرس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را دیگری بایدت محتسب ؟</w:t>
      </w:r>
      <w:r>
        <w:rPr>
          <w:b/>
          <w:bCs/>
          <w:color w:val="000000"/>
          <w:sz w:val="20"/>
          <w:szCs w:val="20"/>
          <w:rtl w:val="true"/>
        </w:rPr>
        <w:t>!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وَمَن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يَتَّقِ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اللَّه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يَجْعَل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لَّهُ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مَخْرَجًا</w:t>
      </w:r>
      <w:r>
        <w:rPr>
          <w:rStyle w:val="Appleconvertedspace"/>
          <w:color w:val="000000"/>
          <w:sz w:val="25"/>
          <w:sz w:val="25"/>
          <w:szCs w:val="25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Style w:val="Appleconvertedspace"/>
          <w:rFonts w:cs="Traditional Arabic"/>
          <w:color w:val="000000"/>
          <w:sz w:val="25"/>
          <w:szCs w:val="25"/>
          <w:rtl w:val="true"/>
        </w:rPr>
        <w:t> 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وَيَرْزُقْهُ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مِنْ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حَيْثُ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لَا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يَحْتَسِب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حافظ </w:t>
      </w:r>
      <w:r>
        <w:rPr>
          <w:b/>
          <w:bCs/>
          <w:color w:val="000000"/>
          <w:sz w:val="20"/>
          <w:szCs w:val="20"/>
          <w:rtl w:val="true"/>
        </w:rPr>
        <w:t>»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5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گو ای باز عرش خوش‌شکار                    تا چه دیدی این زمان از کردگ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تو ادراک غیب آموخته                       چشمهای حاضران بر دوخت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چشمان تو چیزهایی میبیند و درک میکند که چشم حاضران در دیدن آن ناتوان است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در زیر مثال می‌آورد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یکی ماهی همی‌بیند عیان                    وان یکی تاریک می‌بیند جه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یکی سه ماه می‌بیند بهم                    این سه کس بنشسته یک موضع نع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این دو بیت به تفاوت توان درک و دیدن امور در انسانهایی که در یک جا هستند اما در درک متفاوتند ، اشاره میکند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سه نفر که از یک جا نگاه میکنند هر کدام چیزی متفاوت را توصیف میک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هر سه باز و گوش هر سه تیز            در تو آویزان و از من در گری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ر عین است این عجب لطف خفیست     بر تو نقش گرگ و بر من یوسفی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ز بگشا ای علی مرتضی                          ای پس سوء القضا حسن القض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ز راز پرده بردار ای علی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ای کسی که با کشتن برای من قضاء بد بودی و اکنون به عاقبت خیر و خوب تبدیل شدی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8.16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فلی ناگه به ویران گنج یافت                     سوی هر ویران از آن پس می‌شتاف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گر بر نفس ویران شوی ، حقیقت و فطرت خود را خواهی یاف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ز درویشی نیابی تو گهر                          کی گهر جویی ز درویشی دگ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نسان زمانی که در فقر و نبود من ، فطرت خود را پیدا میکند به تجربه دوباره بیخو</w:t>
      </w:r>
      <w:r>
        <w:rPr>
          <w:color w:val="000000"/>
          <w:sz w:val="20"/>
          <w:sz w:val="20"/>
          <w:szCs w:val="20"/>
          <w:rtl w:val="true"/>
        </w:rPr>
        <w:t>د</w:t>
      </w:r>
      <w:r>
        <w:rPr>
          <w:color w:val="000000"/>
          <w:sz w:val="20"/>
          <w:sz w:val="20"/>
          <w:szCs w:val="20"/>
          <w:rtl w:val="true"/>
        </w:rPr>
        <w:t xml:space="preserve">ی مشتاق می‌شو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ها گر ظن دود با پای خویش                   نگذرد ز اشکاف بینیهای خویش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گر کسی سالها با شک و تردید به جستجو بگذراند ، به یقین نمیرس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از شکاف بینی خود فراتر نخواهد رفت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فقط</w:t>
      </w:r>
      <w:r>
        <w:rPr>
          <w:color w:val="000000"/>
          <w:sz w:val="20"/>
          <w:sz w:val="20"/>
          <w:szCs w:val="20"/>
          <w:rtl w:val="true"/>
        </w:rPr>
        <w:t xml:space="preserve"> تا ن</w:t>
      </w:r>
      <w:r>
        <w:rPr>
          <w:color w:val="000000"/>
          <w:sz w:val="20"/>
          <w:sz w:val="20"/>
          <w:szCs w:val="20"/>
          <w:rtl w:val="true"/>
        </w:rPr>
        <w:t>و</w:t>
      </w:r>
      <w:r>
        <w:rPr>
          <w:color w:val="000000"/>
          <w:sz w:val="20"/>
          <w:sz w:val="20"/>
          <w:szCs w:val="20"/>
          <w:rtl w:val="true"/>
        </w:rPr>
        <w:t xml:space="preserve">ک بینی خود را می‌بی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ا اینکه همیشه اشکاف بین و گسسته بین است و در بین اجزای عالم وحدتی نمی‌بی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همه چیز را بیربط و رابطه میبی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درسلوک توصیه به این شده که به هر چه اطمینان داری و هر قدر که اطمینان داری عمل کن ، تا کم کم به یقین تو افزوده شو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ببینی نایدت از غیب بو                           غیر بینی هیچ می‌بین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؟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گو</w:t>
      </w:r>
      <w:r>
        <w:rPr>
          <w:rFonts w:cs="Tahoma" w:ascii="Tahoma" w:hAnsi="Tahoma"/>
          <w:color w:val="000000"/>
          <w:sz w:val="20"/>
          <w:szCs w:val="20"/>
          <w:rtl w:val="true"/>
        </w:rPr>
        <w:t>!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ا از معنویت بویی نشنوی فقط تا نوک دماغ خودت را میبینی ، غیر از این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>؟</w:t>
      </w:r>
      <w:r>
        <w:rPr>
          <w:color w:val="000000"/>
          <w:sz w:val="20"/>
          <w:szCs w:val="20"/>
          <w:rtl w:val="true"/>
        </w:rPr>
        <w:t>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1.1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سؤال کردن آن کافر از علی کرم الله وجهه کی بر چون منی مظفر شدی شمشیر از دست چون انداخت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ما یا امیر المؤمنین                          تا بجنبد جان بتن در چون جنی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گو ای باز پر افروخته                               با شه و با ساعدش آموخت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گو ای باز عنقاگیر شاه                          ای سپاه‌اشکن بخود نه با سپا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محل قهر این رحمت ز چیست                 اژدها را دست دادن راه کی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2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پایان فایل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 xml:space="preserve">.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دام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جلس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در فایل بعدی </w:t>
      </w:r>
      <w:r>
        <w:rPr>
          <w:b/>
          <w:bCs/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اول مثنو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خلاص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شم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لم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فتار با منشاء از درو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فتار بر اساس القائات جامعه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وزی از غیب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دیدگاه‌های یکسان و درک متفاو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فس و درویش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قر و فطر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ظن و یقی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مل به حداقل یقی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شد یقی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عنویت و رشد بینش و درک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3:24:00Z</dcterms:created>
  <dc:creator>afrodit</dc:creator>
  <dc:description/>
  <cp:keywords/>
  <dc:language>en-US</dc:language>
  <cp:lastModifiedBy>afrodit</cp:lastModifiedBy>
  <dcterms:modified xsi:type="dcterms:W3CDTF">2012-02-02T19:05:00Z</dcterms:modified>
  <cp:revision>57</cp:revision>
  <dc:subject/>
  <dc:title/>
</cp:coreProperties>
</file>