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26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7.3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sz w:val="18"/>
          <w:szCs w:val="18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‏‌ى هديه فرستادن بلقيس از شهر سبا سوى سليمان عليه السلام‏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18"/>
          <w:sz w:val="18"/>
          <w:szCs w:val="18"/>
          <w:rtl w:val="true"/>
        </w:rPr>
        <w:t xml:space="preserve">دفتر چهارم، بیت </w:t>
      </w:r>
      <w:r>
        <w:rPr>
          <w:color w:val="000000"/>
          <w:sz w:val="18"/>
          <w:szCs w:val="18"/>
        </w:rPr>
        <w:t>563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18"/>
          <w:szCs w:val="18"/>
          <w:rtl w:val="true"/>
        </w:rPr>
        <w:t xml:space="preserve">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وستی با آید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عزرائیل</w:t>
      </w:r>
      <w:r>
        <w:rPr>
          <w:color w:val="000000"/>
          <w:sz w:val="20"/>
          <w:sz w:val="20"/>
          <w:szCs w:val="20"/>
          <w:rtl w:val="true"/>
        </w:rPr>
        <w:t xml:space="preserve"> پرسیدند که چگونه نفس ، نفس را کنترل کند </w:t>
      </w:r>
      <w:r>
        <w:rPr>
          <w:color w:val="000000"/>
          <w:sz w:val="20"/>
          <w:szCs w:val="20"/>
          <w:rtl w:val="true"/>
        </w:rPr>
        <w:t xml:space="preserve">..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نیکلاس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نیا انعکاس دنیای درون م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ه تار پاسخ داد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ما اشکالی که وجود دارد ، ما در برخورد با حکایات مثنوی خود را به عنوان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خص سومی</w:t>
      </w:r>
      <w:r>
        <w:rPr>
          <w:color w:val="000000"/>
          <w:sz w:val="20"/>
          <w:sz w:val="20"/>
          <w:szCs w:val="20"/>
          <w:rtl w:val="true"/>
        </w:rPr>
        <w:t xml:space="preserve"> از ماجرا بیرون نگاه مید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مولانا هم انگار این موضوع را دقیق میدانسته و به همین دلیل این قصه‌ها را به این صورت بیان میک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نده داستانهای مثنوی را به صورت زنجیروار و متصل به هم و پیکربندی شده ، می‌بین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ه طور مثال الان ما در ابتدای دفترچهارم همین داستان مرد و زن را داریم که در دفترهای اول و دوم و سوم هم به صورتهایی مختلف به آن اشاره ش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ر ادامه در دفتر چهارم و پنجم و ششم هم با توصیفاتی مختلف مطرح شده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وستان دقت کنند حرفی که من در مورد مثنوی میزنم برداشت شخصی من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شاید تا این حد شخصی که هیچ علاقه‌ای ندارم  به سمتی حرکت کنم که بخواهم صرف دیدگاه مولانا را از این حکایت بیان کن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هدف و منظور من مولانا شناسی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ا مثل کسانی که حافظ شناسی میک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ه این شکل حرکت کردن بی فایده است ، چون برای ما یک ذهنیت قبلی و ابتدائی ایجاد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وضیح بیشتر را گوش کنید </w:t>
      </w:r>
      <w:r>
        <w:rPr>
          <w:b/>
          <w:bCs/>
          <w:color w:val="000000"/>
          <w:sz w:val="20"/>
          <w:szCs w:val="20"/>
          <w:rtl w:val="true"/>
        </w:rPr>
        <w:t xml:space="preserve">: ..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جه کنید که در داستان پادشاه و کنیزک ، طبیب الهی با دادن دارو به زرگر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نیزک را از گرفتاری به عشق زرگر خلاص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و را به پادشاه ، سمبل عقل کل و حاکم اصلی وجود آدمی ، میرس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را چون در کنیزک </w:t>
      </w:r>
      <w:r>
        <w:rPr>
          <w:color w:val="000000"/>
          <w:sz w:val="20"/>
          <w:szCs w:val="20"/>
          <w:rtl w:val="true"/>
        </w:rPr>
        <w:t xml:space="preserve">.. </w:t>
      </w:r>
      <w:r>
        <w:rPr>
          <w:color w:val="000000"/>
          <w:sz w:val="20"/>
          <w:sz w:val="20"/>
          <w:szCs w:val="20"/>
          <w:rtl w:val="true"/>
        </w:rPr>
        <w:t xml:space="preserve">نماد عقل جزئی ، آمادگی تغییر به دست خودش وجود ن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قصه مرد و زن اعرابی زن نماد عقل جزئی ، از فقر و نداری ناله میکند و شوهر را به خیال پروری متهم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باز آمادگی و پذیرش برای درک و تغییر را ن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بلقیس در حکایتی که پیش رو داریم ، همچون یک ذهنیتی است که آماده‌گی  تحول را یافت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نماینده شکلی دیگر از عقل جزئی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اردی که در این حکایت مطرح میگردد بیشتر به قابلیت تحول بلقیس برمیگرد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ه شکلی زیبا و دقیق به زوایای برخورد پادشاه درونی ما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سلیمان ، که پیامبری الهی است و صاحب قدرتهایی مثل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توانائی صحبت و کنترل بر باد و آتش و نیروهای طبیعی درون ما و صاحب انگشتری زمرد که نماد  عشق است</w:t>
      </w:r>
      <w:r>
        <w:rPr>
          <w:color w:val="000000"/>
          <w:sz w:val="20"/>
          <w:szCs w:val="20"/>
          <w:rtl w:val="true"/>
        </w:rPr>
        <w:t xml:space="preserve">... ) </w:t>
      </w:r>
      <w:r>
        <w:rPr>
          <w:color w:val="000000"/>
          <w:sz w:val="20"/>
          <w:sz w:val="20"/>
          <w:szCs w:val="20"/>
          <w:rtl w:val="true"/>
        </w:rPr>
        <w:t xml:space="preserve">با بلقیس یا عقل جزئی که حالا آمادگی پذیرش را پیدا کر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شاره می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پادشاه درونی و عرفانی ما به خودی خود نمیتواند زندگی ک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باید در این دنیا با عقل جزئی همراهی 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اید با او زندگی کنیم و در واقع او باید با ما راه بیا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لبته منظور من از ما ، نفس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شاره به من حقیقی دارم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حکایت به بررسی و روشن کردن برخورد این دو قسمت وجود ما می‌پرداز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ین دوگانگی که در درون ما ه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جزئیات آنرا ترسیم میکند </w:t>
      </w:r>
      <w:r>
        <w:rPr>
          <w:color w:val="000000"/>
          <w:sz w:val="20"/>
          <w:szCs w:val="20"/>
          <w:rtl w:val="true"/>
        </w:rPr>
        <w:t>: 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FF00FF"/>
          <w:sz w:val="16"/>
          <w:szCs w:val="16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0" w:name="OLE_LINK1"/>
      <w:bookmarkStart w:id="1" w:name="OLE_LINK2"/>
      <w:bookmarkEnd w:id="0"/>
      <w:bookmarkEnd w:id="1"/>
      <w:r>
        <w:rPr>
          <w:b/>
          <w:b/>
          <w:bCs/>
          <w:color w:val="000000"/>
          <w:sz w:val="20"/>
          <w:sz w:val="20"/>
          <w:szCs w:val="20"/>
          <w:rtl w:val="true"/>
        </w:rPr>
        <w:t>قصه‏‌ى هديه فرستادن بلقيس از شهر سبا سوى سليمان عليه الس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" w:name="OLE_LINK1"/>
      <w:bookmarkStart w:id="3" w:name="OLE_LINK2"/>
      <w:bookmarkEnd w:id="2"/>
      <w:bookmarkEnd w:id="3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bookmarkStart w:id="4" w:name="OLE_LINK4"/>
      <w:bookmarkStart w:id="5" w:name="OLE_LINK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ه‌‏ى بلقيس چل استر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‌‏ست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 آنها جمله خشت زر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‏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صحراى سليمانى رسي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ش آن را جمله زر پخته ديد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rtl w:val="true"/>
        </w:rPr>
        <w:t xml:space="preserve">                     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چون به ملک سلیمان رسیدند</w:t>
      </w:r>
      <w:r>
        <w:rPr>
          <w:color w:val="000000"/>
          <w:sz w:val="18"/>
          <w:szCs w:val="18"/>
          <w:rtl w:val="true"/>
        </w:rPr>
        <w:t>)                            (</w:t>
      </w:r>
      <w:r>
        <w:rPr>
          <w:color w:val="000000"/>
          <w:sz w:val="18"/>
          <w:sz w:val="18"/>
          <w:szCs w:val="18"/>
          <w:rtl w:val="true"/>
        </w:rPr>
        <w:t>دیدند که زمین آنجا همه زر خالص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 زر تا چهل منزل براند                   تا كه زر را در نظر آبى نماند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rtl w:val="true"/>
        </w:rPr>
        <w:t xml:space="preserve">              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تا چهل منزل بر روی</w:t>
      </w:r>
      <w:r>
        <w:rPr>
          <w:color w:val="000000"/>
          <w:sz w:val="18"/>
          <w:sz w:val="18"/>
          <w:szCs w:val="18"/>
          <w:rtl w:val="true"/>
        </w:rPr>
        <w:t xml:space="preserve"> زمین طلا</w:t>
      </w:r>
      <w:r>
        <w:rPr>
          <w:color w:val="000000"/>
          <w:sz w:val="18"/>
          <w:sz w:val="18"/>
          <w:szCs w:val="18"/>
          <w:rtl w:val="true"/>
        </w:rPr>
        <w:t xml:space="preserve"> جلو رفتند</w:t>
      </w:r>
      <w:r>
        <w:rPr>
          <w:color w:val="000000"/>
          <w:sz w:val="18"/>
          <w:szCs w:val="18"/>
          <w:rtl w:val="true"/>
        </w:rPr>
        <w:t>)             (</w:t>
      </w:r>
      <w:r>
        <w:rPr>
          <w:color w:val="000000"/>
          <w:sz w:val="18"/>
          <w:sz w:val="18"/>
          <w:szCs w:val="18"/>
          <w:rtl w:val="true"/>
        </w:rPr>
        <w:t>و از بس زر دیدند دیگر زر در نظرشان بی ارزش شد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End w:id="4"/>
      <w:bookmarkEnd w:id="5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طبق نثری که از داستان خوانده شد به جایی رسیدیم که سلیمان از طریق هدهد برای بلقیس پیام دعوت به یکتاپرستی را م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فرست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قتی شما تجربه‌ای در یوگا و مراقبه دار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حاصل آن بیداری درونی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ین بیداری درونی چگونه به سراغ ما می‌آ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نماد پرنده در مثنوی توجه کن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ن آنرا سمبل اندیشه میدان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منطق الطیر که انواع و اقسام کارکترها را در قالب پرندگان مختلف بیان می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عقابی که نماد اندیشه بلند پرواز ماست که باید برای ما شکار معرفت کند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و آن کمپیرزن ، نماد ذهنیت کهنه و فرسوده ما ، عقاب بلند پرواز اندیشه را میگیرد و در آسیاب زندانی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ناخن و پر او را می‌چیند ، یعنی ما قابلیت پرواز اندیشه و شکار  را از او میگیریم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 بر دست سلطان جای 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چشم او بسته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بینش او بینش سلطان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و گوش او به طبل ارجعی که در زمان لازم به او فرمان برگشت را میدهد ، توجه دار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برای سلطان شکار میکند و نه نفس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هدهد یا شانه به سر چیست ؟ در داستانهای اسطوره‌ای ، هدهد پرنده‌ای است که وقتی در بالا پرواز میکند توانائی دیدن آب را در زیر زمین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ر هنگام تجربه عرفانی در مراقبه ، پیام معنوی را از پادشاه و من حقیقی برای عقل جزئی و ذهن می‌آو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و را به خود میخو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عقل جزئی در این وقت چه میکند چهل استر را پر از زر میکند و میخواهد برای سلیمان هدیه بب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این زرها میتواند نماد ذهنیات و چهارچوبهای فکری باشد که هر انسانی برای خود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و با این دانسته‌ها سعی میکنیم با آن پادشاه درونی برخورد داشته 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لقیس خود ملکه اهل سبا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در وجود ما تخت و بارگاهی دارد اما کاری را که بلد است در ارتباط با سلیمان که نماینده من حقیقی است ، انجام میده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ها گفتند زر را وابري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 سوى مخزن ما چه بيگار اندري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صه‌‏اى كش خاك زر 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ه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طلای ن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    زر به هديه بردن آن جا ابله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برده عقل هديه تا اله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عقل آن جا كمتر است از خاك را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مولانا در اینجا رمزگشائی میکند و</w:t>
      </w:r>
      <w:r>
        <w:rPr>
          <w:color w:val="000000"/>
          <w:sz w:val="20"/>
          <w:sz w:val="20"/>
          <w:szCs w:val="20"/>
          <w:rtl w:val="true"/>
        </w:rPr>
        <w:t xml:space="preserve"> عقل جزئی را در راه خودشناسی ناکارآمد میدا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ساد هديه آن جا شد پديد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شرمساريشان همى واپس كشي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فتند ار كساد و گر روا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 چيست بر ما بنده فرمانيم م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زر و گر خاك ما را بردنى است           امر فرمانده بجا آوردن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فرمايند كه واپس بريد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 هم به فرمان تحفه را باز آور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رسولان بلقیس در حال توجیه کردن و رفع مسئولیت از خود هست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شاره به عدم مسئولیت پذیری عقل جزئی دارد در جائی که</w:t>
      </w:r>
      <w:r>
        <w:rPr>
          <w:color w:val="000000"/>
          <w:sz w:val="20"/>
          <w:sz w:val="20"/>
          <w:szCs w:val="20"/>
          <w:rtl w:val="true"/>
        </w:rPr>
        <w:t xml:space="preserve"> عقل ،</w:t>
      </w:r>
      <w:r>
        <w:rPr>
          <w:color w:val="000000"/>
          <w:sz w:val="20"/>
          <w:sz w:val="20"/>
          <w:szCs w:val="20"/>
          <w:rtl w:val="true"/>
        </w:rPr>
        <w:t xml:space="preserve"> توان درک و پیشرفت نداشته با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نده‏‌ش آمد چون سليمان آن بديد        كز شما من كى طلب كردم ثريد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                          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ثرید، نان خشکی که در آش میریخته‌ان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مى‌‏گويم مرا هديه دهيد                بلكه گفتم لايق هديه ش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نقل قول </w:t>
      </w:r>
      <w:r>
        <w:rPr>
          <w:color w:val="00CCFF"/>
          <w:sz w:val="20"/>
          <w:szCs w:val="20"/>
          <w:rtl w:val="true"/>
        </w:rPr>
        <w:t>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به جهت او جز ناداری هدیه مبر ، که او منبع همه دارائیهاست </w:t>
      </w:r>
      <w:r>
        <w:rPr>
          <w:color w:val="00CCFF"/>
          <w:sz w:val="20"/>
          <w:szCs w:val="20"/>
          <w:rtl w:val="true"/>
        </w:rPr>
        <w:t xml:space="preserve">....... </w:t>
      </w:r>
      <w:r>
        <w:rPr>
          <w:color w:val="00CCFF"/>
          <w:sz w:val="20"/>
          <w:sz w:val="20"/>
          <w:szCs w:val="20"/>
          <w:rtl w:val="true"/>
        </w:rPr>
        <w:t>او نیز غنی و بی نیاز است، از آن رو خود عین همه خواست‌هاست و خواهشی ندارد، و همچنین جاوید و پایدار است و فنا از صفات او نیست</w:t>
      </w:r>
      <w:r>
        <w:rPr>
          <w:color w:val="00CCFF"/>
          <w:sz w:val="20"/>
          <w:szCs w:val="20"/>
          <w:rtl w:val="true"/>
        </w:rPr>
        <w:t xml:space="preserve">. </w:t>
      </w:r>
      <w:r>
        <w:rPr>
          <w:color w:val="00CCFF"/>
          <w:sz w:val="20"/>
          <w:sz w:val="20"/>
          <w:szCs w:val="20"/>
          <w:rtl w:val="true"/>
        </w:rPr>
        <w:t xml:space="preserve">و ثابت است نه متزلزل 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                             </w:t>
      </w:r>
      <w:r>
        <w:rPr>
          <w:color w:val="00CCFF"/>
          <w:sz w:val="20"/>
          <w:szCs w:val="20"/>
          <w:rtl w:val="true"/>
        </w:rPr>
        <w:t xml:space="preserve">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ز گردانيدن سليمان عليه السلام رسولان بلقيس را با آن هديه‏‌ها كه آورده بودند سوى بلقيس و دعوت‏ كردن بلقيس را به ايمان و ترك آفتاب پرستى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رديد اى رسولان خجل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 زر شما را دل به من آريد د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ویل این بیت از لحاظ درونی این میشود که پادشاه درونی به ما میگوید ، برای من زر یا همان ساختارهای فکری نیاوری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زر من بر سر آن زر نهيد             كورى تن فرج استر را ده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ج استر لايق حلقه‏ى زر است       زر عاشق روى زرد اصفر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بی ارزشی این ساختارهای ذهنی میکند و به جای آن زردی روی عاشق را زر اصلی مید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حکایت از اضطرار و اضطراب شخص به جان آمده از نفس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خداوند نظر به آن 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آن زر را میپذی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آن طلبیدن و تشنگی اصل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نظرگاه خداوند است آن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نظر انداز خورشيد است ك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نظرگاه شعاع آفتاب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 نظرگاه خداوند 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آگاهی‌ها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نظرگاه خورشید را با نظرگاه خداوند آگاهی‌ها نباید مقایسه کنی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گرفت من ز جان اسپر كنيد          گر چه اكنون هم گرفتار من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مراقب باشید که من جان شما را گرفتار خواهم کرد هرچند اکنون هم گرفتار من هست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این حکایت از برخورد همان دوگانگی درونی انسان میکند که برای شما قبلا گفتم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لحظه به لحظه آن در این حکایت در حال اتفاق و باز شدن ا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0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فتنه‌‏ى دانه بر بام است او         پر گشاده بسته‏ى دام است ا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دانه داد او دل را به جان       ناگرفته مر و را بگرفته د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نظرها كه به دانه مى‏كند            آن گره دان كاو به پا بر مى‏ز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 گويد گر تو مى‏دزدى نظر           من همى‏دزدم ز تو صبر و مق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شيدت آن نظر اندر پى‏ام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س بدانى كز تو من غافل نى‏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حضرت سلیمان در اینجا میگوید شما در دام من افتاد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مرا باور کردید و وجود مرا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آن قسمت روحانی درونی را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جدی گرفتی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ن به دام دنیا افتادن ما </w:t>
      </w:r>
      <w:r>
        <w:rPr>
          <w:color w:val="000000"/>
          <w:sz w:val="20"/>
          <w:szCs w:val="20"/>
          <w:rtl w:val="true"/>
          <w:lang w:bidi="fa-IR"/>
        </w:rPr>
        <w:t xml:space="preserve">..... 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پرنده‌ای که به شوق دانه در دام گرفتار میگرد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هرچند در دنیا به نظر آزاد م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یم ، اما پای بسته و گرفتار علائق دنیوی هست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رابطه با دنیا دو طرفه است و دنیا نیز ما را به طرف خود میک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ل دارى كردن و نواختن سليمان عليه السلام مر آن رسولان را و دفع وحشت و آزار از دل ايشان و عذر قبول ناكردن هديه شرح كردن با ايشان‏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رسولان مى‌‏فرستمتان رسول     رد من بهتر شما را از قبو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بلقيس آن چه ديديد از عجب   باز گوييد از بيابان ذه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اند كه به زر طامع نه‏ايم            ما زر از زر آفرين آورده‏ا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بول نکردن سلیمان هدیه بلقیس را به این معنی است که تجربه الهی ، هیچ ذهنیتی را نمی‌پذی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تجربه معنوی به هیچ وجه با سیستم فکری و ذهنی قابل فهم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ز وادی دیگری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نابراین وقتی هم بخواهیم آنرا در قالبهای ذهنی و منطقی و عقلی بیان کنیم به شکلی نامعقول و نافهمیدنی در می‌آی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این همان رد هدیه بلقیس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سلیمان پیغام میدهد که به بلقیس بگوئید ما طمع به زر ند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زر از زر آفرین د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قسمت الهی انسان وصل به آن وجود است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4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كه گر خواهد همه خاك زمين      سر به سر زر گردد و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ثم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براى آن كند اى زر گزين           روز محشر اين زمين را نقره‏گ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رغيم از زر كه ما بس پر فنيم        خاكيان را سر به سر زرين كني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قدرت زرافشانی بیان همان نیروی معنوی و الهی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طلوع قدرت اشراق در درون انسا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شما كى كديه‏‌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دائ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 می‌‏كنيم        ما شما را كيمياگر مى‏‌كني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یت کلیدی و نوید دهنده به کسی که در این راه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یمیاگر شدن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سی که خاک را به زر تبدیل میک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حريض سليمان عليه السلام مر رسولان را بر تعجيل هجرت بلقيس بهر ايما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سليمان گفت اى پيكان رويد     سوى بلقيس و بدين دين بگرو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وييدش بيا اينجا تمام           زود كه ان اللَّه يدعو بالس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بيا اى طالب دولت شتاب        كه فتوح است اين زمان و فتح باب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كه تو طالب نه اى تو هم بيا      تا طلب يابى ازين يار وف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شیرینی تجربه الهی ما را تشویق به بازگشت دوباره میکن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نوید میده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توصیه به شتاب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 داستان پیرمرد خارکن که مهلت او روز به روز از دست میشد و نفس‌اش قوت بیشتری پیدا میکر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که همه اینها برخاسته از همان اشل ذهنیت و با ذهن دیدن 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که طالب وجود معنوی خود هستی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شتاب و بیا که درهای معنویت باز 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ما ذهن منطقی ما این تجربه الهی را نمیفهمد 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 xml:space="preserve">مثال ، دو آدم را درنظر بگیرید که یکی از آنها عمل خلافی را مرتکب میشو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نفر بعدی گناه او را به گردن میگی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 </w:t>
      </w:r>
      <w:r>
        <w:rPr>
          <w:b/>
          <w:b/>
          <w:bCs/>
          <w:sz w:val="20"/>
          <w:sz w:val="20"/>
          <w:szCs w:val="20"/>
          <w:rtl w:val="true"/>
        </w:rPr>
        <w:t>ترانه و غزل در ماهور</w:t>
      </w:r>
      <w:r>
        <w:rPr>
          <w:b/>
          <w:bCs/>
          <w:sz w:val="20"/>
          <w:szCs w:val="20"/>
          <w:rtl w:val="true"/>
        </w:rPr>
        <w:t xml:space="preserve">.... 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بل زن و مرد در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 جز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داری 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بل پرنده در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دهد یا شانه به س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بل اندیشه در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طلا و زر در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ان عقل جز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ی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ختارهای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طلب و تشن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بل روی ز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بند عشق افتا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م 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تنه گری 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م دنی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ه مع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هم معنویت با فک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بدیل خاک به ز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تاب در معنویت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3:29:00Z</dcterms:created>
  <dc:creator>afrodit</dc:creator>
  <dc:description/>
  <cp:keywords/>
  <dc:language>en-US</dc:language>
  <cp:lastModifiedBy>afrodit</cp:lastModifiedBy>
  <dcterms:modified xsi:type="dcterms:W3CDTF">2012-02-02T18:56:00Z</dcterms:modified>
  <cp:revision>63</cp:revision>
  <dc:subject/>
  <dc:title/>
</cp:coreProperties>
</file>