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2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0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و جناب سه تار                                                                                  یکشنبه شانزدهم ماه می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 xml:space="preserve">جلسه آنلاین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bidi="fa-IR"/>
        </w:rPr>
        <w:t>26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اردیبهشت </w:t>
      </w:r>
      <w:r>
        <w:rPr>
          <w:color w:val="000000"/>
          <w:sz w:val="18"/>
          <w:szCs w:val="18"/>
          <w:lang w:bidi="fa-IR"/>
        </w:rPr>
        <w:t>89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پیش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5.5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0000"/>
          <w:rtl w:val="true"/>
        </w:rPr>
        <w:t xml:space="preserve">                       </w:t>
      </w:r>
      <w:bookmarkStart w:id="0" w:name="OLE_LINK2"/>
      <w:bookmarkStart w:id="1" w:name="OLE_LINK1"/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FF0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 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ادامهٔ داستان سلیمان و بلقیس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لکهء سبا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    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ز دفتر چهارم مثنو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</w:t>
      </w:r>
      <w:bookmarkEnd w:id="0"/>
      <w:bookmarkEnd w:id="1"/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وضیح آقای پانویس در مورد ترتیب برنامه این جلسه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به این شکل که ابتدا فایل صوتی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که قبلا برای دوستان روی سایت قرار داده شده تا دوستان بر طبق آن نظر خود را ارسال کنند 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 w:val="20"/>
          <w:szCs w:val="20"/>
          <w:rtl w:val="true"/>
          <w:lang w:bidi="fa-IR"/>
        </w:rPr>
        <w:t xml:space="preserve">خوانده میشود و در ادامه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لبته جناب سه تار قسمت اول و دوم حکایت را خوانده و فرستاده‌اند و شما میشنوی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تا دقیقه </w:t>
      </w:r>
      <w:r>
        <w:rPr>
          <w:sz w:val="20"/>
          <w:szCs w:val="20"/>
          <w:lang w:bidi="fa-IR"/>
        </w:rPr>
        <w:t>21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بخش اول است که در جلسه قبلی هم خوانده شده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از دقیق بیست و سوم به بعد ابیات مربوط به ادامه حکایت و جلسه پیش رو خواهد بو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شروع قرائت حکایت و توضیح معنی ظاهری ابیات ، توسط جناب سه تار </w:t>
      </w:r>
      <w:r>
        <w:rPr>
          <w:b/>
          <w:bCs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صه‏‌ى هديه فرستادن بلقيس از شهر سبا سوى سليمان عليه السل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يه‌‏ى بلقيس چل استر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قاط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‌‏س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 آنها جمله خشت زر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‏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صحراى سليمانى رسي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ش آن را جمله زر پخ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طلای ناب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ر زر تا چهل منزل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چهل فرسنگ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ند    تا كه زر را در نظر آبى نماند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زر از نظر افتا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ها گفتند زر را وابري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 سوى مخزن ما چه بيگار اندريم</w:t>
      </w:r>
      <w:r>
        <w:rPr>
          <w:color w:val="000000"/>
          <w:sz w:val="18"/>
          <w:sz w:val="18"/>
          <w:szCs w:val="18"/>
          <w:rtl w:val="true"/>
        </w:rPr>
        <w:t>‏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کار مفت انجام دادن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صه‌‏اى كش خاك زر ده دهى است      زر به هديه بردن آن جا ابلهى است‏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 xml:space="preserve">                    </w:t>
      </w:r>
      <w:r>
        <w:rPr>
          <w:color w:val="000000"/>
          <w:sz w:val="18"/>
          <w:sz w:val="18"/>
          <w:szCs w:val="18"/>
          <w:rtl w:val="true"/>
        </w:rPr>
        <w:t>در جایی که زمین آن طلای صد در صد است زر به هدیه بردن ابلهانه است ، مثل زیره بردن به کرمان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برده عقل هديه تا اله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عقل آن جا كمتر است از خاك راه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 xml:space="preserve">                     </w:t>
      </w:r>
      <w:r>
        <w:rPr>
          <w:color w:val="000000"/>
          <w:sz w:val="18"/>
          <w:sz w:val="18"/>
          <w:szCs w:val="18"/>
          <w:rtl w:val="true"/>
        </w:rPr>
        <w:t>ای کسیکه عقل و زیرکی به پیشگاه معرفت می‌بری ، در آنجا ارزش آن از خاک راه کمتر است‏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ساد هديه آن جا شد پديد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شرمساريشان همى واپس كشي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فتند ار كساد و گر روا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  چيست بر ما بنده فرمانيم 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زر و گر خاك ما را بردنى است           امر فرمانده بجا آوردنى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فرمايند كه واپس بريد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 هم به فرمان تحفه را باز آور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ون بی ارزشی هدیه‌شان معلوم شد شرمسار عقب کشیدند و گفتند چه بی ارزش و یا ارزنده ، فرقی نمیکند ما ماموریم و معذور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نده‏‌ش آمد چون سليمان آن بديد        كز شما من كى طلب كردم ثر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ترید نان خشک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مى‌‏گويم مرا هديه دهيد                بلكه گفتم لايق هديه ش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سلیمان از این حرف میخندد و میگوید که من از شما هدیه نخواست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ه تنها هدیه‌ای نمیخواهم ، بلکه اگر پذیرش داشته باشید به شما هدیه هم خواهم دا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5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ز گردانيدن سليمان عليه السلام رسولان بلقيس را با آن هديه‏‌ها كه آورده بودند سوى بلقيس و دعوت‏ كردن بلقيس را به ايمان و ترك آفتاب پرستى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رديد اى رسولان خجل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 زر شما را دل به من آريد د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زر من بر سر آن زر نهيد             كورى تن فرج استر را ده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سلیمان میگوید ای فرستادگانی که خجالت زده شد</w:t>
      </w:r>
      <w:r>
        <w:rPr>
          <w:color w:val="000000"/>
          <w:sz w:val="20"/>
          <w:sz w:val="20"/>
          <w:szCs w:val="20"/>
          <w:rtl w:val="true"/>
        </w:rPr>
        <w:t>ه‌ا</w:t>
      </w:r>
      <w:r>
        <w:rPr>
          <w:color w:val="000000"/>
          <w:sz w:val="20"/>
          <w:sz w:val="20"/>
          <w:szCs w:val="20"/>
          <w:rtl w:val="true"/>
        </w:rPr>
        <w:t xml:space="preserve">ید ، زرهای خود را برگردانید ، برای من دل بیاور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زرهایی هم که اینجا میبینید برای شما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این وجود نابینای شما به درد همین مرتبه پست دنیوی میخو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ج استر لايق حلقه‏ى زر است       زر عاشق روى زرد اصفر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هدیه شما لایق مرتبه پایین این جهانی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آن طلایی که مقبول این درگاه است طلای روی عاشق بیقراری است که از دوری معشوق صفرائی و زرد روی شد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نظرگاه خداوند است آن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نظر انداز خورشيد است ك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 نظرگاه شعاع آفتاب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 نظرگاه خداوند لبا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زردی روی عاشق مورد نظر خداوند است ، آفتاب پرستی شما کجاست و مرتبه خدای صاحب دانش‌ها کجا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گرفت من ز جان اسپر كنيد          گر چه اكنون هم گرفتار من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گاه باشید که جانتان به بند من در می‌آ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هرچند اکنون هم نادانسته در بند من گرفتار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ادامه با تمثیل به دام افتادن مرغ به دام ، اشاره به گرفتاری انسان در دام دنیا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فتنه‌‏ى دانه بر بام است او         پر گشاده بسته‏ى دام است ا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دانه داد او دل را به جان       ناگرفته مر و را بگرفته د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نظرها كه به دانه مى‏كند            آن گره دان كاو به پا بر مى‏ز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ه گويد گر تو مى‏دزدى نظر           من همى‏دزدم ز تو صبر و مق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رغی که عاشق دانه است به نظر ظاهری بر بام و آزاد است اما در باطن گرفتار همان دانه دام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ون عاشق دانه ش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عاقبت در دام خواهد افتا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ه واسطه طمعی که به دانه داری ، صبر و قرار تو را از تو میگیر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شيدت آن نظر اندر پى‏ام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پس بدانى كز تو من غافل نى‏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چون با آن نظرها و کشش‌ها به طرف من کشیده شدی در نهایت متوجه خواهی شد که من هم به تو نظر داشتم و مراقب تو بوده‌ام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ل دارى كردن و نواختن سليمان عليه السلام مر آن رسولان را و دفع وحشت و آزار از دل ايشان و عذر قبول ناكردن هديه شرح كردن با ايش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رسولان مى‌‏فرستمتان رسول     رد من بهتر شما را از قبو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بلقيس آن چه ديديد از عجب   باز گوييد از بيابان ذه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داند كه به زر طامع نه‏ايم            ما زر از زر آفرين آورده‏ا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كه گر خواهد همه خاك زمين      سر به سر زر گردد و در ث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فرستادگان بلقیس من رسولی برای شما میفرستم ، بدانید که رد کردن هدیه‌تان برای شما بهتر است از قبول کردن آن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رای بلقیس از عجایبی که دیده‌اید بگوئ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ینجا سراسر زر است و زر به عنوان چیزی بی ارزش مطرح است ، ما طمعی به زر نداریم چون زر وجود ما از زر آفرین داده شده ، آفریننده‌ای که گر خواهد همه خاک زمین را مروارید و جواهر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براى آن كند اى زر گزين           روز محشر اين زمين را نقره‏گ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رغيم از زر كه ما بس پر فنيم        خاكيان را سر به سر زرين كن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شما كى كديه‏‌ى زر می‌‏كنيم        ما شما را كيمياگر مى‏‌كن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یازی به زر نداریم و توانائی‌هایی داریم که که گرفتاران خاک را برتری و ارج و قرب می‌بخش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نابراین نه تنها گدای زر شما نیستیم بلکه به شما فنی یاد میدهیم که وجود خود را سراسر طلا کنی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حريض سليمان عليه السلام مر رسولان را بر تعجيل هجرت بلقيس بهر ايمان‏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يمان گفت اى پيكان رويد     سوى بلقيس و بدين دين بگر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گوييدش بيا اينجا تمام           زود كه ان اللَّه يدعو بالسل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بيا اى طالب دولت شتاب        كه فتوح است اين زمان و فتح با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كه تو طالب نه اى تو هم بيا      تا طلب يابى ازين يار وف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سلیمان پیک‌هایی برای دعوت به دین سوی بلقیس میفرستد و او را میطلبد که زودتر بیا که خداوند دعوت به سلام کر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گر طالب سعادتی بیا که دربها باز است و ورود آسان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سانی که حتی طالب نیستند بیایند تا از این فرصت استفاده کنن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bookmarkStart w:id="2" w:name="OLE_LINK4"/>
      <w:bookmarkStart w:id="3" w:name="OLE_LINK3"/>
      <w:bookmarkEnd w:id="2"/>
      <w:bookmarkEnd w:id="3"/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ین بیا بلقیس ورنه بد شو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       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شکرت خصمت شود مرتد ش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بيا كه من رسولم دعوتى       چون اجل شهوت كشم نه شهوت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ود شهوت امير شهوتم             نه اسير شهوت روى بت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 شكن بوده‌‏ست اصل اصل ما    چون خليل حق و جمله‏ى انبي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8" w:name="OLE_LINK6"/>
      <w:bookmarkStart w:id="9" w:name="OLE_LINK5"/>
      <w:bookmarkEnd w:id="8"/>
      <w:bookmarkEnd w:id="9"/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ز بلقيسا چو ادهم شاهوار         دود از اين ملك دو سه روزه بر آ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رسيد اندر سبا اين نور شرق   غلغلى افتاد در بلقيس و خلق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هاى مرده جمله پر زدند             مردگان از گور تن سر بر زد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bookmarkStart w:id="10" w:name="OLE_LINK10"/>
      <w:bookmarkStart w:id="11" w:name="OLE_LINK9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دگر را مژده مى‌‏دادند هان          نك ندايى مى‏‌رسد از آسمان‏</w:t>
      </w:r>
      <w:bookmarkEnd w:id="10"/>
      <w:bookmarkEnd w:id="11"/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ن ندا دينها همى‌‏گردند گبز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قو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خ و برگ دل همى‌‏گردند سب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bookmarkStart w:id="12" w:name="OLE_LINK12"/>
      <w:bookmarkStart w:id="13" w:name="OLE_LINK1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سليمان آن نفس چون نفخ صور   مردگان را وارهانيد از قبور</w:t>
      </w:r>
      <w:bookmarkEnd w:id="12"/>
      <w:bookmarkEnd w:id="13"/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bookmarkStart w:id="14" w:name="OLE_LINK8"/>
      <w:bookmarkStart w:id="15" w:name="OLE_LINK7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ترا بادا سعادت بعد از اين           اين گذشت اللَّه اعلم باليقين‏</w:t>
      </w:r>
      <w:bookmarkEnd w:id="14"/>
      <w:bookmarkEnd w:id="15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 جا به بعد داستان از دعوت حضرت سلیمان به قبولی دعوت اهل سبا منتقل میشود و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بلقیس ، </w:t>
      </w:r>
      <w:r>
        <w:rPr>
          <w:color w:val="000000"/>
          <w:sz w:val="20"/>
          <w:sz w:val="20"/>
          <w:szCs w:val="20"/>
          <w:rtl w:val="true"/>
        </w:rPr>
        <w:t xml:space="preserve">همچو ابراهیم ادهم که از </w:t>
      </w:r>
      <w:r>
        <w:rPr>
          <w:color w:val="000000"/>
          <w:sz w:val="20"/>
          <w:sz w:val="20"/>
          <w:szCs w:val="20"/>
          <w:rtl w:val="true"/>
        </w:rPr>
        <w:t>سلطنت</w:t>
      </w:r>
      <w:r>
        <w:rPr>
          <w:color w:val="000000"/>
          <w:sz w:val="20"/>
          <w:sz w:val="20"/>
          <w:szCs w:val="20"/>
          <w:rtl w:val="true"/>
        </w:rPr>
        <w:t xml:space="preserve"> دنیا به شاهی معنا رسید تو هم از این پادشاهی دو سه روزه ملک دنیا بگذر 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و زمانی که پیام روشن سلیمان به سبا میرسد چنان جنب و جوشی در میگیرد که روحهای مرده و مردگان گور تن حیاتی دوباره پیدا میکنند و به یکدیگر مژده تحول مید</w:t>
      </w:r>
      <w:r>
        <w:rPr>
          <w:color w:val="000000"/>
          <w:sz w:val="20"/>
          <w:sz w:val="20"/>
          <w:szCs w:val="20"/>
          <w:rtl w:val="true"/>
        </w:rPr>
        <w:t>ه</w:t>
      </w:r>
      <w:r>
        <w:rPr>
          <w:color w:val="000000"/>
          <w:sz w:val="20"/>
          <w:sz w:val="20"/>
          <w:szCs w:val="20"/>
          <w:rtl w:val="true"/>
        </w:rPr>
        <w:t>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دینها قوی و شاخ و برگ دلها سر سبز خواهد شد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b/>
          <w:bCs/>
          <w:color w:val="000000"/>
          <w:sz w:val="20"/>
          <w:szCs w:val="20"/>
          <w:rtl w:val="true"/>
        </w:rPr>
        <w:t xml:space="preserve">(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فراموش نکنیم که مردمان اهل سبا در عین رفاه مادی همه از وضع خود  ناراضی بودند </w:t>
      </w:r>
      <w:r>
        <w:rPr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بین فایل </w:t>
      </w:r>
      <w:r>
        <w:rPr>
          <w:b/>
          <w:bCs/>
          <w:color w:val="000000"/>
          <w:sz w:val="20"/>
          <w:szCs w:val="20"/>
          <w:rtl w:val="true"/>
        </w:rPr>
        <w:t xml:space="preserve">..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b/>
          <w:bCs/>
          <w:color w:val="000000"/>
          <w:sz w:val="20"/>
          <w:szCs w:val="20"/>
          <w:highlight w:val="green"/>
        </w:rPr>
        <w:t>23.00</w:t>
      </w:r>
      <w:r>
        <w:rPr>
          <w:b/>
          <w:bCs/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حکایت </w:t>
      </w:r>
      <w:r>
        <w:rPr>
          <w:b/>
          <w:bCs/>
          <w:color w:val="000000"/>
          <w:sz w:val="20"/>
          <w:szCs w:val="20"/>
          <w:rtl w:val="true"/>
        </w:rPr>
        <w:t xml:space="preserve">..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بیاتی که در جلسه </w:t>
      </w:r>
      <w:r>
        <w:rPr>
          <w:b/>
          <w:bCs/>
          <w:color w:val="000000"/>
          <w:sz w:val="20"/>
          <w:szCs w:val="20"/>
        </w:rPr>
        <w:t>127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رح و تفسیر خواهد شد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ٔ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قصهٔ اهل سبا و نص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و ارشاد س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ع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‌السلا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آل بل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را ه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را اندر خور خود و مشکلات 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و دل او و ص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کردن هر جنس مرغ ض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به صف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آن جنس مرغ و طعمهٔ او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bookmarkStart w:id="20" w:name="OLE_LINK14"/>
      <w:bookmarkStart w:id="21" w:name="OLE_LINK13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ه گويم از سبا مشتاق‏وار     چون صبا آمد به سوى لاله‌‏زار</w:t>
      </w:r>
      <w:bookmarkEnd w:id="20"/>
      <w:bookmarkEnd w:id="21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br/>
        <w:t>          </w:t>
      </w:r>
      <w:r>
        <w:rPr>
          <w:color w:val="000000"/>
          <w:sz w:val="20"/>
          <w:sz w:val="20"/>
          <w:szCs w:val="20"/>
          <w:rtl w:val="true"/>
        </w:rPr>
        <w:t xml:space="preserve">سبا با سین یعنی شهر سبا و صبای دوم منظور باد صبا میباشد </w:t>
      </w:r>
      <w:r>
        <w:rPr>
          <w:color w:val="000000"/>
          <w:sz w:val="20"/>
          <w:szCs w:val="20"/>
          <w:rtl w:val="true"/>
        </w:rPr>
        <w:t>....</w:t>
        <w:br/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2" w:name="OLE_LINK16"/>
      <w:bookmarkStart w:id="23" w:name="OLE_LINK15"/>
      <w:bookmarkEnd w:id="22"/>
      <w:bookmarkEnd w:id="23"/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مرغانت فرستاده‏ست حق   لحن هر مرغى بداده‏ستت سبق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جبرى را زبان جبر گو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مرغ پر اشكسته را از صبر گ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4" w:name="OLE_LINK16"/>
      <w:bookmarkStart w:id="25" w:name="OLE_LINK15"/>
      <w:bookmarkStart w:id="26" w:name="OLE_LINK16"/>
      <w:bookmarkStart w:id="27" w:name="OLE_LINK15"/>
      <w:bookmarkEnd w:id="26"/>
      <w:bookmarkEnd w:id="27"/>
    </w:p>
    <w:p>
      <w:pPr>
        <w:pStyle w:val="Normal"/>
        <w:jc w:val="both"/>
        <w:rPr/>
      </w:pPr>
      <w:r>
        <w:rPr>
          <w:color w:val="000000"/>
          <w:sz w:val="18"/>
          <w:sz w:val="18"/>
          <w:szCs w:val="18"/>
          <w:rtl w:val="true"/>
        </w:rPr>
        <w:t xml:space="preserve">جبریون فرقه‌ای بوده‌اند با شکل اعتقادی که از خود سلب مسئولیت نموده و خود را تحت سیطره جبر میدانستن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داوند به حضرت سلیمان میگوید که چون تو برای ارشاد مرغان فرستاده شده‌ای خدا زبان مرغان را به تو آموخته و باید هر مرغی را به فراخور زبان و حالی که دارد در نظر داشته باشی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bookmarkStart w:id="28" w:name="OLE_LINK18"/>
      <w:bookmarkStart w:id="29" w:name="OLE_LINK17"/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صابر را تو خوش دار و معاف      مرغ عنقا را بخوان اوصاف قاف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كبوتر را حذر فرما ز باز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 باز را از حلم گو و احتر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End w:id="28"/>
      <w:bookmarkEnd w:id="29"/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کبوتر را هشدار از خطر باز شکاری بده و با باز هم نصیحت در مورد بردباری و خودداری از خشون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30" w:name="OLE_LINK22"/>
      <w:bookmarkStart w:id="31" w:name="OLE_LINK21"/>
      <w:bookmarkStart w:id="32" w:name="OLE_LINK20"/>
      <w:bookmarkStart w:id="33" w:name="OLE_LINK19"/>
      <w:bookmarkEnd w:id="30"/>
      <w:bookmarkEnd w:id="31"/>
      <w:bookmarkEnd w:id="32"/>
      <w:bookmarkEnd w:id="33"/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آن خفاشى را كه ماند او بى‏نوا     مى‌‏كنش با نور جفت و آشن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34" w:name="OLE_LINK20"/>
      <w:bookmarkStart w:id="35" w:name="OLE_LINK19"/>
      <w:bookmarkStart w:id="36" w:name="OLE_LINK20"/>
      <w:bookmarkStart w:id="37" w:name="OLE_LINK19"/>
      <w:bookmarkEnd w:id="36"/>
      <w:bookmarkEnd w:id="37"/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و خفاش محروم از نور را هم با نور</w:t>
      </w:r>
      <w:r>
        <w:rPr>
          <w:color w:val="000000"/>
          <w:sz w:val="20"/>
          <w:sz w:val="20"/>
          <w:szCs w:val="20"/>
          <w:rtl w:val="true"/>
        </w:rPr>
        <w:t xml:space="preserve"> همراه و</w:t>
      </w:r>
      <w:r>
        <w:rPr>
          <w:color w:val="000000"/>
          <w:sz w:val="20"/>
          <w:sz w:val="20"/>
          <w:szCs w:val="20"/>
          <w:rtl w:val="true"/>
        </w:rPr>
        <w:t xml:space="preserve"> آشنا ک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ك جنگى را بياموزان تو صلح        مر خروسان را نما اشراط صبح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نان مى‌‏رو ز هدهد تا عقاب      ره نما و الله اعلم بالصوا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38" w:name="OLE_LINK22"/>
      <w:bookmarkStart w:id="39" w:name="OLE_LINK21"/>
      <w:bookmarkStart w:id="40" w:name="OLE_LINK22"/>
      <w:bookmarkStart w:id="41" w:name="OLE_LINK21"/>
      <w:bookmarkEnd w:id="40"/>
      <w:bookmarkEnd w:id="41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بک جنگنده را آداب صلح بیاموز و خروسان را راه و رسم و شرایط صبح را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ادامه بده تا به هدهد و عقاب یرس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راه بنما که خدا آگاه به درستی‌ها‌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زادشدن بلقيس از ملك و مست شدن او از شوق ايمان و التفات همت او از همه ملك منقطع شدن وقت هجرت الا از تخت‏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سليمان سوى مرغان سبا         يك صفيرى كرد بست آن جمله 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سلیمان با تقلید صدائی که به سوی پرندگان شهر سبا روانه کرد همه را متوقف کرد و گرف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 مگر مرغى كه بد بى‏جان و پر         يا چو ماهى گنگ بود از اصل و ك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ى غلط گفتم كه كر گر سر نهد          پيش وحى كبريا سمعش ده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ط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یک مرغ بی جان و پر و بی حس و حواسی بود که او چون از اصل کر بوده چیزی نشنید و نگرف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ما نه اشتباه کرد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حتی بی جان و پر هم باشی اگر تسلیم حق و وحی الهی شود ، شنوا خواهد 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بلقيس از دل و جان عزم كرد   بر زمان رفته هم افسوس خو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 مال و ملك كرد او آن چنان            كه بترك نام و ننگ آن عاشقا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غلامان و كنيزان بن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پيش چشمش همچو پوسيده پياز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ها و قصرها و آب رود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   پيش چشم از عشق گلخن مى‏نم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ق در هنگام استيلا و خشم       زشت گرداند لطيفان را به چش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غلبه عشق کیفیتی به فرد میدهد که لطافت‌های این دنیا را به چشم زشت مینمایاند 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عنی بینش عوض می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جوری که باغها و قصر‌ها در پیش چشم عشق از بی ارزشی همچون تون و آتشدان سیاه و دود زده حمام جلوه داش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زمرد را نمايد گندن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    غيرت عشق اين بود معنى ل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تغییر بینش حاصل غیرت عشق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غیرت در اینجا یعنی غیری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عشق همه مجازی‌های بیهوده را در نظر پست میکند که این همان معنای لا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لا اله الا الل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لا هو اين است اى پناه            كه نمايد مه ترا ديگ سيا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عنی معن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لا اله الا 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رای تو این می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>شود که هرچه را قبل از این برای تو همچون ماه درخشان می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 xml:space="preserve">نمو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لبته با تصورات خیال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چهره واقعی آنرا که دیگی سیاه است می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 xml:space="preserve">نمایا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9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Cs w:val="20"/>
          <w:rtl w:val="true"/>
        </w:rPr>
        <w:t xml:space="preserve">              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مال و هيچ مخزن هيچ رخت      مى‌‏دريغش نامد الا جز كه ت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يمان از دلش آگاه شد          كز دل او تا دل او راه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لقیس از تمام مال و خزانه رخت و جواهر که از دست داد هیچ ناراحت و افسوس نداشت الا تخت‌اش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یعنی موقعیتی که داشت </w:t>
      </w:r>
      <w:r>
        <w:rPr>
          <w:color w:val="000000"/>
          <w:sz w:val="20"/>
          <w:szCs w:val="20"/>
          <w:rtl w:val="true"/>
        </w:rPr>
        <w:t>) 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سلیمان به واسطه اینکه به دل او راه پیدا کرده بود از این فکر بلقیس مطلع میشود </w:t>
      </w:r>
      <w:r>
        <w:rPr>
          <w:color w:val="000000"/>
          <w:sz w:val="20"/>
          <w:szCs w:val="20"/>
          <w:rtl w:val="true"/>
        </w:rPr>
        <w:t>...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 از دورش كه آن تسليم كيش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خش آمد فرقت آن تخت خوي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گويم آن سبب گردد دراز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چرا بودش به تخت آن عشق و ساز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یمان میبیند که بلقیس با وجود حالت تسلیم ،‌جدایی از تخت خودش را تلخ و ناگوار میدا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گفتن دلیل این کشش بلقیس به تخت را نمیگویم چون داستان دراز می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اين كلك قلم خود بى‏حسى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 نيست جنس كاتب او را مونسى است‏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نين هر آلت پيشه‏ورى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بى‏جان مونس جاناور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سبب را من معين گفتمى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بودى چشم فهمت را نم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مولانا طی این سه بیت تا حدودی علت وابستگی بلقیس را به تخت‌اش بیان می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میفرمای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این قلمی که فهمی ندارد و با نویسنده همجنس نیست اما بین کاتب و قلم انس و پیوستگی ایجاد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یا مثل ابزار آلات دستی که پیشه وران استفاده میکنند و با آن اخت میشو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خیلی روشن بیان کردم که اگر تا به حال متوجه نشدی بدانی که منظورم چه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بزرگى تخت كز حد 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فزود            نقل كردن تخت را امكان ن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ده كارى بود و تفريقش خطر          همچو اوصال بدن با همد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مشکل </w:t>
      </w:r>
      <w:r>
        <w:rPr>
          <w:color w:val="000000"/>
          <w:sz w:val="20"/>
          <w:sz w:val="20"/>
          <w:szCs w:val="20"/>
          <w:rtl w:val="true"/>
        </w:rPr>
        <w:t>در</w:t>
      </w:r>
      <w:r>
        <w:rPr>
          <w:color w:val="000000"/>
          <w:sz w:val="20"/>
          <w:sz w:val="20"/>
          <w:szCs w:val="20"/>
          <w:rtl w:val="true"/>
        </w:rPr>
        <w:t xml:space="preserve"> این بود که تخت خیلی بزرگ بود و غیر قابل انتقال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جدا جدا هم قابل انتقال نبود چون مانند اتصالات بدن به هم پیوسته و حساس ب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يمان گفت گر چه ف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ير    سرد خواهد شد بر او تاج و سري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ز وحدت جان برون آرد سرى       جسم را با فر او نبود فر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یمان میگوید به این دلیل که جان او با وحدت و یگانگی نزدیک شده ، سرانجام تخت و تاج جذابیت خود را برای او از دست خواهد دا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چون این کشش‌ها از جسمانیت است که نزدیکی و همگنی با معنویت ن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ر آيد گوهر از قعر بحار              بنگرى اندر كف و خاشاك خو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کسی گوهری از عمق دریاها به دست می‌آورد بعد از آن کف و خاشاک ظاهر برایش بی ارزش میگرد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بر آرد آفتاب با شرر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  دم عقرب را كه سازد مستق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عد از طلوع خورشید در روز ستارگان </w:t>
      </w:r>
      <w:r>
        <w:rPr>
          <w:color w:val="000000"/>
          <w:sz w:val="20"/>
          <w:sz w:val="20"/>
          <w:szCs w:val="20"/>
          <w:rtl w:val="true"/>
        </w:rPr>
        <w:t>کوچکی</w:t>
      </w:r>
      <w:r>
        <w:rPr>
          <w:color w:val="000000"/>
          <w:sz w:val="20"/>
          <w:sz w:val="20"/>
          <w:szCs w:val="20"/>
          <w:rtl w:val="true"/>
        </w:rPr>
        <w:t xml:space="preserve"> که در شب جلوه داشتند دیگر به نظر نمی‌آید </w:t>
      </w:r>
      <w:r>
        <w:rPr>
          <w:color w:val="000000"/>
          <w:sz w:val="20"/>
          <w:szCs w:val="20"/>
          <w:rtl w:val="true"/>
        </w:rPr>
        <w:t xml:space="preserve">... ( </w:t>
      </w:r>
      <w:r>
        <w:rPr>
          <w:color w:val="000000"/>
          <w:sz w:val="20"/>
          <w:sz w:val="20"/>
          <w:szCs w:val="20"/>
          <w:rtl w:val="true"/>
        </w:rPr>
        <w:t xml:space="preserve">دم عقرب ، اشاره است به صورت فلکی عقرب در آسمان شب </w:t>
      </w:r>
      <w:r>
        <w:rPr>
          <w:color w:val="000000"/>
          <w:sz w:val="20"/>
          <w:szCs w:val="20"/>
          <w:rtl w:val="true"/>
        </w:rPr>
        <w:t>) 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خود با اين همه بر نقد حال        جست بايد تخت او را انتقا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نگردد خسته هنگام لقا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كودكانه حاجتش گردد رو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با این ایرادی که وجود دارد باید تخت او را منتقل کنیم تا ضمن اتصال و نزدیکی که کم کم با حقیقت پیدا میکند برای دلزده نشدن‌اش خواسته کودکانه او هم بر آورده شده با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بر ما سهل و او را بس عزيز    تا بود بر خوان حوران ديو ني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رت جانش شود آن تخت ناز          همچو دلق و چارقى پيش اياز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داند در چه بود آن مبتلا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  از كجاها در رسيد او تا كج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تخت مشکلی ایجاد نمیکند ، بگذار فعلا به آن دلخوش باشد و آنرا همچون لباس گدائی که ایاز برای یادآوری و جلوگیری از اسارت در دست غرور نگه داشته بود ، نگه دار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>همیشه بر سفره‌ای که حوران بهشتی هستند دیوها هم هستند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با دیدن تخت به یاد خواهد آورد که به چه چیز بی ارزشی دل بسته بوده 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6.1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اره كردن سليمان عليه السلام در احضار تخت بلقيس از سب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عفريتى كه تختش را به فن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حاضر آرم تا تو زين مجلس شد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صف من به اسم اعظمش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حاضر آرم پيش تو در يك دم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یوی گفت من تا پایان این مجلس تخت را در اینجا حاضر میکنم و آصف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وزیر حضرت سلیمان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گفت که من در یک آن این کار را با تکیه بر اسم اعظم </w:t>
      </w:r>
      <w:r>
        <w:rPr>
          <w:color w:val="000000"/>
          <w:sz w:val="20"/>
          <w:sz w:val="20"/>
          <w:szCs w:val="20"/>
          <w:rtl w:val="true"/>
        </w:rPr>
        <w:t>انجام میده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عفريت اوستاد سحر بو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ليك آن از نفخ آصف رو نم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ضر آمد تخت بلقيس آن زمان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ليك ز آصف نز فن عفريتي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 وجود مهارت دیوها در فن سحر و جادو ، آوردن تخت بلقیس با دم و نفس آصف به انجام رسی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حمد اللَّه بر اين و صد چنين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كه بديده‏ستم ز رب العال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ضرت سلیمان شکر خدا میکند و میگوید که مثل این و صد مثل این کار را که آصف انجام داد من دیده‌ام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نظر كرد آن سليمان سوى تخت     گفت آرى گول گيرى اى در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چوب و پيش سنگ نقش كند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سا گولان كه سرها مى‏نه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یمان به تخت چوبی نگاه میکند و میگوید بله الحق که خیلی خوش آب و رنگ و گول زننده هستی ای درخ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مولانا میگوید ای بسا که در مقابل این آب و رنگ و شکوه و جلال ظاهری دنیا ، چه کسانی سر به زمین میگذار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جد و مسجود از جان بى‏خب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يده از جان جنبشى و اندك اث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بت‌های دنیوی و بت پرستان هر دو از جان و معنویت بیخبرند و به گمان آنها جاندار بودن فقط جنبیدن و آثار حسی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9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ه در وقتى كه شد حيران و دنگ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كه سخن گفت و اشارت كرد سن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یده ظاهر بین زمانی دست از منطق و  اطمینان خیالی خود برمی‌دارد که یکدفعه چیزی غیر منتظره و اعجازی میبی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د خدمت چون به ناموضع بباخ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شير سنگين را شقى شيرى شناخت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كرم شير حقيقى كرد جو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 استخوانى سوى سگ انداخت زو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گر چه نيست آن سگ بر قوام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ليك ما را استخوان لطفى است عا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بیچاره سوراخ دعا را اشتباه گرفته بود و خیال میکرد که درگاه خداوند یکتا را پیدا کرده ، با این حال خداوند یکتا و حقیقی از کرامت عامی که دارد ، او را بی نصیب نگذاشته  و چیزی به او عطا نموده بود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و گفت اگر چه این دوام و وفائی در ایمانش ندارد اما بخشش ما عام است و کسی بی نصیب نمی‌مان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41.2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... </w:t>
      </w:r>
      <w:r>
        <w:rPr>
          <w:b/>
          <w:b/>
          <w:bCs/>
          <w:sz w:val="20"/>
          <w:sz w:val="20"/>
          <w:szCs w:val="20"/>
          <w:rtl w:val="true"/>
        </w:rPr>
        <w:t xml:space="preserve">ترانه‌ای  به زبان انگلیسی و فارسی مختلط </w:t>
      </w:r>
      <w:r>
        <w:rPr>
          <w:b/>
          <w:bCs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فایل پیش جلسه </w:t>
      </w:r>
      <w:r>
        <w:rPr>
          <w:sz w:val="20"/>
          <w:szCs w:val="20"/>
        </w:rPr>
        <w:t>12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کایت سلیمان و بلقی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4:12:00Z</dcterms:created>
  <dc:creator>afrodit</dc:creator>
  <dc:description/>
  <cp:keywords/>
  <dc:language>en-US</dc:language>
  <cp:lastModifiedBy>afrodit</cp:lastModifiedBy>
  <dcterms:modified xsi:type="dcterms:W3CDTF">2012-02-02T19:03:00Z</dcterms:modified>
  <cp:revision>86</cp:revision>
  <dc:subject/>
  <dc:title/>
</cp:coreProperties>
</file>