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22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9.4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</w:t>
      </w:r>
      <w:r>
        <w:rPr>
          <w:color w:val="000000"/>
          <w:sz w:val="18"/>
          <w:szCs w:val="18"/>
          <w:rtl w:val="true"/>
          <w:lang w:bidi="fa-IR"/>
        </w:rPr>
        <w:t xml:space="preserve">.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                                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واب دیدن و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براز نظر و صحبتهای دوستان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علیرض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ه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نیاز به دفاع از جان  و پرسش از دوستان در این باره و </w:t>
      </w:r>
      <w:r>
        <w:rPr>
          <w:color w:val="000000"/>
          <w:sz w:val="20"/>
          <w:szCs w:val="20"/>
          <w:rtl w:val="true"/>
          <w:lang w:bidi="fa-IR"/>
        </w:rPr>
        <w:t xml:space="preserve">..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دون مراجعه به کتابها و گفته‌های معروف و با توجه به درون خودمان جواب سوال خود را پیدا کنیم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تحت هیچ اتوریته‌ای واقع نشویم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ادامه داستان برخورد ایشان در محیط مدرسه‌ا</w:t>
      </w:r>
      <w:r>
        <w:rPr>
          <w:iCs/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دخترشان در آنجا درس میخواند و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اکنشی که داشته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قای پانویس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الی از در فطرت بودن و دفاع کردن از خود </w:t>
      </w:r>
      <w:r>
        <w:rPr>
          <w:color w:val="000000"/>
          <w:sz w:val="20"/>
          <w:szCs w:val="20"/>
          <w:rtl w:val="true"/>
          <w:lang w:bidi="fa-IR"/>
        </w:rPr>
        <w:t xml:space="preserve">..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ادری را در نظر بگیرید که در فطرت خود باشد و کسی بخواهد فرزندش را از او بگیرید یا آسیبی به او برسان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فکر میکنید او باید چکار کند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شیم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نظر خانم ایمان و مسئله رویا دیدن و ربط آن به مسائل جنسی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یان نظریه‌های فروید و یونگ و دسته‌بندی‌های خواب دیدن </w:t>
      </w:r>
      <w:r>
        <w:rPr>
          <w:color w:val="000000"/>
          <w:sz w:val="20"/>
          <w:szCs w:val="20"/>
          <w:rtl w:val="true"/>
          <w:lang w:bidi="fa-IR"/>
        </w:rPr>
        <w:t xml:space="preserve">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پرسشی در مورد تجربه مدی‌تیشنی که ایشان داشته‌اند  و پرسشی در این رابطه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2.3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نسان رها شده از نفس دانستنی‌های ضروری را به صورت اطلاعات میداند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ا در مورد خودش و </w:t>
      </w:r>
      <w:r>
        <w:rPr>
          <w:color w:val="000000"/>
          <w:sz w:val="20"/>
          <w:szCs w:val="20"/>
          <w:rtl w:val="true"/>
          <w:lang w:bidi="fa-IR"/>
        </w:rPr>
        <w:t>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7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ایم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پاسخ دوستانی که در مورد رویا دیدن ابراز نظر کردند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همینطور در مورد حضرت عیسی و برخورد مسالمت آمیز ایشان 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در پاسخ خانم ایمان و انتظار احترامی که از فرزندانشان دارند </w:t>
      </w:r>
      <w:r>
        <w:rPr>
          <w:color w:val="00CCFF"/>
          <w:sz w:val="20"/>
          <w:szCs w:val="20"/>
          <w:rtl w:val="true"/>
          <w:lang w:bidi="fa-IR"/>
        </w:rPr>
        <w:t xml:space="preserve">(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در قبال محبت و از خودگذشتگی که برای آنها میکنند </w:t>
      </w:r>
      <w:r>
        <w:rPr>
          <w:color w:val="00CCFF"/>
          <w:sz w:val="20"/>
          <w:szCs w:val="20"/>
          <w:rtl w:val="true"/>
          <w:lang w:bidi="fa-IR"/>
        </w:rPr>
        <w:t xml:space="preserve">)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، واقعا برای بنده جالب و شگفت انگیز است ، اصلا نمیگویم این انتظار بیجا یا به جا است </w:t>
      </w:r>
      <w:r>
        <w:rPr>
          <w:color w:val="00CCFF"/>
          <w:sz w:val="20"/>
          <w:szCs w:val="20"/>
          <w:rtl w:val="true"/>
          <w:lang w:bidi="fa-IR"/>
        </w:rPr>
        <w:t xml:space="preserve">.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اما این را میدانم که چقدر امکان این هست که  ضرباتی را  ناخواسته از این جور کانالها بخوریم </w:t>
      </w:r>
      <w:r>
        <w:rPr>
          <w:color w:val="00CCFF"/>
          <w:sz w:val="20"/>
          <w:szCs w:val="20"/>
          <w:rtl w:val="true"/>
          <w:lang w:bidi="fa-IR"/>
        </w:rPr>
        <w:t xml:space="preserve">..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و البته اینکه ، چه بار سنگینی را به دوش بچه‌ها می‌گذاریم </w:t>
      </w:r>
      <w:r>
        <w:rPr>
          <w:color w:val="00CCFF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1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علیرضا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حوه برخورد با مواقعی که کودکان عصبانی میشوند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5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قا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پانوی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پاسخ علیرضا گفت </w:t>
      </w:r>
      <w:r>
        <w:rPr>
          <w:color w:val="000000"/>
          <w:sz w:val="20"/>
          <w:szCs w:val="20"/>
          <w:rtl w:val="true"/>
          <w:lang w:bidi="fa-IR"/>
        </w:rPr>
        <w:t xml:space="preserve">: 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تجربیات زمانی که در ایران معلم بودند و </w:t>
      </w:r>
      <w:r>
        <w:rPr>
          <w:color w:val="000000"/>
          <w:sz w:val="20"/>
          <w:szCs w:val="20"/>
          <w:rtl w:val="true"/>
          <w:lang w:bidi="fa-IR"/>
        </w:rPr>
        <w:t xml:space="preserve">....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توجه شدم که بچه‌ها نیستند که نیاز به معلم و تربیت دارند بلکه این پدر و مادرها </w:t>
      </w:r>
      <w:r>
        <w:rPr>
          <w:color w:val="000000"/>
          <w:sz w:val="20"/>
          <w:szCs w:val="20"/>
          <w:rtl w:val="true"/>
          <w:lang w:bidi="fa-IR"/>
        </w:rPr>
        <w:t>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آقای پانویس عزیز پول قلمبه و مدرسه نمیخواهد </w:t>
      </w:r>
      <w:r>
        <w:rPr>
          <w:color w:val="00CCFF"/>
          <w:sz w:val="20"/>
          <w:szCs w:val="20"/>
          <w:rtl w:val="true"/>
          <w:lang w:bidi="fa-IR"/>
        </w:rPr>
        <w:t xml:space="preserve">..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انشاالله که بشود در همین اینترنت  تاثیر‌های خوب و مثبت را کم کم رواج داد </w:t>
      </w:r>
      <w:r>
        <w:rPr>
          <w:color w:val="00CCFF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تبکم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8.11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علیرض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خشونت معلمین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یان فایل صوتی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امه در فایل بعد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براز نظر دوست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اب دی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شونت و فطر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طرت و دفاع از خ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ربیت کودک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شونت و کودک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ودکان و خودشنا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علمی و کودک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19:00Z</dcterms:created>
  <dc:creator>afrodit</dc:creator>
  <dc:description/>
  <cp:keywords/>
  <dc:language>en-US</dc:language>
  <cp:lastModifiedBy>afrodit</cp:lastModifiedBy>
  <dcterms:modified xsi:type="dcterms:W3CDTF">2012-02-02T17:29:00Z</dcterms:modified>
  <cp:revision>42</cp:revision>
  <dc:subject/>
  <dc:title/>
</cp:coreProperties>
</file>