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6"/>
      <w:bookmarkStart w:id="1" w:name="OLE_LINK5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29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ناب سه تار و 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قسمتی از دیباچه دفتر دوم مثنوی، بیت </w:t>
      </w:r>
      <w:r>
        <w:rPr>
          <w:b/>
          <w:bCs/>
          <w:color w:val="00CCFF"/>
          <w:sz w:val="20"/>
          <w:szCs w:val="20"/>
          <w:lang w:bidi="fa-IR"/>
        </w:rPr>
        <w:t>74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.....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ن ضیاء الحق حسام الدین عن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از گردانید ز اوج آسم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ن به معراج حقایق رفته ب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ی‌بهارش غنچه‌ها ناکفته ب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نی ضیاء الحق حسام الدین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و منظور مولانا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لبلی زینجا برفت و بازگش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بهر صید این معانی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گش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ساعد شه مسکن این باز با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ا ابد بر خلق این در باز با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ا زمانی که باز شکارگر معانی ، بر ساعد شاه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حقیقت درونی انسان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جای داشته باشد ، درب دریافت معنویت بر روی خلائق گشوده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و مگو ما را بدان شه بار نی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ا کریمان کارها دشوار نی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ب حقیقت همیشه باز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یا به یک معنی حقیقت همیشه تمایل به افشاء شدن دارد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ری‌رو تاب مستوری ندار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 در بندی سر از روزن برآر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5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نی ساده </w:t>
      </w:r>
      <w:r>
        <w:rPr>
          <w:b/>
          <w:b/>
          <w:bCs/>
          <w:sz w:val="20"/>
          <w:sz w:val="20"/>
          <w:szCs w:val="20"/>
          <w:rtl w:val="true"/>
        </w:rPr>
        <w:t>عرفان</w:t>
      </w:r>
      <w:r>
        <w:rPr>
          <w:sz w:val="20"/>
          <w:sz w:val="20"/>
          <w:szCs w:val="20"/>
          <w:rtl w:val="true"/>
        </w:rPr>
        <w:t xml:space="preserve"> ، شناخت است و در دفتر دوم مولانا بنیاد </w:t>
      </w:r>
      <w:r>
        <w:rPr>
          <w:b/>
          <w:b/>
          <w:bCs/>
          <w:sz w:val="20"/>
          <w:sz w:val="20"/>
          <w:szCs w:val="20"/>
          <w:rtl w:val="true"/>
        </w:rPr>
        <w:t>شناخت</w:t>
      </w:r>
      <w:r>
        <w:rPr>
          <w:sz w:val="20"/>
          <w:sz w:val="20"/>
          <w:szCs w:val="20"/>
          <w:rtl w:val="true"/>
        </w:rPr>
        <w:t xml:space="preserve"> را مطرح می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در دفتر اول مشکلات راه عقلی را طرح میکند و در دفتر دوم بعد از زایش بخت نو و وقتی تو به شیرخوارگی افتادی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مسئله بعدی شناخت و معرفت است 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اندیشه بازگونه تو ، باید برای تو یا همان شاه وجود تو شکار معنا ب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همان نفس و روح الهی که در داستان آفرینش در قرآن از جانب خداوند در درون کالبد خاکی انسان دمیده میشو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دفاتر مثنوی برای آزادی و بیداری آن روح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حالا در اینجا توصیه به رعایت احتیاط در راه شناخت می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ر داستان سمبلیک آدم و حوا اشاره به احتیاطی دارد که آدم در مسیر ذوق نفس خودش باید میک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توصیه به خلوت برای رعایت احتیاط میشود البته خلوت از اغیار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لوت از اغیار باید نی ز ی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وستین بهر دی آمد نی به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عنی مشورت با اندیشه درست باید بکنی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>و یاری بگزین که آلوده نباش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ین به جاروب زبان گردی مک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شم را از خس ره‌آوردی مک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یار چشم تست ای مرد شکار 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ز خس و خاشاک او را پاک دا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یتوان برای هر کدام از این ابیات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که در دیباچه دفتر دوم آمده </w:t>
      </w:r>
      <w:r>
        <w:rPr>
          <w:sz w:val="20"/>
          <w:szCs w:val="20"/>
          <w:rtl w:val="true"/>
        </w:rPr>
        <w:t xml:space="preserve">) ... </w:t>
      </w:r>
      <w:r>
        <w:rPr>
          <w:sz w:val="20"/>
          <w:sz w:val="20"/>
          <w:szCs w:val="20"/>
          <w:rtl w:val="true"/>
        </w:rPr>
        <w:t xml:space="preserve">داستانی را به قرینه در دفتر دوم دید که این نکته‌ها را در آن حکایت بسط داده است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ر خزان چون دید او یار خلاف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ر کشید او رو و سر زیر لحاف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یار بد بلا آشفتن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نک او آمد طریقم خفتن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س بخسپم باشم از اصحاب کهف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ه ز دقیانوس آن محبوس لهف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توضیحی از ابتدا در مورد مراحلی که باید بر طبق آغاز دفتر دوم به آنها عمل کنیم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در صورت عمل به این دستورات به اینجا خواهی رسید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طلع شمس آی گر اسکندر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عد از آن هرجا روی نیکو فر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عد از آن هر جا روی مشرق ش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رقها بر مغربت عاشق ش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ما قبل از این کارها در چنین وضعی هستی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حس خفاشت سوی مغرب دو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حس درپاشت سوی مشرق رو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نج حسی هست جز این پنج ح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آن چو زر سرخ و این حسها چو م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جا مولانا به صراحت اعلام میکند که مبادا تصور کنی که تنها با این پنج حسی که داری میتوانی دنیا را بفهمی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ز این پنج حس حسهای دیگری وجود دا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در مقابل این حواس بیرونی همچون طلا در مقابل با مس میباشد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پنج حس درونی ما کدام است که مولانا به آنها اشاره میکند </w:t>
      </w:r>
      <w:r>
        <w:rPr>
          <w:sz w:val="20"/>
          <w:szCs w:val="20"/>
          <w:rtl w:val="true"/>
        </w:rPr>
        <w:t xml:space="preserve">.. </w:t>
      </w:r>
      <w:r>
        <w:rPr>
          <w:sz w:val="20"/>
          <w:sz w:val="20"/>
          <w:szCs w:val="20"/>
          <w:rtl w:val="true"/>
        </w:rPr>
        <w:t>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صحبت از پنج حس میشو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ما با عقل و ذهن خود به این مسئله نگاه میکنیم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راه و چاره‌ای جز این نداریم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مگر اینکه از آن عبور بکنیم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ر که در حس ماند او معتزلی‌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ر چه گوید سنی‌ام ، از جاهلی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آنچنانکه میدانید معتزله طایفه‌ای بودند که اعتقاد داشتند که اصول اسلام را باید با عقل و استدلال بررسی کرد و سپس پذیرفته و اجرا نمود 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0.50</w:t>
      </w:r>
      <w:r>
        <w:rPr>
          <w:sz w:val="20"/>
          <w:szCs w:val="20"/>
          <w:highlight w:val="green"/>
          <w:rtl w:val="true"/>
        </w:rPr>
        <w:t xml:space="preserve"> :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شکلی در ارتباط جناب سه تار پیش آمد و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لام و علیک آقای پانویس با دوستان تازه به جمع پیوسته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آقای پانویس در مورد سی دی مدی‌تیشن  </w:t>
      </w:r>
      <w:r>
        <w:rPr>
          <w:b/>
          <w:b/>
          <w:bCs/>
          <w:sz w:val="20"/>
          <w:sz w:val="20"/>
          <w:szCs w:val="20"/>
          <w:rtl w:val="true"/>
        </w:rPr>
        <w:t>تواین هارتز</w:t>
      </w:r>
      <w:r>
        <w:rPr>
          <w:sz w:val="20"/>
          <w:sz w:val="20"/>
          <w:szCs w:val="20"/>
          <w:rtl w:val="true"/>
        </w:rPr>
        <w:t xml:space="preserve"> که به ایران هم آمده 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 xml:space="preserve">و البته ایرادی که به این روش وارد است این میباشد که تکیه زیادی بر تجسم کردن دار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میتوان گفت که مخالف احتما و ن‌گی‌شن است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7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سیقی پایان فایل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ترانه افغانی </w:t>
      </w:r>
      <w:r>
        <w:rPr>
          <w:sz w:val="20"/>
          <w:szCs w:val="20"/>
          <w:rtl w:val="true"/>
        </w:rPr>
        <w:t xml:space="preserve">........ </w:t>
      </w:r>
      <w:r>
        <w:rPr>
          <w:sz w:val="20"/>
          <w:sz w:val="20"/>
          <w:szCs w:val="20"/>
          <w:rtl w:val="true"/>
        </w:rPr>
        <w:t xml:space="preserve">ادامه جلسه در فایل بعدی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باچه دفتر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ضیاءالحق حسام الدی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اهکارهای دفتر اول و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ج حس‌ بی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ج حس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رقه معتزل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دی‌تیشن </w:t>
      </w:r>
      <w:r>
        <w:rPr>
          <w:b/>
          <w:b/>
          <w:bCs/>
          <w:sz w:val="20"/>
          <w:sz w:val="20"/>
          <w:szCs w:val="20"/>
          <w:rtl w:val="true"/>
        </w:rPr>
        <w:t>تواین هارتز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33:00Z</dcterms:created>
  <dc:creator>afrodit</dc:creator>
  <dc:description/>
  <cp:keywords/>
  <dc:language>en-US</dc:language>
  <cp:lastModifiedBy>afrodit</cp:lastModifiedBy>
  <dcterms:modified xsi:type="dcterms:W3CDTF">2012-02-02T19:09:00Z</dcterms:modified>
  <cp:revision>26</cp:revision>
  <dc:subject/>
  <dc:title/>
</cp:coreProperties>
</file>