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bookmarkStart w:id="0" w:name="OLE_LINK6"/>
      <w:bookmarkStart w:id="1" w:name="OLE_LINK5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lang w:bidi="fa-IR"/>
        </w:rPr>
        <w:t>128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8.5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</w:t>
      </w:r>
    </w:p>
    <w:p>
      <w:pPr>
        <w:pStyle w:val="Normal"/>
        <w:jc w:val="left"/>
        <w:rPr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0"/>
      <w:bookmarkEnd w:id="1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ه تار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..... </w:t>
      </w: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صبر</w:t>
      </w:r>
      <w:r>
        <w:rPr>
          <w:sz w:val="20"/>
          <w:sz w:val="20"/>
          <w:szCs w:val="20"/>
          <w:rtl w:val="true"/>
          <w:lang w:bidi="fa-IR"/>
        </w:rPr>
        <w:t xml:space="preserve"> و دوم ،  رفتاری که حضرت علی با دشمن خود داشت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شاره به تفاوت واژه‌ه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صبر و تح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مثالی برای بیان این تفاوت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حکایت حضرت علی و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اگر توجه کنید حضرت علی اه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مل کردن</w:t>
      </w:r>
      <w:r>
        <w:rPr>
          <w:sz w:val="20"/>
          <w:sz w:val="20"/>
          <w:szCs w:val="20"/>
          <w:rtl w:val="true"/>
          <w:lang w:bidi="fa-IR"/>
        </w:rPr>
        <w:t xml:space="preserve"> است و دشمن او اه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وال کردن</w:t>
      </w:r>
      <w:r>
        <w:rPr>
          <w:sz w:val="20"/>
          <w:sz w:val="20"/>
          <w:szCs w:val="20"/>
          <w:rtl w:val="true"/>
          <w:lang w:bidi="fa-IR"/>
        </w:rPr>
        <w:t xml:space="preserve"> میباش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لاس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.... </w:t>
      </w:r>
      <w:r>
        <w:rPr>
          <w:sz w:val="20"/>
          <w:sz w:val="20"/>
          <w:szCs w:val="20"/>
          <w:rtl w:val="true"/>
          <w:lang w:bidi="fa-IR"/>
        </w:rPr>
        <w:t xml:space="preserve">در مورد مراقبه و روشهای به کار بردن آن و در اختیار گذاردن تجربیات دوستان به صورت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توافق آقای پانویس برای تهیه مطلب در مورد مراقبه به شکل متن یا صوتی و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همینطور توصیه یک روش در مطالعه کتابهای آقای مصفا و کریشنا مورتی برای تهیه فهرست موضوعی از مطالب این کتب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1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محمد رضا </w:t>
      </w:r>
      <w:r>
        <w:rPr>
          <w:sz w:val="20"/>
          <w:sz w:val="20"/>
          <w:szCs w:val="20"/>
          <w:rtl w:val="true"/>
          <w:lang w:bidi="fa-IR"/>
        </w:rPr>
        <w:t xml:space="preserve">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شم</w:t>
      </w:r>
      <w:r>
        <w:rPr>
          <w:sz w:val="20"/>
          <w:sz w:val="20"/>
          <w:szCs w:val="20"/>
          <w:rtl w:val="true"/>
          <w:lang w:bidi="fa-IR"/>
        </w:rPr>
        <w:t xml:space="preserve"> و ماندن 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خش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شرح مثالی در بابت این مور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در نظر داشت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رخورد آنی و عکس‌العملی</w:t>
      </w:r>
      <w:r>
        <w:rPr>
          <w:sz w:val="20"/>
          <w:sz w:val="20"/>
          <w:szCs w:val="20"/>
          <w:rtl w:val="true"/>
          <w:lang w:bidi="fa-IR"/>
        </w:rPr>
        <w:t xml:space="preserve"> با خشم و یا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رخورد و عملی از سر هوشیاری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تفاوت این دو با هم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5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حبت آقای پانویس در مورد گفته‌های محمد رضا در مو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خشم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آگاهی در هنگام خشم و برخورد فعال و عمل آگاهانه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عنی عملی آگاهانه بدون اینکه تبعاتی مثل اضطراب و خود خوری و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در ادامه و همراه داشته باشد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ر خلاف این تصور که ممکن است گمان رود ما برخورد انفعالی و بی تفاوت را درست میدانیم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ه تار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زوایای مختلف نفس 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شم و حرص و حساد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فرصتی که این نمودها به ما میدهد که ما در قالب یک شخص سوم برویم و نگاه یک نفر سوم را داشته باشیم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این شک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شاهده‌گری</w:t>
      </w:r>
      <w:r>
        <w:rPr>
          <w:sz w:val="20"/>
          <w:sz w:val="20"/>
          <w:szCs w:val="20"/>
          <w:rtl w:val="true"/>
          <w:lang w:bidi="fa-IR"/>
        </w:rPr>
        <w:t xml:space="preserve"> را با زوایای دیگر نفس هم میتوان داشت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1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صحبت آقای پانویس در مورد فیلم جدید به کارگردانی آقای کیارستمی به نا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ونوشت برابر اص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حسن ختام برنامه با ترانه پیشنهاد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ناز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اید خریدارم شوی تا من خریدارت شوم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ز جان و دل یارم شوی تا عاشق زارت شوم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فاوت صبر و تحم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مل کر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وال کر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خورد عکس‌العملی در موقع خش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خورد هشیارانه در موقع خش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گاهی از خش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رخورد انفعالی در موقع خشم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شاهده‌گری خشم و حرص و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4/11/90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0:26:00Z</dcterms:created>
  <dc:creator>afrodit</dc:creator>
  <dc:description/>
  <cp:keywords/>
  <dc:language>en-US</dc:language>
  <cp:lastModifiedBy>afrodit</cp:lastModifiedBy>
  <dcterms:modified xsi:type="dcterms:W3CDTF">2012-02-02T19:07:00Z</dcterms:modified>
  <cp:revision>29</cp:revision>
  <dc:subject/>
  <dc:title/>
</cp:coreProperties>
</file>