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2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ایل صوتی مخمور و نظر دوست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ستفاده از تجربه شخصی دیگرا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این موضوع که مولانا تاکید به شناخت درون دارد و 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ص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نوشته ، هر انسانی در جایگاه خودش قرار دارد پس تجربه‌ها متفاوت است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ابراز نظر دوستان آنلاین در مورد تفاوت توانائی‌ها بین انسان و حیوانات دیگر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مربوط به بحثی که در فایل قبلی در مورد توانائی پیش بینی زلزله بو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مهم اینکه در روند خودشناسی و توجه به درون ، ما به تدریج به محدودیت‌های فیزیکی و روانی خودمان آگاه میشویم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درک دقیق چنین حسی مستلزم تحقق سکوت درونی است </w:t>
      </w:r>
      <w:r>
        <w:rPr>
          <w:sz w:val="20"/>
          <w:szCs w:val="20"/>
          <w:rtl w:val="true"/>
          <w:lang w:bidi="fa-IR"/>
        </w:rPr>
        <w:t xml:space="preserve">................ </w:t>
      </w:r>
      <w:r>
        <w:rPr>
          <w:sz w:val="20"/>
          <w:sz w:val="20"/>
          <w:szCs w:val="20"/>
          <w:rtl w:val="true"/>
          <w:lang w:bidi="fa-IR"/>
        </w:rPr>
        <w:t xml:space="preserve">مثلا به تاس انداختن و اعدادی که می‌آید فکر کنی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>آیا شماره‌ها اتفاقی می‌آیند یا نیرویی دخیل است ؟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در آینده احتمالا در این مورد بحثی خواهیم داش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فایل سوم صوت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به نام نکته سوم </w:t>
      </w:r>
      <w:r>
        <w:rPr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تجربه مسافرتی </w:t>
      </w:r>
      <w:r>
        <w:rPr>
          <w:sz w:val="20"/>
          <w:szCs w:val="20"/>
          <w:lang w:bidi="fa-IR"/>
        </w:rPr>
        <w:t>14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ساعته با هواپیما و کتاب آقای مصفا و دوستان همراه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اشاره به نکته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تکرار کردن </w:t>
      </w:r>
      <w:r>
        <w:rPr>
          <w:sz w:val="20"/>
          <w:szCs w:val="20"/>
          <w:rtl w:val="true"/>
          <w:lang w:bidi="fa-IR"/>
        </w:rPr>
        <w:t xml:space="preserve">" .......  </w:t>
      </w:r>
      <w:r>
        <w:rPr>
          <w:sz w:val="20"/>
          <w:sz w:val="20"/>
          <w:szCs w:val="20"/>
          <w:rtl w:val="true"/>
          <w:lang w:bidi="fa-IR"/>
        </w:rPr>
        <w:t xml:space="preserve">و بررسی این مورد که تکراری بودن بعضی مسائل تقصیر ماست یا اشکال از جائی دیگر است </w:t>
      </w:r>
      <w:r>
        <w:rPr>
          <w:sz w:val="20"/>
          <w:szCs w:val="20"/>
          <w:rtl w:val="true"/>
          <w:lang w:bidi="fa-IR"/>
        </w:rPr>
        <w:t xml:space="preserve">.. </w:t>
      </w:r>
      <w:r>
        <w:rPr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ثنوی هم می‌بینیم خیلی مطالب تکرار شده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وستان سوال کرده‌اند که نظر شما در مورد دین چیست ؟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>خدا رفتگان سوال کننده را بیامرزد ،  واقعا که عجب سوالی ؟؟</w:t>
      </w:r>
      <w:r>
        <w:rPr>
          <w:sz w:val="20"/>
          <w:szCs w:val="20"/>
          <w:rtl w:val="true"/>
          <w:lang w:bidi="fa-IR"/>
        </w:rPr>
        <w:t>!!!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استان لیلی و مجنون تمام شده تازه این دوستمان می‌پرسد مجنون زن بوده  یا مرد 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حبت در مورد تغییر ساعت جلسا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ا رای گیری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آواز در دستگاه همایون </w:t>
      </w:r>
      <w:r>
        <w:rPr>
          <w:b/>
          <w:bCs/>
          <w:sz w:val="20"/>
          <w:szCs w:val="20"/>
          <w:rtl w:val="true"/>
          <w:lang w:bidi="fa-IR"/>
        </w:rPr>
        <w:t xml:space="preserve">......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ز جناب در خیال </w:t>
      </w:r>
      <w:r>
        <w:rPr>
          <w:b/>
          <w:bCs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ر ادامه همنوازی تنبک و پیانو در همایون </w:t>
      </w:r>
      <w:r>
        <w:rPr>
          <w:b/>
          <w:bCs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ب باران باغ صد رنگ آور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اودان ، همسایه در جنگ آور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ایل صوتی مخمو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فاوت انسان و حی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ضوع تکر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06/10/90</w:t>
      </w:r>
      <w:r>
        <w:rPr>
          <w:sz w:val="20"/>
          <w:szCs w:val="20"/>
          <w:rtl w:val="true"/>
          <w:lang w:bidi="fa-IR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0:23:00Z</dcterms:created>
  <dc:creator>afrodit</dc:creator>
  <dc:description/>
  <cp:keywords/>
  <dc:language>en-US</dc:language>
  <cp:lastModifiedBy>afrodit</cp:lastModifiedBy>
  <dcterms:modified xsi:type="dcterms:W3CDTF">2012-02-02T18:42:00Z</dcterms:modified>
  <cp:revision>27</cp:revision>
  <dc:subject/>
  <dc:title/>
</cp:coreProperties>
</file>