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color w:val="000000"/>
          <w:rtl w:val="true"/>
          <w:lang w:bidi="fa-IR"/>
        </w:rPr>
        <w:t xml:space="preserve">                                      </w:t>
      </w:r>
      <w:bookmarkStart w:id="0" w:name="OLE_LINK3"/>
      <w:bookmarkStart w:id="1" w:name="OLE_LINK4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13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87.2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یکشنبه بیست و هفت  ژوئن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 xml:space="preserve">جلسه آنلاین                                                   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ششم تیر ماه </w:t>
      </w:r>
      <w:r>
        <w:rPr>
          <w:color w:val="000000"/>
          <w:sz w:val="18"/>
          <w:szCs w:val="18"/>
          <w:lang w:bidi="fa-IR"/>
        </w:rPr>
        <w:t>89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3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33.4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bookmarkStart w:id="2" w:name="OLE_LINK1"/>
      <w:bookmarkStart w:id="3" w:name="OLE_LINK2"/>
      <w:r>
        <w:rPr>
          <w:b/>
          <w:bCs/>
          <w:color w:val="000000"/>
          <w:rtl w:val="true"/>
        </w:rPr>
        <w:t xml:space="preserve">                            </w:t>
      </w: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بقیه‌ی عمارت کردن سلیمان علیه‌السلام</w:t>
      </w:r>
      <w:r>
        <w:rPr>
          <w:b/>
          <w:b/>
          <w:bCs/>
          <w:color w:val="00CCFF"/>
          <w:sz w:val="18"/>
          <w:sz w:val="18"/>
          <w:szCs w:val="18"/>
          <w:rtl w:val="true"/>
        </w:rPr>
        <w:t xml:space="preserve">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                 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چهارم، بیت </w:t>
      </w:r>
      <w:r>
        <w:rPr>
          <w:rStyle w:val="Applestylespan"/>
          <w:color w:val="000000"/>
          <w:sz w:val="18"/>
          <w:szCs w:val="18"/>
        </w:rPr>
        <w:t>1113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bookmarkEnd w:id="0"/>
      <w:bookmarkEnd w:id="1"/>
      <w:r>
        <w:rPr>
          <w:b/>
          <w:bCs/>
          <w:color w:val="00CCFF"/>
          <w:sz w:val="18"/>
          <w:szCs w:val="18"/>
          <w:rtl w:val="true"/>
        </w:rPr>
        <w:t xml:space="preserve">                                                       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مسجد اقصی را به تعلیم و وحی خدا </w:t>
      </w:r>
      <w:r>
        <w:rPr>
          <w:b/>
          <w:bCs/>
          <w:color w:val="00CCFF"/>
          <w:sz w:val="20"/>
          <w:szCs w:val="20"/>
          <w:rtl w:val="true"/>
        </w:rPr>
        <w:t xml:space="preserve">.....    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 </w:t>
      </w:r>
      <w:bookmarkEnd w:id="2"/>
      <w:bookmarkEnd w:id="3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دکلمه غزلی از حافظ ، توسط آقای پانویس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ا عهدیست با جانان که تا جان در بدن دار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اداران کویش را چو جان خویشتن دار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فای خلوت خاطر از آن شمع چگل جوی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روغ چشم و نور دل از آن ماه ختن دار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ه کام و آرزوی دل چو دارم خلوتی حاص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ه فکر از خبث بدگویان میان انجمن دار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ا در خانه سروی هست کاندر سایه قدش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راغ از سرو بستانی و شمشاد چمن دار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رم صد لشکر از خوبان به قصد دل کمین سازن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حمد الله و المنه بتی لشکرشکن دار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bookmarkStart w:id="4" w:name="OLE_LINK8"/>
      <w:bookmarkStart w:id="5" w:name="OLE_LINK7"/>
      <w:bookmarkEnd w:id="4"/>
      <w:bookmarkEnd w:id="5"/>
      <w:r>
        <w:rPr>
          <w:color w:val="000000"/>
          <w:sz w:val="20"/>
          <w:sz w:val="20"/>
          <w:szCs w:val="20"/>
          <w:rtl w:val="true"/>
        </w:rPr>
        <w:t>سزد کز خاتم لعلش زنم لاف سلیما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و اسم اعظمم باشد چه باک از اهرمن دار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  <w:bookmarkStart w:id="6" w:name="OLE_LINK8"/>
      <w:bookmarkStart w:id="7" w:name="OLE_LINK7"/>
      <w:bookmarkStart w:id="8" w:name="OLE_LINK8"/>
      <w:bookmarkStart w:id="9" w:name="OLE_LINK7"/>
      <w:bookmarkEnd w:id="8"/>
      <w:bookmarkEnd w:id="9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لا ای پیر فرزانه مکن عیبم ز میخان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ه من در ترک پیمانه دلی پیمان شکن دار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دا را ای رقیب امشب زمانی دیده بر هم ن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ه من با لعل خاموشش نهانی صد سخن دار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و در گلزار اقبالش خرامانم بحمدالل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ه میل لاله و نسرین نه برگ نسترن دار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ه رندی شهره شد حافظ میان همدمان لیک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ه غم دارم که در عالم قوام الدین حسن دار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وش و بش با دوستان آن لاین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یان علت ورود مولانا به حکایتی که در این جلسه میخوانیم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4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یش درآمدی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اود علیه السلام</w:t>
      </w:r>
      <w:r>
        <w:rPr>
          <w:color w:val="000000"/>
          <w:sz w:val="20"/>
          <w:sz w:val="20"/>
          <w:szCs w:val="20"/>
          <w:rtl w:val="true"/>
        </w:rPr>
        <w:t xml:space="preserve"> و فرمان خدا برای ساختن خانه‌ای برای خدا و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موکول شدن این ماموریت به بعد و زما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ضرت سلیمان</w:t>
      </w:r>
      <w:r>
        <w:rPr>
          <w:color w:val="000000"/>
          <w:sz w:val="20"/>
          <w:sz w:val="20"/>
          <w:szCs w:val="20"/>
          <w:rtl w:val="true"/>
        </w:rPr>
        <w:t xml:space="preserve"> پسر داود  که در ادامه ابیات به این قصه خواهیم پرداخ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طبق معمول مولانا به موقعیت تاریخی داستان کاری ن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و بر طبق نظر مسلمانان داستان ساختن مسجد الاقصی به دست سلیمان در تورات نبوده و یهودیان خود آنرا اضافه کرده‌اند و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 تأویل آن به این صورت است ک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سلیمان</w:t>
      </w:r>
      <w:r>
        <w:rPr>
          <w:color w:val="000000"/>
          <w:sz w:val="20"/>
          <w:sz w:val="20"/>
          <w:szCs w:val="20"/>
          <w:rtl w:val="true"/>
        </w:rPr>
        <w:t xml:space="preserve"> من و شما هستیم که بای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سجدالاقصی دل</w:t>
      </w:r>
      <w:r>
        <w:rPr>
          <w:color w:val="000000"/>
          <w:sz w:val="20"/>
          <w:sz w:val="20"/>
          <w:szCs w:val="20"/>
          <w:rtl w:val="true"/>
        </w:rPr>
        <w:t xml:space="preserve"> خود را بسازی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برای این کار از همه قوای وجود خود مث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ن و انس و پری</w:t>
      </w:r>
      <w:r>
        <w:rPr>
          <w:color w:val="000000"/>
          <w:sz w:val="20"/>
          <w:sz w:val="20"/>
          <w:szCs w:val="20"/>
          <w:rtl w:val="true"/>
        </w:rPr>
        <w:t xml:space="preserve"> و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اید بهره بگیر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قیه‌ی عمارت کردن سلیمان علیه‌السلام مسجد اقصی را به تعلیم و وحی خدا جهت حکمتهایی کی او داند و معاونت ملایکه و دیو و پری و آدمی آشکارا 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 سلیمان مسجد اقصی بساز                  لشکر بلقیس آمد در نم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ک او بنیاد آن مسجد نهاد                      جن و انس آ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بدن در کار دا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لیمان برای ساختن مسجد از همه قوای بدن خودش استفاده کر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بنای انبیا بی حرص بود                          زان چنان پیوسته رونقها فز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مولانا میگوید علت رونق مساجدی همچون مسجد الاقصی و کعب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لوص</w:t>
      </w:r>
      <w:r>
        <w:rPr>
          <w:color w:val="000000"/>
          <w:sz w:val="20"/>
          <w:sz w:val="20"/>
          <w:szCs w:val="20"/>
          <w:rtl w:val="true"/>
        </w:rPr>
        <w:t xml:space="preserve"> انبیاء بوده یعنی خواستنی در آن نبوده و در تعریف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لوص</w:t>
      </w:r>
      <w:r>
        <w:rPr>
          <w:color w:val="000000"/>
          <w:sz w:val="20"/>
          <w:sz w:val="20"/>
          <w:szCs w:val="20"/>
          <w:rtl w:val="true"/>
        </w:rPr>
        <w:t xml:space="preserve"> قبلا گفته شد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ثل گربه‌ای که در موقع کمین چنان متمرکز و بیخود میشود که هیچ چیزی بجز همان هدف را در نظر ندارد </w:t>
      </w:r>
      <w:r>
        <w:rPr>
          <w:color w:val="000000"/>
          <w:sz w:val="20"/>
          <w:szCs w:val="20"/>
          <w:rtl w:val="true"/>
        </w:rPr>
        <w:t xml:space="preserve">.....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تأویل آن این است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یعنی وقتی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واست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وجود داشته باشد انسان نمیتوان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دل </w:t>
      </w:r>
      <w:r>
        <w:rPr>
          <w:color w:val="000000"/>
          <w:sz w:val="20"/>
          <w:sz w:val="20"/>
          <w:szCs w:val="20"/>
          <w:rtl w:val="true"/>
        </w:rPr>
        <w:t xml:space="preserve">خود را عمارت کن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 بسا مسجد بر آورده کرام                       لیک نبود مسجد اقصاش نام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عبه را که هر دمی عزی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عزت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زود              آن ز اخلاصات ابراهیم 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ضل آن مس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خاک و سنگ نیست           لیک در بناش حرص و جنگ ن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برتری این مسجد از آن است که در درون</w:t>
      </w:r>
      <w:r>
        <w:rPr>
          <w:color w:val="000000"/>
          <w:sz w:val="20"/>
          <w:sz w:val="20"/>
          <w:szCs w:val="20"/>
          <w:rtl w:val="true"/>
        </w:rPr>
        <w:t xml:space="preserve"> وجود</w:t>
      </w:r>
      <w:r>
        <w:rPr>
          <w:color w:val="000000"/>
          <w:sz w:val="20"/>
          <w:sz w:val="20"/>
          <w:szCs w:val="20"/>
          <w:rtl w:val="true"/>
        </w:rPr>
        <w:t xml:space="preserve"> بنّای آن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سلیمان 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حرص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نپذیرفتن آنچه که هستیم و خواستن چیزی که نیستیم و بر پا خواستن جنگ از این تضاد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و جنگی وجود ندار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ن که هردم راه خود را میزنم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ا دگر کس سازگاری چون کنم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حالا به بیان تفاوت این انبیاء با دیگر انسانها می‌پرداز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انسانهایی که از فطرت خود خارج شده‌ا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دقت کنید که این انسانهای خارج از فطرت هستند که </w:t>
      </w:r>
      <w:r>
        <w:rPr>
          <w:color w:val="000000"/>
          <w:sz w:val="20"/>
          <w:sz w:val="20"/>
          <w:szCs w:val="20"/>
          <w:rtl w:val="true"/>
        </w:rPr>
        <w:t xml:space="preserve">موردهای خاصی می‌باشند </w:t>
      </w:r>
      <w:r>
        <w:rPr>
          <w:color w:val="000000"/>
          <w:sz w:val="20"/>
          <w:szCs w:val="20"/>
          <w:rtl w:val="true"/>
        </w:rPr>
        <w:t>!!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الا عرفا و انبیا و کلا انسانهای ب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طرت اصیل</w:t>
      </w:r>
      <w:r>
        <w:rPr>
          <w:color w:val="000000"/>
          <w:sz w:val="20"/>
          <w:sz w:val="20"/>
          <w:szCs w:val="20"/>
          <w:rtl w:val="true"/>
        </w:rPr>
        <w:t xml:space="preserve"> ،</w:t>
      </w:r>
      <w:r>
        <w:rPr>
          <w:color w:val="000000"/>
          <w:sz w:val="20"/>
          <w:sz w:val="20"/>
          <w:szCs w:val="20"/>
          <w:rtl w:val="true"/>
        </w:rPr>
        <w:t xml:space="preserve"> مورد خاصی ندار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CCFF"/>
          <w:sz w:val="20"/>
          <w:sz w:val="20"/>
          <w:szCs w:val="20"/>
          <w:rtl w:val="true"/>
        </w:rPr>
        <w:t>در تاریخ اسلام هم آورده شده که هرگاه کسی برای دیدن</w:t>
      </w:r>
      <w:r>
        <w:rPr>
          <w:color w:val="00CCFF"/>
          <w:sz w:val="20"/>
          <w:sz w:val="20"/>
          <w:szCs w:val="20"/>
          <w:rtl w:val="true"/>
        </w:rPr>
        <w:t xml:space="preserve"> اول بار</w:t>
      </w:r>
      <w:r>
        <w:rPr>
          <w:color w:val="00CCFF"/>
          <w:sz w:val="20"/>
          <w:sz w:val="20"/>
          <w:szCs w:val="20"/>
          <w:rtl w:val="true"/>
        </w:rPr>
        <w:t xml:space="preserve"> حضرت محمد از جایی دیگر می‌آمد</w:t>
      </w:r>
      <w:r>
        <w:rPr>
          <w:color w:val="00CCFF"/>
          <w:sz w:val="20"/>
          <w:sz w:val="20"/>
          <w:szCs w:val="20"/>
          <w:rtl w:val="true"/>
        </w:rPr>
        <w:t>ه</w:t>
      </w:r>
      <w:r>
        <w:rPr>
          <w:color w:val="00CCFF"/>
          <w:sz w:val="20"/>
          <w:sz w:val="20"/>
          <w:szCs w:val="20"/>
          <w:rtl w:val="true"/>
        </w:rPr>
        <w:t xml:space="preserve"> و احیانا ایشان در بین جمعی حضور داشته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شخص تازه وارد باید با صدای بلند جمع را مخاطب قرار می‌داده و می‌پرسیده  ، محمد کدام یک از شماست ؟ </w:t>
      </w:r>
      <w:r>
        <w:rPr>
          <w:color w:val="00CCFF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</w:t>
      </w:r>
      <w:r>
        <w:rPr>
          <w:color w:val="00CCFF"/>
          <w:sz w:val="20"/>
          <w:szCs w:val="20"/>
          <w:rtl w:val="true"/>
        </w:rPr>
        <w:t xml:space="preserve">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 کتبشان مثل کتب دیگران                       نی مساجدشان نی کسب وخان و مان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 ادبشان نه غضبشان نه نکال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مجازات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 نعاس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خواب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نه قیاس و نه مقال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یکیشان را یکی فری دگر                       مرغ جانشان طایر از پری دگ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حرک روح و جان آنها از پری دگر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ر عکس ما که محرک جانمان خصوصیات هویت فکری مثل حرص و خشم و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ی‌باش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 همی لرزد ز ذکر حالشان                       قبله‌ی افعال ما افعالش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رغشان را بیضه‌ها زرین بدست                  </w:t>
      </w:r>
      <w:bookmarkStart w:id="10" w:name="OLE_LINK6"/>
      <w:bookmarkStart w:id="11" w:name="OLE_LINK5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یم‌شب جانشان سحرگه بین شدست</w:t>
      </w:r>
      <w:bookmarkEnd w:id="10"/>
      <w:bookmarkEnd w:id="11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یعنی انبیاء مرغ روحشان تخم‌هایی طلایی میگذاشت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یا اینکه وجود روانی ب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برکتی</w:t>
      </w:r>
      <w:r>
        <w:rPr>
          <w:color w:val="000000"/>
          <w:sz w:val="20"/>
          <w:sz w:val="20"/>
          <w:szCs w:val="20"/>
          <w:rtl w:val="true"/>
        </w:rPr>
        <w:t xml:space="preserve"> داشته‌ا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لبته طبق آنچه در فرهنگ ما مرسوم است ، از فع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رکت داشتن</w:t>
      </w:r>
      <w:r>
        <w:rPr>
          <w:color w:val="000000"/>
          <w:sz w:val="20"/>
          <w:sz w:val="20"/>
          <w:szCs w:val="20"/>
          <w:rtl w:val="true"/>
        </w:rPr>
        <w:t xml:space="preserve"> ذهن ما فورا برداشتی مادی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ما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مث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ودکان</w:t>
      </w:r>
      <w:r>
        <w:rPr>
          <w:color w:val="000000"/>
          <w:sz w:val="20"/>
          <w:sz w:val="20"/>
          <w:szCs w:val="20"/>
          <w:rtl w:val="true"/>
        </w:rPr>
        <w:t xml:space="preserve"> که بین کودک پولدار و فقیر تفاوتی نیست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نیم‌شب جانشان سحرگه بین شد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یعنی در تاریکی‌ها</w:t>
      </w:r>
      <w:r>
        <w:rPr>
          <w:color w:val="000000"/>
          <w:sz w:val="20"/>
          <w:sz w:val="20"/>
          <w:szCs w:val="20"/>
          <w:rtl w:val="true"/>
        </w:rPr>
        <w:t xml:space="preserve">، </w:t>
      </w:r>
      <w:r>
        <w:rPr>
          <w:color w:val="000000"/>
          <w:sz w:val="20"/>
          <w:sz w:val="20"/>
          <w:szCs w:val="20"/>
          <w:rtl w:val="true"/>
        </w:rPr>
        <w:t xml:space="preserve">روشنی روز را میبین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چه گویم من به جان نیکوی قوم              نقص گفتم گشته ناقص‌گوی قو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هر چه از خوبی این قوم بگویم باز کم و ناقص است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جد اقصی بسازید ای کرام                     که سلیمان باز آمد والسل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ازین دیوان و پریان سر کشند                   جمله را املاک در چنبر کش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گر دیو و پری از فرمان ساختن مسجدالاقصی سرپیچی کن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همه آنها را فرشتگان به بند و زندان میکش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أویل آن این است که باید از قوای درونی استفاده کرد و باید حاکم بر اندیشه بو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حاکم اندیشه‌ام محکوم 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نکه بنا حاکم آمد بر ب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ا متاسفانه من حاکم اندیشه خود نیست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ین اندیشه است که خواست خود را بر من تحمیل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ه هر طرف که میخواهد میکشد و می‌ب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یو یک دم کژ رود از مکر و زرق                    تازیانه آیدش بر سر چو برق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سلیمان شو که تا دیوان تو                  سنگ برند از پی ایوان ت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سلیمان باش بی‌وسواس و ریو            تا ترا فرمان برد جنی و دی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نظور مولانا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ن و دیو</w:t>
      </w:r>
      <w:r>
        <w:rPr>
          <w:color w:val="000000"/>
          <w:sz w:val="20"/>
          <w:sz w:val="20"/>
          <w:szCs w:val="20"/>
          <w:rtl w:val="true"/>
        </w:rPr>
        <w:t xml:space="preserve"> مشخص است که موجودات افسانه‌ای و خیالی نیست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لکه کیفیات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وانائیهای درونی</w:t>
      </w:r>
      <w:r>
        <w:rPr>
          <w:color w:val="000000"/>
          <w:sz w:val="20"/>
          <w:sz w:val="20"/>
          <w:szCs w:val="20"/>
          <w:rtl w:val="true"/>
        </w:rPr>
        <w:t xml:space="preserve"> ما را در نظر دار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تم تو این دلست و هوش دار                   تا نگردد دیو را خاتم شک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اتم یعنی انگشتر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ل خود را نگهداری کن تا دیو آنرا شکار ن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خاتم سلیمانی سمبلی است که در ادبیات پارسی بسیار تکرار شد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بر طبق اسطوره‌ها ، قدرت پادشاهی سلیمان و تسلط او بر دیو و جن و انس از تاثیر این انگشتری بوده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داستان آنرا از روی متن</w:t>
      </w:r>
      <w:r>
        <w:rPr>
          <w:color w:val="000000"/>
          <w:sz w:val="20"/>
          <w:sz w:val="20"/>
          <w:szCs w:val="20"/>
          <w:rtl w:val="true"/>
        </w:rPr>
        <w:t xml:space="preserve">ی که آقا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ریم زمانی</w:t>
      </w:r>
      <w:r>
        <w:rPr>
          <w:color w:val="000000"/>
          <w:sz w:val="20"/>
          <w:sz w:val="20"/>
          <w:szCs w:val="20"/>
          <w:rtl w:val="true"/>
        </w:rPr>
        <w:t xml:space="preserve"> نوشته ،</w:t>
      </w:r>
      <w:r>
        <w:rPr>
          <w:color w:val="000000"/>
          <w:sz w:val="20"/>
          <w:sz w:val="20"/>
          <w:szCs w:val="20"/>
          <w:rtl w:val="true"/>
        </w:rPr>
        <w:t xml:space="preserve"> برای شما میخوانم  </w:t>
      </w:r>
      <w:r>
        <w:rPr>
          <w:color w:val="000000"/>
          <w:sz w:val="20"/>
          <w:szCs w:val="20"/>
          <w:rtl w:val="true"/>
        </w:rPr>
        <w:t>: 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سزد کز خاتم لعلش زنم لاف سلیمان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 اسم اعظمم باشد چه باک از اهرمن دار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 سیه چرده که شیرینی عالم با او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شم میگون لب خندان دل خرم با او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ر چه شیرین دهنان پادشهانند ول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و سلیمان زمان است که خاتم با او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هان تنگ شیرین‌اش مگر ملک سلیمان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ه نقش خاتم لعلش جهان زیر نگین دار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 همین رابطه‌ها از این سمبل کلی صحبت شده و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س اگر دیو این خاتم را از تو بدزد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روح و روان تو را دزدیده و در آن زمان تو سروری خود را از دست خواهی دا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یگانه‌ای حکومت وجود ترا به دست خواهد گرف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سلیمانی کند بر تو مدام                     دیو با خاتم حذر کن والسل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این دیو دل تو را بدزد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عد از آن بر تو سروری خواهد کر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پس مراقب باش که خاتم به دست او نده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سلیمانی دلا منسوخ نیست                  در سر و سرت سلیمانی کن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جا میگوید البته ناامید نباش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تو میتوانی دوباره برگردی و سلیمان بشو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تو بالذاته سلیمان هستی و فطرت اصیل تو با تو ه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فقط باید با جدیت و همت دوباره این خاتم را از او پس بگیر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یو هم وقتی سلیمانی کند                       لیک هر جولاهه اطلس کی ت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یو هم یک وقت قدرت را به دست میگیر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ما هر بافنده‌ای که حریر باف نی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وریاباف گرچه بافنده‌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برندش به کارگاه حریر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 جنباند چو دست او ولیک                   در میان هر دوشان فرقیست نیک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رکت دستها مثل هم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ما نتیجه کارها با هم خیلی تفاوت دار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 این بیت مولانا وارد داستان دو حسن میشو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زین حسن تا آن حسن صد گز رسن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color w:val="000000"/>
          <w:sz w:val="20"/>
          <w:szCs w:val="20"/>
          <w:rtl w:val="true"/>
        </w:rPr>
        <w:t xml:space="preserve">....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نی و تنبک و تار در بیات ترک 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چهار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زل حافظ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ضرت سلیم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ضرت دا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سجدالاقصی سمبل د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رص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ست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لوص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سان خارج از فطر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 اصی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ودک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اکمیت بر اندیشه و وج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یو و پ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ن و ان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انائیهای درو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ل دزدیده شد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رک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رکت داشت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اتم سلیما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گشتر سلیمان سمبل د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45:00Z</dcterms:created>
  <dc:creator>afrodit</dc:creator>
  <dc:description/>
  <cp:keywords/>
  <dc:language>en-US</dc:language>
  <cp:lastModifiedBy>afrodit</cp:lastModifiedBy>
  <dcterms:modified xsi:type="dcterms:W3CDTF">2012-02-02T19:12:00Z</dcterms:modified>
  <cp:revision>47</cp:revision>
  <dc:subject/>
  <dc:title/>
</cp:coreProperties>
</file>