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</w:t>
      </w:r>
      <w:bookmarkStart w:id="0" w:name="OLE_LINK5"/>
      <w:bookmarkStart w:id="1" w:name="OLE_LINK6"/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d</w:t>
      </w:r>
      <w:r>
        <w:rPr>
          <w:b/>
          <w:bCs/>
          <w:color w:val="00CCFF"/>
          <w:sz w:val="28"/>
          <w:szCs w:val="28"/>
          <w:lang w:bidi="fa-IR"/>
        </w:rPr>
        <w:t>129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2.4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جناب سه تار و پانویس </w:t>
      </w:r>
    </w:p>
    <w:p>
      <w:pPr>
        <w:pStyle w:val="Normal"/>
        <w:jc w:val="left"/>
        <w:rPr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  <w:bookmarkEnd w:id="0"/>
      <w:bookmarkEnd w:id="1"/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color w:val="000000"/>
          <w:rtl w:val="true"/>
        </w:rPr>
        <w:t xml:space="preserve">                              </w:t>
      </w:r>
      <w:r>
        <w:rPr>
          <w:b/>
          <w:b/>
          <w:bCs/>
          <w:color w:val="000000"/>
          <w:rtl w:val="true"/>
        </w:rPr>
        <w:t xml:space="preserve">موضوع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شرح</w:t>
      </w:r>
      <w:r>
        <w:rPr>
          <w:b/>
          <w:b/>
          <w:bCs/>
          <w:color w:val="00FF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قسمتی از دیباچه دفتر دوم مثنوی، بیت </w:t>
      </w:r>
      <w:r>
        <w:rPr>
          <w:b/>
          <w:bCs/>
          <w:color w:val="00CCFF"/>
          <w:sz w:val="20"/>
          <w:szCs w:val="20"/>
          <w:lang w:bidi="fa-IR"/>
        </w:rPr>
        <w:t>74</w:t>
      </w:r>
      <w:r>
        <w:rPr>
          <w:rStyle w:val="Applestylespan"/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CCFF"/>
          <w:sz w:val="20"/>
          <w:szCs w:val="20"/>
          <w:rtl w:val="true"/>
        </w:rPr>
        <w:t xml:space="preserve">.....   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اره آن باشد كه خود را بنگرم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ور نه او خندد مرا من كى خر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اگر شیطان به من بخندد من خنده او را باور نمیکن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قتی ما به این وادی پا میگذاریم ، اولین کار این است که دانائی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شیطان</w:t>
      </w:r>
      <w:r>
        <w:rPr>
          <w:color w:val="000000"/>
          <w:sz w:val="20"/>
          <w:szCs w:val="20"/>
          <w:rtl w:val="true"/>
        </w:rPr>
        <w:t xml:space="preserve">)  </w:t>
      </w:r>
      <w:r>
        <w:rPr>
          <w:color w:val="000000"/>
          <w:sz w:val="20"/>
          <w:sz w:val="20"/>
          <w:szCs w:val="20"/>
          <w:rtl w:val="true"/>
        </w:rPr>
        <w:t xml:space="preserve">کشفیات و تجربه‌های این راه را تمسخر می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و سعی در توضیح و توجیه آن برای خود دارد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که نشان از نداشتن باور و ایمان ا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قلب جای شیطان نیست و دانائی در قلب جائی ندارد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ثالی </w:t>
      </w:r>
      <w:r>
        <w:rPr>
          <w:color w:val="000000"/>
          <w:sz w:val="20"/>
          <w:sz w:val="20"/>
          <w:szCs w:val="20"/>
          <w:rtl w:val="true"/>
        </w:rPr>
        <w:t xml:space="preserve">در این مورد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بشنوید </w:t>
      </w:r>
      <w:r>
        <w:rPr>
          <w:b/>
          <w:bCs/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جميل است و محب للجمال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كى جوان نو گزيند پير زال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ب خوبى را كند جذب اين بدان            طيبات و طيبين بر وى بخو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جهان هر چيز چيزى جذب كرد            گرم گرمى را كشيد و سرد س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اگر طلب در دل من هست به این خاطر است که او مرا خواسته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نطفه این حرکت را او در درون من گذاشته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معلوم است که من همنوع دانائی و شیطان نیست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با او سنخیت دار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من او را که زیباست انتخاب میکنم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زیبائی </w:t>
      </w:r>
      <w:r>
        <w:rPr>
          <w:color w:val="000000"/>
          <w:sz w:val="20"/>
          <w:sz w:val="20"/>
          <w:szCs w:val="20"/>
          <w:rtl w:val="true"/>
        </w:rPr>
        <w:t xml:space="preserve">هر چیزی است که به آن گرایشی وجود دار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چون در دل ما از آ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زیبائی</w:t>
      </w:r>
      <w:r>
        <w:rPr>
          <w:color w:val="000000"/>
          <w:sz w:val="20"/>
          <w:sz w:val="20"/>
          <w:szCs w:val="20"/>
          <w:rtl w:val="true"/>
        </w:rPr>
        <w:t xml:space="preserve"> هست بنابراین به آن گرایش داریم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4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 باطل باطلان را مى‏‌كشند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باقيان از باقيان هم سر خوش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ريان مر ناريان را جاذب‌‏اند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نوريان مر نوريان را طالب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توصیه میکند به حرکت به سمت آن سنخیت خوب و زیبا</w:t>
      </w:r>
      <w:r>
        <w:rPr>
          <w:color w:val="000000"/>
          <w:sz w:val="20"/>
          <w:sz w:val="20"/>
          <w:szCs w:val="20"/>
          <w:rtl w:val="true"/>
        </w:rPr>
        <w:t xml:space="preserve"> و اصیل خو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هشدار میدهد که اگر به سمت مخالف حرکت کنی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آن باطل هم ترا به خود جذب میک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دانستن این موارد همان شناخت و بینش صحیح میباش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چون بستی ترا جان کندنیست     چشم را از نور روزن صبر نیست       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چون بستى ترا تاسه گرفت          نور چشم از نور روزن كى شكف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سه‏‌ى تو جذب نور چشم بود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تا بپيوندد به نور روز ز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اسه به معنی اضطراب و نگرانی ا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البته نه از جنس نگرانی‌های مادی و دنیوی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بلکه اضطرابی که ما را به حرکت وامی‌دار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تا این بینش به آگاهی برس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8.1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باز ار تاسه گيرد مر ترا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دان كه چشم دل ببستى بر گش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اگر فکر میکنی که آگاهی داری و هنوز درون تو اضطراب وجود دار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بدان که چشم دل تو بسته است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تقاضاى دو چشم دل شناس            كاو همى‏‌جويد ضياى بى‏قياس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فراق آن دو نور بى‏ثبات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تاسه آوردت گشادى چشمها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فراق آن دو نور پايدار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تاسه مى‌‏آرد مر آن را پاس د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برای رهایی از این مشکل سعی ک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ینش</w:t>
      </w:r>
      <w:r>
        <w:rPr>
          <w:color w:val="000000"/>
          <w:sz w:val="20"/>
          <w:sz w:val="20"/>
          <w:szCs w:val="20"/>
          <w:rtl w:val="true"/>
        </w:rPr>
        <w:t xml:space="preserve"> خود را درونی کنی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>و دو نور پایدار آن چشم باطن و نور حقیقت</w:t>
      </w:r>
      <w:r>
        <w:rPr>
          <w:color w:val="000000"/>
          <w:sz w:val="20"/>
          <w:sz w:val="20"/>
          <w:szCs w:val="20"/>
          <w:rtl w:val="true"/>
        </w:rPr>
        <w:t xml:space="preserve"> و از پنج حس درونی</w:t>
      </w:r>
      <w:r>
        <w:rPr>
          <w:color w:val="000000"/>
          <w:sz w:val="20"/>
          <w:sz w:val="20"/>
          <w:szCs w:val="20"/>
          <w:rtl w:val="true"/>
        </w:rPr>
        <w:t xml:space="preserve"> است که به هم میرس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دو نور بی ثبات چشم </w:t>
      </w:r>
      <w:r>
        <w:rPr>
          <w:color w:val="000000"/>
          <w:sz w:val="20"/>
          <w:sz w:val="20"/>
          <w:szCs w:val="20"/>
          <w:rtl w:val="true"/>
        </w:rPr>
        <w:t>ظاهری</w:t>
      </w:r>
      <w:r>
        <w:rPr>
          <w:color w:val="000000"/>
          <w:sz w:val="20"/>
          <w:sz w:val="20"/>
          <w:szCs w:val="20"/>
          <w:rtl w:val="true"/>
        </w:rPr>
        <w:t xml:space="preserve"> است و </w:t>
      </w:r>
      <w:r>
        <w:rPr>
          <w:color w:val="000000"/>
          <w:sz w:val="20"/>
          <w:sz w:val="20"/>
          <w:szCs w:val="20"/>
          <w:rtl w:val="true"/>
        </w:rPr>
        <w:t xml:space="preserve">آگاهی </w:t>
      </w:r>
      <w:r>
        <w:rPr>
          <w:color w:val="000000"/>
          <w:sz w:val="20"/>
          <w:sz w:val="20"/>
          <w:szCs w:val="20"/>
          <w:rtl w:val="true"/>
        </w:rPr>
        <w:t xml:space="preserve"> که از پنج حس بیرونی به تو میرسد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از این طریق جاذبه همنوعی و هم‌سنخی را درک خواهی کر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چو مى‏‌خواند مرا من بنگرم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لايق جذب‏ام و يا بد پيكر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و چو میخواند مرا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یعنی این آب است که به دنبال تشنه میگردد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شن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ی‌نالد که ا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آب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گوار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آب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م نالد که کو آ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آب‌خوار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1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لطيفى زشت را در پى كند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تسخرى باشد كه او بر وى ك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حق به دنبال زشترو نمی‌آی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پس موجودیت حقیقی من نمیتواند زشت و خراب باش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و از سنخ آگاهی است نه از سنخ دانائی شیطان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نابراین این جاذبه از طرف آن حقیقت اصلی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حالا من چگونه باید خود را بشناس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ى ببينم روى خود را اى عجب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تا چه رنگم همچو روزم يا چو شب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قش جان خويش مى‏جستم بسى       هيچ مى‌‏ننمود نقشم از كس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گوئی اینجا مولانا است که از تلاش برای شناخت خود میگوی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از هیچ کجا جواب نگرفت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هر چه که ما از مثنوی و غیرو ذلک میگوئیم همه حرف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شناخت اصلی از درون پیدا میشو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مثل داستان دوم در دفتر سوم که میگوید باید تو خود خر خود را تیمار کنی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اریز درون جان تو می‌بای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ز عاریه‌ها ترا دری نگشای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یک کوزه آب در میان خانه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ه زان جوی کز برون می‌آید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م آخر آينه از بهر چيست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تا بداند هر كسى كاو چيست و كي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ينه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ى آهن براى پوستهاست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آينه‏‌ى سيماى جان سنگی به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حالا احتیاج به آینه دارم که خود را در آن بشناس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ر طبق یک تعریف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پی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>دوستی میگفت که پیر یک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آینه </w:t>
      </w:r>
      <w:r>
        <w:rPr>
          <w:color w:val="000000"/>
          <w:sz w:val="20"/>
          <w:sz w:val="20"/>
          <w:szCs w:val="20"/>
          <w:rtl w:val="true"/>
        </w:rPr>
        <w:t xml:space="preserve">است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یعنی پیر کسی است که خودی در او وجود ندار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همچون آینه که از خود نقشی ندارد و نقش ترا در خود انعکاس میدهد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مولانا توصیه دارد که در آینه سیمای جان خود خود را ببین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تا بشناسی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5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و آن آ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دام است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؟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ينه‏‌ى جان نيست الا روى يار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روى آن يارى كه باشد ز آن دي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آینه روی یار ا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به شرط اینکه روی یار را هم در ذهن خود محدود نکنیم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بلکه باید به این ترتیب به آن رسید </w:t>
      </w:r>
      <w:r>
        <w:rPr>
          <w:color w:val="000000"/>
          <w:sz w:val="20"/>
          <w:szCs w:val="20"/>
          <w:rtl w:val="true"/>
        </w:rPr>
        <w:t xml:space="preserve">: .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م اى دل آينه‏ى كلى بجو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رو به دريا كار برنايد به ج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همه این مراتب جستجو که نام برده شد مانند یک جوی کوچک است و تو باید به آن دریا راه پیدا کنی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تا بتوانی نتیجه بگیری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ن طلب بنده به كوى تو رسيد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درد مريم را به خرما بن كشي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يده‏‌ى تو چون دلم را ديده شد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اين دل ناديده غرق ديده ش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ز این خواستن این بنده به پیش تو رسید و چون بینش تو بینش دل من شد آن وجود مخفی من بینشی لایتناهی پیدا ک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عد از آن هرجا روی مشرق شو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شرق‌ها بر مشرق‌ات عاشق شو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9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ینه کلی برآوردم ز دود                        دیدم اندر آینه نقش تو ب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ينه‏‌ى كلى ترا ديدم ابد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 w:val="20"/>
          <w:sz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ديدم اندر چشم تو من نقش خ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وقتی همه را سوزاندی و از میان دود آن آینه اصلی را بیرون آوردی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میبینی که او در آینه است و هیچ توئی وجود ندار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و این توصیفی است که عقل با دست و پازدن بسیار میخواهد از آنچه گذشته بیان کند و نمیتوا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م آخر خويش را من يافتم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در دو چشمش راه روشن يافت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گمان بردم که خود را یافت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و حقیقت را میبینم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لبته دوستان گمان نبرند ک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آتش به همه چیز زدن</w:t>
      </w:r>
      <w:r>
        <w:rPr>
          <w:color w:val="000000"/>
          <w:sz w:val="20"/>
          <w:sz w:val="20"/>
          <w:szCs w:val="20"/>
          <w:rtl w:val="true"/>
        </w:rPr>
        <w:t xml:space="preserve"> منظور سوزاندن 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منظور سوزاندن آن چهارچوبها و دگم‌اندیشی‌هایی است که درون آنها گیر کرده‌ایم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وهمم كان خيال تست هان          ذات خود را از خيال خود بد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 در آن لحظه دوباره ذهن به من میگوید که مبادا که این هم خیال بیهوده‌ای باش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ذات و تو با خیال آن با هم تفاوت دار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قش من از چشم تو آواز داد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كه منم تو تو منى در اتحا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آن هستی واقعی من از دیدگاه تو خبر داد که نترس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و شک نکن که من و تو با هم یکی هستیم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این نگرش توست که این دوگانگی و احولی را پیش آورده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و اتحادی که وجود دارد ، بیان کننده گرایش وحدت وجودی میباش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4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در اين چشم منير بى‌‏زوال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از حقايق راه كى يابد خيال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اییدی است بر این بینش منور و جاویدی که به این ترتیب با تکیه بر حقایق حاصل شده و  هیچ خیال باطلی در آن ره ندا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دو چشم غير من تو نقش خود         گر ببينى آن خيالى دان و 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گر خارج از این بینش چیزی دیدی بدان که آن اشتباه است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 آن كه سرمه‌‏ى نيستى در مى‏‌كشد    باده از تصوير شيطان مى‌‏چش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شان خانه‏‌ى خيال است و عدم     نيستها را هست بيند لاجر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من چون سرمه ديد از ذو الجلال   خانه‌‏ى هستى است نه خانه‌‏ى خيال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این سه بیت بحث نیستی مطرح میشود که با توجه به کمبود وقت آنرا به بعد موکول میکنیم </w:t>
      </w:r>
      <w:r>
        <w:rPr>
          <w:color w:val="000000"/>
          <w:sz w:val="20"/>
          <w:szCs w:val="20"/>
          <w:rtl w:val="true"/>
        </w:rPr>
        <w:t>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</w:t>
      </w:r>
      <w:r>
        <w:rPr>
          <w:color w:val="000000"/>
          <w:sz w:val="20"/>
          <w:sz w:val="20"/>
          <w:szCs w:val="20"/>
          <w:rtl w:val="true"/>
        </w:rPr>
        <w:t xml:space="preserve">تا به اینجا مسئله دستیابی به شناخت مطرح شد و از حالا به بعد اشکالات احتمالی بر سر راه شناخت را میخواهد مطرح نمای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در طی حکایات بعدی دفتر دوم به این مسائل می‌پردازد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يكى مو باشد از تو پيش چشم         در خيالت گوهرى باشد چو يشم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شم را آن گه شناسى از گهر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كز خيال خود كنى كلى عب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 حكايت بشنو اى گوهر شناس         تا بدانى تو عيان را از قياس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8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وضیح آقای پانویس در مورد سوال دوستانی که در مورد تفاوت تفاسیر جناب سه تار و آنچه ایشان تا به حال گفته و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توضیحی در مورد تصویر نرده رنگی که در صفحه جلسه گذاشته شده و اینکه این عکس مربوط به غزل مولانا در بالای تصویر است و منتظرخواندن میباش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پایانی جلسه </w:t>
      </w:r>
      <w:r>
        <w:rPr>
          <w:b/>
          <w:bCs/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یباچه دفتر دو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انائی سمبل شیط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لب جایگاه شیطان نیس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نخی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مجنسی و جاذب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زیبائی و د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اریان و نوری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ضطراب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ینش درو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نج حس درو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ناخ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عریف پی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آینه ج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یای حقیق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وی محدودی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آتش در هستی زد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/11/90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20"/>
          <w:szCs w:val="20"/>
          <w:rtl w:val="true"/>
        </w:rPr>
        <w:t xml:space="preserve">                                                                 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9:37:00Z</dcterms:created>
  <dc:creator>afrodit</dc:creator>
  <dc:description/>
  <cp:keywords/>
  <dc:language>en-US</dc:language>
  <cp:lastModifiedBy>afrodit</cp:lastModifiedBy>
  <dcterms:modified xsi:type="dcterms:W3CDTF">2012-02-02T19:11:00Z</dcterms:modified>
  <cp:revision>40</cp:revision>
  <dc:subject/>
  <dc:title/>
</cp:coreProperties>
</file>