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</w:t>
      </w:r>
      <w:bookmarkStart w:id="0" w:name="OLE_LINK5"/>
      <w:bookmarkStart w:id="1" w:name="OLE_LINK6"/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lang w:bidi="fa-IR"/>
        </w:rPr>
        <w:t>130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7.3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پانویس </w:t>
      </w:r>
    </w:p>
    <w:p>
      <w:pPr>
        <w:pStyle w:val="Normal"/>
        <w:jc w:val="left"/>
        <w:rPr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  <w:bookmarkEnd w:id="0"/>
      <w:bookmarkEnd w:id="1"/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color w:val="000000"/>
          <w:rtl w:val="true"/>
        </w:rPr>
        <w:t xml:space="preserve">                    </w:t>
      </w:r>
      <w:r>
        <w:rPr>
          <w:b/>
          <w:b/>
          <w:bCs/>
          <w:color w:val="000000"/>
          <w:rtl w:val="true"/>
        </w:rPr>
        <w:t xml:space="preserve">موضوع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قصه‌ی شاعر و صله دادن شاه و مضاعف کردن آن وزیر بوالحسن ن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0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ن رها کن زانک شاعر بر گذر                     وام‌دارست و قوی محتاج زر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مولانا میگوید این بحث را رها کن که شاعر داستان ما محتاج و منتظر دریافت زر میباشد</w:t>
      </w:r>
      <w:r>
        <w:rPr>
          <w:color w:val="000000"/>
          <w:sz w:val="18"/>
          <w:sz w:val="18"/>
          <w:szCs w:val="18"/>
          <w:rtl w:val="true"/>
        </w:rPr>
        <w:t xml:space="preserve"> و به داستان شاعر می‌پردازد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د شاعر شعر سوی شهریار                      بر امید بخشش و احسان پار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زنین شعری پر از 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 درست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مروارید کامل</w:t>
      </w:r>
      <w:r>
        <w:rPr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امید و بوی اکرام نخ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ه هم بر خوی خود گفتش هزار                چون چنین بد عادت آن شهریار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 xml:space="preserve">شاه هم بر طبق بخشیدن عادتی گفت هزار سکه به او بدهند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یک این بار آن وزیر پر ز جود                        بر براق عز ز دنیا رفته ب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18"/>
          <w:szCs w:val="18"/>
          <w:rtl w:val="true"/>
        </w:rPr>
        <w:t xml:space="preserve">                                                          </w:t>
      </w:r>
      <w:r>
        <w:rPr>
          <w:color w:val="000000"/>
          <w:sz w:val="18"/>
          <w:szCs w:val="18"/>
          <w:rtl w:val="true"/>
        </w:rPr>
        <w:t xml:space="preserve">                        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بر مرکب عزت از دنیا رفته بود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مقام او وزیر نو رئیس                             گشته لیکن سخت بی‌رحم و خسیس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ی شه خرجها داریم ما                      شاعری را نبود این بخشش جز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به ربع عشر این ای مغتنم                    مرد شاعر را خوش و راضی کن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ه جای وزیر سابق شخص </w:t>
      </w:r>
      <w:r>
        <w:rPr>
          <w:color w:val="000000"/>
          <w:sz w:val="20"/>
          <w:sz w:val="20"/>
          <w:szCs w:val="20"/>
          <w:rtl w:val="true"/>
        </w:rPr>
        <w:t>بی‌انصاف</w:t>
      </w:r>
      <w:r>
        <w:rPr>
          <w:color w:val="000000"/>
          <w:sz w:val="20"/>
          <w:sz w:val="20"/>
          <w:szCs w:val="20"/>
          <w:rtl w:val="true"/>
        </w:rPr>
        <w:t xml:space="preserve"> و خسیسی جانشین شده بود و به شاه گفت خرجهای واجب دیگری داریم و برای شعر یک شاعر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بخشش هزار سکه‌ای خیلی زیاد است</w:t>
      </w:r>
      <w:r>
        <w:rPr>
          <w:color w:val="000000"/>
          <w:sz w:val="20"/>
          <w:sz w:val="20"/>
          <w:szCs w:val="20"/>
          <w:rtl w:val="true"/>
        </w:rPr>
        <w:t xml:space="preserve"> ،</w:t>
      </w:r>
      <w:r>
        <w:rPr>
          <w:color w:val="000000"/>
          <w:sz w:val="20"/>
          <w:sz w:val="20"/>
          <w:szCs w:val="20"/>
          <w:rtl w:val="true"/>
        </w:rPr>
        <w:t xml:space="preserve"> من با بیست و پنج سکه او را راضی میکنم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ق گفتندش که او از پیش‌دست                ده هزاران زین دلاور برده ا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شکر کلک خایی چون کند                     بعد سلطانی گدایی چون ک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بفشارم ورا اندر فشار                        تا شود زار و نزار از انتظ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همه گفتند این قبلا ده هزار سکه گرفته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>حالا مگر با این مبلغ راضی میشود ؟</w:t>
      </w:r>
      <w:r>
        <w:rPr>
          <w:color w:val="000000"/>
          <w:sz w:val="20"/>
          <w:szCs w:val="20"/>
          <w:rtl w:val="true"/>
        </w:rPr>
        <w:t xml:space="preserve">! </w:t>
      </w:r>
      <w:r>
        <w:rPr>
          <w:color w:val="000000"/>
          <w:sz w:val="20"/>
          <w:sz w:val="20"/>
          <w:szCs w:val="20"/>
          <w:rtl w:val="true"/>
        </w:rPr>
        <w:t xml:space="preserve">و وزیر جدید میگوید من او را میچلانم تا در انتظار بماند و لاغر و کم توقع شو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شاره به اینکه نفس چگونه ما را یک عمر در انتظار نگه میدا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گه ار خاکش دهم از راه من                      در رباید هم‌چو گلبرگ از چم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قتی در انتظار آبش کردم ، آن وقت خاک هم که به او دهم مثل گل برایش ارزش دار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ن به من بگذار که استادم درین                 گر تقاضاگر بود هر آتشی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ثریا گر بپرد تا ثری                                  نرم گردد چون ببیند او مر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اگر از آسمان هم بتواند به زمین بپرد 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من را که دید نرم میشو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سلطانش برو فرمان تراست                 لیک شادش کن که نیکوگوی ما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و را و دو صد اومیدلیس                      تو به من بگذار این بر من نویس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زیر به شاه میگوید دویست تا مثل این امیدوار را به عهده من بگذار که میدانم چه کنم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فکندش صاحب اندر انتظار                    شد زمستان و دی و آمد به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در اینجا باز</w:t>
      </w:r>
      <w:r>
        <w:rPr>
          <w:color w:val="000000"/>
          <w:sz w:val="20"/>
          <w:sz w:val="20"/>
          <w:szCs w:val="20"/>
          <w:rtl w:val="true"/>
        </w:rPr>
        <w:t xml:space="preserve"> از</w:t>
      </w:r>
      <w:r>
        <w:rPr>
          <w:color w:val="000000"/>
          <w:sz w:val="20"/>
          <w:sz w:val="20"/>
          <w:szCs w:val="20"/>
          <w:rtl w:val="true"/>
        </w:rPr>
        <w:t xml:space="preserve"> در انتظار گذاشتن میگوید که از ترفند‌های نفس میباشد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عر اندر انتظارش پیر شد                        پس زبون این غم و تدبیر ش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دتی فردا و فردا وعده دا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شد درخت خار او محکم نها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خار بن در قوت و تو پیرتر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زود باش و روزگار خود مبر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ین مگو فردا که فرداها گذش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ا به کلی نگذرد ایام کش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گر زر نه که دشنامم دهی                  تا رهد جانم ترا باشم رهی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بنده و برده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ظارم کشت باری گو برو                          تا رهد این جان مسکین از گر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از آنش داد ربع عشر آن                        ماند شاعر اندر اندیشه‌ی گر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انچنان نقد و چنان بسیار بود                    این که دیر اشکفت دسته‌ی خار ب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عد از انتظار بسیار همان </w:t>
      </w:r>
      <w:r>
        <w:rPr>
          <w:color w:val="000000"/>
          <w:sz w:val="20"/>
          <w:szCs w:val="20"/>
        </w:rPr>
        <w:t>25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سکه را به او میدهد و شاعر متعجب که آن انعام اولی چه زیاد و نقد بود و این یکی این همه طول کشید و آخرش هم مثل یک دسته خار بود برای من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بگفتندش که آن دستور راد                   رفت از دنیا خدا مزدت دها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ه مضاعف زو همی‌شد آن عطا                  کم همی‌افتاد بخشش را خط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ن زمان او رفت و احسان را ببرد                 او نمرد الحق بلی احسان بم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فت از ما صاحب راد و رشید                       صاحب سلاخ درویشان رسی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 بگیر این را و زینجا شب گریز                    تا نگیرد با تو این صاحب‌ستی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به صد حیلت ازو این هدیه را                   بستدیم ای بی‌خبر از جهد م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حاملان هدیه به شاعر میگویند آن وزیر اولی را خدا بیامرزد با مردن او نیکی هم مر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آن راد مرد رفت و این قاتل درویشان جای او آمده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ین هم که میبینی با صد تا کلک برای تو گرفت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رو و معطل نشو که ممکنه اگر برسد جان تو را هم بگی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8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 بایشان کرد و گفت ای مشفقان               از کجا آمد بگویید این عو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یست نام این وزیر جامه‌کن                      قوم گفتندش که نامش هم حسن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یا رب نام آن و نام این                        چون یکی آمد دریغ ای رب دی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حسن نامی که از یک کلک او                 صد وزیر و صاحب آید جودخ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ن حسن کز ریش زشت این حسن            می‌توان بافید ای جان صد رس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چنین صاحب چو شه اصغا کند                 شاه و ملکش را ابد رسوا ک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شاعر به حاملان هدیه میگوید این بیرحم از کجا آمده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سمش چیه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گفتند اسمش حسن است 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شاعر با خود میگوید خدایا چطور میشود که دو تا حسن با هم این همه فرق داشته باش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یک حسن مثل اولی که از هر قلم‌اش صد تا وزیر و صاحب نیکوکار در می‌آی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یکی هم این حسن که از ریش او میشود صد تا طناب ببافی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>اگر شاه به حرف این</w:t>
      </w:r>
      <w:r>
        <w:rPr>
          <w:color w:val="000000"/>
          <w:sz w:val="20"/>
          <w:sz w:val="20"/>
          <w:szCs w:val="20"/>
          <w:rtl w:val="true"/>
        </w:rPr>
        <w:t xml:space="preserve"> وزیر</w:t>
      </w:r>
      <w:r>
        <w:rPr>
          <w:color w:val="000000"/>
          <w:sz w:val="20"/>
          <w:sz w:val="20"/>
          <w:szCs w:val="20"/>
          <w:rtl w:val="true"/>
        </w:rPr>
        <w:t xml:space="preserve"> گوش کند مملکت را به باد میده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ین حسن تا آن حسن صد گز رسن </w:t>
      </w:r>
      <w:r>
        <w:rPr>
          <w:b/>
          <w:bCs/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1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نظرات دوستان 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</w:rPr>
        <w:t>Tabkom</w:t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Cs/>
          <w:sz w:val="20"/>
          <w:szCs w:val="20"/>
          <w:rtl w:val="true"/>
        </w:rPr>
        <w:br/>
      </w:r>
      <w:r>
        <w:rPr>
          <w:sz w:val="20"/>
          <w:szCs w:val="20"/>
          <w:rtl w:val="true"/>
        </w:rPr>
        <w:t> </w:t>
      </w:r>
      <w:r>
        <w:rPr>
          <w:sz w:val="20"/>
          <w:sz w:val="20"/>
          <w:szCs w:val="20"/>
          <w:rtl w:val="true"/>
        </w:rPr>
        <w:t xml:space="preserve">سلام 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دارالملک وجود انسان بدون پادشاه و گرداننده نمیتواند باشد و زمانیکه این سلطان بر واردات ارض وجودش کنترل و نظارتی شایسته نداشته باشد اختیارش بدست اراذل نفس افتاده و محکوم به فناست </w:t>
      </w:r>
      <w:r>
        <w:rPr>
          <w:sz w:val="20"/>
          <w:szCs w:val="20"/>
          <w:rtl w:val="true"/>
        </w:rPr>
        <w:t>. </w:t>
        <w:br/>
      </w:r>
      <w:r>
        <w:rPr>
          <w:sz w:val="20"/>
          <w:sz w:val="20"/>
          <w:szCs w:val="20"/>
          <w:rtl w:val="true"/>
        </w:rPr>
        <w:t xml:space="preserve">با اشاره مولانا به خاتم سلیمان و اشاره مستقیمش به دل آیا نباید برای دل نقشی مهم در راهنمایی انسان قائل شد ؟ در برنامه های قبلی میشنیدم شما فعل و انفعال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تفکر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حاصل از مغز را مفید برای رابطه با جهان ماده میدانستید و درست است من فکر میکنم آگاهی قلب سلیم از مغز و رابطه اش با آن و اصلاح و کنترل صادراتش در یک تعادل همه جانبه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و اسمش شاید تفقه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برای انسان راه گشا باشد در ضمن توجه به ترکیبات کلامی حاصل از دل و</w:t>
      </w:r>
      <w:r>
        <w:rPr>
          <w:sz w:val="20"/>
          <w:szCs w:val="20"/>
          <w:rtl w:val="true"/>
        </w:rPr>
        <w:t xml:space="preserve">....... </w:t>
      </w:r>
      <w:r>
        <w:rPr>
          <w:sz w:val="20"/>
          <w:sz w:val="20"/>
          <w:szCs w:val="20"/>
          <w:rtl w:val="true"/>
        </w:rPr>
        <w:t>واقعا قابل استناد اس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شهره</w:t>
      </w:r>
      <w:r>
        <w:rPr>
          <w:b/>
          <w:bCs/>
          <w:color w:val="00CCFF"/>
          <w:sz w:val="20"/>
          <w:szCs w:val="20"/>
          <w:rtl w:val="true"/>
        </w:rPr>
        <w:t>:</w:t>
      </w:r>
      <w:r>
        <w:rPr>
          <w:sz w:val="20"/>
          <w:szCs w:val="20"/>
          <w:rtl w:val="true"/>
        </w:rPr>
        <w:t> 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br/>
        <w:t> </w:t>
      </w:r>
      <w:r>
        <w:rPr>
          <w:sz w:val="20"/>
          <w:sz w:val="20"/>
          <w:szCs w:val="20"/>
          <w:rtl w:val="true"/>
        </w:rPr>
        <w:t>سلام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آن یکی شیر است اندر بادیه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وین یکی شیر است اندر بادیه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آن یکی شیر است و آدم می خورد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وین یکی شیر است و آدم می خورد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که تکمیل کننده شعر بالاست و تفاوت مساجد دلی و گلی 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تفاوت از زمین تا آسمان است</w:t>
      </w:r>
      <w:r>
        <w:rPr>
          <w:sz w:val="20"/>
          <w:szCs w:val="20"/>
          <w:rtl w:val="true"/>
        </w:rPr>
        <w:br/>
        <w:t> 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r>
        <w:rPr>
          <w:b/>
          <w:bCs/>
          <w:color w:val="00CCFF"/>
          <w:sz w:val="20"/>
          <w:szCs w:val="20"/>
        </w:rPr>
        <w:t>Maryam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br/>
        <w:t xml:space="preserve">  </w:t>
      </w:r>
      <w:r>
        <w:rPr>
          <w:sz w:val="20"/>
          <w:sz w:val="20"/>
          <w:szCs w:val="20"/>
          <w:rtl w:val="true"/>
        </w:rPr>
        <w:t>با سلام،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شاه سمبل حقیقت است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شاعر هم سمبلی‌ از ما انسانهاست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وزیر اول، فطرت یا همان حالت‌های اصیل معنوی است در حالی‌ که وزیر دوم، سمبل هویت فکری یا نفس است</w:t>
      </w:r>
      <w:r>
        <w:rPr>
          <w:sz w:val="20"/>
          <w:szCs w:val="20"/>
          <w:rtl w:val="true"/>
        </w:rPr>
        <w:t>. </w:t>
        <w:br/>
      </w:r>
      <w:r>
        <w:rPr>
          <w:sz w:val="20"/>
          <w:sz w:val="20"/>
          <w:szCs w:val="20"/>
          <w:rtl w:val="true"/>
        </w:rPr>
        <w:t xml:space="preserve">در دوران وزارت وزیر اول، که می‌‌تواند سمبلی‌ از دوران کودکی ما باشد، انسان به خاطر برخورداری از آن حالت های اصیل معنوی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وزیر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از بخشش و کرم شاه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حقیقت یا عشق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برخوردار است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شاعر در این دوران، مانند آینه ی بدون زنگار نور حقیقت را منعکس می‌کند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ثنا کردن شاه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و هدیه و کراماتی که شاعر به واسطه وزیر دریافت می‌‌کند، سمبلی‌ از شادی و رضایت درونی‌ ما در دوران کودکیست</w:t>
      </w:r>
      <w:r>
        <w:rPr>
          <w:sz w:val="20"/>
          <w:szCs w:val="20"/>
          <w:rtl w:val="true"/>
        </w:rPr>
        <w:t>.</w:t>
        <w:br/>
      </w:r>
      <w:r>
        <w:rPr>
          <w:sz w:val="20"/>
          <w:sz w:val="20"/>
          <w:szCs w:val="20"/>
          <w:rtl w:val="true"/>
        </w:rPr>
        <w:t>اما با مرگ وزیر اول که همان از بین رفتن تدریجی‌ حالتهای اصیل فطری ماست، وزیر دوم یا هویت فکری جانشین می‌‌شود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باز هم شاعر به سبب آن نیاز درونی‌، به نزد شاه می‌‌آید 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اما وزیر دوم، مانند زنگار روی آینه، اجازه نمی‌‌دهد شاعر از کرم و بخشش شاه برخوردار شود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وزیر، شاعر را برای مدت طولانی در انتظار دریافت هدیه منتظر می‌‌گذارد و در نهایت هدیه ای بسیار نا‌ چیز و بی‌ ارزش به شاعر می‌‌دهد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این عمل وزیر، حیله دیگر هویت فکریست که انسان را مشغول به آینده می‌‌کند و آینده ای ایدال می‌سازد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اما در نهایت چیزی جز یاس و سرخوردگی نصیب انسان ‌‌نمی‌‌کند</w:t>
      </w:r>
      <w:r>
        <w:rPr>
          <w:sz w:val="20"/>
          <w:szCs w:val="20"/>
          <w:rtl w:val="true"/>
        </w:rPr>
        <w:t>. 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5.2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علت انتخاب این داستان مربوط به سوالی میشود که دوستان اغلب مطرح میکنند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صحبتی در مورد خصلت‌های </w:t>
      </w:r>
      <w:r>
        <w:rPr>
          <w:b/>
          <w:b/>
          <w:bCs/>
          <w:sz w:val="20"/>
          <w:sz w:val="20"/>
          <w:szCs w:val="20"/>
          <w:rtl w:val="true"/>
        </w:rPr>
        <w:t>کودکان</w:t>
      </w:r>
      <w:r>
        <w:rPr>
          <w:sz w:val="20"/>
          <w:sz w:val="20"/>
          <w:szCs w:val="20"/>
          <w:rtl w:val="true"/>
        </w:rPr>
        <w:t xml:space="preserve"> و شباهت آن با افراد اسیر </w:t>
      </w:r>
      <w:r>
        <w:rPr>
          <w:b/>
          <w:b/>
          <w:bCs/>
          <w:sz w:val="20"/>
          <w:sz w:val="20"/>
          <w:szCs w:val="20"/>
          <w:rtl w:val="true"/>
        </w:rPr>
        <w:t>هویت فکری</w:t>
      </w:r>
      <w:r>
        <w:rPr>
          <w:sz w:val="20"/>
          <w:sz w:val="20"/>
          <w:szCs w:val="20"/>
          <w:rtl w:val="true"/>
        </w:rPr>
        <w:t xml:space="preserve"> مثل </w:t>
      </w:r>
      <w:r>
        <w:rPr>
          <w:sz w:val="20"/>
          <w:szCs w:val="20"/>
          <w:rtl w:val="true"/>
        </w:rPr>
        <w:t xml:space="preserve">....... </w:t>
      </w:r>
      <w:r>
        <w:rPr>
          <w:sz w:val="20"/>
          <w:sz w:val="20"/>
          <w:szCs w:val="20"/>
          <w:rtl w:val="true"/>
        </w:rPr>
        <w:t>و تناقضی که در این رابطه به نظر میرسد</w:t>
      </w:r>
      <w:r>
        <w:rPr>
          <w:sz w:val="20"/>
          <w:szCs w:val="20"/>
          <w:rtl w:val="true"/>
        </w:rPr>
        <w:t xml:space="preserve">....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یازمندی انسان هویت فکری به</w:t>
      </w:r>
      <w:r>
        <w:rPr>
          <w:b/>
          <w:b/>
          <w:bCs/>
          <w:sz w:val="20"/>
          <w:sz w:val="20"/>
          <w:szCs w:val="20"/>
          <w:rtl w:val="true"/>
        </w:rPr>
        <w:t xml:space="preserve"> مدح و ستایش</w:t>
      </w:r>
      <w:r>
        <w:rPr>
          <w:sz w:val="20"/>
          <w:sz w:val="20"/>
          <w:szCs w:val="20"/>
          <w:rtl w:val="true"/>
        </w:rPr>
        <w:t xml:space="preserve"> دیگران و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جواب این مسئله همین حکایت است </w:t>
      </w:r>
      <w:r>
        <w:rPr>
          <w:sz w:val="20"/>
          <w:szCs w:val="20"/>
          <w:rtl w:val="true"/>
        </w:rPr>
        <w:t xml:space="preserve">.... </w:t>
      </w:r>
      <w:r>
        <w:rPr>
          <w:b/>
          <w:b/>
          <w:bCs/>
          <w:sz w:val="20"/>
          <w:sz w:val="20"/>
          <w:szCs w:val="20"/>
          <w:rtl w:val="true"/>
        </w:rPr>
        <w:t xml:space="preserve">زین حسن تا آن حسن صد گز رسن </w:t>
      </w:r>
      <w:r>
        <w:rPr>
          <w:b/>
          <w:bCs/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یعنی کیفیت درونی انسان رها از خود مثل یک کودک ، با کیفیت درونی  فرد اسیر هویت فکری فرق میکن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یعنی ظاهر رفتار آنها مثل نام حسن شبیه هم است اما </w:t>
      </w:r>
      <w:r>
        <w:rPr>
          <w:sz w:val="20"/>
          <w:szCs w:val="20"/>
          <w:rtl w:val="true"/>
        </w:rPr>
        <w:t xml:space="preserve">...... </w:t>
      </w:r>
      <w:r>
        <w:rPr>
          <w:sz w:val="20"/>
          <w:sz w:val="20"/>
          <w:szCs w:val="20"/>
          <w:rtl w:val="true"/>
        </w:rPr>
        <w:t xml:space="preserve">یعنی کیفیت درونی ملاک شناسائی و تشخیص است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نه رفتار بیرونی آنها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 اما معیار و محک شناسائی چه میتواند باش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آزمایشی برای این کار </w:t>
      </w:r>
      <w:r>
        <w:rPr>
          <w:sz w:val="20"/>
          <w:szCs w:val="20"/>
          <w:rtl w:val="true"/>
        </w:rPr>
        <w:t xml:space="preserve">: ..... </w:t>
      </w:r>
      <w:r>
        <w:rPr>
          <w:sz w:val="20"/>
          <w:sz w:val="20"/>
          <w:szCs w:val="20"/>
          <w:rtl w:val="true"/>
        </w:rPr>
        <w:t xml:space="preserve">جمعی را تشکیل بدهید و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قتی به نمایشات بیرونی شخص هویت فکری توجه نمیشود او دچار خشم میگردد و این خشم همچون بنزینی دوباره او را به تلاش وامیدارد تا به امکانی بالاتر برسد تا بتواند نظرات را به خود جلب کند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1.00</w:t>
      </w:r>
      <w:r>
        <w:rPr>
          <w:sz w:val="20"/>
          <w:szCs w:val="20"/>
          <w:highlight w:val="green"/>
          <w:rtl w:val="true"/>
        </w:rPr>
        <w:t xml:space="preserve"> :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وسیقی پایانی جلسه </w:t>
      </w:r>
      <w:r>
        <w:rPr>
          <w:b/>
          <w:bCs/>
          <w:sz w:val="20"/>
          <w:szCs w:val="20"/>
          <w:rtl w:val="true"/>
        </w:rPr>
        <w:t xml:space="preserve">.... </w:t>
      </w:r>
      <w:r>
        <w:rPr>
          <w:b/>
          <w:b/>
          <w:bCs/>
          <w:sz w:val="20"/>
          <w:sz w:val="20"/>
          <w:szCs w:val="20"/>
          <w:rtl w:val="true"/>
        </w:rPr>
        <w:t xml:space="preserve">تار ونی و تنبک </w:t>
      </w:r>
      <w:r>
        <w:rPr>
          <w:b/>
          <w:bCs/>
          <w:sz w:val="20"/>
          <w:szCs w:val="20"/>
          <w:rtl w:val="true"/>
        </w:rPr>
        <w:t xml:space="preserve">..... </w:t>
      </w:r>
      <w:r>
        <w:rPr>
          <w:b/>
          <w:b/>
          <w:bCs/>
          <w:sz w:val="20"/>
          <w:sz w:val="20"/>
          <w:szCs w:val="20"/>
          <w:rtl w:val="true"/>
        </w:rPr>
        <w:t xml:space="preserve">در بیات ترک </w:t>
      </w:r>
      <w:r>
        <w:rPr>
          <w:b/>
          <w:bCs/>
          <w:sz w:val="20"/>
          <w:szCs w:val="20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عده‌های 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نتظار به وعده‌های 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قیقت درو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طرت اصی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کودکان و هویت فک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وراک مدح و ستایش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کیفیت درونی کودک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ال درونی انسان هویت فک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حک شناسائی رفتارها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12/11/9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پایا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2:47:00Z</dcterms:created>
  <dc:creator>afrodit</dc:creator>
  <dc:description/>
  <cp:keywords/>
  <dc:language>en-US</dc:language>
  <cp:lastModifiedBy>afrodit</cp:lastModifiedBy>
  <dcterms:modified xsi:type="dcterms:W3CDTF">2012-02-02T03:15:00Z</dcterms:modified>
  <cp:revision>26</cp:revision>
  <dc:subject/>
  <dc:title/>
</cp:coreProperties>
</file>