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6"/>
      <w:bookmarkStart w:id="1" w:name="OLE_LINK5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lang w:bidi="fa-IR"/>
        </w:rPr>
        <w:t>127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5.4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 و جناب سه تار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 xml:space="preserve">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FF0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دامه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 تفسیر داستان سلیمان و بلقیس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لکهء سبا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    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>از دفتر چهارم مثنو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یت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563</w:t>
      </w:r>
      <w:r>
        <w:rPr>
          <w:b/>
          <w:bCs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لانا این وادی 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سرزمین عشق و تجربه معنوی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را وادی نعل باژگونه میداند </w:t>
      </w:r>
      <w:r>
        <w:rPr>
          <w:sz w:val="20"/>
          <w:szCs w:val="20"/>
          <w:rtl w:val="true"/>
        </w:rPr>
        <w:t xml:space="preserve">.... ( </w:t>
      </w:r>
      <w:r>
        <w:rPr>
          <w:sz w:val="20"/>
          <w:sz w:val="20"/>
          <w:szCs w:val="20"/>
          <w:rtl w:val="true"/>
        </w:rPr>
        <w:t xml:space="preserve">در قدیم راهزنان برای گم کردن رد خود ، نعل‌ اسب‌های خود را وارونه میزدند تا تعقیب کنندگان را گمراه کنند </w:t>
      </w:r>
      <w:r>
        <w:rPr>
          <w:sz w:val="20"/>
          <w:szCs w:val="20"/>
          <w:rtl w:val="true"/>
        </w:rPr>
        <w:t xml:space="preserve">) ..... </w:t>
      </w:r>
      <w:r>
        <w:rPr>
          <w:sz w:val="20"/>
          <w:sz w:val="20"/>
          <w:szCs w:val="20"/>
          <w:rtl w:val="true"/>
        </w:rPr>
        <w:t xml:space="preserve">همه چیز آن برعکس آن منطقی است که تا به حال با آن فکر میکرده‌ایم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غیرت عشق همان غیریت ندیدن و ندیدن غیر از عشق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با غیرتی که ما میشناسیم تفاوت دار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همان </w:t>
      </w:r>
      <w:r>
        <w:rPr>
          <w:b/>
          <w:b/>
          <w:bCs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که  در </w:t>
      </w:r>
      <w:r>
        <w:rPr>
          <w:b/>
          <w:b/>
          <w:bCs/>
          <w:sz w:val="20"/>
          <w:sz w:val="20"/>
          <w:szCs w:val="20"/>
          <w:rtl w:val="true"/>
        </w:rPr>
        <w:t xml:space="preserve">لا اله الا الله </w:t>
      </w:r>
      <w:r>
        <w:rPr>
          <w:sz w:val="20"/>
          <w:sz w:val="20"/>
          <w:szCs w:val="20"/>
          <w:rtl w:val="true"/>
        </w:rPr>
        <w:t xml:space="preserve">است 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 xml:space="preserve">جایی که غیر از یک حقیقت چیزی دیگر دیده نمیشود 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مال و هيچ مخزن هيچ رخت      مى‌‏دريغش نامد الا جز كه ت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اینجا و با شروع تحول ، آنچه که تا امروز برای ما اهمیت داشته دیگر مهم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مولانا هشدار میدهد که یک چیز را نمیتوانی رها کن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آن تخت بلقیس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تخت جایگاه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نماد ارزش اکتسابی و اعتباری را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ما ضمن داشتن و حفظ آن میخواهیم به طرف وادی عشق و حقیقت برو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با وجود گذر از مادیات و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اما به ذهنیتی که طی سی  یا پنجاه سال کسب کرده‌ایم همچنان میخواهیم بچسب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ال وقتی که ما تمامی مطالب عرفانی را عقلا قبول میکنیم و در حرف و کلام با جدیت از لزوم آن دفاع میکنیم اما در عمل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ذهن از این دانسته‌ها چهارچوبی میسازد ، و در واقع به وظیفه‌ای که دارد عمل میکند و عشق و حقیقت را هم به همین صورت میخواه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یخواهد که آنرا در چهارچوب قرارش ده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 همان تخت بلقیس است که ذهن نمیخواهد رها ک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يمان از دلش آگاه شد          كز دل او تا دل او راه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لیمان یا حقیقت درون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به این امر که ذهن دارد از درون آگاه است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 از دورش كه آن تسليم كيش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خش آمد فرقت آن تخت خويش‏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گويم آن سبب گردد دراز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چرا بودش به تخت آن عشق و س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تمایل</w:t>
      </w:r>
      <w:r>
        <w:rPr>
          <w:color w:val="000000"/>
          <w:sz w:val="18"/>
          <w:sz w:val="18"/>
          <w:szCs w:val="18"/>
          <w:rtl w:val="true"/>
        </w:rPr>
        <w:t xml:space="preserve"> ،</w:t>
      </w:r>
      <w:r>
        <w:rPr>
          <w:color w:val="000000"/>
          <w:sz w:val="18"/>
          <w:sz w:val="18"/>
          <w:szCs w:val="18"/>
          <w:rtl w:val="true"/>
        </w:rPr>
        <w:t xml:space="preserve"> عادت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اين كلك قلم خود بى‏حسى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 نيست جنس كاتب او را مونسى ا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ر اینجا مولانا در مورد انس صحبت می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س گرفتن</w:t>
      </w:r>
      <w:r>
        <w:rPr>
          <w:color w:val="000000"/>
          <w:sz w:val="20"/>
          <w:sz w:val="20"/>
          <w:szCs w:val="20"/>
          <w:rtl w:val="true"/>
        </w:rPr>
        <w:t xml:space="preserve"> ما با عادات و عقاید و ذهنیاتی که در طول عمر جمع‌آوری نموده‌ا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نها داشتن ذهنیت مشکل اصلی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شکل عمد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ذهنیت طلبی</w:t>
      </w:r>
      <w:r>
        <w:rPr>
          <w:color w:val="000000"/>
          <w:sz w:val="20"/>
          <w:sz w:val="20"/>
          <w:szCs w:val="20"/>
          <w:rtl w:val="true"/>
        </w:rPr>
        <w:t xml:space="preserve"> ماست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ر برخورد با هر پدیده تازه میخواهیم آنرا فرموله کن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معنای عرفانی را میخواهیم با ذهنیت بفهمیم و در قالبی من درآوردی قرارش بده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ذهن و اینتلجنس با حد و مرز قرار دادن آشنائی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رای فهم هر چیز میخواهد برای آن حدی متصور با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ادامه مثال می‌آورد که حتی این قلمی که بیجان است در ارتباط با این کتاب و من انسی پیدا کر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نين هر آلت پيشه‏ورى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بى‏جان مونس ج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سبب را من معين گفتمى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بودى چشم فهمت را نم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علت و دلیل این مسئله را واضح بیان کردم تا اگر حتی در حد فهم تو هم نباشد به راحتی متوجه شو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بزرگى تخت كز حد 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فزود            نقل كردن تخت را امكان ن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ده كارى بود و تفريقش خطر          همچو اوصال بدن با همد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ذهنیتی تکه تکه که هم </w:t>
      </w:r>
      <w:r>
        <w:rPr>
          <w:color w:val="000000"/>
          <w:sz w:val="20"/>
          <w:sz w:val="20"/>
          <w:szCs w:val="20"/>
          <w:rtl w:val="true"/>
        </w:rPr>
        <w:t>خیلی بزرگ بوده</w:t>
      </w:r>
      <w:r>
        <w:rPr>
          <w:color w:val="000000"/>
          <w:sz w:val="20"/>
          <w:sz w:val="20"/>
          <w:szCs w:val="20"/>
          <w:rtl w:val="true"/>
        </w:rPr>
        <w:t xml:space="preserve"> و هم جوری به هم متصل بود که جدا کردن و جابجا کردن‌اش امکان نداش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تختی ساخته شده از تکه‌های ناهمگون و با چسب توهمات به هم وصل ش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ه نام ذهنیت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لبته این امکان هم وجود دارد که من و شمائی هم که به دنبال خودشناسی هستیم ، باز هم از این مطالبی که می‌آموزیم 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دوباره همان ذهنیت و هویت را برای خود درست کن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ذهنیتی بنا شده ولی این بار از مصالحی که از عرفان و خودشناسی فراهم کرده‌ایم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ک تخت جدید که بر آن تکیه میزنیم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ین کار طبیعی و مأنوس ذهن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دست که کارش گرفتن و جابجائی اشیاء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به صرف تنها دانستن ما  ، این روند متوقف نمیشو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يمان گفت گر چه فى الاخير    سرد خواهد شد بر او تاج و سري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ز وحدت جان برون آرد سرى       جسم را با فر او نبود فر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ر آيد گوهر از قعر بحار              بنگرى اندر كف و خاشاك خوار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بر آرد آفتاب با شرر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  دم عقرب را كه سازد مستق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خود با اين همه بر نقد حال        جست بايد تخت او را انتقا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نگردد خسته هنگام لقا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كودكانه حاجتش گردد رو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لانا بیان میکند که هر چند در آخر کار این علاقه به تخت و جایگاه بر او سرد خواهد 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اینکه ذهن به همان وضعیت درست خود خواهد رسید ، وضعیتی که تنها یک ابزار بوده و نه بیشتر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ثل دست که در زمان لازم کار را انجام میدهد و بعد از آن بدون اینکه مزاحمتی ایجاد کند در جای خود قرار میگیرد تا وظیفه بعدی به او ابلاغ 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آن تخت و ملکه بودن و چهارچوب ذهنی برایش مطرح نخواهد ب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چون به یگانگی و وحدت پی میبر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خورشید با شرر طلوع میکند ، ستاره‌های جزئی و کم نور دیگر دیده نمیشو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 حتی اگر به طور علمی هم فکر کنیم ، این ذهنیت محدود ما در مقابل درخشش آفتاب یگانگی و وحدت جهان ، چه نمودی دارد ؟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باید سعی کرد با ذهنیت به جنگ ذهنیت رف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لم درست این است که بگذاریم آن ذهنیت هم بیا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دلیل این نرمش را مولانا در ابیات بعدی می‌آور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بر ما سهل و او را بس عزيز    تا بود بر خوان حوران ديو ني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یمان میگوید که آن ذهن و تخت میتواند در وادی حوران و سرزمین معرفت باش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نکته دقیق مراقبه و مدی‌تیشن همین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ون مراقبه چیزی جز مشاهده افکار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به آنها نگاه کنیم اما همراه آنها نرویم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گر به وادی معرفت وارد شوی برای آن ذهنیت هم جا پیدا میشو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رت جانش شود آن تخت ناز          همچو دلق و چارقى پيش اي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را مولانا این را میگو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شاید که بعدا از این اشتباهات ذهنیت عبرت بگیرد و دوباره به همان دام گرفتار ن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مثل ایاز که بعد از رسیدن به مقامات بالا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لباس مندرس و کهنه قدیم خود را نگاهداری میکرد و گاهی میپوشید تا بداند که در چه جایگاهی بوده 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رای روی آوردن به حقیقت و دور افکندن هویت فکری ، در هر کجا که هستیم از همانجا میتوانیم شروع کنیم  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همه آن سوابق اشتباه ،  شاید به نوعی کمک هم  باشد برای پیشرفت بهتر ما ، چون به طور واقعی ، در اشتباه بودن را تجربه کرده‌ایم و این میتواند به رسیدن ما کمک کند </w:t>
      </w:r>
      <w:r>
        <w:rPr>
          <w:color w:val="00CCFF"/>
          <w:sz w:val="20"/>
          <w:szCs w:val="20"/>
          <w:rtl w:val="true"/>
          <w:lang w:bidi="fa-IR"/>
        </w:rPr>
        <w:t xml:space="preserve">.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شاید این آیه در قرآن اشاره به همین مورد دارد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إِلَّا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مَن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تَابَ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وَآمَنَ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وَعَمِلَ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عَمَلًا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صَالِحًا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فَأُوْلَئِكَ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يُبَدِّلُ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اللَّهُ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سَيِّئَاتِهِمْ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حَسَنَاتٍ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وَكَانَ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اللَّهُ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غَفُورًا</w:t>
      </w:r>
      <w:r>
        <w:rPr>
          <w:rStyle w:val="Applestylespan"/>
          <w:b/>
          <w:b/>
          <w:bCs/>
          <w:color w:val="00CCFF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CCFF"/>
          <w:sz w:val="27"/>
          <w:sz w:val="27"/>
          <w:szCs w:val="27"/>
          <w:rtl w:val="true"/>
        </w:rPr>
        <w:t>رَّحِيمًا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</w:t>
      </w:r>
      <w:r>
        <w:rPr>
          <w:b/>
          <w:bCs/>
          <w:color w:val="00CCFF"/>
          <w:sz w:val="20"/>
          <w:szCs w:val="20"/>
        </w:rPr>
        <w:t>70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فرقان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مگر كسى كه توبه كند و ايمان آورد و كار شايسته كند پس خداوند بديهايشان را به نيكيها تبديل مى‏كند و خدا همواره آمرزنده مهربان است </w:t>
      </w:r>
      <w:r>
        <w:rPr>
          <w:b/>
          <w:bCs/>
          <w:color w:val="00CCFF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چگونه  بدی ها تبدیل به نیکی میشود ؟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فکر میکنم تجربه  کار اشتباهی که نتیجه مخرب آنرا دیده‌ایم ، میشود منشاء برای اینکه  عمل درست را  بشناسیم و به خود و دیگران کمک کنیم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مثلی معروف میگوید ، مومن یا عاقل از یک سوراخ دوبار گزیده نمی‌شود </w:t>
      </w:r>
      <w:r>
        <w:rPr>
          <w:color w:val="00CCFF"/>
          <w:sz w:val="20"/>
          <w:szCs w:val="20"/>
          <w:rtl w:val="true"/>
        </w:rPr>
        <w:t xml:space="preserve">...... 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داند در چه بود آن مبتلا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  از كجاها در رسيد او تا كج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مل کردن تخت در این حکایت همچون درمان کردن کنیزک در حکایت اول مثنوی ، نه به دست حکیمانی که به خود متکی بودند، بلکه با واسطه طبیب الهی صورت می‌پذی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مشکل ذهنیت به دست خود ذهنیت بر طرف نمی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قدام از طرف خود ، باعث خرابی بیشتر خواهد 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درمان آن از آسمان است و اسم اعظ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ه از عفریته و سحر و جادو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ذهنیت مریض چگونه میتواند خود را درمان 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؟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مشکل چهارچوب گرایی از طریق ساخت یک چهارچوب جدید درست نخواهد 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داستان اول مثنوی ، عشق کنیزک به زرگر ، همچون عشقی که بلقیس در این حکایت به تخت خودش دارد ، به دست شاه و سلیمان هم  حل نمی‌شو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چون قرار نیست این مشکل ذهنیت را حتی آن بخش معنوی وجود انسان حل 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آن اسم اعظم که درمانگر است از جائی خارج از من کاذب م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نقش من کاذب تنها این است که از دل و جان عزم کرده و به طرف حقیقت بر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این جهد ماست و سپس توکل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زیباترین دعای خواجه عبدالله انصار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لهی مرا آن ده که مرا آن به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در اینجا ایمان به فراتر از خود نمایان میشو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قش جهد و توکل در اینجا روشن میشود </w:t>
      </w:r>
      <w:r>
        <w:rPr>
          <w:color w:val="000000"/>
          <w:sz w:val="20"/>
          <w:szCs w:val="20"/>
          <w:rtl w:val="true"/>
        </w:rPr>
        <w:t xml:space="preserve">.....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حالا جابه‌جا شدن و تغییر موضع تخت بلقیس به چه معنا است ؟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جایگاه فکری عوض شد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تخت هنوز وجود دارد و ما آنرا از بین نبرده‌ا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چهارچوب ذهنی را ما به جایگاهی دیگر انتقال میده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صل تحول عرفانی این است که ما نگرش‌مان به این دنیا عوض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همان که مولانا هشدار میدهد که تو به چشم شیشه کبود زده‌ای و بنمابراین همه دنیا را هم کبود میبین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س آن شیشه کبود را باید از جلوی دیده بردار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عفريتى كه تختش را به فن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حاضر آرم تا تو زين مجلس شد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صف من به اسم اعظمش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حاضر آرم پيش تو در يك دم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عفريت اوستاد سحر بو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ليك آن از نفخ آصف رو نم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عفریت ، نماد ذهنیت ما میخواهد که تخت بلقیس را به فن حاضر 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فن میتواند نماد دید منطقی ما 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این دم آصف است که کار جابجا کردن تخت را به انجام میرساند آن هم با ایمان به اسم اعظم و نه هنوز به وسیله خو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ضر آمد تخت بلقيس آن زمان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ليك ز آصف نز فن عفريتيا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حمد اللَّه بر اين و صد چنين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كه بديده‏ستم ز رب العال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نظر كرد آن سليمان سوى تخت     گفت آرى گول گيرى اى درخ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چوب و پيش سنگ نقش كند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سا گولان كه سرها مى‏نه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شاره سلیمان به تخت با عنوان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درخت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، شاید اشاره به اصل و بنیاد سالم و لازم چوب و درخت دار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تا زمانی که با نقش و نگار آنها را فریبنده نکرده باشند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یعنی افکار به شکلی که چیزی اضافه و گول زننده همراه خود نداشته باشند میتوانند در جاهایی که لازم است به کار ذهن بیایند </w:t>
      </w:r>
      <w:r>
        <w:rPr>
          <w:color w:val="00CCFF"/>
          <w:sz w:val="20"/>
          <w:szCs w:val="20"/>
          <w:rtl w:val="true"/>
        </w:rPr>
        <w:t xml:space="preserve">... </w:t>
      </w:r>
      <w:r>
        <w:rPr>
          <w:color w:val="00CCFF"/>
          <w:sz w:val="20"/>
          <w:sz w:val="20"/>
          <w:szCs w:val="20"/>
          <w:rtl w:val="true"/>
        </w:rPr>
        <w:t xml:space="preserve">اما وقتی به آنها نقشی فراتر از آنچه باید میدهیم ، ما را به انحراف میکشند </w:t>
      </w:r>
      <w:r>
        <w:rPr>
          <w:color w:val="00CCFF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</w:rPr>
        <w:t xml:space="preserve">                                     </w:t>
      </w:r>
      <w:r>
        <w:rPr>
          <w:color w:val="00CCFF"/>
          <w:sz w:val="20"/>
          <w:szCs w:val="20"/>
          <w:rtl w:val="true"/>
        </w:rPr>
        <w:t xml:space="preserve">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جد و مسجود از جان بى‏خبر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ديده از جان جنبشى و اندك اثر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ه در وقتى كه شد حيران و دنگ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كه سخن گفت و اشارت كرد سنگ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د خدمت چون به ناموضع بباخت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شير سنگين را شقى شيرى شناخت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كرم شير حقيقى كرد جود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 استخوانى سوى سگ انداخت ز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گر چه نيست آن سگ بر قوام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ليك ما را استخوان لطفى است ع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لطفی از طرف حق که به طور عام است و به همه میرس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حکایت برای من ، چگونگی شکافتن ذهنیت را بیان کر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در نماد ملکه سبا و مردم آ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ا هر بار نگاه کردن جدید ، زوایای بیشتری را به روی ما باز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و به ما نشان میدهد که کجاست که بای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جهد</w:t>
      </w:r>
      <w:r>
        <w:rPr>
          <w:color w:val="000000"/>
          <w:sz w:val="20"/>
          <w:sz w:val="20"/>
          <w:szCs w:val="20"/>
          <w:rtl w:val="true"/>
        </w:rPr>
        <w:t xml:space="preserve"> کنیم و در کجا لازم است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یمان و توکل</w:t>
      </w:r>
      <w:r>
        <w:rPr>
          <w:color w:val="000000"/>
          <w:sz w:val="20"/>
          <w:sz w:val="20"/>
          <w:szCs w:val="20"/>
          <w:rtl w:val="true"/>
        </w:rPr>
        <w:t xml:space="preserve"> داشته باشیم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 xml:space="preserve">....... 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عل باژگون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 منطق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یرت 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لائ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رزش‌های ذه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ذر از مادیات دنی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خت بلقیس نماد جایگاه ذه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گاهی حقیقت از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س گرفتن با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شواری ترک عاد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شکل ذهنیت طلب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 مأنوس با محدود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 تکه تک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تصال تکه‌های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 قالب ساز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نر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 تنها یک ابزا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 ابزاری مفی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برت گرفتن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حول ذهن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مان ذهنیت گرا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سم اعظ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غییر نگرش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ینک کبو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فریت نماد ذهن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فن ، نماد تفکر منطق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د و توک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4:20:00Z</dcterms:created>
  <dc:creator>afrodit</dc:creator>
  <dc:description/>
  <cp:keywords/>
  <dc:language>en-US</dc:language>
  <cp:lastModifiedBy>afrodit</cp:lastModifiedBy>
  <dcterms:modified xsi:type="dcterms:W3CDTF">2012-01-17T22:21:00Z</dcterms:modified>
  <cp:revision>65</cp:revision>
  <dc:subject/>
  <dc:title/>
</cp:coreProperties>
</file>