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5"/>
      <w:bookmarkStart w:id="1" w:name="OLE_LINK6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lang w:bidi="fa-IR"/>
        </w:rPr>
        <w:t>130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6.1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</w:rPr>
        <w:t xml:space="preserve">      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 xml:space="preserve">: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‌ی شاعر و صله دادن شاه و مضاعف کردن آن وزیر بوالحسن ن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خوش و بش با دوستان تازه وارد به جمع 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ز دوستان یکی پرسیده منظور از دل چیست ؟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منظور من از دل ، روح وروان انسان است 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تفاوت معنی کلمات حرص و آز و خواستن </w:t>
      </w:r>
      <w:r>
        <w:rPr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.1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صه‌ی شاعر و صله دادن شاه و مضاعف کردن آن وزیر بوالحسن نا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عری آورد شعری پیش شاه                    بر امید خلعت و اکرام و جا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 مکرم بود فرمودش هزار                       از زر سرخ و کرامات و نث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وزیرش گفت کین اندک بود                   ده هزارش هدیه وا ده تا ر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چنو شاعر 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سخنو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تو بح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        ده هزاری که بگفتم اندک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مثل او شاعر سخنور و با هوش و از تو شاه دریا دست ، ده هزار سکه باز هم کم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ه گفت آن شاه را و فلسفه                      تا برآمد عشر خرمن از کف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خلاصه</w:t>
      </w:r>
      <w:r>
        <w:rPr>
          <w:color w:val="000000"/>
          <w:sz w:val="20"/>
          <w:sz w:val="20"/>
          <w:szCs w:val="20"/>
          <w:rtl w:val="true"/>
        </w:rPr>
        <w:t xml:space="preserve"> وزیر حسن نام ،</w:t>
      </w:r>
      <w:r>
        <w:rPr>
          <w:color w:val="000000"/>
          <w:sz w:val="20"/>
          <w:sz w:val="20"/>
          <w:szCs w:val="20"/>
          <w:rtl w:val="true"/>
        </w:rPr>
        <w:t xml:space="preserve"> شاه را قانع کرد و ده هزار </w:t>
      </w:r>
      <w:r>
        <w:rPr>
          <w:color w:val="000000"/>
          <w:sz w:val="20"/>
          <w:sz w:val="20"/>
          <w:szCs w:val="20"/>
          <w:rtl w:val="true"/>
        </w:rPr>
        <w:t>سکه</w:t>
      </w:r>
      <w:r>
        <w:rPr>
          <w:color w:val="000000"/>
          <w:sz w:val="20"/>
          <w:sz w:val="20"/>
          <w:szCs w:val="20"/>
          <w:rtl w:val="true"/>
        </w:rPr>
        <w:t xml:space="preserve"> را برای شاعر گرف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ه هزارش داد و خلعت درخورش                  خانه‌ی شکر و ثنا گشت آن سر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تفحص کرد کین سعی کی بود              شاه را اهلیت من کی نم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گفتندش فلان‌الدین وزیر                      آن حسن نام و حسن خلق و ضمی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ثنای او یکی شعری دراز                         بر نبشت و سوی خانه رفت ب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‌زبان و لب همان نعمای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نعمت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            مدح شه می‌کرد و خلعتهای شا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اعر هم جستجو میکند و متوجه میشود که این خیر از جانب وزیر  که نامش حسن و خلق و خوی او هم حسن است به او رسیده و شعری در مدح او میگوید و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ز آمدن آن شاعر بعد چند سال به امید همان صله و هزار دینار فرمودن بر قاعده‌ی خویش و گفتن وزیر نو هم حسن نام شاه را کی این سخت بسیارست و ما را خرجهاست و خزینه خالیست و من او را بده یک آن خشنود کن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سالی چند بهر رزق و کشت                  شاعر از فقر و عوز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نیازمند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اج گش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وقت فقر و تنگی دو دست                   جست و جوی آزموده بهتر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گهی را که آزمودم در کرم                        حاجت نو را بدان جانب بر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عد از سالی شاعر برای کشت و کارش دوباره محتاج میشود و با خود میگوید بهتر است به جایی برای درخواست بروم که قبلا آنجا رفته‌ام و خیر دیده‌ام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ی الله گفت آن سیبویه                         یولهون فی الحوائج هم لدی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یبوی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انشمند علوم اسلامی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گفته معنی کلمه الله آن چیزی است که انسانها هنگام نیازمندی به سمت آن میرو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مه‌ای در مورد کلمه 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عنی کلم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الله </w:t>
      </w:r>
      <w:r>
        <w:rPr>
          <w:color w:val="000000"/>
          <w:sz w:val="20"/>
          <w:szCs w:val="20"/>
          <w:rtl w:val="true"/>
        </w:rPr>
        <w:t>....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</w:rPr>
        <w:t>: ...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ر چه اندیشی پذیرای فن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چه در اندیشه ناید آن خد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ما میتوانی درخت و کوه و اشیاء را  در ذهن تصور کن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لی برای خدا ه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صور ذهنی</w:t>
      </w:r>
      <w:r>
        <w:rPr>
          <w:color w:val="000000"/>
          <w:sz w:val="20"/>
          <w:sz w:val="20"/>
          <w:szCs w:val="20"/>
          <w:rtl w:val="true"/>
        </w:rPr>
        <w:t xml:space="preserve"> ، ساخته شماست و حقیقت ندار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خد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ناشناخته</w:t>
      </w:r>
      <w:r>
        <w:rPr>
          <w:color w:val="000000"/>
          <w:sz w:val="20"/>
          <w:sz w:val="20"/>
          <w:szCs w:val="20"/>
          <w:rtl w:val="true"/>
        </w:rPr>
        <w:t xml:space="preserve"> است و شما نمی‌توانی ابزار شناسائی یعن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ذهن</w:t>
      </w:r>
      <w:r>
        <w:rPr>
          <w:color w:val="000000"/>
          <w:sz w:val="20"/>
          <w:sz w:val="20"/>
          <w:szCs w:val="20"/>
          <w:rtl w:val="true"/>
        </w:rPr>
        <w:t xml:space="preserve"> را بر ناشناخته چیره کنی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ادامه ، بحث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عرفه و نکره</w:t>
      </w:r>
      <w:r>
        <w:rPr>
          <w:color w:val="000000"/>
          <w:sz w:val="20"/>
          <w:sz w:val="20"/>
          <w:szCs w:val="20"/>
          <w:rtl w:val="true"/>
        </w:rPr>
        <w:t xml:space="preserve"> و الف و لام  که در عربی برای معرفه کردن بر روی اسم میگذارند و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ارتباط آن با الف و لامی که بر سر اله در عربی آمده و آنرا تبدیل به الله کرده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پارادوکسی در اینجا به وجود می‌آید به این صورت که وقتی الف و لام را بر سر واژه‌ای قرار میدهیم که طبق قرارداد آنرا ناشناخته دانسته‌ا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واقع چیزی را که خود توافق کرده‌ایم که ناشناخته است به عنوان شناخته شده معرفی می‌کن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لهنا فی حوائجنا الیک                       والتمسناها وجدناها لدیک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ا در نیازهایمان به تو روی می‌آوریم و تمنا داریم که آنها را برآورده کنی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هزاران عاقل اندر وقت درد                     جمله نالان پیش آن دیان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پاداش دهنده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 دیوانه‌ی فلیوی این کند                       بر بخیلی عاجزی کدیه ت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یا هیچ دیوانه احمقی پیش خسیس و ناتوانی برای گدائی میرود 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دیدندی هزاران بار بیش                        عاقلان کی جان کشیدندیش پی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اگر عاقلان کرم</w:t>
      </w:r>
      <w:r>
        <w:rPr>
          <w:color w:val="000000"/>
          <w:sz w:val="20"/>
          <w:sz w:val="20"/>
          <w:szCs w:val="20"/>
          <w:rtl w:val="true"/>
        </w:rPr>
        <w:t xml:space="preserve"> و بخشش</w:t>
      </w:r>
      <w:r>
        <w:rPr>
          <w:color w:val="000000"/>
          <w:sz w:val="20"/>
          <w:sz w:val="20"/>
          <w:szCs w:val="20"/>
          <w:rtl w:val="true"/>
        </w:rPr>
        <w:t xml:space="preserve"> خدا را ندیده بودند کی جانهای خود را میدادند</w:t>
      </w:r>
      <w:r>
        <w:rPr>
          <w:color w:val="000000"/>
          <w:sz w:val="20"/>
          <w:sz w:val="20"/>
          <w:szCs w:val="20"/>
          <w:rtl w:val="true"/>
        </w:rPr>
        <w:t xml:space="preserve"> تا حیات جاوید بگیر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ه پای خویشتن آیند عاقلان به کمندت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که هر که را تو بگیری ز خویشتن برهانی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ک جمله‌ی ماهیان در موجها                    جمله‌ی پرندگان بر اوجه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ل و گرگ و حیدر اشکار نیز                       اژدهای زفت و مور و مار نی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ک خاک و باد و آب و هر شرار                    مایه زو یابند هم دی هم به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نه تنها عاقلان بلکه تمام جانوران و حتی عناصر اربعه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همه</w:t>
      </w:r>
      <w:r>
        <w:rPr>
          <w:color w:val="000000"/>
          <w:sz w:val="20"/>
          <w:sz w:val="20"/>
          <w:szCs w:val="20"/>
          <w:rtl w:val="true"/>
        </w:rPr>
        <w:t xml:space="preserve"> توش وتوان خود را از او میگیر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سبیح میکنند برای خداوند آنچه در آسمان و زمین و آنچه در بین آنه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من فکر میکنم مولانا اینجا اشاره به حرکت دا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آمدن موجودات از عدم و برگشت دوباره به آنجا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بحث حرکت جوهری ملا صدرا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b/>
          <w:b/>
          <w:bCs/>
          <w:color w:val="000000"/>
          <w:sz w:val="20"/>
          <w:sz w:val="20"/>
          <w:szCs w:val="20"/>
          <w:rtl w:val="true"/>
        </w:rPr>
        <w:t>از فسون او عدم‌ها زود ز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وش معلق میزند سوی وجود</w:t>
      </w:r>
    </w:p>
    <w:p>
      <w:pPr>
        <w:pStyle w:val="Normal"/>
        <w:jc w:val="both"/>
        <w:rPr>
          <w:color w:val="000000"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color w:val="000000"/>
          <w:sz w:val="20"/>
          <w:szCs w:val="20"/>
          <w:rtl w:val="true"/>
        </w:rPr>
        <w:t>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نبش تو هر دمی خود اشهد اس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گواه ذوالجلال سرمد اس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نبیی زو برآورده برات                             استعینوا منه صبرا او صلا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هر نبی و پیامبری از او گواهی آورده که به وسیله صبر و نماز از او یاری بجوئی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ورد صبر و نماز هم بارها صحبت کرده شده و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ن ازو خواهید نه از غیر او                        آب در یم جو مجو در خشک 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استن</w:t>
      </w:r>
      <w:r>
        <w:rPr>
          <w:color w:val="000000"/>
          <w:sz w:val="20"/>
          <w:sz w:val="20"/>
          <w:szCs w:val="20"/>
          <w:rtl w:val="true"/>
        </w:rPr>
        <w:t xml:space="preserve"> متفاوت از آن خواستن متداول می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ین خواستن یعن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خواستن صورتها</w:t>
      </w:r>
      <w:r>
        <w:rPr>
          <w:color w:val="000000"/>
          <w:sz w:val="20"/>
          <w:sz w:val="20"/>
          <w:szCs w:val="20"/>
          <w:rtl w:val="true"/>
        </w:rPr>
        <w:t xml:space="preserve"> و نخواستن چیزی شدن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آب را از فطرت خود بخوا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ه وسیل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کوت درونی و مراقب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آنرا در خشک جو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هویت فکری و اعتباریات جستجو نکن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 دیگر شاعر از سودای داد                       روی سوی آن شه محسن نها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یه‌ی شاعر چه باشد شعر نو                   پیش محسن آرد و بنهد گر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سنان با صد عطا و جود و بر                    زر نهاده شاعران را منتظ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ششان شعری به از صدتنگ شعر             خاصه شاعر کو گهر آرد ز قع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یکوکاران آماده هستند که به شاعرانی که شعرهای ناب میگویند زر ناب بده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نزد آنان یک شعر خوب از صد بار ابریشم هم پر بهاتر است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تأویلش این است که هستی منتظر است تا هر زمان تو به سمت او بروی از تو استقبال کند و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sz w:val="20"/>
          <w:szCs w:val="20"/>
          <w:rtl w:val="true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چهار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ل چیست ؟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نی کلمه الل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کره و معرف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یازمند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سبیح موجود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ستن آدم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خشش خداو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جود و عد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رک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اری خواستن از خد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ست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بر و صل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46:00Z</dcterms:created>
  <dc:creator>afrodit</dc:creator>
  <dc:description/>
  <cp:keywords/>
  <dc:language>en-US</dc:language>
  <cp:lastModifiedBy>afrodit</cp:lastModifiedBy>
  <dcterms:modified xsi:type="dcterms:W3CDTF">2012-02-02T19:13:00Z</dcterms:modified>
  <cp:revision>38</cp:revision>
  <dc:subject/>
  <dc:title/>
</cp:coreProperties>
</file>