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28"/>
          <w:szCs w:val="28"/>
          <w:lang w:bidi="fa-IR"/>
        </w:rPr>
        <w:t>122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مدت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73.31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جمعه پنجم مارس </w:t>
      </w:r>
      <w:r>
        <w:rPr>
          <w:color w:val="000000"/>
          <w:sz w:val="18"/>
          <w:szCs w:val="18"/>
          <w:lang w:bidi="fa-IR"/>
        </w:rPr>
        <w:t>2010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چهاردهم اسفند </w:t>
      </w:r>
      <w:r>
        <w:rPr>
          <w:color w:val="000000"/>
          <w:sz w:val="18"/>
          <w:szCs w:val="18"/>
          <w:lang w:bidi="fa-IR"/>
        </w:rPr>
        <w:t>1388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b/>
          <w:bCs/>
          <w:color w:val="00FF00"/>
          <w:sz w:val="20"/>
          <w:szCs w:val="20"/>
          <w:lang w:bidi="fa-IR"/>
        </w:rPr>
        <w:t>12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>A</w:t>
      </w:r>
      <w:r>
        <w:rPr>
          <w:b/>
          <w:bCs/>
          <w:color w:val="00FF00"/>
          <w:sz w:val="20"/>
          <w:szCs w:val="20"/>
          <w:lang w:bidi="fa-IR"/>
        </w:rPr>
        <w:t xml:space="preserve"> : 42.17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b/>
          <w:bCs/>
          <w:color w:val="000000"/>
          <w:rtl w:val="true"/>
          <w:lang w:bidi="fa-IR"/>
        </w:rPr>
        <w:t xml:space="preserve">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حکایت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حمله بردن سگ بر کور گدا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              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دفتر دوم، بیت </w:t>
      </w:r>
      <w:r>
        <w:rPr>
          <w:color w:val="000000"/>
          <w:sz w:val="18"/>
          <w:szCs w:val="18"/>
          <w:lang w:bidi="fa-IR"/>
        </w:rPr>
        <w:t>2354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خوش و بش با دوستان </w:t>
      </w:r>
      <w:r>
        <w:rPr>
          <w:color w:val="000000"/>
          <w:sz w:val="20"/>
          <w:szCs w:val="20"/>
          <w:rtl w:val="true"/>
        </w:rPr>
        <w:t xml:space="preserve">..........  </w:t>
      </w:r>
      <w:r>
        <w:rPr>
          <w:color w:val="000000"/>
          <w:sz w:val="20"/>
          <w:sz w:val="20"/>
          <w:szCs w:val="20"/>
          <w:rtl w:val="true"/>
        </w:rPr>
        <w:t xml:space="preserve">توضیحاتی در مورد حضور در  و استفاده از پالتاک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6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حمله بردن سگ بر کور گد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ک سگی در کوی بر کور گدا                       حمله می‌آورد چون شیر وغا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جنگ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گ کند آهنگ درویشان بخشم                 در کشد مه خاک درویشان بچش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سگ سمبل خشم</w:t>
      </w:r>
      <w:r>
        <w:rPr>
          <w:color w:val="000000"/>
          <w:sz w:val="20"/>
          <w:sz w:val="20"/>
          <w:szCs w:val="20"/>
          <w:rtl w:val="true"/>
        </w:rPr>
        <w:t xml:space="preserve"> و</w:t>
      </w:r>
      <w:r>
        <w:rPr>
          <w:color w:val="000000"/>
          <w:sz w:val="20"/>
          <w:sz w:val="20"/>
          <w:szCs w:val="20"/>
          <w:rtl w:val="true"/>
        </w:rPr>
        <w:t xml:space="preserve"> درویش سمبل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فطرت 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تصاویر متفاوتی که در انسان هویت فکری وجود دارد خود باعث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شم</w:t>
      </w:r>
      <w:r>
        <w:rPr>
          <w:color w:val="000000"/>
          <w:sz w:val="20"/>
          <w:sz w:val="20"/>
          <w:szCs w:val="20"/>
          <w:rtl w:val="true"/>
        </w:rPr>
        <w:t xml:space="preserve"> میشو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به جهت وجود حالات متفاوت و متناقض در درون کسی که منیت بر او حاکم است ، محیطی مستعد برپایی خشم حاصل میشود </w:t>
      </w:r>
      <w:r>
        <w:rPr>
          <w:color w:val="000000"/>
          <w:sz w:val="20"/>
          <w:szCs w:val="20"/>
          <w:rtl w:val="true"/>
        </w:rPr>
        <w:t>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شکل بعدی علت برپایی خشم این با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صاویر ایده‌آلی</w:t>
      </w:r>
      <w:r>
        <w:rPr>
          <w:color w:val="000000"/>
          <w:sz w:val="20"/>
          <w:sz w:val="20"/>
          <w:szCs w:val="20"/>
          <w:rtl w:val="true"/>
        </w:rPr>
        <w:t xml:space="preserve"> هستند که ذهن آنها را هدف کرده و میخواهد به آنها دست پیدا 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همین دویدن و نرسیدن درون او خشم ایجاد میک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باعث دیگر خشم 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قایسه </w:t>
      </w:r>
      <w:r>
        <w:rPr>
          <w:color w:val="000000"/>
          <w:sz w:val="20"/>
          <w:sz w:val="20"/>
          <w:szCs w:val="20"/>
          <w:rtl w:val="true"/>
        </w:rPr>
        <w:t xml:space="preserve">ا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رویش</w:t>
      </w:r>
      <w:r>
        <w:rPr>
          <w:color w:val="000000"/>
          <w:sz w:val="20"/>
          <w:sz w:val="20"/>
          <w:szCs w:val="20"/>
          <w:rtl w:val="true"/>
        </w:rPr>
        <w:t xml:space="preserve"> کنایه از حالت فطری و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فطرت</w:t>
      </w:r>
      <w:r>
        <w:rPr>
          <w:color w:val="000000"/>
          <w:sz w:val="20"/>
          <w:sz w:val="20"/>
          <w:szCs w:val="20"/>
          <w:rtl w:val="true"/>
        </w:rPr>
        <w:t xml:space="preserve"> ا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ور عاجز شد ز بانگ و بیم سگ                  اندر آمد کور در تعظیم س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ای امیر صید و ای شیر شکار                     دست دست تست دست از من بدا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کور از سر و صدای سگ ترسان و عاجز شد و تسلیم او گشت و با چاپلوسی از سر ترس گفت که ای شیر و امیر شکار هر چه میخواهی بکن و مرا رها کن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ز ضرورت دم خر را آن حکیم                       کرد تعظیم و لقب دادش کری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او هم از ضرورت کای اسد                   از چو من لاغر شکارت چه رس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مانند </w:t>
      </w:r>
      <w:r>
        <w:rPr>
          <w:color w:val="000000"/>
          <w:sz w:val="20"/>
          <w:sz w:val="20"/>
          <w:szCs w:val="20"/>
          <w:rtl w:val="true"/>
        </w:rPr>
        <w:t>آ</w:t>
      </w:r>
      <w:r>
        <w:rPr>
          <w:color w:val="000000"/>
          <w:sz w:val="20"/>
          <w:sz w:val="20"/>
          <w:szCs w:val="20"/>
          <w:rtl w:val="true"/>
        </w:rPr>
        <w:t>ن حکیمی که از ناچاری د</w:t>
      </w:r>
      <w:r>
        <w:rPr>
          <w:color w:val="000000"/>
          <w:sz w:val="20"/>
          <w:sz w:val="20"/>
          <w:szCs w:val="20"/>
          <w:rtl w:val="true"/>
        </w:rPr>
        <w:t>ُ</w:t>
      </w:r>
      <w:r>
        <w:rPr>
          <w:color w:val="000000"/>
          <w:sz w:val="20"/>
          <w:sz w:val="20"/>
          <w:szCs w:val="20"/>
          <w:rtl w:val="true"/>
        </w:rPr>
        <w:t xml:space="preserve">م خر را تعظیم و تکریم کر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>او هم به سگ نالید که از گرفتن من لاغر  و بی چیز چه نصیبی خواهی برد ؟</w:t>
      </w:r>
      <w:r>
        <w:rPr>
          <w:color w:val="000000"/>
          <w:sz w:val="20"/>
          <w:szCs w:val="20"/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ور می‌گیرند یارانت به دشت                      کور می‌گیری تو در کوچه بگش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هم ردیفان تو در دشت و بیابان گورخر شکار میکنن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آن وقت تو به کوری در کوچه راضی میشوی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نظور مولانا این است که هویت فکری به دنبال آرزوهای پست و پیش پا افتاده ا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قت کنید که گرفتن معنویا ت با تلاش و دنبال کردن به نتیجه نمیرس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لکه آنچنانکه قبلا گفته‌ایم با بی طلبی و 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ور می‌جویند یارانت بصید                         کور می‌جویی تو در کوچه بکی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ه کلمه کید یا هما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کر 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حیله</w:t>
      </w:r>
      <w:r>
        <w:rPr>
          <w:color w:val="000000"/>
          <w:sz w:val="20"/>
          <w:sz w:val="20"/>
          <w:szCs w:val="20"/>
          <w:rtl w:val="true"/>
        </w:rPr>
        <w:t xml:space="preserve"> یا ترفندهای نفس،</w:t>
      </w:r>
      <w:r>
        <w:rPr>
          <w:color w:val="000000"/>
          <w:sz w:val="20"/>
          <w:sz w:val="20"/>
          <w:szCs w:val="20"/>
          <w:rtl w:val="true"/>
        </w:rPr>
        <w:t xml:space="preserve"> توجه کنی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حیله کرد انسان و حیله‌ش دام ب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آنکه جان پنداشت خون آشام بود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ر ببست و دشمن اندر خانه ب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حیلۀ فرعون زین افسانه ب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4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سگ عالم شکار گور کرد                        وین سگ بی‌مایه قصد کور کر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م چون آموخت سگ رست از ضلال           می‌کند در بیشه‌ها صید حلال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فس سگ اگر معرفت النفس بیاموزد از قانع شدن به ارزشهای ناپایدار دست میکشد و ارزشهای اصیل و معنوی را به دست میآور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گ چو عالم گشت شد چالاک زحف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لشکر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گ چو عارف گشت ش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اصحاب کهف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سگ اگر داننده شود چالاک و کارآ میشود اما اگر دانا شود میتواند به مقام بالاتری برس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تفسیر درونی آن این است که من اگر موضوعات خودشناسی را فقط بدانم و رعایت کنم خوب ا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>اما با بینش و به تبع آن توجه به درون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سکوت </w:t>
      </w:r>
      <w:r>
        <w:rPr>
          <w:color w:val="000000"/>
          <w:sz w:val="20"/>
          <w:sz w:val="20"/>
          <w:szCs w:val="20"/>
          <w:rtl w:val="true"/>
        </w:rPr>
        <w:t xml:space="preserve">برقرار میشو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که این همان عرفان یا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ارف بودن</w:t>
      </w:r>
      <w:r>
        <w:rPr>
          <w:color w:val="000000"/>
          <w:sz w:val="20"/>
          <w:sz w:val="20"/>
          <w:szCs w:val="20"/>
          <w:rtl w:val="true"/>
        </w:rPr>
        <w:t xml:space="preserve"> است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8.1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گ شناسا شد که میر صید کیست           ای خدا آن نور اشناسنده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نور معرفت بخش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ی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این پرسش از سر حیرت و تعجب ا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حیرانی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لا تکرار فی‌التجل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حق و حقیقت، </w:t>
      </w:r>
      <w:r>
        <w:rPr>
          <w:color w:val="000000"/>
          <w:sz w:val="20"/>
          <w:sz w:val="20"/>
          <w:szCs w:val="20"/>
          <w:rtl w:val="true"/>
        </w:rPr>
        <w:t>بدون تکرار و تعجب برانگیز</w:t>
      </w:r>
      <w:r>
        <w:rPr>
          <w:color w:val="000000"/>
          <w:sz w:val="20"/>
          <w:sz w:val="20"/>
          <w:szCs w:val="20"/>
          <w:rtl w:val="true"/>
        </w:rPr>
        <w:t xml:space="preserve"> است</w:t>
      </w:r>
      <w:r>
        <w:rPr>
          <w:color w:val="000000"/>
          <w:sz w:val="20"/>
          <w:sz w:val="20"/>
          <w:szCs w:val="20"/>
          <w:rtl w:val="true"/>
        </w:rPr>
        <w:t xml:space="preserve"> 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ور نشناسد نه از بی چشمی است           بلک این زانست کز جهلست م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نظور اینجا کوری نیست که چشم ندار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بلکه آن نادان و نا آگاه است که مست از ندانستن خود میشو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ن الانسان لِ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َ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طغی، اَن رَا هُ الستغن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همانا انسان </w:t>
      </w:r>
      <w:r>
        <w:rPr>
          <w:color w:val="000000"/>
          <w:sz w:val="20"/>
          <w:sz w:val="20"/>
          <w:szCs w:val="20"/>
          <w:rtl w:val="true"/>
        </w:rPr>
        <w:t>سرکشی میکند</w:t>
      </w:r>
      <w:r>
        <w:rPr>
          <w:color w:val="000000"/>
          <w:sz w:val="20"/>
          <w:sz w:val="20"/>
          <w:szCs w:val="20"/>
          <w:rtl w:val="true"/>
        </w:rPr>
        <w:t xml:space="preserve">، وقتی خود را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از روی نادانی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دارا و دانا و غنی میبیند </w:t>
      </w:r>
      <w:r>
        <w:rPr>
          <w:color w:val="000000"/>
          <w:sz w:val="20"/>
          <w:szCs w:val="20"/>
          <w:rtl w:val="true"/>
        </w:rPr>
        <w:t>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0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من مایل هستم این موضوع را کمی بیشتر در موردش صحبت کنیم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سفارشاتی مثل </w:t>
      </w:r>
      <w:r>
        <w:rPr>
          <w:color w:val="000000"/>
          <w:sz w:val="20"/>
          <w:szCs w:val="20"/>
          <w:rtl w:val="true"/>
        </w:rPr>
        <w:t>"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غرور نورزید</w:t>
      </w:r>
      <w:r>
        <w:rPr>
          <w:b/>
          <w:bCs/>
          <w:color w:val="000000"/>
          <w:sz w:val="20"/>
          <w:szCs w:val="20"/>
          <w:rtl w:val="true"/>
        </w:rPr>
        <w:t>"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فس بد اس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و اینها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یشتر یک حرفهای کلی است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ستی در اینجا به معنی مستی عارفانه نی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بلک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ست بودن از غرور و تکبر</w:t>
      </w:r>
      <w:r>
        <w:rPr>
          <w:color w:val="000000"/>
          <w:sz w:val="20"/>
          <w:sz w:val="20"/>
          <w:szCs w:val="20"/>
          <w:rtl w:val="true"/>
        </w:rPr>
        <w:t xml:space="preserve"> ا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یعنی آن مستی که ما از تصاویر مست شده باشیم </w:t>
      </w:r>
      <w:r>
        <w:rPr>
          <w:color w:val="000000"/>
          <w:sz w:val="20"/>
          <w:szCs w:val="20"/>
          <w:rtl w:val="true"/>
        </w:rPr>
        <w:t xml:space="preserve">.. </w:t>
      </w:r>
      <w:r>
        <w:rPr>
          <w:color w:val="000000"/>
          <w:sz w:val="20"/>
          <w:sz w:val="20"/>
          <w:szCs w:val="20"/>
          <w:rtl w:val="true"/>
        </w:rPr>
        <w:t xml:space="preserve">مثل وقتی من از به به و چهچه شما مست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لذت</w:t>
      </w:r>
      <w:r>
        <w:rPr>
          <w:color w:val="000000"/>
          <w:sz w:val="20"/>
          <w:sz w:val="20"/>
          <w:szCs w:val="20"/>
          <w:rtl w:val="true"/>
        </w:rPr>
        <w:t xml:space="preserve"> شو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یا اینکه حتی خودم به خودم  ماشاالله بگویم 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 xml:space="preserve">کار هویت فکری این است که با این تصاویر به کلماتی که به عنوان ارزش در گوش شما تکرار کرده، جان و هویت بدهد و شما را سرمست ک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اگر ما به این روند ناآگاه و در جهل باشی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مستی از راه میرسد و ما را در بر میگیر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2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ک و آب و باد و نار با شرر                        بی‌خبر با ما و با حق با خب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خبر در اینجا به معنی آگاهی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همه پدیده ها و موجودات عالم در ذات و جایگاه درست خود هست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اما آدمی به واسطه قدرت اندیشه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یسبح لله ما فی السماوات و ما فی الارض </w:t>
      </w:r>
      <w:r>
        <w:rPr>
          <w:b/>
          <w:bCs/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از جمادی عالم بالا روی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غلغل اجزای عالم بشنوید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بعکس آن ز غیر حق خبیر                       بی‌خبر از حق و از چندین نذیر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ترساننده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ما ما برعکس همه موجودات از حق بیخبر و از غیر حق خبرداریم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از لحاظ دانشی همه عارف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ما از درون وصل با حق نیستی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یعنی از اعتباریات خوب خبر داریم 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اما از اصالت درون بیخبریم </w:t>
      </w:r>
      <w:r>
        <w:rPr>
          <w:color w:val="000000"/>
          <w:sz w:val="20"/>
          <w:szCs w:val="20"/>
          <w:rtl w:val="true"/>
        </w:rPr>
        <w:t>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5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چون بماند از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ق 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گردد یتیم                   انس حق را قلب می‌باید سلی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آنکه از حق جدا شد چون طفل پدر مرده است و باید قلبی </w:t>
      </w:r>
      <w:r>
        <w:rPr>
          <w:color w:val="000000"/>
          <w:sz w:val="20"/>
          <w:sz w:val="20"/>
          <w:szCs w:val="20"/>
          <w:rtl w:val="true"/>
        </w:rPr>
        <w:t>پاک و سالم</w:t>
      </w:r>
      <w:r>
        <w:rPr>
          <w:color w:val="000000"/>
          <w:sz w:val="20"/>
          <w:sz w:val="20"/>
          <w:szCs w:val="20"/>
          <w:rtl w:val="true"/>
        </w:rPr>
        <w:t xml:space="preserve"> حاصل کرده و با حق انس دوباره بگیر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دوستان به معنی و منظور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قلب سلیم</w:t>
      </w:r>
      <w:r>
        <w:rPr>
          <w:color w:val="000000"/>
          <w:sz w:val="20"/>
          <w:sz w:val="20"/>
          <w:szCs w:val="20"/>
          <w:rtl w:val="true"/>
        </w:rPr>
        <w:t xml:space="preserve"> توجه کن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آیه‌ای در قرآن میگوید </w:t>
      </w:r>
      <w:r>
        <w:rPr>
          <w:color w:val="000000"/>
          <w:sz w:val="20"/>
          <w:szCs w:val="20"/>
          <w:rtl w:val="true"/>
        </w:rPr>
        <w:t xml:space="preserve">: ............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7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ز اینجا به بعد مولانا تمثیلی دیگر را در کار میکند </w:t>
      </w:r>
      <w:r>
        <w:rPr>
          <w:b/>
          <w:bCs/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ز کوری دزد دزدد کاله‌ای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کالا 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ی‌کند آن کور عمیا ناله‌ای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ناله‌ای کورکورانه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نگوید دزد او را کان منم                           کز تو دزدیدم که دزد پر فن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ی شناسد کور دزد خویش را                    چون ندارد نور چشم و آن ضی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وقتی دزد ا ز یک کور چیزی بدزدد ، تا خود</w:t>
      </w:r>
      <w:r>
        <w:rPr>
          <w:color w:val="000000"/>
          <w:sz w:val="20"/>
          <w:sz w:val="20"/>
          <w:szCs w:val="20"/>
          <w:rtl w:val="true"/>
        </w:rPr>
        <w:t xml:space="preserve"> دزد</w:t>
      </w:r>
      <w:r>
        <w:rPr>
          <w:color w:val="000000"/>
          <w:sz w:val="20"/>
          <w:sz w:val="20"/>
          <w:szCs w:val="20"/>
          <w:rtl w:val="true"/>
        </w:rPr>
        <w:t xml:space="preserve"> برملا نکند ، کور هیچوقت ماجرا را نخواهد دان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ه لحاظ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مبلیک</w:t>
      </w:r>
      <w:r>
        <w:rPr>
          <w:color w:val="000000"/>
          <w:sz w:val="20"/>
          <w:sz w:val="20"/>
          <w:szCs w:val="20"/>
          <w:rtl w:val="true"/>
        </w:rPr>
        <w:t xml:space="preserve"> به این معنا است که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هویت فکری</w:t>
      </w:r>
      <w:r>
        <w:rPr>
          <w:color w:val="000000"/>
          <w:sz w:val="20"/>
          <w:sz w:val="20"/>
          <w:szCs w:val="20"/>
          <w:rtl w:val="true"/>
        </w:rPr>
        <w:t xml:space="preserve"> خود را بر آدم ناآگاه آشکار نمی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انسان ناآگاه نمیداند که این نفس و هویت فکری است که دارد روزگار او را میدزد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مونه آن افرادی که ما در اطراف خود میبینیم که به چه چیزهای واهی دلخوش‌اند و از چه موهوماتی ناخوش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این افراد حتی اگر در حد اطلاعات هم این موارد را بدانند تا حدود زیادی از مشقات آنها کاسته میشو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نیاز به بینش هم ندار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9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گوید هم بگیر او را تو سخت               تا بگوید او علامتهای رخ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وقتی که دزد اعتراف کرد محکم یقه او را بگیر تا برای تو بگوید و تو بدانی که عمر و طراوت و آسایش تو را دزدیده 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 به جای آن نگرانی و عدم آرامش را به تو تحمیل کرده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جهاد اکبر آمد عص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فشردن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زد 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 تا بگوید که چه برد آن زن بمز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س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هاد اکبر</w:t>
      </w:r>
      <w:r>
        <w:rPr>
          <w:color w:val="000000"/>
          <w:sz w:val="20"/>
          <w:sz w:val="20"/>
          <w:szCs w:val="20"/>
          <w:rtl w:val="true"/>
        </w:rPr>
        <w:t xml:space="preserve"> آن است که دزد را بگیری و بفشاری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>یعنی چنان آگاهی</w:t>
      </w:r>
      <w:r>
        <w:rPr>
          <w:color w:val="000000"/>
          <w:sz w:val="20"/>
          <w:sz w:val="20"/>
          <w:szCs w:val="20"/>
          <w:rtl w:val="true"/>
        </w:rPr>
        <w:t xml:space="preserve"> خود را</w:t>
      </w:r>
      <w:r>
        <w:rPr>
          <w:color w:val="000000"/>
          <w:sz w:val="20"/>
          <w:sz w:val="20"/>
          <w:szCs w:val="20"/>
          <w:rtl w:val="true"/>
        </w:rPr>
        <w:t xml:space="preserve"> به کار بگیری که نفس را کاملا زیر نظر داشته باشی</w:t>
      </w:r>
      <w:r>
        <w:rPr>
          <w:color w:val="000000"/>
          <w:sz w:val="20"/>
          <w:sz w:val="20"/>
          <w:szCs w:val="20"/>
          <w:rtl w:val="true"/>
        </w:rPr>
        <w:t xml:space="preserve"> که نتواند به دزدی خود از تو ادامه بدهد و به آنچه برده اعتراف کند که همین باعث هشیاری بیشتر از سابق تو میشو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) 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ای شهان کشتیم ما دزد برو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هست دزدی زو بتر در اندرو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شتن آن کار عقل و هوش نی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شیر باطن سخرۀ خرگوش نی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2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ا دزدید 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سرمه یا نور چشم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یده‌ات             چون ستانی باز یابی تبصر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ول از همه نور چشم و بینایی درونی تو را دزدیده که وقتی آنرا با کنترل و فشردن نفس دوباره به دست بیاوری دیده درون بین تو روشن خواهد ش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اله‌ی حکمت که گم کرده‌ی دلست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یش اهل دل یقین آن حاصل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چیز دیگری که از تو دزدیده حکمت است که اهل دل به طور یقین آنرا واجد هست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الحکمه ضاله المومن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وردل با جان و با سمع و بصر                     می‌نداند دزد شیطان را ز اث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کسی که چشم دل او کور است با چشم و گوش ظاهری شیطان نفس را از آثارش نمیتواند بشناسد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 باید حتما خودِ دزد را بگیرد و ببند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 اهل دل جو از جماد آن را مجو                   که جماد آمد خلایق پیش ا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ز طریق خودشناختن آن دزد را بجو و او را ببند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color w:val="000000"/>
          <w:sz w:val="20"/>
          <w:sz w:val="20"/>
          <w:szCs w:val="20"/>
          <w:rtl w:val="true"/>
        </w:rPr>
        <w:t xml:space="preserve">با تفکر و جستجوی ظاهری در تصاویر و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ه نتیجه‌ای نخواهی رسی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5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ین حکایت را مولانا در دفتر چهارم هم آورده اما معنای دیگری را از آن</w:t>
      </w:r>
      <w:r>
        <w:rPr>
          <w:color w:val="000000"/>
          <w:sz w:val="20"/>
          <w:sz w:val="20"/>
          <w:szCs w:val="20"/>
          <w:rtl w:val="true"/>
        </w:rPr>
        <w:t xml:space="preserve"> در آنجا</w:t>
      </w:r>
      <w:r>
        <w:rPr>
          <w:color w:val="000000"/>
          <w:sz w:val="20"/>
          <w:sz w:val="20"/>
          <w:szCs w:val="20"/>
          <w:rtl w:val="true"/>
        </w:rPr>
        <w:t xml:space="preserve"> منظور دارد و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7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پایانی فایل </w:t>
      </w:r>
      <w:r>
        <w:rPr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در فایل بعدی </w:t>
      </w:r>
      <w:r>
        <w:rPr>
          <w:b/>
          <w:bCs/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دکلمه غزلی از مولانا همراه با موسیقی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 xml:space="preserve">از خانم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تایون گودرز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دوم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ش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طر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شم و فطرت اصی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لل برپائی خش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رص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قایس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قارت هویت فک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صالت و بزرگی فطر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دشناسی، راه رهای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وری باط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ستی از جه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ستی از غرور و تکب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هل و هویت فک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قام آدم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سبیح جمادا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قلب سلی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آینه بی زنگا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ویت فکری چه میدزدد ؟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هاد اکب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ینائی درون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10:00Z</dcterms:created>
  <dc:creator>afrodit</dc:creator>
  <dc:description/>
  <cp:keywords/>
  <dc:language>en-US</dc:language>
  <cp:lastModifiedBy>afrodit</cp:lastModifiedBy>
  <dcterms:modified xsi:type="dcterms:W3CDTF">2012-02-02T17:22:00Z</dcterms:modified>
  <cp:revision>86</cp:revision>
  <dc:subject/>
  <dc:title/>
</cp:coreProperties>
</file>