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bookmarkStart w:id="0" w:name="OLE_LINK6"/>
      <w:bookmarkStart w:id="1" w:name="OLE_LINK5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7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8.1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 و جناب سه تار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0"/>
      <w:bookmarkEnd w:id="1"/>
    </w:p>
    <w:p>
      <w:pPr>
        <w:pStyle w:val="Normal"/>
        <w:tabs>
          <w:tab w:val="clear" w:pos="720"/>
          <w:tab w:val="left" w:pos="566" w:leader="none"/>
        </w:tabs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b/>
          <w:bCs/>
          <w:color w:val="000000"/>
          <w:rtl w:val="true"/>
        </w:rPr>
        <w:t xml:space="preserve"> 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FF0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دامه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تفسیر داستان سلیمان و بلقیس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(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ملکهء سبا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    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( </w:t>
      </w:r>
      <w:r>
        <w:rPr>
          <w:b/>
          <w:bCs/>
          <w:color w:val="00CCFF"/>
          <w:sz w:val="20"/>
          <w:szCs w:val="20"/>
          <w:rtl w:val="true"/>
        </w:rPr>
        <w:t xml:space="preserve">  </w:t>
      </w:r>
      <w:r>
        <w:rPr>
          <w:color w:val="000000"/>
          <w:sz w:val="18"/>
          <w:sz w:val="18"/>
          <w:szCs w:val="18"/>
          <w:rtl w:val="true"/>
        </w:rPr>
        <w:t>از دفتر چهارم مثنوی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یت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563</w:t>
      </w:r>
      <w:r>
        <w:rPr>
          <w:b/>
          <w:bCs/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.13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لام و تعارف جناب سه تار با دوستان و ابراز سعادت از این همدلی و دوستی در فضای مجازی و اشاره به مثلی که میگوید ، راه، همان همراه است و </w:t>
      </w:r>
      <w:r>
        <w:rPr>
          <w:sz w:val="20"/>
          <w:szCs w:val="20"/>
          <w:rtl w:val="true"/>
        </w:rPr>
        <w:t>...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.4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ترا بادا سعادت بعد از اين           اين گذشت اللَّه اعلم باليقين‏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آنچنانکه گفتم ، من قصه‌های مثنوی را درونی میبینم و اهالی شهر سبا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زوایا و صفات مختلفی است که درون یک انسان میتواند داشته باشد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و در راس آن ملکه سبا یا بلقیس می‌باشد که حکم ذهنیت ما را دار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در اینجا با دریافت پیام حضرت سلیمان به واسطه هدهد ، آن تجربه معنوی و عرفانی را دریافت میکنند و شروع به تحول می‌نمایند </w:t>
      </w:r>
      <w:r>
        <w:rPr>
          <w:sz w:val="20"/>
          <w:szCs w:val="20"/>
          <w:rtl w:val="true"/>
        </w:rPr>
        <w:t>..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اس پنجگانه را در نظر بیاورید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که آنها هم تحت تاثیر این تجربه قرار میگیر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شاهد آن هم ، احساس شادابی و بشاشیتی است که بعد از مراقبه داریم </w:t>
      </w:r>
      <w:r>
        <w:rPr>
          <w:sz w:val="20"/>
          <w:szCs w:val="20"/>
          <w:rtl w:val="true"/>
        </w:rPr>
        <w:t xml:space="preserve">....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6.1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آمدن پیام از آسمان هم اشاره به این دارد که مردم اهل سبا خودشان مشکل خود را حل نکرده‌ا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بلکه با توکلی که به غیر از خود داشتند 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مثل داستان پادشاه و کنیزک که شاه وقتی از طبیبان زمینی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خود و نفس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نومید میشود ، روی به طبیب الهی می‌آورد </w:t>
      </w:r>
      <w:r>
        <w:rPr>
          <w:sz w:val="20"/>
          <w:szCs w:val="20"/>
          <w:rtl w:val="true"/>
        </w:rPr>
        <w:t>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دگر را مژده مى‌‏دادند هان          نك ندايى مى‏‌رسد از آسمان‏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یعنی تا انسان از خودباوری عبور میکند و برای درک این معنا به خود توکل نمیک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سرآغاز تحول است </w:t>
      </w:r>
      <w:r>
        <w:rPr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9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sz w:val="20"/>
          <w:sz w:val="20"/>
          <w:szCs w:val="20"/>
          <w:rtl w:val="true"/>
        </w:rPr>
        <w:t xml:space="preserve">و تحولی که در این حکایت پیش میآید ، حرکت بلقیس است از شهر سبا به سمت وادی سلیمان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سفر کردن نماد تحول ذهنی </w:t>
      </w:r>
      <w:r>
        <w:rPr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سليمان آن نفس چون نفخ صور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مردگان را وارهانيد از قبور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مانند روز محشر که اسرافیل در صور میدمد و مردگان را در قبرها زنده و  بیدار میکن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و در  این حکایت باعث بیداری آن قسمت ضعیف شده درون ما میشود </w:t>
      </w:r>
      <w:r>
        <w:rPr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 معتقدم مولانا شاعر نبوده و همچنانکه خودش از وزن و قوافی شعری و دست و پا گیر بودن آنها گله‌مند بوده و با این حال در مثنوی و غزلیات این همه را به شعر گفته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مشخص است که هر چه را که گفته مهم و لازم بوده و به صرف زیبایی و برای شعر گویی و دیوان سازی نیست </w:t>
      </w:r>
      <w:r>
        <w:rPr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2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لانا قبل از ملاقات با شمس یک معلم بوده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یکی از برجسته‌ترین مدرسین دوره خود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بنابراین میدانسته چگونه تعلیم بده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ابتدا شرعیات تعلیم میداده و تعداد زیادی شاگرد داشته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و حالا برای تعلیم این فن تحول درونی انسان ،  یک لغت را اضافه نمیگوی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حتی در جاهایی که تکرار میکند برای منظور لازمی است </w:t>
      </w:r>
      <w:r>
        <w:rPr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ه گويم از سبا مشتاق‏وار     چون صبا آمد به سوى لاله‌‏ز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مرغانت فرستاده‏ست حق   لحن هر مرغى بداده‏ستت سبق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غ جبرى را زبان جبر گو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 مرغ پر اشكسته را از صبر گ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غ صابر را تو خوش دار و معاف      مرغ عنقا را بخوان اوصاف قاف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كبوتر را حذر فرما ز باز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 باز را از حلم گو و احتر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2" w:name="OLE_LINK19"/>
      <w:bookmarkStart w:id="3" w:name="OLE_LINK20"/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آن خفاشى را كه ماند او بى‏نوا     مى‌‏كنش با نور جفت و آشنا</w:t>
      </w:r>
      <w:bookmarkEnd w:id="2"/>
      <w:bookmarkEnd w:id="3"/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ك جنگى را بياموزان تو صلح        مر خروسان را نما اشراط صبح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نان مى‌‏رو ز هدهد تا عقاب      ره نما و الله اعلم بالصواب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راه رفتن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ز طریق پرندگان مختلف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اندیشه‌های حاکم بر وجود انسان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جود ما در وضعی است که حال خوشی ندارد و باید با عزمی حرکت کنیم و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حالا این مطرح میشود که چگونه باید این راه را برو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ا منطق الطیر سلیمان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پرواز اندیشه‌ها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در آمریکا </w:t>
      </w:r>
      <w:r>
        <w:rPr>
          <w:color w:val="000000"/>
          <w:sz w:val="20"/>
          <w:sz w:val="20"/>
          <w:szCs w:val="20"/>
          <w:rtl w:val="true"/>
        </w:rPr>
        <w:t xml:space="preserve">کتاب منطق الطیر عطار را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The conference of birds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رجمه کرده‌ا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لبلی زینجا برفت و باز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ش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هر صید این معانی بازگش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ساعد شه مسکن این باز با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 ابد بر خلق این در باز باد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لبل پرنده‌ای است دائم در حال صحبت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باید تبدیل به 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باز</w:t>
      </w:r>
      <w:r>
        <w:rPr>
          <w:sz w:val="20"/>
          <w:szCs w:val="20"/>
          <w:rtl w:val="true"/>
        </w:rPr>
        <w:t xml:space="preserve">"  </w:t>
      </w:r>
      <w:r>
        <w:rPr>
          <w:sz w:val="20"/>
          <w:sz w:val="20"/>
          <w:szCs w:val="20"/>
          <w:rtl w:val="true"/>
        </w:rPr>
        <w:t xml:space="preserve">شو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که بتواند معانی عرفانی را در اوج آسمان برای ما شکار ک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چرا چون جای باز بر روی دست پادشاه درونی ماست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و تا لحظه پرواز چشمانش بسته است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یعنی بیرون نگری ندار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بلکه درون نگر است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در زمان شکار برای خود شکار نمیکن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یعنی به دنبال فهم معانی عرفانی برای نفس نیست </w:t>
      </w:r>
      <w:r>
        <w:rPr>
          <w:sz w:val="20"/>
          <w:szCs w:val="20"/>
          <w:rtl w:val="true"/>
        </w:rPr>
        <w:t xml:space="preserve">.. </w:t>
      </w:r>
      <w:r>
        <w:rPr>
          <w:sz w:val="20"/>
          <w:sz w:val="20"/>
          <w:szCs w:val="20"/>
          <w:rtl w:val="true"/>
        </w:rPr>
        <w:t xml:space="preserve">تداعی حالتی را میکند که ما از فهم عقلی معانی عرفانی ، حظ و وجدی بیرونی و فکری داریم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بدون استفاده عملی </w:t>
      </w:r>
      <w:r>
        <w:rPr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ن حالت حکایت از این دارد که پرنده ما اگر هم باز باشد دارد برای خودش شکار میکن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و به شکار معانی نرفته </w:t>
      </w:r>
      <w:r>
        <w:rPr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این باز جوری هم آموزش می‌بیند که گوش او به صدای طبل ارجعی و بازگشت به ساعد شاه است </w:t>
      </w:r>
      <w:r>
        <w:rPr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3.1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در طی ابیات توصیه به منطق الطیر سلیمانی میک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به این معنی که هر کدام از این اندیشه‌ها را باید به زبان خودشان رام کنی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</w:t>
      </w:r>
      <w:r>
        <w:rPr>
          <w:rFonts w:cs="Tahoma" w:ascii="Tahoma" w:hAnsi="Tahoma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چون سليمان سوى مرغان سبا         يك صفيرى كرد بست آن جمله را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صفیر صدایی است که شکارچی پرنده ایجاد میکند تا به واسطه آن پرنده مورد نظر را به دام خود بکشان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سلیمان نیز این کار را میکن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یعنی ذهنیت ما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اهلی شهر سبا 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 xml:space="preserve">را به دام می‌انداز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مثل ما که ابتدا با ذهنیت خود به سر این کلاس و کتاب می‌آیی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با این درگیری این تحول آغاز میشو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آن خیالاتی که دام اولیاست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عکس مهرویان بستان خداست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6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غ جبرى را زبان جبر گو               مرغ پر اشكسته را از صبر گ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غ صابر را تو خوش دار و معاف      مرغ عنقا را بخوان اوصاف قاف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 ابیات مولانا با لمهای خاصی که پیشنهاد میکند نحوه برخورد با هر مرغی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اندیشه و تفکر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را  آموزش میدهد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ثلا اندیشه‌ای را که به تاریکی علاقه‌مند است و از نور گریزان ، در مقابل نور و</w:t>
      </w:r>
      <w:r>
        <w:rPr>
          <w:color w:val="000000"/>
          <w:sz w:val="20"/>
          <w:sz w:val="20"/>
          <w:szCs w:val="20"/>
          <w:rtl w:val="true"/>
        </w:rPr>
        <w:t xml:space="preserve"> دانائی</w:t>
      </w:r>
      <w:r>
        <w:rPr>
          <w:color w:val="000000"/>
          <w:sz w:val="20"/>
          <w:sz w:val="20"/>
          <w:szCs w:val="20"/>
          <w:rtl w:val="true"/>
        </w:rPr>
        <w:t xml:space="preserve"> قرار بده و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به نظر من داستانهای مولانا را هر کسی به فراخور حال درونی که خودش دارد باید بفهمد و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9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 داستان چهارم از دفتر اول مثنوی که مولانا طی آن میگوید ، خر بیمار ترا هیچکس جز خود تو نمی‌تواند تیمار ک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ا نباید به یک چهارچوب ثابت بند شو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حالا این چهارچوب ممکن است توسط دکتر سروش ارائه شده باشد و یا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جوری نباید باشد چون ما به طور ثابت به چهارچوب کسی دیگر متکی میشو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اید به معنای مخصوص خودمان از درون این ابیات پی ببریم تا بتوانیم خودمان درد خود را درمان کن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جا مرغهای مختلفی که نام برده میشود نماد اندیشه‌های گوناگون درون م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1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 مگر مرغى كه بد بى‏جان و پر         يا چو ماهى گنگ بود از اصل و ك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ى غلط گفتم كه 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گر سر نهد          پيش وحى كبر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سمعش ده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عنی اندیشه‌ای در درون ما وجود ندارد که قابلیت تحول را نداشته باش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الا بعد از تحول اندیشه‌ها چه بلائی به سر بلقیس خواهد آمد 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بلقيس از دل و جان عزم كرد   بر زمان رفته هم افسوس خو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ك مال و ملك كرد او آن چنان            كه بترك نام و ننگ آن عاشقان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bookmarkStart w:id="4" w:name="OLE_LINK2"/>
      <w:bookmarkStart w:id="5" w:name="OLE_LINK1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غلامان و كنيزان بنا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پيش چشمش همچو پوسيده پياز</w:t>
      </w:r>
      <w:bookmarkEnd w:id="4"/>
      <w:bookmarkEnd w:id="5"/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غها و قصرها و آب رود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   پيش چشم از عشق گلخن مى‏نمود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قطه تحول ذهنیت پیش خواهد آمد و اتفاقی که برای بلقیس می‌افتد </w:t>
      </w:r>
      <w:r>
        <w:rPr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لقیس از جائی که بوده بلند میشود و به طرف سلیمان وجود ما حرکت میکند </w:t>
      </w:r>
      <w:r>
        <w:rPr>
          <w:sz w:val="20"/>
          <w:szCs w:val="20"/>
          <w:rtl w:val="true"/>
        </w:rPr>
        <w:t xml:space="preserve">.. </w:t>
      </w:r>
      <w:r>
        <w:rPr>
          <w:sz w:val="20"/>
          <w:sz w:val="20"/>
          <w:szCs w:val="20"/>
          <w:rtl w:val="true"/>
        </w:rPr>
        <w:t xml:space="preserve">و قبول این تحول قدم بسیار بزرگی برای ذهنیت ما است </w:t>
      </w:r>
      <w:r>
        <w:rPr>
          <w:sz w:val="20"/>
          <w:szCs w:val="20"/>
          <w:rtl w:val="true"/>
        </w:rPr>
        <w:t xml:space="preserve">...  </w:t>
      </w:r>
      <w:r>
        <w:rPr>
          <w:sz w:val="20"/>
          <w:sz w:val="20"/>
          <w:szCs w:val="20"/>
          <w:rtl w:val="true"/>
        </w:rPr>
        <w:t xml:space="preserve">طبق رسم و رسومی که در طریقت اصطلاح شده ، شما در قدم اول اختیار خود را به دست یک پیر میسپاری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این تحول بزرگی است که کسی با چهل پنجاه سال سن و ذهنیتی مخصوص خود از آنها گذر کرده و بپذیر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البته دراینجا بنده از لحاظ اجتماعی به این مسئله کاری ندارم و معنایی درونی برای آن در نظر میگیرم </w:t>
      </w:r>
      <w:r>
        <w:rPr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کالمَیّت فِی الیَد الغسّال </w:t>
      </w:r>
      <w:r>
        <w:rPr>
          <w:color w:val="00CCFF"/>
          <w:sz w:val="20"/>
          <w:szCs w:val="20"/>
          <w:rtl w:val="true"/>
        </w:rPr>
        <w:t xml:space="preserve">...... </w:t>
      </w:r>
      <w:r>
        <w:rPr>
          <w:color w:val="00CCFF"/>
          <w:sz w:val="20"/>
          <w:sz w:val="20"/>
          <w:szCs w:val="20"/>
          <w:rtl w:val="true"/>
        </w:rPr>
        <w:t xml:space="preserve">همچون مرده‌ای در دست مرده شور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که در حرکت و جابجا شدن از خودش هیچ اراده‌ای ندارد </w:t>
      </w:r>
      <w:r>
        <w:rPr>
          <w:color w:val="00CCFF"/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یعنی از خودی خود کاملا مردن و تمامی ذهنیت را کنار گذاشتن ، یا دست پیدا کردن به سکوت درونی و خود را به دست فرمانده اصلی وجود و فطرت اصیل سپردن </w:t>
      </w:r>
      <w:r>
        <w:rPr>
          <w:color w:val="00CCFF"/>
          <w:sz w:val="20"/>
          <w:szCs w:val="20"/>
          <w:rtl w:val="true"/>
        </w:rPr>
        <w:t xml:space="preserve">.. </w:t>
      </w:r>
      <w:r>
        <w:rPr>
          <w:color w:val="00CCFF"/>
          <w:sz w:val="20"/>
          <w:sz w:val="20"/>
          <w:szCs w:val="20"/>
          <w:rtl w:val="true"/>
        </w:rPr>
        <w:t xml:space="preserve">البته بدون قصد فاعلیت در این کار </w:t>
      </w:r>
      <w:r>
        <w:rPr>
          <w:color w:val="00CCFF"/>
          <w:sz w:val="20"/>
          <w:szCs w:val="20"/>
          <w:rtl w:val="true"/>
        </w:rPr>
        <w:t>!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5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غلامان و كنيزان بنا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پيش چشمش همچو پوسيده پياز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ن بیت کلیدی است که من برای خاطر آن این حکایت را برای شرح انتخاب کردم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به دلیل اینکه صحبت در مورد تناسب نفس بود و لم‌های مختلف برای این کار </w:t>
      </w:r>
      <w:r>
        <w:rPr>
          <w:sz w:val="20"/>
          <w:szCs w:val="20"/>
          <w:rtl w:val="true"/>
        </w:rPr>
        <w:t xml:space="preserve">...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قتی آمادگی برای تحول ذهنی پیش می‌آید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ذهنیت خود به خود متحول میشود و داشته‌های قبلی برای او بی ارزش میگرد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و این خاصیت </w:t>
      </w:r>
      <w:r>
        <w:rPr>
          <w:b/>
          <w:bCs/>
          <w:sz w:val="20"/>
          <w:szCs w:val="20"/>
          <w:rtl w:val="true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</w:rPr>
        <w:t xml:space="preserve">عشق </w:t>
      </w:r>
      <w:r>
        <w:rPr>
          <w:b/>
          <w:bCs/>
          <w:sz w:val="20"/>
          <w:szCs w:val="20"/>
          <w:rtl w:val="true"/>
        </w:rPr>
        <w:t>"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ست </w:t>
      </w:r>
      <w:r>
        <w:rPr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بل از این تحول باید دقت کرد که همه این دانستنها از طریق همین اینتلجنس یا عقل جزئی وارد میشو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این ذهنیت به خطا چگونه میتواند خودش خودش را اصلاح کند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خون به خون شستن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، مگر اینکه متحول شود </w:t>
      </w:r>
      <w:r>
        <w:rPr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غلامان و كنيزان بنا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پيش چشمش همچو پوسيده پياز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غها و قصرها و آب رود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   پيش چشم از عشق گلخن مى‏نم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ق در هنگام استيلا و خشم       زشت گرداند لطيفان را به چشم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زمرد را نمايد گندنا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     غيرت عشق اين بود معنى ل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ه الا هو اين است اى پناه            كه نمايد مه ترا ديگ سيا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وتی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چهارم مثنوی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لقیس ، ذهنیت ما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ضرت سلیمان معنویت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جربه معنوی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حدودیت ذهن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وکل و تحول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فر، نماد تحول ذهن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رنده سمبل اندیشه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ز ، سمبل اندیشه بلند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فات باز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لبل سمبل ذهن پر گفتگو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ام کردن اندیشه‌ها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جربه کردن شخصی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مان تو در دستان توست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سلیم ذهنیت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انهادن خود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قش عشق در تحول ذهن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قش ذهن در تحول ذهن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4:19:00Z</dcterms:created>
  <dc:creator>afrodit</dc:creator>
  <dc:description/>
  <cp:keywords/>
  <dc:language>en-US</dc:language>
  <cp:lastModifiedBy>afrodit</cp:lastModifiedBy>
  <dcterms:modified xsi:type="dcterms:W3CDTF">2012-02-02T19:00:00Z</dcterms:modified>
  <cp:revision>72</cp:revision>
  <dc:subject/>
  <dc:title/>
</cp:coreProperties>
</file>