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2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20.1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جمعه دوم آوریل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 xml:space="preserve">جلسه آنلاین                                            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سیزدهم فروردین </w:t>
      </w:r>
      <w:r>
        <w:rPr>
          <w:color w:val="000000"/>
          <w:sz w:val="18"/>
          <w:szCs w:val="18"/>
          <w:lang w:bidi="fa-IR"/>
        </w:rPr>
        <w:t>89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2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4.3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bookmarkStart w:id="0" w:name="OLE_LINK8"/>
      <w:bookmarkStart w:id="1" w:name="OLE_LINK7"/>
      <w:bookmarkEnd w:id="0"/>
      <w:bookmarkEnd w:id="1"/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‌ی محبوس شدن آن آهوبچه در آخ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ر خران و </w:t>
      </w:r>
      <w:r>
        <w:rPr>
          <w:b/>
          <w:bCs/>
          <w:color w:val="00CCFF"/>
          <w:sz w:val="20"/>
          <w:szCs w:val="20"/>
          <w:rtl w:val="true"/>
        </w:rPr>
        <w:t>..........</w:t>
      </w:r>
      <w:r>
        <w:rPr>
          <w:b/>
          <w:bCs/>
          <w:color w:val="000000"/>
          <w:sz w:val="20"/>
          <w:szCs w:val="20"/>
          <w:rtl w:val="true"/>
          <w:lang w:bidi="fa-IR"/>
        </w:rPr>
        <w:t> </w:t>
      </w:r>
      <w:r>
        <w:rPr>
          <w:color w:val="000000"/>
          <w:sz w:val="18"/>
          <w:szCs w:val="18"/>
          <w:rtl w:val="true"/>
          <w:lang w:bidi="fa-IR"/>
        </w:rPr>
        <w:t xml:space="preserve">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پنجم، بیت </w:t>
      </w:r>
      <w:r>
        <w:rPr>
          <w:color w:val="000000"/>
          <w:sz w:val="18"/>
          <w:szCs w:val="18"/>
          <w:lang w:bidi="fa-IR"/>
        </w:rPr>
        <w:t>823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کلمه غزلی از حافظ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روزگاریست که سودای بتان دین من است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</w:t>
      </w:r>
      <w:r>
        <w:rPr>
          <w:color w:val="000000"/>
          <w:sz w:val="20"/>
          <w:sz w:val="20"/>
          <w:szCs w:val="20"/>
          <w:rtl w:val="true"/>
        </w:rPr>
        <w:t>غم این کار نشاط دل غمگین من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دیدن روی تو را دیده جان بین باید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          </w:t>
      </w:r>
      <w:r>
        <w:rPr>
          <w:color w:val="000000"/>
          <w:sz w:val="20"/>
          <w:sz w:val="20"/>
          <w:szCs w:val="20"/>
          <w:rtl w:val="true"/>
        </w:rPr>
        <w:t>وین کجا مرتبه چشم جهان بین من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یار من باش که زیب فلک و زینت دهر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    </w:t>
      </w:r>
      <w:r>
        <w:rPr>
          <w:color w:val="000000"/>
          <w:sz w:val="20"/>
          <w:sz w:val="20"/>
          <w:szCs w:val="20"/>
          <w:rtl w:val="true"/>
        </w:rPr>
        <w:t>از مه روی تو و اشک چو پروین من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تا مرا عشق تو تعلیم سخن گفتن کرد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       </w:t>
      </w:r>
      <w:r>
        <w:rPr>
          <w:color w:val="000000"/>
          <w:sz w:val="20"/>
          <w:sz w:val="20"/>
          <w:szCs w:val="20"/>
          <w:rtl w:val="true"/>
        </w:rPr>
        <w:t>خلق را ورد زبان مدحت و تحسین من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دولت فقر خدایا به من ارزانی دار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          </w:t>
      </w:r>
      <w:r>
        <w:rPr>
          <w:color w:val="000000"/>
          <w:sz w:val="20"/>
          <w:sz w:val="20"/>
          <w:szCs w:val="20"/>
          <w:rtl w:val="true"/>
        </w:rPr>
        <w:t>کاین کرامت سبب حشمت و تمکین من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واعظ شحنه شناس این عظمت گو مفروش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</w:t>
      </w:r>
      <w:r>
        <w:rPr>
          <w:color w:val="000000"/>
          <w:sz w:val="20"/>
          <w:sz w:val="20"/>
          <w:szCs w:val="20"/>
          <w:rtl w:val="true"/>
        </w:rPr>
        <w:t>زان که منزلگه سلطان دل مسکین من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یا رب این کعبه مقصود تماشاگه کیست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    </w:t>
      </w:r>
      <w:r>
        <w:rPr>
          <w:color w:val="000000"/>
          <w:sz w:val="20"/>
          <w:sz w:val="20"/>
          <w:szCs w:val="20"/>
          <w:rtl w:val="true"/>
        </w:rPr>
        <w:t>که مغیلان طریقش گل و نسرین من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                                    </w:t>
      </w:r>
      <w:r>
        <w:rPr>
          <w:color w:val="000000"/>
          <w:sz w:val="20"/>
          <w:sz w:val="20"/>
          <w:szCs w:val="20"/>
          <w:rtl w:val="true"/>
        </w:rPr>
        <w:t>حافظ از حشمت پرویز دگر قصه مخوان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</w:t>
      </w:r>
      <w:r>
        <w:rPr>
          <w:color w:val="000000"/>
          <w:sz w:val="20"/>
          <w:sz w:val="20"/>
          <w:szCs w:val="20"/>
          <w:rtl w:val="true"/>
        </w:rPr>
        <w:t>که لبش جرعه کش خسرو شیرین من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لام  و علیک با دوستان آنلاین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 صحبتی در باره تغییر ساعات جلسات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ین بده ای زاغ این جان،ب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باز شکاری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ش      پیش تبدیل خدا جانباز با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ازه می‌گیر و کهن را می‌سپار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که هر امسال‌ت فزون است از سه پار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ر نباشی نخل وار ایثار کن     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کهنه بر کهنه نه و انبار ک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کهنه و گندیده و پوسیده را     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تحفه می‌بر بهر هر نادیده 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آنکه نو دید او خریدار تو نیست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صید حق است و گرفتار تو نیست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ر کجا باشند جوغ مرغ کور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بر تو جمع آیند ای سیلاب شو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ا فزاید کوری از شورآب‌ها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انکه آب شور افزاید عم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کوری 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هل دنیا زان سبب اعمی دل‌اند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ارب  شورآبه آب و گل‌ا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هل دنیا به آن سبب دلشان کور است چون آبهای شور و گل‌آلود را خورده‌اند </w:t>
      </w:r>
      <w:r>
        <w:rPr>
          <w:color w:val="000000"/>
          <w:sz w:val="20"/>
          <w:szCs w:val="20"/>
          <w:rtl w:val="true"/>
          <w:lang w:bidi="fa-IR"/>
        </w:rPr>
        <w:t xml:space="preserve">....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شوره میده کور می‌خر در جهان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نداری آب حیوان در نه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 چنین حالت بقا خواهی و یاد 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!      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زنگی در سیه رویی تو شاد</w:t>
      </w:r>
    </w:p>
    <w:p>
      <w:pPr>
        <w:pStyle w:val="Normal"/>
        <w:jc w:val="left"/>
        <w:rPr/>
      </w:pPr>
      <w:bookmarkStart w:id="6" w:name="OLE_LINK2"/>
      <w:bookmarkStart w:id="7" w:name="OLE_LINK1"/>
      <w:bookmarkEnd w:id="6"/>
      <w:bookmarkEnd w:id="7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ر سیاهی زنگی زان آسوده است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و ز زاد و اصل زنگی بوده ا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مشخص است که ظاهر بیت مورد نظر نیست </w:t>
      </w: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نژاد سیاه و سفید 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نظور این است که چون از ابتدا در تاریکی ذهنی زندگی کرده‌ای برای همین به این سیاهی عادت داری و در آن به ظاهر آسوده‌ای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ند حکایت دباغ در بازار عطاران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جلسه </w:t>
      </w:r>
      <w:r>
        <w:rPr>
          <w:color w:val="000000"/>
          <w:sz w:val="20"/>
          <w:szCs w:val="20"/>
          <w:lang w:bidi="fa-IR"/>
        </w:rPr>
        <w:t>25</w:t>
      </w:r>
      <w:r>
        <w:rPr>
          <w:color w:val="000000"/>
          <w:sz w:val="20"/>
          <w:szCs w:val="20"/>
          <w:rtl w:val="true"/>
          <w:lang w:bidi="fa-IR"/>
        </w:rPr>
        <w:t xml:space="preserve"> ) 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  <w:bookmarkStart w:id="12" w:name="OLE_LINK6"/>
      <w:bookmarkStart w:id="13" w:name="OLE_LINK5"/>
      <w:bookmarkStart w:id="14" w:name="OLE_LINK6"/>
      <w:bookmarkStart w:id="15" w:name="OLE_LINK5"/>
      <w:bookmarkEnd w:id="14"/>
      <w:bookmarkEnd w:id="15"/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که در چه زاد و در آب سیا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 چه داند لطف دشت و رنج چا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  <w:bookmarkStart w:id="16" w:name="OLE_LINK6"/>
      <w:bookmarkStart w:id="17" w:name="OLE_LINK5"/>
      <w:bookmarkStart w:id="18" w:name="OLE_LINK6"/>
      <w:bookmarkStart w:id="19" w:name="OLE_LINK5"/>
      <w:bookmarkEnd w:id="18"/>
      <w:bookmarkEnd w:id="19"/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 از کودکی چنان در این محیط هویت فکری که شامل رقابت و خشم و مقایسه بوده زندگی کرده و به آن خو گرفته‌ایم که تصور زندگی بدون هویت فکری به نظر ما نشدنی می‌آی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دباغ که در بازار عطاران از بوی خوش بیهوش میشود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مشام او از این عطرها بیخبر بوده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سیاهی زنگی زان آسوده است                کو ز زاد و اصل زنگی بوده 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که روزی شاهد و خوش رو بود                    گر سیه گردد تدارک جو 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سی که روزی زیبا بوده اگر زشتی بر او عارض شود ، تلاش میکند که این زشتی را از خودش پاک ک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غ پرنده چو ماند بر زمین                           باشد اندر غصه و درد و حنی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رغ خانه بر زمین خوش میرود                      دانه چین و شاد و شاطر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چالاک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یرود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انکه او از اصل بی پرواز بود                          وان دگر پرنده و پر واز 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رغ خانگی چون از ابتدا پرواز نمیدانسته بنابراین در روی زمین راحت و چالاک است اما مرغی که در آسمانها پرواز کرده را نمیشود بدون رنج بر روی زمین نگاه داشت </w:t>
      </w:r>
      <w:r>
        <w:rPr>
          <w:color w:val="000000"/>
          <w:sz w:val="20"/>
          <w:szCs w:val="20"/>
          <w:rtl w:val="true"/>
          <w:lang w:bidi="fa-IR"/>
        </w:rPr>
        <w:t xml:space="preserve">...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ال النبی علیه‌السلام ارحموا ثلاثا عزیز قوم ذل و غنی قوم افتقر و عالما یلعب به الجها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یامبر گفته بر سه گروه رحم کنید ، عزیزی که خوار شده، توانگری که مفلس شده، و عالمی که بازیچه دست نادانها گردیده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پیغامبر که رحم آرید بر                        جان من کان غنیا فافتقر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ذی کان عزیزا فاحتقر 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صفیا عالما بین المض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پیغامبر که با این سه گروه                   رحم آرید ار ز سنگید و ز کو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ک او بعد از رئیسی خوار شد                    وآن توانگر هم که بی‌دینار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ن سوم آن عالمی که اندر جهان                مبتلی گردد میان ابله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20" w:name="OLE_LINK4"/>
      <w:bookmarkStart w:id="21" w:name="OLE_LINK3"/>
      <w:bookmarkEnd w:id="20"/>
      <w:bookmarkEnd w:id="2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نک از عزت به خواری آمدن                       هم‌چو قطع عضو باشد از بد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2" w:name="OLE_LINK4"/>
      <w:bookmarkStart w:id="23" w:name="OLE_LINK3"/>
      <w:bookmarkStart w:id="24" w:name="OLE_LINK4"/>
      <w:bookmarkStart w:id="25" w:name="OLE_LINK3"/>
      <w:bookmarkEnd w:id="24"/>
      <w:bookmarkEnd w:id="25"/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ی انسان بر فطرت خودت که همچون آن توانگری است که فقیر شده و آن عزیزی که خوار شده و آن عالمی که در بین جهال گرفتار آمده و یا همچون آن آهویی که اسیر طویله خران گردیده ، رحم </w:t>
      </w:r>
      <w:r>
        <w:rPr>
          <w:color w:val="000000"/>
          <w:sz w:val="20"/>
          <w:sz w:val="20"/>
          <w:szCs w:val="20"/>
          <w:rtl w:val="true"/>
        </w:rPr>
        <w:t>ب</w:t>
      </w:r>
      <w:r>
        <w:rPr>
          <w:color w:val="000000"/>
          <w:sz w:val="20"/>
          <w:sz w:val="20"/>
          <w:szCs w:val="20"/>
          <w:rtl w:val="true"/>
        </w:rPr>
        <w:t xml:space="preserve">نما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گرفتار هویت فکری هستی خود را ملامت نکن و به خود رحم کن با خودت مهربان باش </w:t>
      </w:r>
      <w:r>
        <w:rPr>
          <w:color w:val="000000"/>
          <w:sz w:val="20"/>
          <w:szCs w:val="20"/>
          <w:rtl w:val="true"/>
        </w:rPr>
        <w:t xml:space="preserve">..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کنون کردی چنین دیگر نک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یره کردی آب دگر افزون نکن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نک از عزت به خواری آمدن                       هم‌چو قطع عضو باشد از بدن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فت پیغمبر شما را ای مها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پدر هستم شفیق و مهربا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ان سبب که جمله اجزای من‌ای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زو را از کل چرا برمیکنید ؟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ضو گردد مرده کز تن وا برید                       نو بریده جنبد اما نی مدی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همچون انسانی که از فطرت خود جدا شده و در اصل مرده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به ظاهر جنبشی دارد که چندی هم نمی‌پای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ه از جام الست او خورد پار                   هستش امسال آفت رنج و خم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نک چون سگ ز اصل کهدانی بود               کی مر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 حرص سلطانی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ز</w:t>
      </w:r>
      <w:r>
        <w:rPr>
          <w:color w:val="000000"/>
          <w:sz w:val="20"/>
          <w:sz w:val="20"/>
          <w:szCs w:val="20"/>
          <w:rtl w:val="true"/>
        </w:rPr>
        <w:t xml:space="preserve"> هم</w:t>
      </w:r>
      <w:r>
        <w:rPr>
          <w:color w:val="000000"/>
          <w:sz w:val="20"/>
          <w:sz w:val="20"/>
          <w:szCs w:val="20"/>
          <w:rtl w:val="true"/>
        </w:rPr>
        <w:t xml:space="preserve"> تکرار همان نکته اصلی را در اینجا</w:t>
      </w:r>
      <w:r>
        <w:rPr>
          <w:color w:val="000000"/>
          <w:sz w:val="20"/>
          <w:sz w:val="20"/>
          <w:szCs w:val="20"/>
          <w:rtl w:val="true"/>
        </w:rPr>
        <w:t xml:space="preserve"> می‌آورد و</w:t>
      </w:r>
      <w:r>
        <w:rPr>
          <w:color w:val="000000"/>
          <w:sz w:val="20"/>
          <w:sz w:val="20"/>
          <w:szCs w:val="20"/>
          <w:rtl w:val="true"/>
        </w:rPr>
        <w:t xml:space="preserve"> اشاره به آن میکند که کسی که بیخبر از سبکی و سلامت حالت عشق است و راحتی خلاصی از هویت فکری را تا به حال تجربه نکرده، انگیزه و تلاشی برای رسیدن به آن حالت ندا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که در چه زاد و در آب سیا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 چه داند لطف دشت و رنج چا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به او جوید که کردست او گناه                   آه او گوید که گم کردست را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مه ما دارای تمایل و کشش به خلاصی از ناملایمتی‌های هویت فکری هستیم اما به واسطه قرار گرفتن بر زیر آوار  اضافات حاصل از نفس ، از اصل خود دور افتاده‌ایم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صه‌ی محبوس شدن آن آهوبچه در آخ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 خران و طعنه‌ی آن خران 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 آن غری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هوی را کرد صیادی شکار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ر آخر کردش آن بی‌زینه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ری را پر ز گاوان و خران 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س آهو کرد چون استمگر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رای تفسیر این حکایت در دو لای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ونی و بیرونی</w:t>
      </w:r>
      <w:r>
        <w:rPr>
          <w:color w:val="000000"/>
          <w:sz w:val="20"/>
          <w:sz w:val="20"/>
          <w:szCs w:val="20"/>
          <w:rtl w:val="true"/>
        </w:rPr>
        <w:t xml:space="preserve"> پیش خواهیم رف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در لایه بیرون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آهو</w:t>
      </w:r>
      <w:r>
        <w:rPr>
          <w:color w:val="000000"/>
          <w:sz w:val="20"/>
          <w:sz w:val="20"/>
          <w:szCs w:val="20"/>
          <w:rtl w:val="true"/>
        </w:rPr>
        <w:t xml:space="preserve"> سمبل انسانهای در فطرت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گاوان 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خران</w:t>
      </w:r>
      <w:r>
        <w:rPr>
          <w:color w:val="000000"/>
          <w:sz w:val="20"/>
          <w:sz w:val="20"/>
          <w:szCs w:val="20"/>
          <w:rtl w:val="true"/>
        </w:rPr>
        <w:t xml:space="preserve"> سمبل انسانهای خارج از فطرت خود در نظر گرفته خواهند ش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در لایه درونی ، همه سمبلها در درون یک نفر می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هو</w:t>
      </w:r>
      <w:r>
        <w:rPr>
          <w:color w:val="000000"/>
          <w:sz w:val="20"/>
          <w:sz w:val="20"/>
          <w:szCs w:val="20"/>
          <w:rtl w:val="true"/>
        </w:rPr>
        <w:t xml:space="preserve"> را سمبل فطرت میگیریم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اوان و خران</w:t>
      </w:r>
      <w:r>
        <w:rPr>
          <w:color w:val="000000"/>
          <w:sz w:val="20"/>
          <w:sz w:val="20"/>
          <w:szCs w:val="20"/>
          <w:rtl w:val="true"/>
        </w:rPr>
        <w:t xml:space="preserve"> را سمبل افکار</w:t>
      </w:r>
      <w:r>
        <w:rPr>
          <w:color w:val="000000"/>
          <w:sz w:val="20"/>
          <w:sz w:val="20"/>
          <w:szCs w:val="20"/>
          <w:rtl w:val="true"/>
        </w:rPr>
        <w:t xml:space="preserve"> و هویت فکری و تصاویر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خور</w:t>
      </w:r>
      <w:r>
        <w:rPr>
          <w:color w:val="000000"/>
          <w:sz w:val="20"/>
          <w:sz w:val="20"/>
          <w:szCs w:val="20"/>
          <w:rtl w:val="true"/>
        </w:rPr>
        <w:t xml:space="preserve"> ، سمبل ذهن و فکر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صیاد</w:t>
      </w:r>
      <w:r>
        <w:rPr>
          <w:color w:val="000000"/>
          <w:sz w:val="20"/>
          <w:sz w:val="20"/>
          <w:szCs w:val="20"/>
          <w:rtl w:val="true"/>
        </w:rPr>
        <w:t xml:space="preserve"> را سمبل خواستن یا شهوت، به همان معنی که تا کنون توضیح داده شده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هو از وحشت به هر سو می‌گریخت             او به پیش آن خران شب کاه ریخ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و</w:t>
      </w:r>
      <w:r>
        <w:rPr>
          <w:color w:val="000000"/>
          <w:sz w:val="20"/>
          <w:sz w:val="20"/>
          <w:szCs w:val="20"/>
          <w:rtl w:val="true"/>
        </w:rPr>
        <w:t xml:space="preserve"> در اینجا یعنی صیاد ، سمبل خواستن که به پیش خران کاه یا همان افکار را میریزد تا</w:t>
      </w:r>
      <w:r>
        <w:rPr>
          <w:color w:val="000000"/>
          <w:sz w:val="20"/>
          <w:sz w:val="20"/>
          <w:szCs w:val="20"/>
          <w:rtl w:val="true"/>
        </w:rPr>
        <w:t xml:space="preserve"> بخورند و بعد هم</w:t>
      </w:r>
      <w:r>
        <w:rPr>
          <w:color w:val="000000"/>
          <w:sz w:val="20"/>
          <w:sz w:val="20"/>
          <w:szCs w:val="20"/>
          <w:rtl w:val="true"/>
        </w:rPr>
        <w:t xml:space="preserve"> نشخوار کن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مجا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گرسنگی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شتها هر گاو و خر        کاه را می‌خورد خوشتر از شک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اه آهو می‌رمید از سو به سو                    گه ز دود و گرد که می‌تافت ر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آهو از کاه رو گردان بود چون خوراک او کاه نبو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علت اصلی ملالت ما هم این است که این افکار و خواستن</w:t>
      </w:r>
      <w:r>
        <w:rPr>
          <w:color w:val="000000"/>
          <w:sz w:val="20"/>
          <w:sz w:val="20"/>
          <w:szCs w:val="20"/>
          <w:rtl w:val="true"/>
        </w:rPr>
        <w:t>‌</w:t>
      </w:r>
      <w:r>
        <w:rPr>
          <w:color w:val="000000"/>
          <w:sz w:val="20"/>
          <w:sz w:val="20"/>
          <w:szCs w:val="20"/>
          <w:rtl w:val="true"/>
        </w:rPr>
        <w:t>های هویت فکری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غذای من اصیل نیست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وت اصلی بشر نور خد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وت حیوانی مر او را ناسز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لیک از علت </w:t>
      </w:r>
      <w:r>
        <w:rPr>
          <w:b/>
          <w:bCs/>
          <w:color w:val="000000"/>
          <w:sz w:val="18"/>
          <w:szCs w:val="18"/>
          <w:rtl w:val="true"/>
        </w:rPr>
        <w:t>(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>هویت فکری</w:t>
      </w:r>
      <w:r>
        <w:rPr>
          <w:b/>
          <w:bCs/>
          <w:color w:val="000000"/>
          <w:sz w:val="18"/>
          <w:szCs w:val="18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ین افتاد دل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و خورد او روز و شب از آب و گل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وت اصلی را فرامش کرده 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روی در قوت مرض آورده 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0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کرا با ضد خود بگذاشتند                         آن عقوبت را چو مرگ انگاشت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ر که با ضد خود در یک جایگاه قرار گیرد دچار عاقبتی چون مرگ و نیستی خواهد ش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ه عجب گر فرو رود نفس‌اش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ندلیبی غراب همنفس‌اش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.......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لبلی که کلاغ هم نشین او باشد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سلیمان گفت که آن هدهد اگر                 هجر را عذری نگوید معتب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کشمش یا خود دهم او را عذاب                 یک عذاب سخت بیرون از حس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ن کدامست آن عذاب این معتمد               در قفص بودن به غیر جنس خ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داستان هدهد و سلیمان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تنبیهی که سلیمان برای هدهد در نظر گرفته ب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قفس کردن هدهد با کسی که با او همجنس نباشد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ین ب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 اندر عذابی ای بشر                       مرغ روحت بسته با جنسی دگ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ا تو تاریک و ملول و تیره‌ای                          دان که با دیو لعین همشیره‌ای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بازست و طبایع زاغها 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ارد از زاغان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ان داغه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ز هم تمثیل عقاب و کلاغ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علت ملالت و گرفتگی تیره بودن تو این است که همراه و همراه هویت فکری شده‌ا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بمانده در میانشان زارزار                         هم‌چو بوبکری به شهر سبزو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روح در میان غیر همجنسان خودش، گرفتار و غریب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انند یک سنی در میان شهری که همه شیعه هست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9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...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یانو و تنبک</w:t>
      </w:r>
      <w:r>
        <w:rPr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 حاف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وری د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هنگی عقای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ازه‌ خواه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وگرائ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هل دنی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یاهی باط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دت به تاریک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 کردن به هویت فک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لامت خو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ر افتادن از فطر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کیفیت عشق بود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به و بازگش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سانهای در فطر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سانهای دور از فطر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فکار و تصاوی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شخوار افکا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ستن و شهو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 و فک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20:09:00Z</dcterms:created>
  <dc:creator>afrodit</dc:creator>
  <dc:description/>
  <cp:keywords/>
  <dc:language>en-US</dc:language>
  <cp:lastModifiedBy>afrodit</cp:lastModifiedBy>
  <dcterms:modified xsi:type="dcterms:W3CDTF">2011-12-27T00:32:00Z</dcterms:modified>
  <cp:revision>72</cp:revision>
  <dc:subject/>
  <dc:title/>
</cp:coreProperties>
</file>