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bookmarkStart w:id="0" w:name="OLE_LINK5"/>
      <w:bookmarkStart w:id="1" w:name="OLE_LINK6"/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a</w:t>
      </w:r>
      <w:r>
        <w:rPr>
          <w:b/>
          <w:bCs/>
          <w:color w:val="00CCFF"/>
          <w:sz w:val="28"/>
          <w:szCs w:val="28"/>
          <w:lang w:bidi="fa-IR"/>
        </w:rPr>
        <w:t>127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0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 و جناب سه تار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0"/>
      <w:bookmarkEnd w:id="1"/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0000"/>
          <w:rtl w:val="true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FF0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 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ادامهٔ داستان سلیمان و بلقیس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لکهء سبا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    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( </w:t>
      </w:r>
      <w:r>
        <w:rPr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>از دفتر چهارم مثنو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یت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563</w:t>
      </w:r>
      <w:r>
        <w:rPr>
          <w:b/>
          <w:bCs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شروع جلسه با دکلمه شعر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صدای پای آب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هراب سپهری</w:t>
      </w:r>
      <w:r>
        <w:rPr>
          <w:sz w:val="20"/>
          <w:sz w:val="20"/>
          <w:szCs w:val="20"/>
          <w:rtl w:val="true"/>
          <w:lang w:bidi="fa-IR"/>
        </w:rPr>
        <w:t xml:space="preserve"> با صد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سرو شکیبائ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سلام و علیک با دوستان آنلاین و صحبتی در مورد شعر سهراب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خوش و بش جناب سه تار با دوستان و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دامه درخواست یکی از دوستان مطرح میشود در مورد اینکه آیا این امکان هست که در روم برای نوشتن همه از فونت فارسی استفاده کنند ؟  و پاسخ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چند بیتی از سر آغاز دفتر دوم مثنوی برای شروع ادامه حکایت توسط جناب سه تار 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sz w:val="20"/>
          <w:sz w:val="20"/>
          <w:szCs w:val="20"/>
          <w:rtl w:val="true"/>
        </w:rPr>
        <w:t>مدتی این مثنوی تاخیر شد</w:t>
      </w:r>
      <w:r>
        <w:rPr>
          <w:sz w:val="20"/>
          <w:sz w:val="20"/>
          <w:szCs w:val="20"/>
          <w:rtl w:val="true"/>
        </w:rPr>
        <w:t xml:space="preserve">                           </w:t>
      </w:r>
      <w:r>
        <w:rPr>
          <w:sz w:val="20"/>
          <w:sz w:val="20"/>
          <w:szCs w:val="20"/>
          <w:rtl w:val="true"/>
        </w:rPr>
        <w:t>مهلتی بایست تا خون شیر ش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sz w:val="20"/>
          <w:sz w:val="20"/>
          <w:szCs w:val="20"/>
          <w:rtl w:val="true"/>
        </w:rPr>
        <w:t>تا نزاید بخت تو فرزند نو</w:t>
      </w:r>
      <w:r>
        <w:rPr>
          <w:sz w:val="20"/>
          <w:sz w:val="20"/>
          <w:szCs w:val="20"/>
          <w:rtl w:val="true"/>
        </w:rPr>
        <w:t xml:space="preserve">                           </w:t>
      </w:r>
      <w:r>
        <w:rPr>
          <w:sz w:val="20"/>
          <w:sz w:val="20"/>
          <w:szCs w:val="20"/>
          <w:rtl w:val="true"/>
        </w:rPr>
        <w:t>خون نگردد شیر شیرین خوش شن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sz w:val="20"/>
          <w:sz w:val="20"/>
          <w:szCs w:val="20"/>
          <w:rtl w:val="true"/>
        </w:rPr>
        <w:t>چون ضیاء الحق حسام الدین عنان</w:t>
      </w:r>
      <w:r>
        <w:rPr>
          <w:sz w:val="20"/>
          <w:sz w:val="20"/>
          <w:szCs w:val="20"/>
          <w:rtl w:val="true"/>
        </w:rPr>
        <w:t xml:space="preserve">                </w:t>
      </w:r>
      <w:r>
        <w:rPr>
          <w:sz w:val="20"/>
          <w:sz w:val="20"/>
          <w:szCs w:val="20"/>
          <w:rtl w:val="true"/>
        </w:rPr>
        <w:t>باز گردانید ز اوج آسم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sz w:val="20"/>
          <w:sz w:val="20"/>
          <w:szCs w:val="20"/>
          <w:rtl w:val="true"/>
        </w:rPr>
        <w:t>چون به معراج حقایق رفته بود</w:t>
      </w:r>
      <w:r>
        <w:rPr>
          <w:sz w:val="20"/>
          <w:sz w:val="20"/>
          <w:szCs w:val="20"/>
          <w:rtl w:val="true"/>
        </w:rPr>
        <w:t xml:space="preserve">                    </w:t>
      </w:r>
      <w:r>
        <w:rPr>
          <w:sz w:val="20"/>
          <w:sz w:val="20"/>
          <w:szCs w:val="20"/>
          <w:rtl w:val="true"/>
        </w:rPr>
        <w:t>بی‌بهارش غنچه‌ها ناکفته ب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sz w:val="20"/>
          <w:sz w:val="20"/>
          <w:szCs w:val="20"/>
          <w:rtl w:val="true"/>
        </w:rPr>
        <w:t>چون ز دریا سوی ساحل بازگشت</w:t>
      </w:r>
      <w:r>
        <w:rPr>
          <w:sz w:val="20"/>
          <w:sz w:val="20"/>
          <w:szCs w:val="20"/>
          <w:rtl w:val="true"/>
        </w:rPr>
        <w:t xml:space="preserve">                </w:t>
      </w:r>
      <w:r>
        <w:rPr>
          <w:sz w:val="20"/>
          <w:sz w:val="20"/>
          <w:szCs w:val="20"/>
          <w:rtl w:val="true"/>
        </w:rPr>
        <w:t>چنگ شعر مثنوی با ساز گش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sz w:val="20"/>
          <w:sz w:val="20"/>
          <w:szCs w:val="20"/>
          <w:rtl w:val="true"/>
        </w:rPr>
        <w:t>مثنوی که صیقل ارواح بود</w:t>
      </w:r>
      <w:r>
        <w:rPr>
          <w:sz w:val="20"/>
          <w:sz w:val="20"/>
          <w:szCs w:val="20"/>
          <w:rtl w:val="true"/>
        </w:rPr>
        <w:t xml:space="preserve">                        </w:t>
      </w:r>
      <w:r>
        <w:rPr>
          <w:sz w:val="20"/>
          <w:sz w:val="20"/>
          <w:szCs w:val="20"/>
          <w:rtl w:val="true"/>
        </w:rPr>
        <w:t>باز گشتش روز استفتاح ب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</w:t>
      </w:r>
      <w:r>
        <w:rPr>
          <w:sz w:val="20"/>
          <w:sz w:val="20"/>
          <w:szCs w:val="20"/>
          <w:rtl w:val="true"/>
        </w:rPr>
        <w:t>مطلع تاریخ این سودا و سود</w:t>
      </w:r>
      <w:r>
        <w:rPr>
          <w:sz w:val="20"/>
          <w:sz w:val="20"/>
          <w:szCs w:val="20"/>
          <w:rtl w:val="true"/>
        </w:rPr>
        <w:t xml:space="preserve">                      </w:t>
      </w:r>
      <w:r>
        <w:rPr>
          <w:sz w:val="20"/>
          <w:sz w:val="20"/>
          <w:szCs w:val="20"/>
          <w:rtl w:val="true"/>
        </w:rPr>
        <w:t>سال اندر ششصد و شصت و دو ب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وضیحی در مورد آنچه در جلسه قبل گفته شد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نظر جناب سه تار در این مورد که کل مثنوی شرح و بسط همان داستان ابتدائی مثنوی است ،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داستان شاه و کنیزک </w:t>
      </w:r>
      <w:r>
        <w:rPr>
          <w:sz w:val="20"/>
          <w:szCs w:val="20"/>
          <w:rtl w:val="true"/>
          <w:lang w:bidi="fa-IR"/>
        </w:rPr>
        <w:t>) 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ه این ترتیب که کنیزک به علت اینکه شاه وجود ما عاشق او شده ، همه کاره سرزمین و هستی روانی ما می‌شود و به جای اینکه شاه یا همان اصل وجود ما ، فرمانروا و تعیین کننده باشد ، اختیار به دست کنیزک یا عقل جزئی می‌افتد 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ا این تفسیرکه ما بعد از آمدن به دنیا و در روابط اجتماعی ، در حین اینکه از لحاظ دنیوی به مراتبی میرسیم ، همراه با آن همان هویت نابجا و اشتباهی را در خود پرورش میدهیم و </w:t>
      </w:r>
      <w:r>
        <w:rPr>
          <w:sz w:val="20"/>
          <w:szCs w:val="20"/>
          <w:rtl w:val="true"/>
          <w:lang w:bidi="fa-IR"/>
        </w:rPr>
        <w:t xml:space="preserve">...... 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من هر دفتر مثنوی را نماد یکی از مراتب سلوک میبینم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دفتر او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طلب </w:t>
      </w:r>
      <w:r>
        <w:rPr>
          <w:sz w:val="20"/>
          <w:sz w:val="20"/>
          <w:szCs w:val="20"/>
          <w:rtl w:val="true"/>
          <w:lang w:bidi="fa-IR"/>
        </w:rPr>
        <w:t xml:space="preserve">یا عشق ، که آموختنی نی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دفتر دو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عرف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فتر سو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ستغنا </w:t>
      </w:r>
      <w:r>
        <w:rPr>
          <w:sz w:val="20"/>
          <w:sz w:val="20"/>
          <w:szCs w:val="20"/>
          <w:rtl w:val="true"/>
          <w:lang w:bidi="fa-IR"/>
        </w:rPr>
        <w:t>دفتر چها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وحید 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و داستانها و تحولات آنها را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لبته دوستان بدانند که اینها صرفا نظر مخصوصی است که بنده دارم و تاکید بر این ندارم که بگویم مولانا حتما اینگونه فکر میکرده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بلکه این گفته‌ها برخورد شخصی من با مثنوی است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البته این نظر تحت تاثیر محیط و دوستان و معلمانی که در مثنوی داشته‌ام، بوده و خواهد بو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با این نگرش بنده معتقدم که این داستانها به شکلی قوی با هم متصل هستن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قایسه داستان سلیمان و بلقیس نسبت به داستان پادشاه و کنیزک و حکایت باز پادشاه  و پیرزنی که آسیابان است و نان دنیوی می‌پزد و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و با روش خود و از دیدگاه کوتاهی که دارد ، بلاهایی را بر سر باز بلند پرواز که سمبل اندیشه‌های بلند و وسیع ماست ، می‌آورد 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از قبیل اینکه پر وبال او را کوتاه میکند و ناخن‌های او را می‌چین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5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استان بعدی که میتوان آنرا باز هم شبیه همین ردیف از حکایات دانست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داستان مرد و زن اعرابی می‌باش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که طی برخوردی که با هم دارند مسئله دوگانگی درونی وجود انسان در آنجا مطرح میشو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رد اعرابی سمبل جوهر اصلی معرفتی درون ماست و زن ، همه عرض 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عرض در مقابل جوهر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داستان بعدی داستان سلیمان و بلقیس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که در دفتر چهارم آمده و بعد از کسب تجاربی که کسب کرده‌ایم ، با زاویه دیگری از این دوگانگی برخورد میکن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دوگانگی که ضد و خلاف هم نیستند بلکه همزاد هم هستن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مثل دو روی یک سکه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سکه اگر دو رو نداشته باشد ، یک سکه کاملی نی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sz w:val="20"/>
          <w:szCs w:val="20"/>
          <w:lang w:bidi="fa-IR"/>
        </w:rPr>
        <w:t>127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lang w:bidi="fa-IR"/>
        </w:rPr>
        <w:t>a</w:t>
      </w:r>
      <w:r>
        <w:rPr>
          <w:b/>
          <w:bCs/>
          <w:sz w:val="20"/>
          <w:szCs w:val="20"/>
          <w:rtl w:val="true"/>
          <w:lang w:bidi="fa-IR"/>
        </w:rPr>
        <w:t xml:space="preserve"> 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4:17:00Z</dcterms:created>
  <dc:creator>afrodit</dc:creator>
  <dc:description/>
  <cp:keywords/>
  <dc:language>en-US</dc:language>
  <cp:lastModifiedBy>afrodit</cp:lastModifiedBy>
  <dcterms:modified xsi:type="dcterms:W3CDTF">2012-01-12T04:00:00Z</dcterms:modified>
  <cp:revision>26</cp:revision>
  <dc:subject/>
  <dc:title/>
</cp:coreProperties>
</file>