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E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5.2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جربیات و نظر دوست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کلماتی مث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وهین و یا تحقیر کردن</w:t>
      </w:r>
      <w:r>
        <w:rPr>
          <w:sz w:val="20"/>
          <w:sz w:val="20"/>
          <w:szCs w:val="20"/>
          <w:rtl w:val="true"/>
          <w:lang w:bidi="fa-IR"/>
        </w:rPr>
        <w:t xml:space="preserve"> و اینکه اینها نباید برای حداقل ما که در مسیر خودشناسی قدم گذاشته‌ایم آنچنان مفهومی داشته باش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مورد بعدی کلمات دانش و کسب کردن دانش و اینکه آیا اصلا این موارد قابل اندازه‌گیری هستند و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ور هم جمع شدن ما میتواند همان خرد جمعی باشد که به یادگیری کمک میک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رم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تجربیات من از کتاب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ا پیر بل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نحوه ارتباط و درکی که از این کتاب و کتابهای دیگر آقای مصفا در سیزده سال قبل داشت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فهمیدن عمیق اینکه نفس و هویت فکری چه بلایی سر من و دیگر انسانها آورده بود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و در جلوی آینه به خود نگاه میکردم و گریه میکردم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ضرورت از بین بردن هویت فکری به عنوان اولین وظیفه‌ام در زندگی شده ب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ما نفس من به این حرکت من آگاه شده بو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ما من متوجه بودم و توانسته بودم از ابتدای صبح با توجه دائمی به ذهن مجال حرکت را از او بگیر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به طبیعت خیلی نزدیک شده بودم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و من عشق را با تمام وجودم حس میکردم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حتی به کسانی که قبلا نفرت داشت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ز این پس عشق می‌ورزید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وست داشتم مثل من شاد باش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ماجرای  خواستگاری فردی از ایشان در آن موقع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ما این حال کم رنگتر شد و من میدیدم که نفس خود را دوباره به شکلی موذیانه به زندگی من وارد کرد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این کانال ورودی جدید غروری بود که من از توان و برتری‌ام برای شاد بودن نسبت به دیگران پیدا کرده بود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وباره هویت فکری به وجود من برگشت و من برای تجدید آن حالتی که دیگر نداشتم به کتاب با پیر بلخ پناه برد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ما این بار هویت فکری بود که آنرا میخواند و به دنبال شاد شدن و نمایش این حالت در جلوی دیگران بو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12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و نکاتی در مورد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پرما </w:t>
      </w:r>
      <w:r>
        <w:rPr>
          <w:sz w:val="20"/>
          <w:szCs w:val="20"/>
          <w:rtl w:val="true"/>
          <w:lang w:bidi="fa-IR"/>
        </w:rPr>
        <w:t xml:space="preserve">: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فایل پی دی اف سخنان خانم پرما را بر روی صفحه جلسه </w:t>
      </w:r>
      <w:r>
        <w:rPr>
          <w:sz w:val="20"/>
          <w:szCs w:val="20"/>
          <w:lang w:bidi="fa-IR"/>
        </w:rPr>
        <w:t>121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قرار داده‌ا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چند نکته که یادداشت کرده و توضیح میده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جربه به غلط اینگونه با خود زندگی کردن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تعبیر ایشان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ستاجر قلابی</w:t>
      </w:r>
      <w:r>
        <w:rPr>
          <w:sz w:val="20"/>
          <w:sz w:val="20"/>
          <w:szCs w:val="20"/>
          <w:rtl w:val="true"/>
          <w:lang w:bidi="fa-IR"/>
        </w:rPr>
        <w:t xml:space="preserve"> که همان هویت فکری است و اینکه انسان متوجه میشود که باید خودش صاحب خانه باشد و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ماجرای خواستگاری از ایشان در موقعیتی که ایشان در خودشناسی بودند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و بی اهمیتی این موضوع که دیگران در مورد ما چه فکری میکنن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دقت به این نکته که زمانی که ما گرفتار هویت فکری هستیم دیگران با نظرات خودشان میتوانند ما را به هر سمتی بچرخان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لبته به قضاوت دیگران اهمیت ندادن به صورت خود اشعار مد نظر نیست ، مثل یک اصل اخلاقی و بدون اینکه از باطن و مکانیزم آن آگاه باشی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بلکه آن عدم اهمیتی که بعد از رهایی از هویت فکری ایجاد میشود ، درست 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لت از دست دادن آن کیفیت سبکی و شادابی در مقایسه با دیگران و گرفتار غرور شدن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اید توجه کرد که تعبیر غرور در اینجا خیلی خلاصه شده است و بهتر است بگوییم که </w:t>
      </w:r>
      <w:r>
        <w:rPr>
          <w:sz w:val="20"/>
          <w:szCs w:val="20"/>
          <w:rtl w:val="true"/>
          <w:lang w:bidi="fa-IR"/>
        </w:rPr>
        <w:t xml:space="preserve">.....  </w:t>
      </w:r>
      <w:r>
        <w:rPr>
          <w:sz w:val="20"/>
          <w:sz w:val="20"/>
          <w:szCs w:val="20"/>
          <w:rtl w:val="true"/>
          <w:lang w:bidi="fa-IR"/>
        </w:rPr>
        <w:t xml:space="preserve">همین جری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قایسه</w:t>
      </w:r>
      <w:r>
        <w:rPr>
          <w:sz w:val="20"/>
          <w:sz w:val="20"/>
          <w:szCs w:val="20"/>
          <w:rtl w:val="true"/>
          <w:lang w:bidi="fa-IR"/>
        </w:rPr>
        <w:t xml:space="preserve"> خود با دیگران باع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مییز</w:t>
      </w:r>
      <w:r>
        <w:rPr>
          <w:sz w:val="20"/>
          <w:sz w:val="20"/>
          <w:szCs w:val="20"/>
          <w:rtl w:val="true"/>
          <w:lang w:bidi="fa-IR"/>
        </w:rPr>
        <w:t xml:space="preserve"> میشو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>و صرف هم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قایسه</w:t>
      </w:r>
      <w:r>
        <w:rPr>
          <w:sz w:val="20"/>
          <w:sz w:val="20"/>
          <w:szCs w:val="20"/>
          <w:rtl w:val="true"/>
          <w:lang w:bidi="fa-IR"/>
        </w:rPr>
        <w:t xml:space="preserve"> باعث میشود که من دوباره در درون شکل بگیرد و من مجدد شخصیت را در درون خود بسازم  و در ادامه آن ملامت و ملالت و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شاره ایشان به این مطلب که انگار انسان وقتی سن‌اش کمتر است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یعنی ممکن است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ن و سال</w:t>
      </w:r>
      <w:r>
        <w:rPr>
          <w:sz w:val="20"/>
          <w:sz w:val="20"/>
          <w:szCs w:val="20"/>
          <w:rtl w:val="true"/>
          <w:lang w:bidi="fa-IR"/>
        </w:rPr>
        <w:t xml:space="preserve"> در تشکیل هویت فکری موثر باشد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میتوان گفت هم آری و هم نه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بستگی به فرد 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شاره به داستان خار کن در مثنوی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اینکه با گذر سن احتمال اینکه این تصاویر در وجود انسان محکمتر قرار بگیرند وجود دار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یکی از ارزشهای اجتماعی خیلی فراگیر در همه جوامع که بیشتر شامل خانمها میشو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زش دوست داشتنی بودن 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که در خانمها شوهر داشتن بیانگر این میشود که من دوست داشتنی هستم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گر خانمی با بالا رفتن سن ازدواج نکرده باشد 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 xml:space="preserve">و توجه به ملامتی که از این کانال وارد میش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>دقیقه</w:t>
      </w:r>
      <w:r>
        <w:rPr>
          <w:sz w:val="20"/>
          <w:szCs w:val="20"/>
          <w:highlight w:val="green"/>
          <w:lang w:bidi="fa-IR"/>
        </w:rPr>
        <w:t>20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بعدی اینکه اشاره کرده‌اند که امروزه هرچه تلاش میکنم که بتوانم بر هویت فکری غلبه کنم و آن حالت قبلی را دوباره به دست بیاورم </w:t>
      </w:r>
      <w:r>
        <w:rPr>
          <w:sz w:val="20"/>
          <w:szCs w:val="20"/>
          <w:rtl w:val="true"/>
          <w:lang w:bidi="fa-IR"/>
        </w:rPr>
        <w:t xml:space="preserve">............ </w:t>
      </w:r>
      <w:r>
        <w:rPr>
          <w:sz w:val="20"/>
          <w:sz w:val="20"/>
          <w:szCs w:val="20"/>
          <w:rtl w:val="true"/>
          <w:lang w:bidi="fa-IR"/>
        </w:rPr>
        <w:t xml:space="preserve">دقت کنید که این تلاش کردن خود یک آفت می‌باش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هتر است آن حالت قبلی در گذشته را به کل فراموش کن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یا به آن نیاندیشیم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مثیلی در عرفان است که میگوید ، گنج هر چه بزرگتر باشد ، اژدها یا ماری که برای نگهبانی روی آن مینشیند ، بزرگتر خواهد بو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کسانی که در مرتبه دوم از هویت فکری رها میشوند به گنج بهتری دست پیدا میکن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ه شرطی که خود را ملامت نکنند و گذشته را رها نماین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باغ سبز عشق کو بی منتهاست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جز غم و شادی درو بس میوه‌هاست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نظر بنده خانم پرما با رسیدن به مرحله ابتدائی رهایی از هویت فکری که حاصل‌اش آرامش و آسایش ذهنی بوده، آن چنان به وجد آمده و مبهوت شده که از ادامه مسیر باز مانده 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صورتیکه  احتمال این وجود دارد که ما در همان حالی که قرار میگیریم، با غم‌هایی هم روبرو شویم، هر چند این غمها دیگر آزار دهنده نیستند 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یشان به ورودی کاخی با اطاق‌هایی زیبا و مجلل و پنجره‌هایی رو به مناظری متنوع و زیبا و همه، متعلق به خودش رسیده بوده، اما با توقف طولانی در یک نقطه و در جا زدن، به هویت فکری آن مجالی را داده که ایشان را از آستانه ورودی ابتدایی دوباره بیرون بکشد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lang w:bidi="fa-IR"/>
        </w:rPr>
        <w:t>Holy fire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نوشت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آیا خودشناسی شناخت رذائل اخلاقی و رفع کردن آنهاست یا شناخت آن حقیقت برتر که روح مینامیم 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23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>:</w:t>
      </w:r>
      <w:r>
        <w:rPr>
          <w:sz w:val="20"/>
          <w:sz w:val="20"/>
          <w:szCs w:val="20"/>
          <w:rtl w:val="true"/>
          <w:lang w:bidi="fa-IR"/>
        </w:rPr>
        <w:t xml:space="preserve">در مورد اینکه ممکن است برخورد ایشان از طرف خانم ایمان حمل بر 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در ادامه آقا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sz w:val="20"/>
          <w:sz w:val="20"/>
          <w:szCs w:val="20"/>
          <w:rtl w:val="true"/>
          <w:lang w:bidi="fa-IR"/>
        </w:rPr>
        <w:t xml:space="preserve"> توضیح میدهد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عریف خاطره‌ای از جلسات آقای مصفا در مورد سوال کردن دیگران در حالیکه کتابها را نخوانده بودند و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دامه بیان نکاتی در مورد جلسات و سفر قونیه و سفارشاتی به دوستان و تشکر از زحمات دوستانی که در پشت صحنه جلسات و رادیوها زحمت میکشند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1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sz w:val="20"/>
          <w:szCs w:val="20"/>
          <w:rtl w:val="true"/>
          <w:lang w:bidi="fa-IR"/>
        </w:rPr>
        <w:t xml:space="preserve">........... </w:t>
      </w:r>
      <w:r>
        <w:rPr>
          <w:sz w:val="20"/>
          <w:sz w:val="20"/>
          <w:szCs w:val="20"/>
          <w:rtl w:val="true"/>
          <w:lang w:bidi="fa-IR"/>
        </w:rPr>
        <w:t xml:space="preserve">در ضمن فایل صوتی  یک شاخه گل شماره </w:t>
      </w:r>
      <w:r>
        <w:rPr>
          <w:sz w:val="20"/>
          <w:szCs w:val="20"/>
          <w:lang w:bidi="fa-IR"/>
        </w:rPr>
        <w:t>17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 xml:space="preserve">از برنامه موسیقی گلها، در صفحه جلسه ضمیمه شد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یات و نظرات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هین به یکدیگ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حقیر یکدیگ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تاب با پیر بل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ه رهائی از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گشت دوباره 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 و غرور ناشی از آ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 و ملامت ناشی از آ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رزش دوست داشتنی بودن 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23/09/90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21:00Z</dcterms:created>
  <dc:creator>afrodit</dc:creator>
  <dc:description/>
  <cp:keywords/>
  <dc:language>en-US</dc:language>
  <cp:lastModifiedBy>afrodit</cp:lastModifiedBy>
  <dcterms:modified xsi:type="dcterms:W3CDTF">2012-02-02T17:20:00Z</dcterms:modified>
  <cp:revision>66</cp:revision>
  <dc:subject/>
  <dc:title/>
</cp:coreProperties>
</file>