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2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نظر دوستان در مورد حکایت گاو بحری و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جی آق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لام علیک و تشکر و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خواست برای پخش یک ترانه که یکنفر ایغوری 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طقه‌ای در کشور چین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نوروز خواند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مناسبت نزدیکی سال نو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قرار شد در زنگ تفریح جلسه این آهنگ پخش شو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ظر ایشان در مورد حکایتی که گفته شد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که معتقد هستند که پرسوناژ‌های مثنوی را باید در درون خودمان ببینیم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او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بار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ر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مده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کسی که شاید در راه خود شناسی تا حدودی پیش رفته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نوری که پیدا کرده باز هم مشغول چریدن است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اجر که نماینده </w:t>
      </w:r>
      <w:r>
        <w:rPr>
          <w:color w:val="000000"/>
          <w:sz w:val="20"/>
          <w:szCs w:val="20"/>
          <w:rtl w:val="true"/>
          <w:lang w:bidi="fa-IR"/>
        </w:rPr>
        <w:t xml:space="preserve">.......... .......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یلی جالب، 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خصوصا در مورد مدفوع گاو بحری 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شکر از سه تار و ابراز خوشحالی از حضور آقا مصطفی در جمع دوستان آنلاین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دیریت جلسات خمر کهن در تهران </w:t>
      </w:r>
      <w:r>
        <w:rPr>
          <w:color w:val="000000"/>
          <w:sz w:val="20"/>
          <w:szCs w:val="20"/>
          <w:rtl w:val="true"/>
          <w:lang w:bidi="fa-IR"/>
        </w:rPr>
        <w:t xml:space="preserve">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ن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فاد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ایشان در مورد حکایت گاو بحری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جی آق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عری در مورد حاجی فیروز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روده ایشان برای بچه ها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ر ادامه موسیقی و ترانه‌ای که قبلا ذکر شد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باعی از مولانا به مناسبت نوروز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در دل من مها دل افروز توی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اران هستند ولیک دلسوز توی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ند جهانیان به نوروز و به عی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ید من و نوروز من امروز توی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گفتگوی درونی ذهن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جربه جدید در مورد افکار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ما و افکار شما دو چیز متفاوت و جدا از هم نیستی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یکی بودن ما با افکار، آقای پانویس یک نکته‌ای را از فیلمی بازگو میکند که در آن کریشنا مورتی و یک روانشناس و </w:t>
      </w:r>
      <w:r>
        <w:rPr>
          <w:color w:val="000000"/>
          <w:sz w:val="20"/>
          <w:szCs w:val="20"/>
          <w:rtl w:val="true"/>
          <w:lang w:bidi="fa-IR"/>
        </w:rPr>
        <w:t xml:space="preserve">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آنجا ایشان به صراحت اظهار میکند ک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همان فکر و افکار ما است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بعد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فایل در یکی از جلسات قبلی شرح مثنوی پخش شده بوده است </w:t>
      </w:r>
      <w:r>
        <w:rPr>
          <w:color w:val="000000"/>
          <w:sz w:val="20"/>
          <w:szCs w:val="20"/>
          <w:rtl w:val="true"/>
          <w:lang w:bidi="fa-IR"/>
        </w:rPr>
        <w:t xml:space="preserve">) 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برخورد با دیگران و شکل خاص سلام علیک و تعارفات و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‌های مخمور یک لم به نظر من رسید و آن اینکه در جواب تعریف دیگرا ن سکوت 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اندن با خود و سکوت و تنهایی را حتما تجربه 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توجه میشویم که اکثر ما ، تحمل تنهایی و سکوت را نداری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lang w:bidi="fa-IR"/>
        </w:rPr>
        <w:t>12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lang w:bidi="fa-IR"/>
        </w:rPr>
        <w:t>b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وروز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گوی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، همان 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ابط و تعارف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و تنهای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ندن با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و تمجید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1:00Z</dcterms:created>
  <dc:creator>afrodit</dc:creator>
  <dc:description/>
  <cp:keywords/>
  <dc:language>en-US</dc:language>
  <cp:lastModifiedBy>afrodit</cp:lastModifiedBy>
  <dcterms:modified xsi:type="dcterms:W3CDTF">2012-02-02T17:41:00Z</dcterms:modified>
  <cp:revision>39</cp:revision>
  <dc:subject/>
  <dc:title/>
</cp:coreProperties>
</file>