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bookmarkStart w:id="0" w:name="OLE_LINK6"/>
      <w:bookmarkStart w:id="1" w:name="OLE_LINK5"/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lang w:bidi="fa-IR"/>
        </w:rPr>
        <w:t>127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5.2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 و جناب سه تار</w:t>
      </w:r>
    </w:p>
    <w:p>
      <w:pPr>
        <w:pStyle w:val="Normal"/>
        <w:jc w:val="left"/>
        <w:rPr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  <w:bookmarkEnd w:id="0"/>
      <w:bookmarkEnd w:id="1"/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0000"/>
          <w:rtl w:val="true"/>
        </w:rPr>
        <w:t xml:space="preserve">            </w:t>
      </w:r>
      <w:bookmarkStart w:id="2" w:name="OLE_LINK2"/>
      <w:bookmarkStart w:id="3" w:name="OLE_LINK1"/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FF0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  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تفسیر داستان سلیمان و بلقیس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(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ملکهء سبا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    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( </w:t>
      </w:r>
      <w:r>
        <w:rPr>
          <w:b/>
          <w:bCs/>
          <w:color w:val="00CCFF"/>
          <w:sz w:val="20"/>
          <w:szCs w:val="20"/>
          <w:rtl w:val="true"/>
        </w:rPr>
        <w:t xml:space="preserve">  </w:t>
      </w:r>
      <w:r>
        <w:rPr>
          <w:color w:val="000000"/>
          <w:sz w:val="18"/>
          <w:sz w:val="18"/>
          <w:szCs w:val="18"/>
          <w:rtl w:val="true"/>
        </w:rPr>
        <w:t>از دفتر چهارم مثنوی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یت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563</w:t>
      </w:r>
      <w:r>
        <w:rPr>
          <w:b/>
          <w:bCs/>
          <w:color w:val="000000"/>
          <w:sz w:val="20"/>
          <w:szCs w:val="20"/>
          <w:rtl w:val="true"/>
        </w:rPr>
        <w:t xml:space="preserve">  </w:t>
      </w:r>
      <w:bookmarkEnd w:id="2"/>
      <w:bookmarkEnd w:id="3"/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دامه صحبت جناب سه تار از فایل قبلی 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برداشت ذهن ما هم از دنیا یکطرفه است و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استعداد دیدن همزاد را ندار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تا از نفس صحبت میشود میگوییم که باید نفس را کش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دائم از عَرَض بد گفته و جوهر را تایید میکنیم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یا وقتی بحث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هد و توکل</w:t>
      </w:r>
      <w:r>
        <w:rPr>
          <w:sz w:val="20"/>
          <w:sz w:val="20"/>
          <w:szCs w:val="20"/>
          <w:rtl w:val="true"/>
          <w:lang w:bidi="fa-IR"/>
        </w:rPr>
        <w:t xml:space="preserve"> پیش می‌آید ، هنوز مشخص نیست که جهد باید باشد و یا توکل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در صورتیکه مولانا به وضوح میگوید که این دو با هم همزاد هستن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جهد با توکل یا توکل با جهد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گفت پیغمبر به آواز بلند 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ا توکل ، زانوی اشتر ببن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انسان هم هر دو همزاد هستند فقط اشکال در این است که جای آنها با هم عوض شده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یعنی ذهنیت ما حاکم وجود ما شده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ثل حکایت آن پادشاهی که دو غلام را ارزان خریده بو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قرار بر این نیست که یکی از آن دو غلام از بین برود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بلکه آن غلام عَرَض که دهانش بو میدهد باید عقب‌تر بنشیند و دومی که جوهر است جلوتر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ینکه فورا تا صحبت از نفس میشود همه میگویند که بله آقا باید نفس را کشت </w:t>
      </w:r>
      <w:r>
        <w:rPr>
          <w:sz w:val="20"/>
          <w:szCs w:val="20"/>
          <w:rtl w:val="true"/>
          <w:lang w:bidi="fa-IR"/>
        </w:rPr>
        <w:t xml:space="preserve">!   </w:t>
      </w:r>
      <w:r>
        <w:rPr>
          <w:sz w:val="20"/>
          <w:sz w:val="20"/>
          <w:szCs w:val="20"/>
          <w:rtl w:val="true"/>
          <w:lang w:bidi="fa-IR"/>
        </w:rPr>
        <w:t xml:space="preserve">در آن موقع ما یک سکه خواهیم داشت که فقط یک طرف دارد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که سکه‌ای ناقص است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زمانی که ما به دنیا می‌آییم  ضد خود را همراه خود داریم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یعنی همراه تولد مرگ هم می‌آید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مثل پادشاه درون ما که همراه خود عقل جزئی را هم می‌آور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در حکایات مثنوی این دو وجه اغلب رابطه زناشوئی با هم دارن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کی از دوستان در تکست اشاره کرد که نفس را باید کنترل کر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اما در نفس چه کسی باید چه کسی را کنترل کن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حضرت بلقیس در ابتدا برای حضرت سلیمان هدیه‌ای میفرست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چون حضرت سلیمان از او آگاه شده و برای او پیامی فرستاده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که اگر در ادامه داستانهایی که مربوط به هم بودند و برای شما عرض کردم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داستان کنیزک و پادشاه و </w:t>
      </w:r>
      <w:r>
        <w:rPr>
          <w:sz w:val="20"/>
          <w:szCs w:val="20"/>
          <w:rtl w:val="true"/>
          <w:lang w:bidi="fa-IR"/>
        </w:rPr>
        <w:t xml:space="preserve">..... ) </w:t>
      </w:r>
      <w:r>
        <w:rPr>
          <w:sz w:val="20"/>
          <w:sz w:val="20"/>
          <w:szCs w:val="20"/>
          <w:rtl w:val="true"/>
          <w:lang w:bidi="fa-IR"/>
        </w:rPr>
        <w:t xml:space="preserve">، همچون یک فیلم دنباله دار ما را به اینجا رسانده که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حضرت سلیمان یا آ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قسمت روحانی وجود ما</w:t>
      </w:r>
      <w:r>
        <w:rPr>
          <w:sz w:val="20"/>
          <w:sz w:val="20"/>
          <w:szCs w:val="20"/>
          <w:rtl w:val="true"/>
          <w:lang w:bidi="fa-IR"/>
        </w:rPr>
        <w:t xml:space="preserve">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ذهنیت</w:t>
      </w:r>
      <w:r>
        <w:rPr>
          <w:sz w:val="20"/>
          <w:sz w:val="20"/>
          <w:szCs w:val="20"/>
          <w:rtl w:val="true"/>
          <w:lang w:bidi="fa-IR"/>
        </w:rPr>
        <w:t xml:space="preserve"> ما یا بلقیس پیامی میفرست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چگونه این کار را میکن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ه وسیله زیبائی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ا استفاده حضرت سلیمان از هدهد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برای رساندن پیام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نماد اسطوره‌ای هدهد که با جسمی کوچک از ارتفاع  قادر به دیدن آب در زیر زمین است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که برای من نماد اندیشه‌ای است که قادر به پرواز است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قادر به دیدن آب یا همان معرفت را در زیر زمین دارد 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عنی اندیشه‌ای که قادر به تشخیص معرفت در جاهای پوشیده میباش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با جثه کوچک خود میتواند نماد اولین تجربه‌های کوچک و عرفانی ما باشد ، در زمانی که به مراقبه می‌نشینیم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با زیبائی که دارد ما را درگیر خود میکند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هدهد شانه به سر است یعنی این راه برای ما راهی پر پیچ و خم اس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با شانه‌ای که به سر دارد راه را شانه میزند و صاف میکند 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ه بوی نافه‌ای کآخر صبا زان طره بگشا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 تاب جعد مُشکین‌اش چه خون افتاد در دل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1.1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بعد از پیام هدهد به بلقیس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و باور آن توسط بلقیس ، هدیه‌ای برای سلیمان میفرست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یعنی در دفتر چهارم که این ذهنیت صیقل پیدا کرده و آمادگی پذیرش این هدیه را یافته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متقابلا شروع به فرستادن هدیه میکن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>اما هدیه‌هایی که در چنته دارد چیست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برای سلیمان زر میفرستد ، یعنی توجیه و توضیح این پدیده عرفانی که برای من رخ داده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با همان ذهنیتی که غلبه دارد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یا به قول امروزی‌ها </w:t>
      </w:r>
      <w:r>
        <w:rPr>
          <w:sz w:val="20"/>
          <w:sz w:val="20"/>
          <w:szCs w:val="20"/>
          <w:lang w:bidi="fa-IR"/>
        </w:rPr>
        <w:t>‌‌</w:t>
      </w:r>
      <w:r>
        <w:rPr>
          <w:sz w:val="20"/>
          <w:szCs w:val="20"/>
          <w:lang w:bidi="fa-IR"/>
        </w:rPr>
        <w:t>googling</w:t>
      </w:r>
      <w:r>
        <w:rPr>
          <w:sz w:val="20"/>
          <w:szCs w:val="20"/>
          <w:rtl w:val="true"/>
          <w:lang w:bidi="fa-IR"/>
        </w:rPr>
        <w:t xml:space="preserve">‌ </w:t>
      </w:r>
      <w:r>
        <w:rPr>
          <w:sz w:val="20"/>
          <w:sz w:val="20"/>
          <w:szCs w:val="20"/>
          <w:rtl w:val="true"/>
          <w:lang w:bidi="fa-IR"/>
        </w:rPr>
        <w:t xml:space="preserve">اش میکنیم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یعنی با همین ابزارهای علمی و ذهنی مرسوم که تا به حال شناخته‌ایم ، سعی کنیم که این را هم بشناسیم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در صورتیکه اصلا فهمیدن این مسئله مطرح نیس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اما بلقیس ملکه وجودی ما کاری جز این ندار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مقابل هدیه بلقیس که چهل استر زر بوده است ، برخورد حضرت سلیمان قابل تامل است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ایشان ضمن رد هدیه میگوید که من هدیه‌ای از شما نمیخواهم بلکه پیام من این است که لایق دریافت هدیه‌ای شوید که من به شما میخواهم عطا کنم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مثال عینی آن هم این مورد است که در دنیا افراد به حقیقت رسیده‌ ، بی نیاز با ظاهری آرام و </w:t>
      </w:r>
      <w:r>
        <w:rPr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7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سليمان گفت اى پيكان رويد     سوى بلقيس و بدين دين بگرو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گوييدش بيا اينجا تمام           زود كه ان اللَّه يدعو بالسل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مشخص میکند که ذهنیت ما است که باید تغییر جا بده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که نشان از چگونگی تحولی دارد که ذهنیت ما طی این روند ، به سر جای درست خود بازگرد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ین نشان دارد از اینکه در ذهنیت جائی برای وصف و جایگیری و فهم آن وجود الهی نی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در فهم و ذهن نمیگنج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با فرمول و کتاب نمیتوان آنرا به دنیا هدیه دا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سلیمان به دیدار بلقیس نمیرود چون چنین امکانی نیست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شوی اوراق اگر همدرس مائی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ه علم عشق در دفتر نباشد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نابراین  بلقیس که ملکه اهل سبا است</w:t>
      </w:r>
      <w:r>
        <w:rPr>
          <w:color w:val="000000"/>
          <w:sz w:val="20"/>
          <w:sz w:val="20"/>
          <w:szCs w:val="20"/>
          <w:rtl w:val="true"/>
        </w:rPr>
        <w:t xml:space="preserve"> باید</w:t>
      </w:r>
      <w:r>
        <w:rPr>
          <w:color w:val="000000"/>
          <w:sz w:val="20"/>
          <w:sz w:val="20"/>
          <w:szCs w:val="20"/>
          <w:rtl w:val="true"/>
        </w:rPr>
        <w:t xml:space="preserve"> از تخت ملکه‌ای خود پایین بیای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چون</w:t>
      </w:r>
      <w:r>
        <w:rPr>
          <w:color w:val="000000"/>
          <w:sz w:val="20"/>
          <w:sz w:val="20"/>
          <w:szCs w:val="20"/>
          <w:rtl w:val="true"/>
        </w:rPr>
        <w:t xml:space="preserve"> اهل سبا که</w:t>
      </w:r>
      <w:r>
        <w:rPr>
          <w:color w:val="000000"/>
          <w:sz w:val="20"/>
          <w:sz w:val="20"/>
          <w:szCs w:val="20"/>
          <w:rtl w:val="true"/>
        </w:rPr>
        <w:t xml:space="preserve"> اهالی</w:t>
      </w:r>
      <w:r>
        <w:rPr>
          <w:color w:val="000000"/>
          <w:sz w:val="20"/>
          <w:sz w:val="20"/>
          <w:szCs w:val="20"/>
          <w:rtl w:val="true"/>
        </w:rPr>
        <w:t xml:space="preserve"> وجود ما</w:t>
      </w:r>
      <w:r>
        <w:rPr>
          <w:color w:val="000000"/>
          <w:sz w:val="20"/>
          <w:sz w:val="20"/>
          <w:szCs w:val="20"/>
          <w:rtl w:val="true"/>
        </w:rPr>
        <w:t xml:space="preserve"> ه</w:t>
      </w:r>
      <w:r>
        <w:rPr>
          <w:color w:val="000000"/>
          <w:sz w:val="20"/>
          <w:sz w:val="20"/>
          <w:szCs w:val="20"/>
          <w:rtl w:val="true"/>
        </w:rPr>
        <w:t>ست</w:t>
      </w:r>
      <w:r>
        <w:rPr>
          <w:color w:val="000000"/>
          <w:sz w:val="20"/>
          <w:sz w:val="20"/>
          <w:szCs w:val="20"/>
          <w:rtl w:val="true"/>
        </w:rPr>
        <w:t>ند</w:t>
      </w:r>
      <w:r>
        <w:rPr>
          <w:color w:val="000000"/>
          <w:sz w:val="20"/>
          <w:sz w:val="20"/>
          <w:szCs w:val="20"/>
          <w:rtl w:val="true"/>
        </w:rPr>
        <w:t xml:space="preserve"> تحت فرمانروائی نابجای او قرار گرفته</w:t>
      </w:r>
      <w:r>
        <w:rPr>
          <w:color w:val="000000"/>
          <w:sz w:val="20"/>
          <w:sz w:val="20"/>
          <w:szCs w:val="20"/>
          <w:rtl w:val="true"/>
        </w:rPr>
        <w:t>‌ا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و هر کدام از ما میتوانیم این ذهنیت حاکم بر وجود خود</w:t>
      </w:r>
      <w:r>
        <w:rPr>
          <w:color w:val="000000"/>
          <w:sz w:val="20"/>
          <w:sz w:val="20"/>
          <w:szCs w:val="20"/>
          <w:rtl w:val="true"/>
        </w:rPr>
        <w:t xml:space="preserve"> یا بلقیسی که در وجود خود داریم</w:t>
      </w:r>
      <w:r>
        <w:rPr>
          <w:color w:val="000000"/>
          <w:sz w:val="20"/>
          <w:sz w:val="20"/>
          <w:szCs w:val="20"/>
          <w:rtl w:val="true"/>
        </w:rPr>
        <w:t xml:space="preserve"> را برای خود شناسائی کن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آنرا در محل درست خود به کار بگماریم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2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با حرکت و رسیدن بلقیس به حضرت سلیمان ، آن تحول آغاز می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ن بیا بلقیس ورنه بد شود            لشکرت خصمت شود مرتد ش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ز بلقيسا چو ادهم شاهوار         دود از اين ملك دو سه روزه بر آ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دود که برخاسته از آتش است مرا به یاد مقدمه دفتر دوم می‌اندازد 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ون خلیل آمد خیال یار م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صورتش بُد معنی آن بت‌شک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مولانا در آنجا هم طی ابیاتی با زیبایی به آنجا میرسد که پس از اینکه در آن دود و آتش هرچه غیر اوست در دنیا سوخت و از میان برداشته شد به آنجا میرسد که میگوید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ه منم تو ، تو منی در اتحا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رسيد اندر سبا اين نور شرق   غلغلى افتاد در بلقيس و خلق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هاى مرده جمله پر زدند             مردگان از گور تن سر بر زد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 دگر را مژده مى‌‏دادند هان          نك ندايى مى‏‌رسد از آسمان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ان ندا دينها همى‌‏گردند گبز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قوی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خ و برگ دل همى‌‏گردند سبز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سليمان آن نفس چون نفخ صور   مردگان را وارهانيد از قبو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 ترا بادا سعادت بعد از اين           اين گذشت اللَّه اعلم باليقي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عادت در اینجا همان نقطه‌ای است که ذهنیت تحول پیدا میک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لباقی داستان به باز کردن و تشریح چگونگی این تحول می‌پرداز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5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وضیحاتی توسط آقای پانویس در مورد ادامه حکایت بلقیس و حضرت سلیمان  و خوش وبش با دوستانی که تازه به جمع پیوسته‌ان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6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چهار مضراب  تار و تنبک در همایون </w:t>
      </w:r>
      <w:r>
        <w:rPr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چهار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هن و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مزاد درونی انس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را کشتن نفس ؟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وهر و عرض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هد و توک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هنیت حاک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ادشاه درو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قل جزئ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ایگاه ذهنیت در انس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ایگاه وجه روحانی در انس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رتباط وجه روحانی با ذهنی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رنده نماد اندیش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یدن معرف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ک ذهنیت از تجربه عرفا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ناخت تجربه عرفانی در مراقب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حول ذهنی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شکال حاکم بودن ذهن در وجود م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4:18:00Z</dcterms:created>
  <dc:creator>afrodit</dc:creator>
  <dc:description/>
  <cp:keywords/>
  <dc:language>en-US</dc:language>
  <cp:lastModifiedBy>afrodit</cp:lastModifiedBy>
  <dcterms:modified xsi:type="dcterms:W3CDTF">2012-01-15T21:11:00Z</dcterms:modified>
  <cp:revision>59</cp:revision>
  <dc:subject/>
  <dc:title/>
</cp:coreProperties>
</file>