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lang w:bidi="fa-IR"/>
        </w:rPr>
        <w:t>12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3.1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 و جناب سه تار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FF00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‏‌ى هديه فرستادن بلقيس از شهر سبا سوى سليمان عليه السلام‏</w:t>
      </w:r>
      <w:r>
        <w:rPr>
          <w:color w:val="000000"/>
          <w:sz w:val="18"/>
          <w:sz w:val="18"/>
          <w:szCs w:val="18"/>
          <w:rtl w:val="true"/>
        </w:rPr>
        <w:t xml:space="preserve">          دفتر چهارم، بیت </w:t>
      </w:r>
      <w:r>
        <w:rPr>
          <w:color w:val="000000"/>
          <w:sz w:val="18"/>
          <w:szCs w:val="18"/>
        </w:rPr>
        <w:t>563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خوش و بش با دوستانی که تازه به جمع پیوسته‌ان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و توضیح آقای پانویس در مورد چگونگی عضویت در خبرنامه و اطلاع از زمان برگزاری جلسات </w:t>
      </w:r>
      <w:r>
        <w:rPr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.14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نیکلاس </w:t>
      </w:r>
      <w:r>
        <w:rPr>
          <w:sz w:val="20"/>
          <w:sz w:val="20"/>
          <w:szCs w:val="20"/>
          <w:rtl w:val="true"/>
        </w:rPr>
        <w:t xml:space="preserve">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در مورد تفسیر و تاویل  حکایت شاه و کنیزک و حکایت بلقیس و سلیمان و </w:t>
      </w:r>
      <w:r>
        <w:rPr>
          <w:sz w:val="20"/>
          <w:szCs w:val="20"/>
          <w:rtl w:val="true"/>
        </w:rPr>
        <w:t>..........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و در ادامه در مورد دنیای بیرونی که انعکاس دنیای درونی ماست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براز نظر جناب سه تار در مورد صحبت‌های نیکلاس و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تشکر بابت اینکه ایشان نگرش خود را بیان کردند و توصیه به مشارکت و تبادل نظر بین دوستان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20</w:t>
      </w:r>
      <w:r>
        <w:rPr>
          <w:sz w:val="20"/>
          <w:szCs w:val="20"/>
          <w:highlight w:val="green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ین حکایت سلیمان در ابتدای کار دعوت میکن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بعد از آن رد کردن هدیه‌های بلقیس است و سپس دلجوئی کردن از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بعد آنها را تشویق مینمای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در جایی که من از تجربه الهی میگویم منظورم آن تجربه که اغلب در افهام به صورتی موهوم و خیالی مطرح است ، نمیباشد 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در چیزهای ملموس هم قابل مشاهده است ، مثل غروب آفتاب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ا خنده یک کودک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ا شعری لطیف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اشقی گر زین سر و گر زان س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اقبت ما را بدان شه رهبر است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صحبت در مورد تجربه یک غروب در ساحل دریا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مردمی که اغلب سر در گوشی‌های همراه و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داشتن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شاره به اخباری که در این دنیا معمولا مشتری بیشتری دار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همچون داستانی که مولانا توصیف میکند دنیا را که همچون حمامی که در زیر آن گلخنی سوزان است و باعث میشود که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وقتی ما زشتی‌های دنیا را بشناسیم قصد تغییر دادن و از بین بردن آنها نیست ، بلکه تغییر نگرش به اینه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همچون گل که بدون خار نیست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مهم ندیدن خار است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در این حکایت برخورد بلقیس و سلیمان به اینجا میرسد که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بعد از دعوت و دلجوئی به تهدید میرس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مانند حکایت مرد و زن عرب که در آنجا هم متوسل به تهدید برای طلاق دادن میشو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زن اعرابی مایل به این کار نیست چون وجود و موجودیت او وابسته به  بودن با مرد اعرابی 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عنی اینکه یک ذهنیت به خودی خود هیچ موجودیت مستقلی ندار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ين بيا كه من رسولم دعوتى       چون اجل شهوت كشم نه شهوتى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ر بود شهوت امير شهوتم             نه اسير شهوت روى بتم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ت شكن بوده‌‏ست اصل اصل ما    چون خليل حق و جمله‏ى انبيا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لیمان میگوید که من به تو شهوت ندارم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که البته منظور از شهوت درینجا زیاده خواهی و طمع میباش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یعنی اینکه تجربه روحانی درونی ما احتیاج به توجیه فکری و ساختار فکری ندار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مثل یک غروب زیبای آفتاب که احتیاج به تعریف و توصیف ندارد 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در صورت بودن شهوت و خواست ، بر آن سلطه دارم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بت تصاویر را میشکنم 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انند پیام‌آورانی که 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شاره‌ای به تصوری که مثلا نژادهای گوناگون از خدا در ذهن خود میسازند </w:t>
      </w:r>
      <w:r>
        <w:rPr>
          <w:sz w:val="20"/>
          <w:szCs w:val="20"/>
          <w:rtl w:val="true"/>
        </w:rPr>
        <w:t xml:space="preserve">.....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00</w:t>
      </w:r>
      <w:r>
        <w:rPr>
          <w:sz w:val="20"/>
          <w:szCs w:val="20"/>
          <w:highlight w:val="green"/>
          <w:rtl w:val="true"/>
        </w:rPr>
        <w:t xml:space="preserve"> :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يز بلقيسا چو ادهم شاهوار         دود از اين ملك دو سه روزه بر آر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 بلقیس همچون ابراهیم ادهم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یکی از عرفا که شاه بوده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آتش بر این پادشاهی دو سه روزه بزن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که دوستان میتوانند در مقدمه دفتر دوم مثنوی در مورد سوختن ملک دو سه روزه به اشعار مولانا مراجعه کنند 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اینجا مولانا بعد از داستانی در مورد ابراهیم ادهم ، در ادامه میگوید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bookmarkStart w:id="0" w:name="OLE_LINK2"/>
      <w:bookmarkStart w:id="1" w:name="OLE_LINK1"/>
      <w:r>
        <w:rPr>
          <w:rFonts w:ascii="Tahoma" w:hAnsi="Tahoma" w:cs="Tahoma"/>
          <w:sz w:val="20"/>
          <w:sz w:val="20"/>
          <w:szCs w:val="20"/>
          <w:rtl w:val="true"/>
        </w:rPr>
        <w:t>چون رسيد اندر سبا اين نور شرق   غلغلى افتاد در بلقيس و خلق</w:t>
      </w:r>
      <w:bookmarkEnd w:id="0"/>
      <w:bookmarkEnd w:id="1"/>
      <w:r>
        <w:rPr>
          <w:rFonts w:ascii="Tahoma" w:hAnsi="Tahoma" w:cs="Tahoma"/>
          <w:sz w:val="20"/>
          <w:sz w:val="20"/>
          <w:szCs w:val="20"/>
          <w:rtl w:val="true"/>
        </w:rPr>
        <w:t>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لحظه </w:t>
      </w:r>
      <w:r>
        <w:rPr>
          <w:b/>
          <w:b/>
          <w:bCs/>
          <w:sz w:val="20"/>
          <w:sz w:val="20"/>
          <w:szCs w:val="20"/>
          <w:rtl w:val="true"/>
        </w:rPr>
        <w:t>تحول</w:t>
      </w:r>
      <w:r>
        <w:rPr>
          <w:sz w:val="20"/>
          <w:sz w:val="20"/>
          <w:szCs w:val="20"/>
          <w:rtl w:val="true"/>
        </w:rPr>
        <w:t xml:space="preserve"> در اینجاست </w:t>
      </w:r>
      <w:r>
        <w:rPr>
          <w:sz w:val="20"/>
          <w:szCs w:val="20"/>
          <w:rtl w:val="true"/>
        </w:rPr>
        <w:t xml:space="preserve">..... ( </w:t>
      </w:r>
      <w:r>
        <w:rPr>
          <w:sz w:val="20"/>
          <w:sz w:val="20"/>
          <w:szCs w:val="20"/>
          <w:rtl w:val="true"/>
        </w:rPr>
        <w:t xml:space="preserve">در دفتر سوم راجع به مردم سبا گفته شده </w:t>
      </w:r>
      <w:r>
        <w:rPr>
          <w:sz w:val="20"/>
          <w:szCs w:val="20"/>
          <w:rtl w:val="true"/>
        </w:rPr>
        <w:t xml:space="preserve">) .... </w:t>
      </w:r>
      <w:r>
        <w:rPr>
          <w:sz w:val="20"/>
          <w:sz w:val="20"/>
          <w:szCs w:val="20"/>
          <w:rtl w:val="true"/>
        </w:rPr>
        <w:t xml:space="preserve">که مردمانی هستند در رفاه مادی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از همه مواهب مادی برخوردار هست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اما ناراضی هستند </w:t>
      </w:r>
      <w:r>
        <w:rPr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ین مردمان همان ذهنیات ما هستند که تحت سلطه بلقی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اینتلجنس ، عقل جزئی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در شهر وجود ما زندگی میکن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>تفسیر</w:t>
      </w:r>
      <w:r>
        <w:rPr>
          <w:sz w:val="20"/>
          <w:sz w:val="20"/>
          <w:szCs w:val="20"/>
          <w:rtl w:val="true"/>
        </w:rPr>
        <w:t xml:space="preserve"> ساختارهای ذهنی مرفه</w:t>
      </w:r>
      <w:r>
        <w:rPr>
          <w:sz w:val="20"/>
          <w:sz w:val="20"/>
          <w:szCs w:val="20"/>
          <w:rtl w:val="true"/>
        </w:rPr>
        <w:t xml:space="preserve"> ،</w:t>
      </w:r>
      <w:r>
        <w:rPr>
          <w:sz w:val="20"/>
          <w:sz w:val="20"/>
          <w:szCs w:val="20"/>
          <w:rtl w:val="true"/>
        </w:rPr>
        <w:t xml:space="preserve"> این اس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ذهنیت مرفه یعنی ذهنیتی که برای من جا افتاده ، مانند کسی که بعد از دوران بلوغ و رسیدن به میانسالی و جمع کردن دانائی‌های زمانه خود </w:t>
      </w:r>
      <w:r>
        <w:rPr>
          <w:sz w:val="20"/>
          <w:szCs w:val="20"/>
          <w:rtl w:val="true"/>
        </w:rPr>
        <w:t xml:space="preserve">....  </w:t>
      </w:r>
      <w:r>
        <w:rPr>
          <w:sz w:val="20"/>
          <w:sz w:val="20"/>
          <w:szCs w:val="20"/>
          <w:rtl w:val="true"/>
        </w:rPr>
        <w:t xml:space="preserve">چهارچوب ذهنی برای خود ساخته و با دنیای اطراف خود از طریق همین چهارچوب در ارتباط است 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 هر چیزی را  با آن توجیه کرده و توضیح میده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در رفاه است چون هیچ نیازی به کار و جهد نمی‌بین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هیچ  طلب و عطشی برای معنائی ندا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یعنی یک قسم مردگی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ذهنیتی مرده که هیچ تلاش و تکاپوئی برای کسب معرفت ندار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حتی صلحی که با سلیمان میخواهد بکند در جهت حفظ همین شرایط رفاه مرگ زده است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      </w:t>
      </w:r>
      <w:r>
        <w:rPr>
          <w:sz w:val="20"/>
          <w:sz w:val="20"/>
          <w:szCs w:val="20"/>
          <w:rtl w:val="true"/>
        </w:rPr>
        <w:t>چون رسيد اندر سبا اين نور شرق  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غلغلى افتاد در بلقيس و خل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حظه تحول فرا رسیده یعنی  وقتی که نور اشراق به سبا و بلقیس و مردم آن میرس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8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روحهاى مرده جمله پر زدند             مردگان از گور تن سر بر زدند</w:t>
      </w:r>
      <w:r>
        <w:rPr>
          <w:rFonts w:cs="Tahoma" w:ascii="Tahoma" w:hAnsi="Tahoma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يك دگر را مژده مى‌‏دادند هان          نك ندايى مى‏‌رسد از آسم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ر اینجا ذهن تسلیم شده و اذعان دارد که ندائی از آسمان رسیده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چیزی جدی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نه مثل همیشه که از خودش و با خودش داد و ستد داشت </w:t>
      </w:r>
      <w:r>
        <w:rPr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ز ان ندا دينها همى‌‏گردند گبز          شاخ و برگ دل همى‌‏گردند سبز</w:t>
      </w:r>
      <w:r>
        <w:rPr>
          <w:rFonts w:cs="Tahoma" w:ascii="Tahoma" w:hAnsi="Tahoma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از سليمان آن نفس چون نفخ صور   مردگان را وارهانيد از قبور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وقتی آن ندا از سلیمان میرس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همه چهارچوبهای ساخته شده ذهنی را میشکند و مردگان را از قبر وا می‌رها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مانند اسرافیل فرشته که در قیامت در صور می‌دمد و مردگان از قبرها برمی‌خیزن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پس ابتدا بیداری و سپس قبولی میرس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سپس باور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و سرانجام جوانه‌های حیات از جسم مرده سر برمی‌زن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مر ترا بادا سعادت بعد از اين           اين گذشت اللَّه اعلم باليقين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دنباله حکایت و تفسیر داستان حضرت سلیمان و بلقیس را در جلسه بعدی شرح مثنوی توسط جناب سه تار پی خواهیم گرفت </w:t>
      </w:r>
      <w:r>
        <w:rPr>
          <w:b/>
          <w:bCs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3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rtl w:val="true"/>
        </w:rPr>
        <w:t>توضیحات آقای پانویس در مورد جلسه بعدی و نحوه ادامه داستان و مشارکت دوستان در بحث آزاد بعد از پایان حکای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4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مجی آقا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سلام و علیک با دوستان و </w:t>
      </w:r>
      <w:r>
        <w:rPr>
          <w:sz w:val="20"/>
          <w:szCs w:val="20"/>
          <w:rtl w:val="true"/>
        </w:rPr>
        <w:t>.....</w:t>
      </w:r>
      <w:r>
        <w:rPr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6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نیکلاس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گفت </w:t>
      </w:r>
      <w:r>
        <w:rPr>
          <w:sz w:val="20"/>
          <w:szCs w:val="20"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پیشنهاد در مورد فرم جلسه آینده و نحوه گویش حکایت ، برای درک و فهم بهتر </w:t>
      </w:r>
      <w:r>
        <w:rPr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9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دکلمه غزلی از مولانا توسط آقای پانویس 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چشمم همی‌پرد مگر آن یار می‌رسد</w:t>
      </w:r>
      <w:r>
        <w:rPr>
          <w:sz w:val="20"/>
          <w:sz w:val="20"/>
          <w:szCs w:val="20"/>
          <w:rtl w:val="true"/>
        </w:rPr>
        <w:t xml:space="preserve">                       </w:t>
      </w:r>
      <w:r>
        <w:rPr>
          <w:sz w:val="20"/>
          <w:sz w:val="20"/>
          <w:szCs w:val="20"/>
          <w:rtl w:val="true"/>
        </w:rPr>
        <w:t>دل می‌جهد نشانه که دلدار می‌رس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ین هدهد از سپاه سلیمان همی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رد</w:t>
      </w:r>
      <w:r>
        <w:rPr>
          <w:sz w:val="20"/>
          <w:sz w:val="20"/>
          <w:szCs w:val="20"/>
          <w:rtl w:val="true"/>
        </w:rPr>
        <w:t xml:space="preserve">                        </w:t>
      </w:r>
      <w:r>
        <w:rPr>
          <w:sz w:val="20"/>
          <w:sz w:val="20"/>
          <w:szCs w:val="20"/>
          <w:rtl w:val="true"/>
        </w:rPr>
        <w:t>وین بلبل از نواحی گلزار می‌رس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امی بخر به جانی ور زانک مفلسی</w:t>
      </w:r>
      <w:r>
        <w:rPr>
          <w:sz w:val="20"/>
          <w:sz w:val="20"/>
          <w:szCs w:val="20"/>
          <w:rtl w:val="true"/>
        </w:rPr>
        <w:t xml:space="preserve">                    </w:t>
      </w:r>
      <w:r>
        <w:rPr>
          <w:sz w:val="20"/>
          <w:sz w:val="20"/>
          <w:szCs w:val="20"/>
          <w:rtl w:val="true"/>
        </w:rPr>
        <w:t>بفروش خویش را که خریدار می‌رس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ن گوش انتظار خبر نوش می‌کند</w:t>
      </w:r>
      <w:r>
        <w:rPr>
          <w:sz w:val="20"/>
          <w:sz w:val="20"/>
          <w:szCs w:val="20"/>
          <w:rtl w:val="true"/>
        </w:rPr>
        <w:t xml:space="preserve">                        </w:t>
      </w:r>
      <w:r>
        <w:rPr>
          <w:sz w:val="20"/>
          <w:sz w:val="20"/>
          <w:szCs w:val="20"/>
          <w:rtl w:val="true"/>
        </w:rPr>
        <w:t>وان چشم اشکبار به دیدار می‌رس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ی مفلسان باغ خزان راهتان بزد</w:t>
      </w:r>
      <w:r>
        <w:rPr>
          <w:sz w:val="20"/>
          <w:sz w:val="20"/>
          <w:szCs w:val="20"/>
          <w:rtl w:val="true"/>
        </w:rPr>
        <w:t xml:space="preserve">                        </w:t>
      </w:r>
      <w:r>
        <w:rPr>
          <w:sz w:val="20"/>
          <w:sz w:val="20"/>
          <w:szCs w:val="20"/>
          <w:rtl w:val="true"/>
        </w:rPr>
        <w:t>سلطان نوبهار به ایثار می‌رس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............................................                    ............................................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                        </w:t>
      </w:r>
      <w:r>
        <w:rPr>
          <w:sz w:val="20"/>
          <w:sz w:val="20"/>
          <w:szCs w:val="20"/>
          <w:rtl w:val="true"/>
        </w:rPr>
        <w:t>در خامشیست تابش خورشید بی‌حجاب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  <w:rtl w:val="true"/>
        </w:rPr>
        <w:t xml:space="preserve">                              </w:t>
      </w:r>
      <w:r>
        <w:rPr>
          <w:sz w:val="20"/>
          <w:sz w:val="20"/>
          <w:szCs w:val="20"/>
          <w:rtl w:val="true"/>
        </w:rPr>
        <w:t>خاموش کاین حجاب ز گفتار می‌رس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40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 جلسه </w:t>
      </w:r>
      <w:r>
        <w:rPr>
          <w:b/>
          <w:bCs/>
          <w:sz w:val="20"/>
          <w:szCs w:val="20"/>
          <w:rtl w:val="true"/>
        </w:rPr>
        <w:t xml:space="preserve">..... </w:t>
      </w:r>
      <w:r>
        <w:rPr>
          <w:b/>
          <w:b/>
          <w:bCs/>
          <w:sz w:val="20"/>
          <w:sz w:val="20"/>
          <w:szCs w:val="20"/>
          <w:rtl w:val="true"/>
        </w:rPr>
        <w:t xml:space="preserve">ترانه‌ای  از اشعار غزلیات شمس تبریزی </w:t>
      </w:r>
      <w:r>
        <w:rPr>
          <w:b/>
          <w:bCs/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طربا نرمک بزن تا روح بازآید به ت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چون زنی بر نام شمس الدین تبریزی بز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طربا بهر خدا تو غیر شمس الدین مگو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 تن چون جان او بنواز تن تن تن تن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مس دین و شمس دین و شمس دین می گوی و ب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ا ببینی مردگان رقصان شده اندر کف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زلیات شمس تبریز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جربه معنو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اشق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جربه معنویت در طبیع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گانگی درون انس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قل کلی و عقل جز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بستگی عقل جزئی به عقل کل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قر و ناد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ت و بت شکست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هو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 در رفا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دگی و عدم تکاپو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نده شدن مرده‌های نفسان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تحول از ذهنیت شرطی به آگاه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7/10/9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  <w:rtl w:val="true"/>
        </w:rPr>
        <w:br/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3:30:00Z</dcterms:created>
  <dc:creator>afrodit</dc:creator>
  <dc:description/>
  <cp:keywords/>
  <dc:language>en-US</dc:language>
  <cp:lastModifiedBy>afrodit</cp:lastModifiedBy>
  <dcterms:modified xsi:type="dcterms:W3CDTF">2012-02-02T18:58:00Z</dcterms:modified>
  <cp:revision>53</cp:revision>
  <dc:subject/>
  <dc:title/>
</cp:coreProperties>
</file>