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lang w:bidi="fa-IR"/>
        </w:rPr>
        <w:t>12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9.1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b/>
          <w:bCs/>
          <w:color w:val="00000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نباله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حکایت محمد خوارزمشاه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و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شهر سبزوار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..      </w:t>
      </w:r>
      <w:r>
        <w:rPr>
          <w:color w:val="000000"/>
          <w:sz w:val="18"/>
          <w:sz w:val="18"/>
          <w:szCs w:val="18"/>
          <w:rtl w:val="true"/>
        </w:rPr>
        <w:t xml:space="preserve">دفتر پنجم، بیت </w:t>
      </w:r>
      <w:r>
        <w:rPr>
          <w:color w:val="000000"/>
          <w:sz w:val="18"/>
          <w:szCs w:val="18"/>
        </w:rPr>
        <w:t>845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رحیم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حکایت و شیعه و سن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این سوال که چون ایشان فلسفه میخوانند امکان آن را دارد که از کانال درگیر بودن با تحقیقات در فلسفه ، گرفتار سیستم‌های فلسفی و هویت فکری ناشی از آن بشوند یا نه ؟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پانویس جواب داد که ، ارتباطی ندار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هم این است که از ایدئولوژی‌ها و افکار ،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سازیم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یلی ثروتمند بودن و یا فقیر بودن از لحاظ مادی نمیتواند دلیل بر هویت فکری باشد 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میتواند در علوم تجربی یا نظری یک پژوهشگر پرکار باشد اما دچار هویت فکری نباشد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نقل قول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منظور ز درویشی ، آیین گدائی نیست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رویش توان بودن با افسر شاهان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سوالی که رحیم مطرح کرد و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در ادامه آقای نیکلاس توصیه به مطالعه و دقت در کت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فکر زائد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آقای مصفا میکنند که بنده هم عمل به  این سفارش ایشان را خیلی موثر میدانم 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ر حقیقت کت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فکر زائد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آقای مصفا کلید درک خیلی از مطالب خودشناسی و مباحثی است که در مثنوی و در طی جلسات مطرح میگردد 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زوارست این جهان و مرد حق                 اندرین جا ضایعست و ممت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پنه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فسیر به ظاهر همین است که مولانا در این ابیات بیان میکند و تفسیر باطنی آن به این صورت میشود که این جهان را جهان افکار بگیریم و مرد حق را هم فطرت خود بدان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خوارمشاه یزدان جلیل                     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همی خواهد ازین قوم رذی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پست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شاه همان حقیقت است که دل سالم میطلب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ر طبق این آیه در قرآ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يَوْمَ لَا يَنفَعُ مَالٌ وَلَا بَنُونَ </w:t>
      </w:r>
      <w:r>
        <w:rPr>
          <w:color w:val="000000"/>
          <w:sz w:val="20"/>
          <w:szCs w:val="20"/>
        </w:rPr>
        <w:t>88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إِلَّا مَنْ أَتَى اللَّهَ بِقَلْبٍ سَلِيمٍ </w:t>
      </w:r>
      <w:r>
        <w:rPr>
          <w:color w:val="000000"/>
          <w:sz w:val="20"/>
          <w:szCs w:val="20"/>
        </w:rPr>
        <w:t>8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>سوره الشعراء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روزى كه هيچ مال و فرزندى سود نمى‏دهد 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گر كسى كه دلى پاك به سوى خدا بياورد </w:t>
      </w:r>
      <w:r>
        <w:rPr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چنین روزی رو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یامت</w:t>
      </w:r>
      <w:r>
        <w:rPr>
          <w:color w:val="000000"/>
          <w:sz w:val="20"/>
          <w:sz w:val="20"/>
          <w:szCs w:val="20"/>
          <w:rtl w:val="true"/>
        </w:rPr>
        <w:t xml:space="preserve"> است که به معنی عرفانی </w:t>
      </w:r>
      <w:r>
        <w:rPr>
          <w:color w:val="000000"/>
          <w:sz w:val="20"/>
          <w:sz w:val="20"/>
          <w:szCs w:val="20"/>
          <w:rtl w:val="true"/>
        </w:rPr>
        <w:t xml:space="preserve">آن یعنی لحظ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هائی از نفس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قتی که کوههای اعتباریات فرو میریز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آن لحظه قلب سلیم و فطرت سالم است ک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روح و روان ما باید یک کیفیت مستعدی برای رهایی داشته باش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0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لا ینظر الی تصویرکم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بتغوا ذا القلب فی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تدبیرک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حدیث از حضرت رسول که خداوند به ظاهر شما نمی‌نگرد </w:t>
      </w:r>
      <w:r>
        <w:rPr>
          <w:color w:val="000000"/>
          <w:sz w:val="20"/>
          <w:szCs w:val="20"/>
          <w:rtl w:val="true"/>
        </w:rPr>
        <w:t xml:space="preserve">........... </w:t>
      </w:r>
      <w:r>
        <w:rPr>
          <w:color w:val="000000"/>
          <w:sz w:val="20"/>
          <w:sz w:val="20"/>
          <w:szCs w:val="20"/>
          <w:rtl w:val="true"/>
        </w:rPr>
        <w:t xml:space="preserve">پس صاحب قلبی طلب کنید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ر حاشیه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 ابیات به بعد مولوی از خداوندی صحبت میکند که بنابر ادیان ابراهیمی ، لزوم تعیین یک تصور عینی را شاید برای ما ایجاد نمای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خدایی که صاحب یک کارکتر ا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لبته این ما هستیم که خدا را شبیه یک شخصیت انسانی فرض میک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خیلی از اشکالات فلسفی که در این موارد پیش‌آمد میکند به این جهت است که ما یک شخصیت انسان‌وار برای حقیقت قائل میشویم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و در صورتیکه اگر این تصور را نداشته باشیم خیلی از این اشکالات وارد نیست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 صاحب‌دل کنم در تو نظر                      نه به نقش سجده و ایثار ز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فسیر ظاهری آن که یعنی در پی صاحبدلی باشیم و این مراتب مورد نظر نیست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ید اینطور در نظر گرفت ، </w:t>
      </w:r>
      <w:r>
        <w:rPr>
          <w:color w:val="000000"/>
          <w:sz w:val="20"/>
          <w:sz w:val="20"/>
          <w:szCs w:val="20"/>
          <w:rtl w:val="true"/>
        </w:rPr>
        <w:t xml:space="preserve">اگر تو دل سالمی داشته باشی منظور حقیقت قرار میگیری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>و همچنین وقتی که باطنا تسلیم حقیقت باش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سجده کردن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خودت را آنچنان که هستی بپذیر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ثلا ما به دنبال مطالعه کتب خودشناسی و عرفانی میرویم برای متعالی شدن ، خوب این تعالی چه معنی میده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اینکه من آنچنانی را که هستم قبول ندارم و میخواهم متعالی شو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دل خود را چو دل پنداشتی                     جست و جوی اهل دل بگذاشت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که گر هفصد چو این هفت آسمان           اندرو آید شود یاوه و نه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لانا گله میکند که تو خودت را صاحبدل خیال کردی و دیگر از جستجوی حقیقت بازماند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دلی دل است که هفتصد برابر این هفت آسمان در او گم میشو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این است که انسان اهل دل و معنویت در یک وسعتی گسترده زندگی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ز لحاظ درونی انسان بزرگی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آرامش او به راحتی متزلزل نمی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>م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قیقه </w:t>
      </w:r>
      <w:r>
        <w:rPr>
          <w:color w:val="000000"/>
          <w:sz w:val="20"/>
          <w:szCs w:val="20"/>
          <w:highlight w:val="green"/>
        </w:rPr>
        <w:t>1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چنین دل ریزه‌ها را دل مگو                    سبزوار ان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ابوبکر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ب دل آینه‌ی شش‌رو شود                    حق ازو در شش جهت ناظر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شش جهت و آینه شش رو در جلسات قبلی مفصل صحبت ش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اندر شش جهت دارد مقر                  نکندش بی‌واسطه‌ی او حق نظر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کند رد از برای او کند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قبول آرد همو باشد سند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‌ازو ندهد کسی را حق نوال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خشش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مه‌ا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دکی</w:t>
      </w:r>
      <w:r>
        <w:rPr>
          <w:color w:val="000000"/>
          <w:sz w:val="18"/>
          <w:szCs w:val="18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م من از صاحب‌وصا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هبت را بر کف دستش نهد                      وز کفش آن را به مرحومان ده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کفش دریای کل را اتصال                         هست بی‌چون و چگونه و بر کمال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الی که نگنجد در کلام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نش تکلیف باشد والسل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جوال زر بیاری ای غنی                         حق بگوید دل بیار ای منحن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د جوال زر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صد رقم فکر و عقیده و ایدئولوژی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که</w:t>
      </w:r>
      <w:r>
        <w:rPr>
          <w:color w:val="000000"/>
          <w:sz w:val="20"/>
          <w:sz w:val="20"/>
          <w:szCs w:val="20"/>
          <w:rtl w:val="true"/>
        </w:rPr>
        <w:t xml:space="preserve"> بیاوری ،  حق میگوید اینها صورت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ل سلیم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دل بیا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ز تو راضیست دل من راضیم                    ور ز تو معرض بود اعراضی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دل کیفیت دل حقیقی را داشته باشد حقیقت در آن وجود دارد و الا نه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اشیه‌ای مرتبط با این قضیه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ر مورد راضی بود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کی از موضوعاتی که ما گرفتار آن هستیم راضی بودن خد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گفته معروف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دا از تو راضی باشد </w:t>
      </w:r>
      <w:r>
        <w:rPr>
          <w:b/>
          <w:bCs/>
          <w:color w:val="000000"/>
          <w:sz w:val="20"/>
          <w:szCs w:val="20"/>
          <w:rtl w:val="true"/>
        </w:rPr>
        <w:t>!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سیاری از اعتباریات اجتماعی را و آنهایی را که جامعه از ما طلب میکند ، با زیرکی این درخواست را به خدا میچسباند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لبته نه خدای حقیقی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چنین خدائی را که از این کانال به ما معرفی کرده‌اند هم آمده بالای کله ما نشسته و از دست او در عذابی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که خود این مسئله عامل میشود که خیلی از جوانان از خدا و دین روگردان میشو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صورتیکه این خدا نیست ، تنها انعکاس افکار م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طلبکاریهای خودمان از خودمان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وجود خویش والی کم ترا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یعنی خودمان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قا بالاسر درونی</w:t>
      </w:r>
      <w:r>
        <w:rPr>
          <w:color w:val="000000"/>
          <w:sz w:val="20"/>
          <w:sz w:val="20"/>
          <w:szCs w:val="20"/>
          <w:rtl w:val="true"/>
        </w:rPr>
        <w:t xml:space="preserve"> برای خودمان میتراشیم که دائم از ما طلب شخصیت آنچنانی ب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ائم چیزی جدید میخواهد تا از ما راضی شود و هیچوقت هم راضی نخواهد شد و تنها برای ما رنج می‌آفری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نگرم در تو در آن دل بنگرم                         تحفه او را آر ای جان بر در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تو او چونست هستم من چنان                زیر پای مادران باشد جن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 و بابا و اصل خلق اوست                      ای خنک آنکس که داند دل ز پ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به حال کسی که بتواند حقیقت را از ظواهر تمیز بده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بگویی نک دل آوردم به تو                       گویدت پرست ازین دلها ق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دنی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دلی که تو آنرا قبول داری آن دل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جهان پر است از این دلهای این چنین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لی آور که قطب عالم اوست                  جان جان جان جان آدم ا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رای آن دل پر نور و بر 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یک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آن سلطان دلها منتظ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مانی حقیقت در دل تو تجلی پیدا میکند که دل تو آن آمادگی را داشته باش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به زندگی پیامبران و مشاهیر صوفیه توجه کنید و سرگذشتی که داشته‌اند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پیامبر اسلام که اغلب در صحرا زندگی میکرده و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خلاصه محیطی داشته‌اند که به لحاظ روحی روانی توانسته‌اند سالمتر و دور از القائات جامعه باشند و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حالت اشراق برای آنها پیدا شده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بگردی روزها در سبزوار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نان دل را نیابی ز اعتب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دل پژمرده‌ی پوسیده‌جان                      بر سر تخته نهی آن سو کشان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دل آوردم ترا ای شهریار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ازین دل نبود اندر سبزو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یدت این گورخانه‌ست ای جری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گستاخ</w:t>
      </w:r>
      <w:r>
        <w:rPr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دل مرده بدینجا آور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که دل پژمرده و پوسیده برای شاه میبری او به تو میگوید مگر اینجا قبرستان است که دل مرده برای من آورده‌ای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پس به آن نظر نمیکن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یعنی وقتی استعداد پذیرش وجود نداشته باشد ، حقیقت به دل در نمی‌آ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بیاور آن دلی کو شاه‌خوست                   که امان سبزوار کون از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صل تفسیر مولانا تا اینجا بود و از اینجا به بع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یی آن دل زین جهان پنهان بود                 زانک ظلمت با ضیا ضدان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تو میگویی چنین دلی در اینجهان وجود ندارد ، مانند تباین نور و ظلمت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شمنی آن دل از روز الست                       سبزوار طبع را میراثی 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درونی هیچوقت با فکر</w:t>
      </w:r>
      <w:r>
        <w:rPr>
          <w:color w:val="000000"/>
          <w:sz w:val="20"/>
          <w:sz w:val="20"/>
          <w:szCs w:val="20"/>
          <w:rtl w:val="true"/>
        </w:rPr>
        <w:t xml:space="preserve"> وتصاویر</w:t>
      </w:r>
      <w:r>
        <w:rPr>
          <w:color w:val="000000"/>
          <w:sz w:val="20"/>
          <w:sz w:val="20"/>
          <w:szCs w:val="20"/>
          <w:rtl w:val="true"/>
        </w:rPr>
        <w:t xml:space="preserve"> همخوانی ندارد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دل  با سبزوار طبع انسان از روز ازل دشمنی داشت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ک او باز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پرنده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دنیا شهر زاغ           دیدن ناجنس بر ناجنس داغ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کند نرمی نفاقی می‌کند                        ز استمالت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تمایل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فاق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دارا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ک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کند آری نه از بهر نیاز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که ناصح کم کند نصح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نصیحت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یک نادانی بر امری پافشاری میکند در مواجهه با او یک عاقل به ناچار کوتاه می‌آید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نند بحث و جدلهایی که بین </w:t>
      </w:r>
      <w:r>
        <w:rPr>
          <w:color w:val="000000"/>
          <w:sz w:val="20"/>
          <w:szCs w:val="20"/>
          <w:rtl w:val="true"/>
        </w:rPr>
        <w:t xml:space="preserve">............ </w:t>
      </w:r>
      <w:r>
        <w:rPr>
          <w:color w:val="000000"/>
          <w:sz w:val="20"/>
          <w:sz w:val="20"/>
          <w:szCs w:val="20"/>
          <w:rtl w:val="true"/>
        </w:rPr>
        <w:t xml:space="preserve">یا جنگی که ما در درون خود با افکار دا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طی ابیات بعدی، از این حالت مولانا یک تفسیر عرفانی میکند ، توجه کنی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ک این زاغ خس مردارجو                         صد هزاران مکر دارد تو به ت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فس خیلی مکار است و راه مقابله با آن این است که تو در مقابل او کوتاه آمده و او را بپذیری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پذیرند آن نفاقش را رهید                        شد نفاقش عین صدق مستفید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فایده طلب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هم ما نفس را نپذیریم و با او یکه به دو کنیم او هم دائم در درون ما حرافی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حتی فکر به این مطلب که چرا من اینقدر فکر میکنم و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خودش یک مانع است که ما از دست او خلاص شویم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نابراین راه مقابله آن است که او را با این وراجی‌ها بپذی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ک آن صاحب دل با کر و فر                       هست در بازار ما معیوب‌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کسی که عیب‌دارها را میخرد</w:t>
      </w:r>
      <w:r>
        <w:rPr>
          <w:color w:val="000000"/>
          <w:sz w:val="18"/>
          <w:szCs w:val="18"/>
          <w:rtl w:val="true"/>
        </w:rPr>
        <w:t xml:space="preserve">) 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 xml:space="preserve">از اینکه به نظر خودت و دیگران عیبی داری ، خود را ملامت نکن و خودت را هر جوری که هستی بپذیر تا گشایش برای شما شود </w:t>
      </w:r>
      <w:r>
        <w:rPr>
          <w:color w:val="000000"/>
          <w:sz w:val="18"/>
          <w:szCs w:val="18"/>
          <w:rtl w:val="true"/>
        </w:rPr>
        <w:t xml:space="preserve">.. </w:t>
      </w:r>
      <w:r>
        <w:rPr>
          <w:color w:val="000000"/>
          <w:sz w:val="18"/>
          <w:sz w:val="18"/>
          <w:szCs w:val="18"/>
          <w:rtl w:val="true"/>
        </w:rPr>
        <w:t xml:space="preserve">مثل آن فرد عاقل که آن نادان حراف و وراج را که دائم جدل میکند را میپذیرد و به او میگوید ، قبول دارم ، تو داری درست میگویی </w:t>
      </w:r>
      <w:r>
        <w:rPr>
          <w:color w:val="000000"/>
          <w:sz w:val="18"/>
          <w:szCs w:val="18"/>
          <w:rtl w:val="true"/>
        </w:rPr>
        <w:t xml:space="preserve">.... ( </w:t>
      </w:r>
      <w:r>
        <w:rPr>
          <w:color w:val="000000"/>
          <w:sz w:val="18"/>
          <w:sz w:val="18"/>
          <w:szCs w:val="18"/>
          <w:rtl w:val="true"/>
        </w:rPr>
        <w:t xml:space="preserve">و این گونه او را خلع ید و قدرت مینمائید </w:t>
      </w:r>
      <w:r>
        <w:rPr>
          <w:color w:val="000000"/>
          <w:sz w:val="18"/>
          <w:szCs w:val="18"/>
          <w:rtl w:val="true"/>
        </w:rPr>
        <w:t>) ....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</w:rPr>
        <w:t>گفت آسان گیر بر خود کارها کز روی طبع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</w:rPr>
        <w:t>سخت میگیرد جهان بر مردمان سخت کوش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</w:rPr>
        <w:t>حافظ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highlight w:val="green"/>
          <w:rtl w:val="true"/>
        </w:rPr>
        <w:t xml:space="preserve">دقیقه </w:t>
      </w:r>
      <w:r>
        <w:rPr>
          <w:color w:val="000000"/>
          <w:sz w:val="18"/>
          <w:szCs w:val="18"/>
          <w:highlight w:val="green"/>
        </w:rPr>
        <w:t>31.15</w:t>
      </w:r>
      <w:r>
        <w:rPr>
          <w:color w:val="000000"/>
          <w:sz w:val="18"/>
          <w:szCs w:val="18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0" w:name="OLE_LINK6"/>
      <w:bookmarkStart w:id="1" w:name="OLE_LINK5"/>
      <w:bookmarkEnd w:id="0"/>
      <w:bookmarkEnd w:id="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ب دل جو اگر بی‌جان نه‌ای                    جنس دل شو گر ضد سلطان نه‌ا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ک زرق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ک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خوش آید مر ترا                   آن ولی تست نه خاص خد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سانی که با خودنمایاندن و خوش سر و زبانی ممکن است خود را در دل تو جا کنند ، آنها برای طبع و خواست تو ولی هستند و ولی خاص خدا نیست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یعنی با معیارها و ارزش گذاری‌های خودت داری او را میسنجی </w:t>
      </w:r>
      <w:r>
        <w:rPr>
          <w:color w:val="000000"/>
          <w:sz w:val="20"/>
          <w:szCs w:val="20"/>
          <w:rtl w:val="true"/>
        </w:rPr>
        <w:t xml:space="preserve">) ......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6" w:name="OLE_LINK8"/>
      <w:bookmarkStart w:id="7" w:name="OLE_LINK7"/>
      <w:bookmarkEnd w:id="6"/>
      <w:bookmarkEnd w:id="7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او بر خو و بر طبع تو زیست                پیش طبع تو و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 و نب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کسانی پیش تو درست و اهل حق مینمایانند که با طبع و خوی تو همآهنگ باش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ر حالیکه شاید طبق ملاکهای درستی و حقیقت رفتار نکنند </w:t>
      </w:r>
      <w:r>
        <w:rPr>
          <w:color w:val="000000"/>
          <w:sz w:val="20"/>
          <w:szCs w:val="20"/>
          <w:rtl w:val="true"/>
        </w:rPr>
        <w:t>..... 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ا در سیستم‌های مختلف در نظر بگیری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مثل کسانی که عاشق ثروت هستن</w:t>
      </w: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 xml:space="preserve"> ، کسانی که عاشق کتاب هستن و کسانی که عاشق معنویات هست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گر کسی بخواهد مورد توجه هر کدام از مردمی که در این زمینه‌ها عشق‌ورزی دارند باشد ، باید با ملاکهای ارزشی آن مردم سنجیده ب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ثلا من زمانی از لحاظ ثروتمند بودن میتوانم مورد توجه شما قرار بگیرم که برای شما ملاکهای ثروتمند بودن مطرح با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همینطور در زمینه‌های دیگر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شعر ، ادبیات، هنر ،عرفان </w:t>
      </w:r>
      <w:r>
        <w:rPr>
          <w:color w:val="000000"/>
          <w:sz w:val="20"/>
          <w:szCs w:val="20"/>
          <w:rtl w:val="true"/>
        </w:rPr>
        <w:t xml:space="preserve">) ...... </w:t>
      </w:r>
      <w:r>
        <w:rPr>
          <w:color w:val="000000"/>
          <w:sz w:val="20"/>
          <w:sz w:val="20"/>
          <w:szCs w:val="20"/>
          <w:rtl w:val="true"/>
        </w:rPr>
        <w:t xml:space="preserve">بنابراین باید بدانیم ملاکهای حقیقت چه چیزهایی هست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گول انسانهای اهل حق‌نما را نخو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12" w:name="OLE_LINK2"/>
      <w:bookmarkStart w:id="13" w:name="OLE_LINK1"/>
      <w:bookmarkEnd w:id="12"/>
      <w:bookmarkEnd w:id="1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هوا بگذار تا بویت شود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 مشام خ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عبرجو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عنبر جو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س از هوا و هوس بگذر تا برای تو بوی حقیقت آشکار شود و آن مشام بوی خوش یاب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در عنبر جویی به تو کمک کن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18" w:name="OLE_LINK4"/>
      <w:bookmarkStart w:id="19" w:name="OLE_LINK3"/>
      <w:bookmarkStart w:id="20" w:name="OLE_LINK4"/>
      <w:bookmarkStart w:id="21" w:name="OLE_LINK3"/>
      <w:bookmarkEnd w:id="20"/>
      <w:bookmarkEnd w:id="21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ه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ی دماغت فاسدست                      مشک و عنبر پیش مغزت کاسد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2" w:name="OLE_LINK4"/>
      <w:bookmarkStart w:id="23" w:name="OLE_LINK3"/>
      <w:bookmarkStart w:id="24" w:name="OLE_LINK4"/>
      <w:bookmarkStart w:id="25" w:name="OLE_LINK3"/>
      <w:bookmarkEnd w:id="24"/>
      <w:bookmarkEnd w:id="25"/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چون در هوا و هوس رانده‌ای و پیش رفته‌ای ، مغز و گیرنده‌های</w:t>
      </w:r>
      <w:r>
        <w:rPr>
          <w:color w:val="000000"/>
          <w:sz w:val="20"/>
          <w:sz w:val="20"/>
          <w:szCs w:val="20"/>
          <w:rtl w:val="true"/>
        </w:rPr>
        <w:t>ی که باید حقیقت را دریابند ،</w:t>
      </w:r>
      <w:r>
        <w:rPr>
          <w:color w:val="000000"/>
          <w:sz w:val="20"/>
          <w:sz w:val="20"/>
          <w:szCs w:val="20"/>
          <w:rtl w:val="true"/>
        </w:rPr>
        <w:t xml:space="preserve"> فاسد شده‌اند بنابراین مشک و عنبر پیش تو بی ارزش‌اند 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 ندارد این سخن و آهوی ما                    می‌گریزد اندر آ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 جابج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رو هوا بگذار تا بویت شود             </w:t>
      </w:r>
      <w:r>
        <w:rPr>
          <w:b/>
          <w:b/>
          <w:bCs/>
          <w:color w:val="00CCFF"/>
          <w:szCs w:val="20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           </w:t>
      </w:r>
      <w:r>
        <w:rPr>
          <w:b/>
          <w:b/>
          <w:bCs/>
          <w:color w:val="00CCFF"/>
          <w:sz w:val="20"/>
          <w:sz w:val="20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وآن مشام خوش ، عبرجوی‌ات</w:t>
      </w:r>
      <w:r>
        <w:rPr>
          <w:b/>
          <w:bCs/>
          <w:color w:val="00CCFF"/>
          <w:sz w:val="18"/>
          <w:szCs w:val="18"/>
          <w:rtl w:val="true"/>
        </w:rPr>
        <w:t>(</w:t>
      </w:r>
      <w:r>
        <w:rPr>
          <w:b/>
          <w:b/>
          <w:bCs/>
          <w:color w:val="00CCFF"/>
          <w:sz w:val="18"/>
          <w:sz w:val="18"/>
          <w:szCs w:val="18"/>
          <w:rtl w:val="true"/>
        </w:rPr>
        <w:t>عنبر جو</w:t>
      </w:r>
      <w:r>
        <w:rPr>
          <w:b/>
          <w:bCs/>
          <w:color w:val="00CCFF"/>
          <w:sz w:val="18"/>
          <w:szCs w:val="18"/>
          <w:rtl w:val="true"/>
        </w:rPr>
        <w:t>)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از هوا رانی دماغت فاسدست                      مشک و عنبر پیش مغزت کاسدست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 نظر بنده مولانا در این دو بیت سعی دارد راه‌کاری را ارائه دهد مبنی بر اینکه  چگونه میتوان راه به سمت حقیقت را شناخت و دچار گمراهی نشد 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با توجه به اینکه در ابیات پیشین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صاحب دل جو اگر بی‌جان نه‌ای                    جنس دل شو گر ضد سلطان نه‌ا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آنک زرق</w:t>
      </w:r>
      <w:r>
        <w:rPr>
          <w:b/>
          <w:bCs/>
          <w:color w:val="00CCFF"/>
          <w:sz w:val="18"/>
          <w:szCs w:val="18"/>
          <w:rtl w:val="true"/>
        </w:rPr>
        <w:t>(</w:t>
      </w:r>
      <w:r>
        <w:rPr>
          <w:b/>
          <w:b/>
          <w:bCs/>
          <w:color w:val="00CCFF"/>
          <w:sz w:val="18"/>
          <w:sz w:val="18"/>
          <w:szCs w:val="18"/>
          <w:rtl w:val="true"/>
        </w:rPr>
        <w:t>مکر</w:t>
      </w:r>
      <w:r>
        <w:rPr>
          <w:b/>
          <w:bCs/>
          <w:color w:val="00CCFF"/>
          <w:sz w:val="18"/>
          <w:szCs w:val="18"/>
          <w:rtl w:val="true"/>
        </w:rPr>
        <w:t>)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و خوش آید مر ترا                   آن ولی تست نه خاص خدا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هر که او بر خو و بر طبع تو زیست                پیش طبع تو ولی‌ست و نبی‌ست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این مشکل را بیان میکند که چطور میتواند دامهایی ناشناخته بر سر راه خودشناسی ، ما را در عین حالیکه تصور میکنیم داریم رو به مقصد میرویم ، هر چه بیشتر از مسیر دور کند </w:t>
      </w:r>
      <w:r>
        <w:rPr>
          <w:color w:val="00CCFF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پس باید با پاک کردن وجود خود از اضافات ، توانائی شناخت حقیقت و حقیقت‌گو را پیدا کرد و از آن برخوردار شد 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یدوارم که این حرفهای مولانا فایده‌ای برای همه ما بک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دامه توضیح در مورد تصاویری که در روی صفحه جلسه قرار داده شده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سخ به سوالاتی از دوستان که در رابطه با این جلسه میبا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5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نیکلاس </w:t>
      </w:r>
      <w:r>
        <w:rPr>
          <w:color w:val="000000"/>
          <w:sz w:val="20"/>
          <w:sz w:val="20"/>
          <w:szCs w:val="20"/>
          <w:rtl w:val="true"/>
        </w:rPr>
        <w:t xml:space="preserve">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ما برای خودشناسی به سمت کتابها و گفته‌های کسانی که درین راه زحمت کشیده‌اند میرو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آیا غیر از این موارد راه و روشی دیگر هم داریم ؟ و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موانعی که در راه خودشناسی با آن مواجه هستیم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حتی کتابهای دینی و مقدس هم به واسطه همین کلمات نازل ش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رای درک آنها ، ما میتوانیم آنها را فقط بخوان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در فایل بعدی به این پرسش پاسخ داده میشود 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</w:rPr>
        <w:t>125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 و ثر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 و دان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ه سمبل 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یام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هائی از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عداد ره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ور 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لب سل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ور دل سل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سان اهل 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ها و ایدئولوژی‌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اضی بودن خدا از ما 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 بالاسر درونی 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یوه زندگی پیامب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لهای مر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کار و جدلهای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ذیرش و تسل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ولیا موافق طبع 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بع و خوی 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ا و هو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2:51:00Z</dcterms:created>
  <dc:creator>afrodit</dc:creator>
  <dc:description/>
  <cp:keywords/>
  <dc:language>en-US</dc:language>
  <cp:lastModifiedBy>afrodit</cp:lastModifiedBy>
  <dcterms:modified xsi:type="dcterms:W3CDTF">2012-02-02T18:48:00Z</dcterms:modified>
  <cp:revision>114</cp:revision>
  <dc:subject/>
  <dc:title/>
</cp:coreProperties>
</file>