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بیست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b/>
          <w:bCs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/>
          <w:bCs/>
          <w:color w:val="FF00FF"/>
          <w:sz w:val="16"/>
          <w:sz w:val="16"/>
          <w:szCs w:val="16"/>
          <w:rtl w:val="true"/>
          <w:lang w:bidi="fa-IR"/>
        </w:rPr>
        <w:t xml:space="preserve">جلسه آنلاین                       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جمعه نوزدهم فوریه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b/>
          <w:b/>
          <w:bCs/>
          <w:color w:val="00FF00"/>
          <w:sz w:val="18"/>
          <w:szCs w:val="18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2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40.0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سی‌ام بهمن سال </w:t>
      </w:r>
      <w:r>
        <w:rPr>
          <w:color w:val="000000"/>
          <w:sz w:val="18"/>
          <w:szCs w:val="18"/>
          <w:lang w:bidi="fa-IR"/>
        </w:rPr>
        <w:t>1388</w:t>
      </w:r>
    </w:p>
    <w:p>
      <w:pPr>
        <w:pStyle w:val="Normal"/>
        <w:jc w:val="left"/>
        <w:rPr>
          <w:b/>
          <w:b/>
          <w:bCs/>
          <w:color w:val="00FF00"/>
          <w:sz w:val="18"/>
          <w:szCs w:val="18"/>
          <w:lang w:bidi="fa-IR"/>
        </w:rPr>
      </w:pPr>
      <w:r>
        <w:rPr>
          <w:b/>
          <w:bCs/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18"/>
          <w:szCs w:val="18"/>
          <w:lang w:bidi="fa-IR"/>
        </w:rPr>
      </w:pPr>
      <w:r>
        <w:rPr>
          <w:b/>
          <w:bCs/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18"/>
          <w:szCs w:val="18"/>
          <w:lang w:bidi="fa-IR"/>
        </w:rPr>
      </w:pPr>
      <w:r>
        <w:rPr>
          <w:b/>
          <w:bCs/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  <w:lang w:bidi="fa-IR"/>
        </w:rPr>
        <w:t xml:space="preserve">   </w:t>
      </w:r>
      <w:bookmarkStart w:id="0" w:name="OLE_LINK2"/>
      <w:bookmarkStart w:id="1" w:name="OLE_LINK1"/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گز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ی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ده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 اب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ی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ات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ی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 از دفتر چهارم ب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ه 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موضوع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ی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ت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 تناسخ و عنوان </w:t>
      </w:r>
      <w:r>
        <w:rPr>
          <w:rStyle w:val="Applestylespan"/>
          <w:b/>
          <w:bCs/>
          <w:color w:val="00CCFF"/>
          <w:sz w:val="18"/>
          <w:szCs w:val="18"/>
          <w:rtl w:val="true"/>
        </w:rPr>
        <w:t>"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اطوار و منازل خلقت آدم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>ی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 از ابتدا</w:t>
      </w:r>
      <w:r>
        <w:rPr>
          <w:rStyle w:val="Applestylespan"/>
          <w:b/>
          <w:b/>
          <w:bCs/>
          <w:color w:val="00CCFF"/>
          <w:sz w:val="18"/>
          <w:sz w:val="18"/>
          <w:szCs w:val="18"/>
          <w:rtl w:val="true"/>
        </w:rPr>
        <w:t xml:space="preserve"> </w:t>
      </w:r>
      <w:r>
        <w:rPr>
          <w:rStyle w:val="Applestylespan"/>
          <w:b/>
          <w:bCs/>
          <w:color w:val="00CCFF"/>
          <w:sz w:val="18"/>
          <w:szCs w:val="18"/>
          <w:rtl w:val="true"/>
        </w:rPr>
        <w:t xml:space="preserve">"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چهارم، بیت </w:t>
      </w:r>
      <w:r>
        <w:rPr>
          <w:rStyle w:val="Applestylespan"/>
          <w:color w:val="000000"/>
          <w:sz w:val="18"/>
          <w:szCs w:val="18"/>
        </w:rPr>
        <w:t>3607</w:t>
      </w:r>
    </w:p>
    <w:p>
      <w:pPr>
        <w:pStyle w:val="Normal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rtl w:val="true"/>
          <w:lang w:bidi="fa-IR"/>
        </w:rPr>
      </w:r>
      <w:bookmarkEnd w:id="0"/>
      <w:bookmarkEnd w:id="1"/>
    </w:p>
    <w:p>
      <w:pPr>
        <w:pStyle w:val="Normal"/>
        <w:jc w:val="left"/>
        <w:rPr>
          <w:b/>
          <w:b/>
          <w:bCs/>
          <w:color w:val="000000"/>
          <w:lang w:bidi="fa-IR"/>
        </w:rPr>
      </w:pPr>
      <w:r>
        <w:rPr>
          <w:b/>
          <w:bCs/>
          <w:color w:val="00000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کلمه غزلی از س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ز از شراب دوشین در سر خمار دارم                                                    وز باغ وصل جانان گل در کنار دار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رمست اگر به سودا بر هم زنم جهانی                                                    عیبم مکن که در سر سودای یار دار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..........                                                       .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زان می که ریخت عشق‌ات در کام جان سعد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تا بامداد محشر در سر خمار دار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لام و علیک با دوستان آن لاین </w:t>
      </w:r>
      <w:r>
        <w:rPr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شکر از دوستانی که در کارهای رادیوها و قرائت کتابهای صوتی مشارکت و همکاری دارند </w:t>
      </w:r>
      <w:r>
        <w:rPr>
          <w:color w:val="000000"/>
          <w:sz w:val="20"/>
          <w:szCs w:val="20"/>
          <w:rtl w:val="true"/>
          <w:lang w:bidi="fa-IR"/>
        </w:rPr>
        <w:t>. 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ی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لام و علیک با دوستان و ابراز تشکر و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47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لام و علیک و ابراز خوشحالی از اینکه دوباره توانسته بعد  از مدتها در جمع دوستان حضور داشته باش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 xml:space="preserve">مثنوی معنوی، دفتر چهارم، بیت </w:t>
      </w:r>
      <w:r>
        <w:rPr>
          <w:rStyle w:val="Applestylespan"/>
          <w:b/>
          <w:bCs/>
          <w:color w:val="000000"/>
          <w:sz w:val="20"/>
          <w:szCs w:val="20"/>
        </w:rPr>
        <w:t>3607</w:t>
      </w:r>
      <w:r>
        <w:rPr>
          <w:b/>
          <w:bCs/>
          <w:color w:val="000000"/>
          <w:sz w:val="20"/>
          <w:szCs w:val="20"/>
          <w:rtl w:val="true"/>
        </w:rPr>
        <w:t xml:space="preserve"> 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ر دوزخ می‌کنی در خوردنی                     بهر او خود را تو فربه می‌کن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راک هویت پنداری تصاویر و خیالات است و هیچوقت سیر نمیشو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این کار دوزخ است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 xml:space="preserve">البته با برداشتی که از دوزخ در عرفان گفته‌ا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حاصل تلاش و صرف انرژی تو در پای او به هدر میرو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ر خود کن روزی حکمت بچر                      تا شود فربه دل با کر و ف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ه دنبال معرفت نفس و خودشناسی باش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تا اصل وجود اصیل‌ات قوت بگیر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وت اصلی بشر نور خد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قوت حیوانی مر او را ناسز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لیک از علت درین افتاد دل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و خورد در روز و شب از آب و گل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ردن تن مانع این خوردنست                    جان چو بازرگان و تن چون ره‌زن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قتی ذهن مشغول خوردن افکار و تصاویر باشد ، وجود اصیل انسان را از نور خواری باز می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یشود مقایسه کرد جان را که همچون یک بازرگان درستکار که به دنبال کسب سود حلال است اما نفس و هویت فکری حاصل و دسترنج زحمت او را مثل راهزنی به یغما می‌ب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قرآن هم تمثیل دزد و بازرگان آمده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و گفته شده که خداوند بهترین مشتری است که میتوانید با او معامله کن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که البته تأویل آن این است ، بشنوید </w:t>
      </w:r>
      <w:r>
        <w:rPr>
          <w:color w:val="000000"/>
          <w:sz w:val="20"/>
          <w:szCs w:val="20"/>
          <w:rtl w:val="true"/>
        </w:rPr>
        <w:t>: 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08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مع تاجر آنگهست افروخته                       که بود ره‌زن چو هیزم سوخت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ید که فعالیت هویت فکری متوقف شود تا جان در این معامله سود بب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تو آن هوشی و باقی هوش‌پوش             خویشتن را گم مکن یاوه مکو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color w:val="000000"/>
          <w:sz w:val="20"/>
          <w:sz w:val="20"/>
          <w:szCs w:val="20"/>
          <w:rtl w:val="true"/>
        </w:rPr>
        <w:t xml:space="preserve">ی انسان اصل تو آن عقل کلی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غیر از آن، الباقی حجاب هست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این معنا است که من نمیتوانم با اندیشیدن فضیلت معنوی کسب کن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عقل برای اندیشیدن و پیشرفت در امور مادی به کار می‌آ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پ</w:t>
      </w:r>
      <w:r>
        <w:rPr>
          <w:color w:val="000000"/>
          <w:sz w:val="20"/>
          <w:sz w:val="20"/>
          <w:szCs w:val="20"/>
          <w:rtl w:val="true"/>
        </w:rPr>
        <w:t xml:space="preserve">س تلاش بیهوده مکن چون با اندیشیدن در امور معنوی راهی پیدا نمیکنی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انک هر شهوت چو خمرست و چو بنگ        پرده‌ی هوشست وعاقل زوست دن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احمق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چند بیت اخیر را در جلسات ابتدایی مفصل توضیح داده‌ای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ابیات خیلی پر مغزی میباش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بدان که ه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استنی</w:t>
      </w:r>
      <w:r>
        <w:rPr>
          <w:color w:val="000000"/>
          <w:sz w:val="20"/>
          <w:sz w:val="20"/>
          <w:szCs w:val="20"/>
          <w:rtl w:val="true"/>
        </w:rPr>
        <w:t xml:space="preserve"> همچون شراب مستی آور و چون بنگ تخدیر کننده می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پرده پندار را بر هشیاری تو میکشد و تو را از دیدن حقیقت محروم مینمای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است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color w:val="000000"/>
          <w:sz w:val="20"/>
          <w:szCs w:val="20"/>
          <w:rtl w:val="true"/>
        </w:rPr>
        <w:t>: 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مر تنها نیست سرمستی هوش               هر چه شهوانیست بندد چشم و گو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خیال نکن که انسان فقط از همین شراب ظاهری مست و بی عقل میشود بلکه هر چه که خواستن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>همان</w:t>
      </w:r>
      <w:r>
        <w:rPr>
          <w:color w:val="000000"/>
          <w:sz w:val="20"/>
          <w:sz w:val="20"/>
          <w:szCs w:val="20"/>
          <w:rtl w:val="true"/>
        </w:rPr>
        <w:t xml:space="preserve"> خواستن </w:t>
      </w:r>
      <w:r>
        <w:rPr>
          <w:color w:val="000000"/>
          <w:sz w:val="20"/>
          <w:sz w:val="20"/>
          <w:szCs w:val="20"/>
          <w:rtl w:val="true"/>
        </w:rPr>
        <w:t xml:space="preserve">که مفصل توضیح داده شد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در آن باشد چشم و گوش درونی و اصلی ما را میپوشا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بلیس از خمر خوردن دور بود                   مست بود او از تکبر وز جح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دشمنی با حقیقت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ثلا شیطان که شراب نمیخورد بلکه از تکبر و خودبینی و اشعار به خود مست بو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ست آن باشد که آن بیند که نیست           زر نماید آنچ مس و آهن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شم آدم مست نمیتواند واقعیات را ببی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ه طور مثال من به خانه شما میآیم و میز و صندلی شما را می‌بینم و با خود قضاوت میکنم که این میز و صندلی اشراف است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یا در جایی دیگر که این امکانات را ندارند قضاوتی خلاف این را میکن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پس من تعبیر خودم را دیده ام نه واقعیت را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ال آقای مصفا در ابتدا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تاب تفکر زائ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ضوع دومی که به این بیت مربوط است و مهم </w:t>
      </w:r>
      <w:r>
        <w:rPr>
          <w:color w:val="000000"/>
          <w:sz w:val="20"/>
          <w:szCs w:val="20"/>
          <w:rtl w:val="true"/>
        </w:rPr>
        <w:t xml:space="preserve">: ..... </w:t>
      </w:r>
      <w:r>
        <w:rPr>
          <w:color w:val="000000"/>
          <w:sz w:val="20"/>
          <w:sz w:val="20"/>
          <w:szCs w:val="20"/>
          <w:rtl w:val="true"/>
        </w:rPr>
        <w:t xml:space="preserve">اینکه ما از خودمان از یک تا هزار نوع تصویر دار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گاهی خود را خوشبخت میبینم و گاهی  هم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ه هیچکدام از این تصاویر واقعیت ما نیس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حدیث از پیامبر اسلام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لهی ارنی الاشیاء کما هی </w:t>
      </w:r>
      <w:r>
        <w:rPr>
          <w:b/>
          <w:bCs/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که توجه به این میدهد که ما حقیقت را نمی‌بینیم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فس فرعونیست هان سیرش مکن             تا نیارد یاد از آن کفر که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 تف آتش نگردد نفس خوب                    تا نشد آهن چو اخگر هین مکو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همچون </w:t>
      </w:r>
      <w:r>
        <w:rPr>
          <w:color w:val="000000"/>
          <w:sz w:val="20"/>
          <w:sz w:val="20"/>
          <w:szCs w:val="20"/>
          <w:rtl w:val="true"/>
        </w:rPr>
        <w:t xml:space="preserve">ضرب المثل معروف که میگوید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آهن سرد داری میکوبی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اشاره به این دارد که</w:t>
      </w:r>
      <w:r>
        <w:rPr>
          <w:color w:val="000000"/>
          <w:sz w:val="20"/>
          <w:sz w:val="20"/>
          <w:szCs w:val="20"/>
          <w:rtl w:val="true"/>
        </w:rPr>
        <w:t xml:space="preserve"> ب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نفس  باید سخت گرفت و در آتشی که به اصطلاح تصویرها و پندارهای او را بسوزا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حال از دوستان میپرسم چه کار است که باعث میشود این تصاویر ذهنی بسوزند و از بین بروند ؟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سکو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نیست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راقبه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نگاه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شناخت سلطه ارزشهای اعتباری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رسیدن به حالتی که به شرایط اضطراری و خطیر خود آگاه شویم </w:t>
      </w:r>
      <w:r>
        <w:rPr>
          <w:color w:val="000000"/>
          <w:sz w:val="20"/>
          <w:szCs w:val="20"/>
          <w:rtl w:val="true"/>
        </w:rPr>
        <w:t xml:space="preserve">....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‌مجاع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گرسنگ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یست تن جنبش‌کنان                آهن سردیست می‌کوبی بد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بدون روزه علیه تصاویر و ورودی های پندار که جانشین واقعیت شده اند،نتیجه ای نخواهی گرف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صرف دانش و حفظیات راجع به خودشناسی نمیتوان خودشناسی کر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لکه باید خودت تجربه کن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گرید ور بنالد زار زار       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نخواهد شد مسلمان هوش د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چو فرعونست در قحط آنچنان                   پیش موسی سر نهد لابه‌کن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ک مستغنی شد او طاغی شود             خر چو بار انداخت اسکیزه ز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فتک اندازی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فراموشش شود چون رفت پیش            کار او زان آه و زاریهای خوی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خرش از پل بگذرد همه قول و قرارها را فراموش می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ز اینجا وارد موضوعی میشویم که عنوان موضوع جلسه میباشد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مردی که در شهری بود                     یک زمان که چشم در خوابی ر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 دیگر بیند او پر نیک و بد                      هیچ در یادش نیاید شهر خ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من آنجا بوده‌ام این شهر نو                    نیست آن من درینجاام گر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قتی ما در خواب رویا میبینیم ، چنان در آنجا حضور داریم که انگار هیچوقت بیدار و در جای دیگری در بیداری نبوده ایم </w:t>
      </w:r>
      <w:r>
        <w:rPr>
          <w:rFonts w:cs="Tahoma" w:ascii="Tahoma" w:hAnsi="Tahoma"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 چنان داند که خود پیوسته او                   هم درین شهرش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ابداع و خ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لکه خیال میکند که در آنجا به دنیا آمده و به آنجا کاملا عادت دا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ین </w:t>
      </w:r>
      <w:r>
        <w:rPr>
          <w:color w:val="000000"/>
          <w:sz w:val="20"/>
          <w:sz w:val="20"/>
          <w:szCs w:val="20"/>
          <w:rtl w:val="true"/>
        </w:rPr>
        <w:t xml:space="preserve">وصف حال ماست که از موطن اصلی خودمان که سراسر آرامش و رهایی از پندارها و حضور در کیفیت عشق است بیخبریم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چنان بیخبریم که اصلا امکان وجود چنین حالتی برایمان قابل قبول نی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ه عجب گر روح موطنهای خویش               که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 مسکن و میلاد پی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ی‌نیارد یاد کین دنیا چو خواب                    می‌فرو پوشد چو اختر را سح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تعجبی نمیتواند داشته باشد که روح آدمی وطن های قبلی خود را که حتی در آنها متولد شده و زندگی داشته به یاد نمی‌آورد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چون این دنیا هم مثل عالم خواب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آن زندگی های قبلی را مثل ابر که ستاره رامیپوشاند ، پوشیده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4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جا به بعد ما بحث را سه قسمت میکنیم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سه لایه را در نظر میگیر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بیات آینده را در این سه لایه بررسی میکنی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دوستان دقت کنند که در جاهایی این سه لایه ممکن است درهم تداخل کن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5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علیرضا</w:t>
      </w:r>
      <w:r>
        <w:rPr>
          <w:color w:val="000000"/>
          <w:sz w:val="20"/>
          <w:sz w:val="20"/>
          <w:szCs w:val="20"/>
          <w:rtl w:val="true"/>
        </w:rPr>
        <w:t xml:space="preserve"> گفت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ر مورد فیلمی که در ارتباط با این بحث دیده بودند به نا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لقه نفرین شد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6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FF"/>
          <w:sz w:val="20"/>
          <w:szCs w:val="20"/>
        </w:rPr>
      </w:pPr>
      <w:r>
        <w:rPr>
          <w:rFonts w:cs="Tahoma" w:ascii="Tahoma" w:hAnsi="Tahoma"/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FF00FF"/>
          <w:sz w:val="20"/>
          <w:szCs w:val="20"/>
        </w:rPr>
      </w:pPr>
      <w:r>
        <w:rPr>
          <w:rFonts w:cs="Tahoma" w:ascii="Tahoma" w:hAnsi="Tahoma"/>
          <w:color w:val="FF00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چهار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 سعد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زخ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پندا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صاویر و خیالا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ر نشدن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رفت به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شناس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جود اصی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وت بش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وت حیو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زرگانی ج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داوند خریدا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زدی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جاب نفس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ک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دیشه در خدمت مادیا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ن عرف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ن شهو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مر و بن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تی نفس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ستی اله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کبر و خود بی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 اشعا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قضاوت ناق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دن واقعی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وختن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راک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زه دادن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ب و روی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00:00Z</dcterms:created>
  <dc:creator>afrodit</dc:creator>
  <dc:description/>
  <cp:keywords/>
  <dc:language>en-US</dc:language>
  <cp:lastModifiedBy>afrodit</cp:lastModifiedBy>
  <dcterms:modified xsi:type="dcterms:W3CDTF">2011-12-06T19:42:00Z</dcterms:modified>
  <cp:revision>65</cp:revision>
  <dc:subject/>
  <dc:title/>
</cp:coreProperties>
</file>