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00CCFF"/>
          <w:lang w:bidi="fa-IR"/>
        </w:rPr>
      </w:pPr>
      <w:r>
        <w:rPr>
          <w:color w:val="00CCFF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پنجم جلسه صد و سیزدهم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</w:t>
      </w:r>
      <w:r>
        <w:rPr>
          <w:b/>
          <w:bCs/>
          <w:color w:val="00CCFF"/>
          <w:sz w:val="28"/>
          <w:szCs w:val="28"/>
          <w:lang w:bidi="fa-IR"/>
        </w:rPr>
        <w:t>Reza 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0.5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رضا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لاصه فصل دوم کت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lang w:bidi="fa-IR"/>
        </w:rPr>
        <w:t>The power of  Now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وشته ، اکهارت تو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لاصه‌ای از فصل دوم کت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عمل و عکس‌العمل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عمل آگاهانه و یا عکس‌العملی ناشی از یک ذهن ناآگا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عصبانی شدن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یان تجربه شخصی و تاثیر آرام کننده مدی‌تیشن در لحظه برخور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عضی اوقات لحظه حال ناخوش‌آیند اس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چگونگی برخورد ذهن توجه کنید که چطور میخواهد به آن لحظه ناخوش برچسبی بز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قضاوتی داشته باشد  </w:t>
      </w:r>
      <w:r>
        <w:rPr>
          <w:color w:val="000000"/>
          <w:sz w:val="20"/>
          <w:szCs w:val="20"/>
          <w:rtl w:val="true"/>
          <w:lang w:bidi="fa-IR"/>
        </w:rPr>
        <w:t xml:space="preserve">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روند، در پایان به رنج و اندوه منجر خواهد 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مشاهده گری این مکانیزم ، شما از الگوی همیشگی ذهن خود خارج میشوی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یک آرامش درونی میرسی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بیان تجربه شخصی در مورد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ست دادن شغ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یا با مشاهده گری و پذیرش وضع موجود در واقع به موضع تسلیم و بی عملی گرفتار نمیشویم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>: 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جستجوی دائمی نفس برای تکامل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شار نفس برای دویدن به دنبال اعتباریات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لقائات دائمی نفس یکی این است که میگوید تو ناقص هست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ید چیزهایی را به دست بیاوری که با آن بتوانی خود را بشناسانی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>پول و مقام  و قدرت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محبوب دیگران بودن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هرت اجتماعی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جبار در تغذیه دائمی نفس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ویدن بَرده‌وار به دنبال خواسته‌های نفس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تجربه شخص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ملی گرایی و همانند سازی خود با علائق ملیتی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بیان یک خاطره جالب و پارادوسیکال در مورد ملی گرایی و بازیهای گوناگون نفس که چاقوهای او همیشه دو دَم دار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جلسه صد و سیزدهم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رفی کت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مل و عکس‌العم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دی‌تیش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شخص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نج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رام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ضا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م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ند ساز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همانی 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ی گرای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43:00Z</dcterms:created>
  <dc:creator>afrodit</dc:creator>
  <dc:description/>
  <cp:keywords/>
  <dc:language>en-US</dc:language>
  <cp:lastModifiedBy>TabKom</cp:lastModifiedBy>
  <dcterms:modified xsi:type="dcterms:W3CDTF">2011-12-06T16:31:00Z</dcterms:modified>
  <cp:revision>38</cp:revision>
  <dc:subject/>
  <dc:title/>
</cp:coreProperties>
</file>