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14</w:t>
      </w:r>
      <w:r>
        <w:rPr>
          <w:b/>
          <w:bCs/>
          <w:color w:val="00CCFF"/>
          <w:sz w:val="28"/>
          <w:szCs w:val="28"/>
          <w:lang w:bidi="fa-IR"/>
        </w:rPr>
        <w:t>D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51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غزل شماره </w:t>
      </w:r>
      <w:r>
        <w:rPr>
          <w:rStyle w:val="Applestylespan"/>
          <w:b/>
          <w:bCs/>
          <w:color w:val="00CCFF"/>
          <w:sz w:val="20"/>
          <w:szCs w:val="20"/>
        </w:rPr>
        <w:t>1383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دیوان شمس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کلمه غزل همراه با موسیقی </w:t>
      </w:r>
      <w:r>
        <w:rPr>
          <w:b/>
          <w:bCs/>
          <w:sz w:val="20"/>
          <w:szCs w:val="20"/>
          <w:rtl w:val="true"/>
          <w:lang w:bidi="fa-IR"/>
        </w:rPr>
        <w:t xml:space="preserve">.......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آقای پانویس </w:t>
      </w:r>
      <w:r>
        <w:rPr>
          <w:b/>
          <w:bCs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من بدیدم روی تو ای ماه و شمع روشنم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جا نشین‌ام خرم‌ام هر جا روم در گلش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جا خیال شه بود باغ و تماشاگه بود 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هر مقامی که روم بر عشرتی بر می ت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ها اگر بسته شود زین خانقاه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hyperlink r:id="rId2" w:tgtFrame="_blank">
        <w:r>
          <w:rPr>
            <w:rStyle w:val="InternetLink"/>
            <w:rFonts w:ascii="Tahoma" w:hAnsi="Tahoma" w:cs="Tahoma"/>
            <w:color w:val="0000FF"/>
            <w:szCs w:val="20"/>
            <w:u w:val="single"/>
            <w:rtl w:val="true"/>
          </w:rPr>
          <w:t>ششدر</w:t>
        </w:r>
      </w:hyperlink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ماه رو از لامکان سر درکند در روز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د سلام علیک هی آوردمت صد نقل و م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شاهم و شاهنشهم پرده سپاهان می ز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آفتاب انورم خوش پرده ها را برد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نوبهارم آمدم تا خارها را برک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م سخن را بازگو مردی کرم ز آغاز گو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ین بی ملولی شرح کن من سخت کند و کود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د که آن گوش گران بهتر ز هوش دیگرا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د فضل دارد این بر آن کانجا هوا این جا م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 رو که صاحب دولتی جان حیات و عشر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رضوان و حور و جنتی زیرا گرفتی دام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کوه و هم عنقا تویی هم عروه الوثقی تویی</w:t>
      </w:r>
      <w:r>
        <w:rPr>
          <w:rFonts w:ascii="Tahoma" w:hAnsi="Tahoma" w:cs="Tahoma"/>
          <w:color w:val="00000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>هم آب و هم سقا تویی هم باغ و سرو و سوس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فلاک پیشت سر نهد املاک پیشت پر نه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cs="Tahoma" w:ascii="Tahoma" w:hAnsi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 گویدت موم‌ام تو را با دیگران چون آهن‌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تن غزل گفتگویی بین مولانا و خدا یا عاشق و معشوق و یا هستی و نیستی میباش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ا من بدیدم روی تو ای ماه و شمع روشنم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جا نشین‌ام خرم‌ام هر جا روم در گلش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 جا خیال شه بود باغ و تماشاگه بود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هر مقامی که روم بر عشرتی بر می ت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ز در این بیت خیال به معنی ذهنیات نیست بلکه همان منظورعرفانی را دارد به معنی واردات قلبی است و معانی غیبی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ها اگر بسته شود زین خانقاه </w:t>
      </w:r>
      <w:hyperlink r:id="rId3" w:tgtFrame="_blank">
        <w:r>
          <w:rPr>
            <w:rStyle w:val="InternetLink"/>
            <w:rFonts w:ascii="Tahoma" w:hAnsi="Tahoma" w:cs="Tahoma"/>
            <w:sz w:val="20"/>
            <w:sz w:val="20"/>
            <w:szCs w:val="20"/>
            <w:rtl w:val="true"/>
          </w:rPr>
          <w:t>ششدر</w:t>
        </w:r>
      </w:hyperlink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ن ماه رو از لامکان سر درکند در روز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در جهان محدود نفس راهها بر من بسته شود ،  آن ماهرو که در لامکان است برای من هویدا میشو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روزن دل تو باز باشد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ریشنا مورتی گفته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شناسی تلاش کردن نی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گاه کردن به درون است </w:t>
      </w:r>
      <w:r>
        <w:rPr>
          <w:color w:val="000000"/>
          <w:sz w:val="20"/>
          <w:szCs w:val="20"/>
          <w:rtl w:val="true"/>
          <w:lang w:bidi="fa-IR"/>
        </w:rPr>
        <w:t xml:space="preserve">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ز گذاشتن روزن دل است و حضور در تماشاگه راز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قط باز بود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ی انتظار برای تابش نور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وزخ است آن خانه کان بی روزن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صل دین ای بنده روزن کردن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د سلام علیک هی آوردمت صد نقل و م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شاهم و شاهنشهم پرده سپاهان می ز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آفتاب انورم خوش پرده ها را بردر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نوبهارم آمدم تا خارها را برک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ور حقیقت پرده های پندار را کنار میزند و آمدن بهار خارهای بیجان و مرده را برم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م سخن را بازگو مردی کرم ز آغاز گو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ین بی ملولی شرح کن من سخت کند و کود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خاطر مردی و مروت از اول تعریف کن چون من کند و کودنم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عنی درونی کند و کودن یعنی نداشتن زیرکی و هوشیاری و دانستگی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42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گوید که آن گوش گران بهتر ز هوش دیگرا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!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صد فضل دارد این بر آن کانجا هوا این جا من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ر گوی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حالت ابلهی و ندانستگی تو از هشیاری به نفس دیگران بهتر است </w:t>
      </w:r>
      <w:r>
        <w:rPr>
          <w:color w:val="000000"/>
          <w:sz w:val="20"/>
          <w:szCs w:val="20"/>
          <w:rtl w:val="true"/>
          <w:lang w:bidi="fa-IR"/>
        </w:rPr>
        <w:t xml:space="preserve">...... 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اسیر هویت فکری با حس و حواس فیلتر شده و از پیش تعیین شده با عالم هستی برخورد میکند </w:t>
      </w:r>
      <w:r>
        <w:rPr>
          <w:color w:val="000000"/>
          <w:sz w:val="20"/>
          <w:szCs w:val="20"/>
          <w:rtl w:val="true"/>
          <w:lang w:bidi="fa-IR"/>
        </w:rPr>
        <w:t>) 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شاعر میگوید </w:t>
      </w:r>
      <w:r>
        <w:rPr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ز چه در پرده گرفتار خود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دست پروردۀ پندار خودی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عالمت را دگران ساخته اند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ز تو غیر از تو نشان ساخته اند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                                         تبکم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 رو که صاحب دولتی جان حیات و عشر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رضوان و حور و جنتی زیرا گرفتی دامن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 کوه و هم عنقا تویی هم عروه الوثقی تویی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   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  <w:lang w:bidi="fa-IR"/>
        </w:rPr>
        <w:t>هم آب و هم سقا تویی هم باغ و سرو و سوسنم</w:t>
      </w:r>
    </w:p>
    <w:p>
      <w:pPr>
        <w:pStyle w:val="Normal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</w:rPr>
        <w:t>تاکید آقای پانویس که بزودی شعر عقاب دکتر خانلری را خوانده و تفسیر و روی سایت قرار خواهد د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فلاک پیشت سر نهد املاک پیشت پر نهد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              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ل گویدت موم‌ام تو را با دیگران چون آهن‌ام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سمانهای بلند پیش تو سر بر زمین میگذارند و ملائکه پایین آمده و بالهای خود را پیش تو میگذار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م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ش و بش با دوستان و آقای پانویس و 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علام پخش موسیقی پایانی جلسه 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کلمه غز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شو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ی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رف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اردات قلب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امک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ی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زیر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دانست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ود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Cs w:val="20"/>
          <w:lang w:bidi="fa-IR"/>
        </w:rPr>
        <w:t>20</w:t>
      </w:r>
      <w:r>
        <w:rPr>
          <w:color w:val="000000"/>
          <w:sz w:val="20"/>
          <w:szCs w:val="20"/>
          <w:rtl w:val="true"/>
          <w:lang w:bidi="fa-IR"/>
        </w:rPr>
        <w:t xml:space="preserve">/ </w:t>
      </w:r>
      <w:r>
        <w:rPr>
          <w:color w:val="000000"/>
          <w:sz w:val="20"/>
          <w:szCs w:val="20"/>
          <w:lang w:bidi="fa-IR"/>
        </w:rPr>
        <w:t>8</w:t>
      </w:r>
      <w:r>
        <w:rPr>
          <w:color w:val="000000"/>
          <w:sz w:val="20"/>
          <w:szCs w:val="20"/>
          <w:rtl w:val="true"/>
          <w:lang w:bidi="fa-IR"/>
        </w:rPr>
        <w:t xml:space="preserve">/ </w:t>
      </w:r>
      <w:r>
        <w:rPr>
          <w:color w:val="000000"/>
          <w:sz w:val="20"/>
          <w:szCs w:val="20"/>
          <w:lang w:bidi="fa-IR"/>
        </w:rPr>
        <w:t>9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evis.net/molana/img/sheshdar.jpg" TargetMode="External"/><Relationship Id="rId3" Type="http://schemas.openxmlformats.org/officeDocument/2006/relationships/hyperlink" Target="http://panevis.net/molana/img/sheshda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7:00Z</dcterms:created>
  <dc:creator>afrodit</dc:creator>
  <dc:description/>
  <cp:keywords/>
  <dc:language>en-US</dc:language>
  <cp:lastModifiedBy>TabKom</cp:lastModifiedBy>
  <dcterms:modified xsi:type="dcterms:W3CDTF">2011-12-06T16:37:00Z</dcterms:modified>
  <cp:revision>37</cp:revision>
  <dc:subject/>
  <dc:title/>
</cp:coreProperties>
</file>