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هجدهم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8.0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مجری و مفسر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0000"/>
          <w:rtl w:val="true"/>
        </w:rPr>
        <w:t xml:space="preserve">      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آن عجوزه کی روی زشت خویشتن را</w:t>
      </w:r>
      <w:r>
        <w:rPr>
          <w:b/>
          <w:bCs/>
          <w:color w:val="00CCFF"/>
          <w:sz w:val="20"/>
          <w:szCs w:val="20"/>
          <w:rtl w:val="true"/>
        </w:rPr>
        <w:t xml:space="preserve">........                    </w:t>
      </w:r>
      <w:r>
        <w:rPr>
          <w:color w:val="000000"/>
          <w:sz w:val="18"/>
          <w:sz w:val="18"/>
          <w:szCs w:val="18"/>
          <w:rtl w:val="true"/>
        </w:rPr>
        <w:t xml:space="preserve">دفتر ششم، بیت </w:t>
      </w:r>
      <w:r>
        <w:rPr>
          <w:color w:val="000000"/>
          <w:sz w:val="18"/>
          <w:szCs w:val="18"/>
        </w:rPr>
        <w:t>122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خم نادر در فضیحت کاشتی                        در جهان تو مصحفی نگذاشتی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صد بلیسی تو خمیس اندر خمیس </w:t>
      </w:r>
      <w:r>
        <w:rPr>
          <w:rStyle w:val="Applestylespan"/>
          <w:color w:val="000000"/>
          <w:sz w:val="18"/>
          <w:szCs w:val="18"/>
          <w:rtl w:val="true"/>
        </w:rPr>
        <w:t>(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لشکر</w:t>
      </w:r>
      <w:r>
        <w:rPr>
          <w:rStyle w:val="Applestylespan"/>
          <w:color w:val="000000"/>
          <w:sz w:val="18"/>
          <w:szCs w:val="18"/>
          <w:rtl w:val="true"/>
        </w:rPr>
        <w:t>)         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 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رک من گوی ای عجوزهٔ دردبیس</w:t>
      </w:r>
      <w:r>
        <w:rPr>
          <w:rStyle w:val="Appleconvertedspace"/>
          <w:color w:val="000000"/>
          <w:sz w:val="18"/>
          <w:szCs w:val="18"/>
          <w:rtl w:val="true"/>
        </w:rPr>
        <w:t xml:space="preserve">( </w:t>
      </w:r>
      <w:r>
        <w:rPr>
          <w:rStyle w:val="Appleconvertedspace"/>
          <w:color w:val="000000"/>
          <w:sz w:val="18"/>
          <w:sz w:val="18"/>
          <w:szCs w:val="18"/>
          <w:rtl w:val="true"/>
        </w:rPr>
        <w:t xml:space="preserve">گنده پیر </w:t>
      </w:r>
      <w:r>
        <w:rPr>
          <w:rStyle w:val="Appleconvertedspace"/>
          <w:color w:val="000000"/>
          <w:sz w:val="18"/>
          <w:szCs w:val="18"/>
          <w:rtl w:val="true"/>
        </w:rPr>
        <w:t>)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ند دزدی عشر از علم کتاب                        تا شود رویت ملون هم‌چو سیب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از برای آنکه گویندت زهی</w:t>
      </w:r>
    </w:p>
    <w:p>
      <w:pPr>
        <w:pStyle w:val="Normal"/>
        <w:jc w:val="left"/>
        <w:rPr/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بسته ای بر گردن جان‌ات زهی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ند دزدی حرف مردان خدا                          تا فروشی و ستانی مرحبا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رنگ بر بسته</w:t>
      </w:r>
      <w:r>
        <w:rPr>
          <w:rStyle w:val="Applestylespan"/>
          <w:color w:val="000000"/>
          <w:sz w:val="18"/>
          <w:szCs w:val="18"/>
          <w:rtl w:val="true"/>
        </w:rPr>
        <w:t>(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مصنوعی</w:t>
      </w:r>
      <w:r>
        <w:rPr>
          <w:rStyle w:val="Applestylespan"/>
          <w:color w:val="000000"/>
          <w:sz w:val="18"/>
          <w:szCs w:val="18"/>
          <w:rtl w:val="true"/>
        </w:rPr>
        <w:t>)</w:t>
      </w:r>
      <w:r>
        <w:rPr>
          <w:rStyle w:val="Applestylespan"/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ترا گلگون نکرد               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ش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اخ بر بسته فن عرجون</w:t>
      </w:r>
      <w:r>
        <w:rPr>
          <w:rStyle w:val="Applestylespan"/>
          <w:color w:val="000000"/>
          <w:sz w:val="18"/>
          <w:szCs w:val="18"/>
          <w:rtl w:val="true"/>
        </w:rPr>
        <w:t xml:space="preserve">(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شاخه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 طبیعی </w:t>
      </w:r>
      <w:r>
        <w:rPr>
          <w:rStyle w:val="Applestylespan"/>
          <w:color w:val="000000"/>
          <w:sz w:val="18"/>
          <w:szCs w:val="18"/>
          <w:rtl w:val="true"/>
        </w:rPr>
        <w:t>)</w:t>
      </w:r>
      <w:r>
        <w:rPr>
          <w:rStyle w:val="Applestylespan"/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نکرد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 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آیا گل مصنوعی میتواند جای گل طبیعی را بگیرد ؟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ارزشهای ذهنی و اعتباری هیچوقت نمیتواند آن غنا و سیری که فطرت اصیل میدهد را داشته باش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rStyle w:val="Applestylespan"/>
          <w:color w:val="000000"/>
          <w:sz w:val="20"/>
          <w:szCs w:val="20"/>
          <w:highlight w:val="green"/>
          <w:lang w:bidi="fa-IR"/>
        </w:rPr>
        <w:t>2.20</w:t>
      </w:r>
      <w:r>
        <w:rPr>
          <w:rStyle w:val="Applestylespan"/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18"/>
          <w:szCs w:val="18"/>
          <w:rtl w:val="true"/>
        </w:rPr>
        <w:t>  </w:t>
      </w:r>
      <w:r>
        <w:rPr>
          <w:rStyle w:val="Appleconvertedspace"/>
          <w:rFonts w:cs="Tahoma" w:ascii="Tahoma" w:hAnsi="Tahoma"/>
          <w:color w:val="000000"/>
          <w:sz w:val="18"/>
          <w:szCs w:val="18"/>
          <w:rtl w:val="true"/>
        </w:rPr>
        <w:t>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عاقبت چون چادر مرگت رسد                       از رخ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‌ا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 این عشرها اندر فت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تصور کنید آیا پس از مرگ یک پادشاه با عمری پادشاهی کردن و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.... 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با یک نفر که در گوشۀ خیابان می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خوابیده ، هیچ تفاوتی با هم دارند ؟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در معنی دوم میتوان مرگ را به معنی عرفانی آن بگیریم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یعنی مرگ بر خود 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(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رسیدن به سکوت در هنگام مراقبه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که با تجربه آن، همه اعتباریات و ارزشهای تشکیل دهنده هویت فکری فرو میریزن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rStyle w:val="Applestylespan"/>
          <w:color w:val="000000"/>
          <w:sz w:val="20"/>
          <w:szCs w:val="20"/>
          <w:highlight w:val="green"/>
          <w:lang w:bidi="fa-IR"/>
        </w:rPr>
        <w:t>6.10</w:t>
      </w:r>
      <w:r>
        <w:rPr>
          <w:rStyle w:val="Applestylespan"/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ک آید خیزخیزان رحیل                           گم شود زان پس فنون قال و قیل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عالم خاموشی آید پیش بیست                    وای آنک در درون انسیش نیست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در تفسیر این دو بیت تصور هر دو گونه مرگ یعنی هم جسمانی و هم مرگ عرفانی را میتوان داشت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تصور کنید با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مردن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 شما در جایی قرار میگیرید که باید تا ابد با خود تنها باشی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اگر برای خود قابل تحمل و شیرین باشید و برای با خود ماندن مشکلی نداشته باشی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پس در فطرت خود هستی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البته نوعی از تنهایی که دیگر افکار وجود نداشته باشند 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نه اینکه تنها باشی و همراه افکار و ذهنیات خو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و دائم با آنها داد و ستد داشته باشی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اینگونه نگاه کردن به مرگ یک نگاه خیلی مفید و موثر در جهت خودشناسی خواهد بو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rStyle w:val="Applestylespan"/>
          <w:color w:val="000000"/>
          <w:sz w:val="20"/>
          <w:szCs w:val="20"/>
          <w:highlight w:val="green"/>
          <w:lang w:bidi="fa-IR"/>
        </w:rPr>
        <w:t>10.00</w:t>
      </w:r>
      <w:r>
        <w:rPr>
          <w:rStyle w:val="Applestylespan"/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صیقلی کن یک دو روزی سینه را                   دفتر خود ساز آن آیینه را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اضافات را از آینه روح و روان خود پاک کن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بعد از آن از دفتر آینه دل خود بیاموز و بپرس و بخوان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/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فتر صوفی سواد حرف نیست</w:t>
      </w:r>
    </w:p>
    <w:p>
      <w:pPr>
        <w:pStyle w:val="Normal"/>
        <w:jc w:val="left"/>
        <w:rPr/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ز دل اسپید همچون برف نیست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که ز سایهٔ یوسف صاحب‌قران </w:t>
      </w:r>
      <w:r>
        <w:rPr>
          <w:rStyle w:val="Applestylespan"/>
          <w:color w:val="000000"/>
          <w:sz w:val="18"/>
          <w:szCs w:val="18"/>
          <w:rtl w:val="true"/>
        </w:rPr>
        <w:t xml:space="preserve">(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نیکبخت </w:t>
      </w:r>
      <w:r>
        <w:rPr>
          <w:rStyle w:val="Applestylespan"/>
          <w:color w:val="000000"/>
          <w:sz w:val="18"/>
          <w:szCs w:val="18"/>
          <w:rtl w:val="true"/>
        </w:rPr>
        <w:t>)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                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شد زلیخای عجوز از سر جوان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و این نوید را میدهد که اگر سینه را صیقلی کنی و به فطرت خود برگردی این بار پیری مشکلی نیست و سن و سال مطرح نیست و تو روحا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 تازه و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 جوان میشوی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و تازه و جوان میمانی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خلاصه ای از داستان یوسف و زلیخا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ی‌شود مبدل به خورشید تموز                    آن مزاح بارد برد العجوز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  <w:lang w:bidi="fa-IR"/>
        </w:rPr>
      </w:pP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آن سرمای افسردۀ هویت فکری میتواند با تابش نور معرفت و آگاهی به گرمای معنوی تبدیل شود 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ی‌شود مبدل بسوز مریمی                       شاخ لب خشکی به نخلی خرمی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ای عجوزه چند کوشی با قضا                      نقد جو اکنون رها کن ما مضی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ای عجوزه تا کی در ماضی و مستقبل میگردی ، به زمان حال بیا و اکنون را دریاب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از خصوصیات نفس این است که با عدم پذیرش دائم دارد با قضا میجنگ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که این هم برخاسته از ماهیت پنداری نفس است که خود را متمایز و برتر دانسته و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rStyle w:val="Applestylespan"/>
          <w:color w:val="000000"/>
          <w:sz w:val="20"/>
          <w:szCs w:val="20"/>
          <w:highlight w:val="green"/>
          <w:lang w:bidi="fa-IR"/>
        </w:rPr>
        <w:t>17.40</w:t>
      </w:r>
      <w:r>
        <w:rPr>
          <w:rStyle w:val="Applestylespan"/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اشاره به ویدیو معروف در یوتوب به نام 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چارلی  بیت می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دو تا برادر کوچولو که یکی انگشت دومی را گاز میگیرد و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rStyle w:val="Applestylespan"/>
          <w:color w:val="000000"/>
          <w:sz w:val="20"/>
          <w:szCs w:val="20"/>
          <w:highlight w:val="green"/>
          <w:lang w:bidi="fa-IR"/>
        </w:rPr>
        <w:t>20.30</w:t>
      </w:r>
      <w:r>
        <w:rPr>
          <w:rStyle w:val="Applestylespan"/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رخت را نیست در خوبی امید                خواه گلگونه نه و خواهی مدا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ه فکر این باش که مشکل خود را به طور ریشه ای پیدا و علاج کنی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درمان هویت فکری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و با رفع و رجوع کردن ظاهری، درمان اصلی را پشت گوش نیانداز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گر به روی دلآرای یار ما ور ن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ه هیچ وجه دگر کار برنمی‌آی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1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سوال دوستان در مورد </w:t>
      </w:r>
      <w:r>
        <w:rPr>
          <w:b/>
          <w:b/>
          <w:bCs/>
          <w:sz w:val="20"/>
          <w:sz w:val="20"/>
          <w:szCs w:val="20"/>
          <w:rtl w:val="true"/>
        </w:rPr>
        <w:t>مرگ معنوی</w:t>
      </w:r>
      <w:r>
        <w:rPr>
          <w:sz w:val="20"/>
          <w:sz w:val="20"/>
          <w:szCs w:val="20"/>
          <w:rtl w:val="true"/>
        </w:rPr>
        <w:t xml:space="preserve"> و پاسخ به آن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3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sz w:val="20"/>
          <w:szCs w:val="20"/>
          <w:rtl w:val="true"/>
        </w:rPr>
        <w:t xml:space="preserve">.......  </w:t>
      </w:r>
      <w:r>
        <w:rPr>
          <w:b/>
          <w:b/>
          <w:bCs/>
          <w:sz w:val="20"/>
          <w:sz w:val="20"/>
          <w:szCs w:val="20"/>
          <w:rtl w:val="true"/>
        </w:rPr>
        <w:t>موسیقی ملایم هندی،  سیتار</w:t>
      </w:r>
      <w:r>
        <w:rPr>
          <w:b/>
          <w:bCs/>
          <w:sz w:val="20"/>
          <w:szCs w:val="20"/>
          <w:rtl w:val="true"/>
        </w:rPr>
        <w:t xml:space="preserve">......  </w:t>
      </w:r>
      <w:r>
        <w:rPr>
          <w:b/>
          <w:b/>
          <w:bCs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شش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گ جسما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گ عرفانی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معنوی</w:t>
      </w:r>
      <w:r>
        <w:rPr>
          <w:sz w:val="20"/>
          <w:szCs w:val="20"/>
          <w:rtl w:val="true"/>
        </w:rPr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ضاوت دیگر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دنمای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نهایی کاذب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نهایی با خو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س از مر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فای د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یری یا جوا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ستان یوسف و زلیخ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ستان حضرت مری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ودن در حا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اضی و مستقب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 پندا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تمایز شدن نف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29:00Z</dcterms:created>
  <dc:creator>afrodit</dc:creator>
  <dc:description/>
  <cp:keywords/>
  <dc:language>en-US</dc:language>
  <cp:lastModifiedBy>afrodit</cp:lastModifiedBy>
  <dcterms:modified xsi:type="dcterms:W3CDTF">2011-12-01T04:16:00Z</dcterms:modified>
  <cp:revision>32</cp:revision>
  <dc:subject/>
  <dc:title/>
</cp:coreProperties>
</file>