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دوازدهم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8.26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صحبت های خانم ایمان در مورد مقاله‌ای از کتاب زمین نو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"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ثر اکهارت تولی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ات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مقا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مین ن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ث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کهارت تو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کت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درت اکن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، از آثار ایشان اس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مقاله در مورد تفاوت بین مذهب و معنویت میباش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که معنویت انسان ربطی به مذهبی بودن او ندار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عقیده نویسنده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کنونی برای تضمین آینده‌اش نیاز به این دارد که روی به معنویت درونی خود بیاورد </w:t>
      </w:r>
      <w:r>
        <w:rPr>
          <w:color w:val="000000"/>
          <w:sz w:val="20"/>
          <w:szCs w:val="20"/>
          <w:rtl w:val="true"/>
          <w:lang w:bidi="fa-IR"/>
        </w:rPr>
        <w:t>" 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دامه اشاره نویسنده به این مورد که انسانی که از فطرت خود فاصله میگیرد و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یامبران الهی و نقشه راهی که برای سعادت بشر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نحرافی که در هدف و فلسفه وجودی مذاهب ایجاد شده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ظیفه ما در وهله اول بازسازی و اصلاح خود 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آقای پانویس در مورد مقاله مورد نظر </w:t>
      </w:r>
      <w:r>
        <w:rPr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صحبت و تشکر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ام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کلمه غزل از آق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کیومرث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 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خمارین چشم او شب گفتگویی داشتم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لوتی خوش با نگار فتنه جویی داشتم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....................................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ی جلسه صد و دوازدهم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ف و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تاب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له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ذهب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حانیت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یامبران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1:00Z</dcterms:created>
  <dc:creator>afrodit</dc:creator>
  <dc:description/>
  <cp:keywords/>
  <dc:language>en-US</dc:language>
  <cp:lastModifiedBy>TabKom</cp:lastModifiedBy>
  <dcterms:modified xsi:type="dcterms:W3CDTF">2011-12-06T16:26:00Z</dcterms:modified>
  <cp:revision>27</cp:revision>
  <dc:subject/>
  <dc:title/>
</cp:coreProperties>
</file>