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bookmarkStart w:id="0" w:name="OLE_LINK2"/>
      <w:bookmarkStart w:id="1" w:name="OLE_LINK1"/>
      <w:r>
        <w:rPr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بیستم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5.5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bookmarkStart w:id="2" w:name="OLE_LINK2"/>
      <w:bookmarkStart w:id="3" w:name="OLE_LINK1"/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  <w:bookmarkEnd w:id="2"/>
      <w:bookmarkEnd w:id="3"/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Style w:val="Applestylespan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گزیده ابیاتی از دفتر چهارم به موضوعیت تناسخ و عنوان </w:t>
      </w:r>
      <w:r>
        <w:rPr>
          <w:rStyle w:val="Applestylespan"/>
          <w:b/>
          <w:bCs/>
          <w:color w:val="00CCFF"/>
          <w:sz w:val="18"/>
          <w:szCs w:val="18"/>
          <w:rtl w:val="true"/>
        </w:rPr>
        <w:t>"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اطوار و منازل خلقت آدمی از ابتدا </w:t>
      </w:r>
      <w:r>
        <w:rPr>
          <w:rStyle w:val="Applestylespan"/>
          <w:b/>
          <w:bCs/>
          <w:color w:val="00CCFF"/>
          <w:sz w:val="18"/>
          <w:szCs w:val="18"/>
          <w:rtl w:val="true"/>
        </w:rPr>
        <w:t xml:space="preserve">"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چهارم، بیت </w:t>
      </w:r>
      <w:r>
        <w:rPr>
          <w:rStyle w:val="Applestylespan"/>
          <w:color w:val="000000"/>
          <w:sz w:val="18"/>
          <w:szCs w:val="18"/>
        </w:rPr>
        <w:t>3607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اشاره به درست کردن تیم با بچه‌هایی که با هم همکاری داریم ، توجه من به این مسئ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یم درست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لذت بخش بودن آن و اینکه آیا با هویت فکری میتواند ارتباط داشته باشد یا نه ؟</w:t>
      </w:r>
      <w:r>
        <w:rPr>
          <w:color w:val="000000"/>
          <w:sz w:val="20"/>
          <w:szCs w:val="20"/>
          <w:rtl w:val="true"/>
          <w:lang w:bidi="fa-IR"/>
        </w:rPr>
        <w:t>! 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یم درست کردن 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درست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هویت فکری خودش بی ریشه است ما باید آنرا به جایی وصل کنیم که برای آن ارزش و اعتبار دست و پا 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همین سبب بازار تیم درست کن‌ها همیشه گرم ا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ابراین تیم معنایی ندارد و میشود گفت که هر کسی کار مفیدی که از دستش برمی‌آید انجام میده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مه‌ای در مورد فضا و تشکیل سیارات منظومه شمسی و حیات بر روی کره زمین که چند میلیارد سال به طول انجامید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استانی که ما در کتب مقدس در مورد خلقت آدم میخوا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زمانی در حدود شاید نه هزار سال را شامل میشو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جا مشخص میشود که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این است که جسم من و شما زمانی جزو همین خورشید بوده و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08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لت بیان این مقدمه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ربوط به ابیاتی میشود که قرار است الان بخوانیم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ولوی در آنها از سیر روحانی صحبت میکن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جالب ابن که این سیری که مولوی بیان میکند شباهت عجیبی به شکل رویش حیات در کره زمین دارد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بحث در جاهایی به مسئله همیشگی تقا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ن و دان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برخوردهایی دارد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فسیرهای علمی که از انجیل و قرآن و مطابقت دادن آنها با علوم جدید 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وستان توجه داشته باشند که ما برای تفسیر این ابیات، در سه لایه صحبت خواهیم کر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لایه اول هم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حث ماد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ست که گفته ش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روند حرکت ماده از جامد به گیاه و حیوان و سپس انسان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لایه دو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یر روح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انسان تا رسیدن به اینجا منازل مختلفی را طی کرده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روح انسان به لحاظ معنوی قبل از این دوره اخیر،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هان وحد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ه  و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زو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بیشتری که پیدا کرده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ث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یشتری گرفتار آمده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لایه سوم مربوط به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دشناس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که بر طبق سیاق همیشگی در پایان توضیح خواهم دا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فعلا دو لایه او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ه عجب گر روح موطنهای خویش               که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 مسکن و میلاد پی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نیارد یاد کین دنیا چو خواب                    می‌فرو پوشد چو اختر را سح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عجیب نیست که  روح انسانی منازل قبلی حیات خود را به یاد نداشته با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مثل دوران جمادی و نباتی  و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و مثل این حیات فعلی که در آن هستیم که همچون خوابی است در قبال زندگی بعدی ما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در مرحله بعدی از این دوران فعلی، چیزی به یاد نخواهیم آو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صه چندین شهرها را کوفته                     گردها از درک او ناروفت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خصوصا که روح تا رسیدن به این مرحله، مراحل متعددی را پشت سر نهاد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جتهاد گرم ناکرده که تا  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ل شود صاف و ببیند ماج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با کوشش به دل پاک دست یابی ، حقیقت را خواهی دید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برون آرد دلش از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خش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سوراخ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ز              اول و آخر ببیند چشم باز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احب دل پاک از رازها سر در خواهد آو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ابتدا و انتها را خواهد دی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طوار و منازل خلقت آدمی از ابتدا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شکل و مراتب آفرینش انسا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ده اول به اقلیم جماد 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 جمادی در نباتی اوفتاد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اندر نباتی عمر کرد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 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 جمادی یاد ناورد از نب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ز نباتی چون به حیوانی فتاد                     نامدش حال نباتی هیچ ی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 همین میلی که دارد سوی آن                خاصه در وقت بهار و ضیمر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گل و بوستا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سان از مراحل قبلی خود چیزی به یاد ندارد اما میل و کشش انسان و حیوان به طبیعت</w:t>
      </w:r>
      <w:r>
        <w:rPr>
          <w:color w:val="000000"/>
          <w:sz w:val="20"/>
          <w:sz w:val="20"/>
          <w:szCs w:val="20"/>
          <w:rtl w:val="true"/>
        </w:rPr>
        <w:t xml:space="preserve"> گیاهان،</w:t>
      </w:r>
      <w:r>
        <w:rPr>
          <w:color w:val="000000"/>
          <w:sz w:val="20"/>
          <w:sz w:val="20"/>
          <w:szCs w:val="20"/>
          <w:rtl w:val="true"/>
        </w:rPr>
        <w:t xml:space="preserve"> مبتنی بر همان کشش جنسیتی که شرح شد میباشد و نشان از عبور انسان از مرحله</w:t>
      </w:r>
      <w:r>
        <w:rPr>
          <w:color w:val="000000"/>
          <w:sz w:val="20"/>
          <w:sz w:val="20"/>
          <w:szCs w:val="20"/>
          <w:rtl w:val="true"/>
        </w:rPr>
        <w:t xml:space="preserve"> گیاهی</w:t>
      </w:r>
      <w:r>
        <w:rPr>
          <w:color w:val="000000"/>
          <w:sz w:val="20"/>
          <w:sz w:val="20"/>
          <w:szCs w:val="20"/>
          <w:rtl w:val="true"/>
        </w:rPr>
        <w:t xml:space="preserve"> را 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‌چو میل کودکان با مادران                       سر میل خود نداند در لبان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دوران شیرخوارگی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‌چو میل مفرط هر نو مرید                       سوی آن پیر جوانبخت مجی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زو عقل این از آن عقل کلست                   جنبش این سایه زان شاخ گل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علت میل و کشش مرید به پیر دال بر این است که عقل پیر با عقل کل پیوسته و مرید هم از طریق او تغذیه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توانایی پیر از حرکت و وجود خداوند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یه‌اش فانی شود آخر درو                       پس بداند سر میل و جست و 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یه‌ی شاخ دگر ای نیکبخت                      کی بجنبد گر نجنبد این درخ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از حیوان سوی انسانیش                       می‌کشید آن خالقی که دانی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حالا قسمت مربوط به ربط انسان با حیوان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‌چنین اقلیم تا اقلیم رفت                       تا شد اکنون عاقل و دانا و زف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قلهای اولینش یاد نیست                         هم ازین عقلش تحول کردن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نسان اینچنین مرحله به مرحله رشد کرد و به اینجا رسیده و صاحب عقل شد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لبته این عقل فعلی هم حتما در مراحل بعدی قابل تحول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رهد زین عقل پر حرص و طلب                  صد هزاران عقل بیند بوالعج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به محض اینکه از این عقل نسبی پر حرص و طلب رها شود صاحب عقولی فراتر خواهد 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لانا این را میخواهد بگوید که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گر چو خفته گشت و شد ناسی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فراموشکا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ز پی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ی گذارندش در آن نسیان خویش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هرچند که اگر فراموش کند و در خواب غفلت برود</w:t>
      </w:r>
      <w:r>
        <w:rPr>
          <w:color w:val="000000"/>
          <w:sz w:val="20"/>
          <w:sz w:val="20"/>
          <w:szCs w:val="20"/>
          <w:rtl w:val="true"/>
        </w:rPr>
        <w:t xml:space="preserve"> و سیر گذشته خود را به یاد نیاورد،</w:t>
      </w:r>
      <w:r>
        <w:rPr>
          <w:color w:val="000000"/>
          <w:sz w:val="20"/>
          <w:sz w:val="20"/>
          <w:szCs w:val="20"/>
          <w:rtl w:val="true"/>
        </w:rPr>
        <w:t xml:space="preserve"> بیدارکنندگان بشری او را بیدار خواهند نمود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ثل انسانهای آگاه که به او هشدار خواهند دا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گر به اوضاع بشر فعلی و شیوه زندگی مبتنی بر رقابت و مقایسه و هویت فکری او نگاه کنیم ، بعید است که به تدریج و در آینده‌ای دور انسان با پیشرفت عقلی که پیدا میکند ، دیگر به این رویه ادامه ده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شا به حال انسانهایی که در حال حاضر کیفیت روحی و عقلی انسانهای آینده را دار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 بیت به بعد مولانا وارد بحث خواب میشو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4" w:name="OLE_LINK4"/>
      <w:bookmarkStart w:id="5" w:name="OLE_LINK3"/>
      <w:bookmarkEnd w:id="4"/>
      <w:bookmarkEnd w:id="5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از آن خوابش به بیداری کشند                 که کند بر حالت خود ریش‌خ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6" w:name="OLE_LINK4"/>
      <w:bookmarkStart w:id="7" w:name="OLE_LINK3"/>
      <w:bookmarkStart w:id="8" w:name="OLE_LINK4"/>
      <w:bookmarkStart w:id="9" w:name="OLE_LINK3"/>
      <w:bookmarkEnd w:id="8"/>
      <w:bookmarkEnd w:id="9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یفیت رهایی از من و نفس، شباهت دقیقی به حالت از خواب به بیداری آمدن را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ر زمان بیداری از چیزهایی که برای او اهمیت داشته اند تعجب می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ر که بیدار است او د ر خواب ت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ست بیداریش از خوابش بت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به حق بیدار نبود جان م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ست بیداری چو دربندان م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از آن خوابش به بیداری کشند                 که کند بر حالت خود ریش‌خ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چه غم بود آنک می‌خوردم به خواب         چون فراموشم شد احوال صو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انسان از مرحله عقل کلی رها شده و به مرحله عقل جزئی میرس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متوجه رنج و تشویش بیهوده خود میش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با خود میگوید چرا با عقل و خرد زندگی نمیکردم ؟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لبته در قیاس با همین هزار سال قبل هم بشر خیلی تفاوت کرده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در جلسات آینده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رافات</w:t>
      </w:r>
      <w:r>
        <w:rPr>
          <w:color w:val="000000"/>
          <w:sz w:val="20"/>
          <w:sz w:val="20"/>
          <w:szCs w:val="20"/>
          <w:rtl w:val="true"/>
        </w:rPr>
        <w:t xml:space="preserve"> حتما جلسه ای را اختصاص خواهیم دا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دانستم که آن غم و اعتلال                 فعل خوابست و فریبست و خیا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گونه متوجه نبودم که همه آن درد و رنج برآمده از حالت بیخبری من بوده </w:t>
      </w:r>
      <w:r>
        <w:rPr>
          <w:color w:val="000000"/>
          <w:sz w:val="20"/>
          <w:szCs w:val="20"/>
          <w:rtl w:val="true"/>
        </w:rPr>
        <w:t xml:space="preserve">.. </w:t>
      </w:r>
      <w:r>
        <w:rPr>
          <w:color w:val="000000"/>
          <w:sz w:val="20"/>
          <w:sz w:val="20"/>
          <w:szCs w:val="20"/>
          <w:rtl w:val="true"/>
        </w:rPr>
        <w:t>؟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 حالا لایه سوم و بحث خودشناسی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نسان بعد از رهایی از هویت فکری حتما از دوران قبلی و اسارت خودش به یاد می‌آو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ز رنجهایی که داشت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حتی در حد اینکه این مطالب را به ظاهر بداند </w:t>
      </w:r>
      <w:r>
        <w:rPr>
          <w:color w:val="000000"/>
          <w:sz w:val="20"/>
          <w:szCs w:val="20"/>
          <w:rtl w:val="true"/>
        </w:rPr>
        <w:t xml:space="preserve">...  </w:t>
      </w:r>
      <w:r>
        <w:rPr>
          <w:color w:val="000000"/>
          <w:sz w:val="20"/>
          <w:sz w:val="20"/>
          <w:szCs w:val="20"/>
          <w:rtl w:val="true"/>
        </w:rPr>
        <w:t xml:space="preserve">از رنج بیهوده خود بابت مسائلی بی پایه ، تعجب خواهد ک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ال </w:t>
      </w:r>
      <w:r>
        <w:rPr>
          <w:color w:val="000000"/>
          <w:sz w:val="20"/>
          <w:szCs w:val="20"/>
          <w:rtl w:val="true"/>
        </w:rPr>
        <w:t>: 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38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‌چنان دنیا که حلم نایمست                    خفته پندارد که این خود دایم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حدیث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لدنیا کحُلم نائم </w:t>
      </w:r>
      <w:r>
        <w:rPr>
          <w:b/>
          <w:bCs/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دنیا مانند  رویای شخص خواب بیننده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کسی که در خواب است تصور میکند که تا ابد اینچنین بوده و خواهد ب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نیا در اینجا سمبل هویت فکری میباشد </w:t>
      </w:r>
      <w:r>
        <w:rPr>
          <w:b/>
          <w:bCs/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ر آید ناگهان صبح اجل 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 رهد از ظلمت ظن و دغ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ا اینکه صبح روشنی بخش مرگ نفس فرا برسد و تاریکی های جهل و دروغ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فرو بریز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صبح مرگی که با خود طراوت و تازگی و آغاز دارد </w:t>
      </w:r>
      <w:r>
        <w:rPr>
          <w:b/>
          <w:bCs/>
          <w:color w:val="000000"/>
          <w:sz w:val="20"/>
          <w:szCs w:val="20"/>
          <w:rtl w:val="true"/>
        </w:rPr>
        <w:t>.... !!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بته</w:t>
      </w:r>
      <w:r>
        <w:rPr>
          <w:color w:val="000000"/>
          <w:sz w:val="20"/>
          <w:sz w:val="20"/>
          <w:szCs w:val="20"/>
          <w:rtl w:val="true"/>
        </w:rPr>
        <w:t xml:space="preserve"> این بیت</w:t>
      </w:r>
      <w:r>
        <w:rPr>
          <w:color w:val="000000"/>
          <w:sz w:val="20"/>
          <w:sz w:val="20"/>
          <w:szCs w:val="20"/>
          <w:rtl w:val="true"/>
        </w:rPr>
        <w:t xml:space="preserve"> هم بر مرگ جسمانی و هم بر مرگ اختیاری و عرفانی انطباق 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نده‌اش گیرد از آن غمهای خویش               چون ببیند مستقر و جای خوی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انسان جایگاه فطرت خودش را ببیند  به غمهای گذشته که برخاسته از جهل بود میخندد </w:t>
      </w:r>
      <w:r>
        <w:rPr>
          <w:color w:val="000000"/>
          <w:sz w:val="20"/>
          <w:szCs w:val="20"/>
          <w:rtl w:val="true"/>
        </w:rPr>
        <w:t>.....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1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جا به بعد باز یک مرحله دیگر را داریم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که بیشتر به بحث تعبیر خواب برمیگرد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چه تو در خواب بینی نیک و بد                روز محشر یک به یک پیدا ش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جلسه </w:t>
      </w:r>
      <w:r>
        <w:rPr>
          <w:b/>
          <w:bCs/>
          <w:color w:val="000000"/>
          <w:sz w:val="20"/>
          <w:szCs w:val="20"/>
          <w:rtl w:val="true"/>
        </w:rPr>
        <w:t xml:space="preserve">....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ن و دان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کل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جزئ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پر حرص و طل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نسب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یم و گروه باز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ات و سیاره زم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رنوشت خل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لقت در ادی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ر روحانی بش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هان وحد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هان کث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د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اکی د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طوار آفرین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نس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ید و مرا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حل رشد روح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راموش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یدارگران دین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گاهی بخشی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نج از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 اص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ه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38:00Z</dcterms:created>
  <dc:creator>afrodit</dc:creator>
  <dc:description/>
  <cp:keywords/>
  <dc:language>en-US</dc:language>
  <cp:lastModifiedBy>afrodit</cp:lastModifiedBy>
  <dcterms:modified xsi:type="dcterms:W3CDTF">2011-12-06T23:14:00Z</dcterms:modified>
  <cp:revision>41</cp:revision>
  <dc:subject/>
  <dc:title/>
</cp:coreProperties>
</file>