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خلاصه جلسه صد و یازدهم 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8"/>
          <w:szCs w:val="28"/>
          <w:lang w:bidi="fa-IR"/>
        </w:rPr>
      </w:pPr>
      <w:r>
        <w:rPr>
          <w:b/>
          <w:bCs/>
          <w:color w:val="00FF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کل مدت جلسه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33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فایل پیش جلسه، مدت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16.15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 </w:t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Cs w:val="18"/>
          <w:rtl w:val="true"/>
          <w:lang w:bidi="fa-IR"/>
        </w:rPr>
        <w:t xml:space="preserve">    </w:t>
      </w:r>
      <w:r>
        <w:rPr>
          <w:color w:val="00FF00"/>
          <w:sz w:val="18"/>
          <w:szCs w:val="18"/>
          <w:rtl w:val="true"/>
          <w:lang w:bidi="fa-IR"/>
        </w:rPr>
        <w:t xml:space="preserve">                        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FF00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کایت درخت زندگی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                                                 </w:t>
      </w:r>
      <w:r>
        <w:rPr>
          <w:color w:val="000000"/>
          <w:sz w:val="18"/>
          <w:sz w:val="18"/>
          <w:szCs w:val="18"/>
          <w:rtl w:val="true"/>
        </w:rPr>
        <w:t>دفتر دو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، بیت </w:t>
      </w:r>
      <w:r>
        <w:rPr>
          <w:color w:val="000000"/>
          <w:sz w:val="18"/>
          <w:szCs w:val="18"/>
          <w:lang w:bidi="fa-IR"/>
        </w:rPr>
        <w:t>3641</w:t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FF00"/>
          <w:sz w:val="18"/>
          <w:szCs w:val="18"/>
          <w:lang w:bidi="fa-IR"/>
        </w:rPr>
      </w:pPr>
      <w:r>
        <w:rPr>
          <w:color w:val="00FF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0000"/>
          <w:sz w:val="18"/>
          <w:sz w:val="18"/>
          <w:szCs w:val="18"/>
          <w:highlight w:val="green"/>
          <w:rtl w:val="true"/>
          <w:lang w:bidi="fa-IR"/>
        </w:rPr>
        <w:t xml:space="preserve">دقیقه </w:t>
      </w:r>
      <w:r>
        <w:rPr>
          <w:color w:val="000000"/>
          <w:sz w:val="18"/>
          <w:szCs w:val="18"/>
          <w:highlight w:val="green"/>
          <w:lang w:bidi="fa-IR"/>
        </w:rPr>
        <w:t>0.00</w:t>
      </w:r>
      <w:r>
        <w:rPr>
          <w:color w:val="00FF00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شروع  فایل صوتی با موسیقی و دکلمه غزل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......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انه صاحبنظران می‌بری                         پرده پرهیزکنان می‌د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گر تو پریچهر نپوشی نقاب                       توبه صوفی به زیان آو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ین چه وجود است نمی‌دانمت                  آدمی‌ئی  یا ملکی یا پری  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گر همه سرمایه زیان میکند                     سود بود دیدن آن مشت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سخه این روی به نقاش بر                     تا بکند توبه ز صورتگ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گر تو در آیینه تأمل کنی                        صورت خود، باز به ما ننگ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خسرو اگر عهد تو دریافتی                    دل به تو دادی که تو شیرین ت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گر دری از خلق ببندم به روی               بر تو نبندم که به خاطر د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                   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عد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گر کشته شود در فراق           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زنده شود چون به سرش بگذ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bookmarkStart w:id="0" w:name="OLE_LINK8"/>
      <w:bookmarkStart w:id="1" w:name="OLE_LINK7"/>
      <w:bookmarkEnd w:id="0"/>
      <w:bookmarkEnd w:id="1"/>
      <w:r>
        <w:rPr>
          <w:b/>
          <w:b/>
          <w:bCs/>
          <w:color w:val="000000"/>
          <w:sz w:val="20"/>
          <w:sz w:val="20"/>
          <w:szCs w:val="20"/>
          <w:rtl w:val="true"/>
        </w:rPr>
        <w:t>جستن آن درخت کی هر که میوه‌ی آن درخت خورد نمی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دانایی برای داستان                  که درختی هست در هندوست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کسی کز میوه‌ی او خورد و برد       نی شود او پیر نی هرگز بم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ادشاهی این شنید از صادقی           بر درخت و میوه‌اش شد عاشق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صدی دانا ز دیوان ادب                   سوی هندوستان روان کرد از طل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ها می‌گشت آن قاصد ازو              گرد هندوستان برای جست و ج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هر شهر از بهر این مطلوب گشت     نی جزیره ماند و نی کوه و نی دش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که را پرسید کردش ریش‌خند         کین کی جوید جز مگر مجنون ب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صد شه بسته در جستن کمر           می‌شنید از هر کسی نوعی خب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سیاحت کرد آنجا سالها               می‌فرستادش شهنشه ماله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سی دید اندر آن غربت تعب       عاجز آمد آخر الامر از طل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یچ از مقصود اثر پیدا نشد               زان غرض غیر خبر پیدا ن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شته‌ی اومید او بگسسته شد          جسته‌ی او عاقبت ناجسته ش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رد عزم بازگشتن سوی شاه             اشک می‌بارید و می‌برید راه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bookmarkStart w:id="6" w:name="OLE_LINK10"/>
      <w:bookmarkStart w:id="7" w:name="OLE_LINK9"/>
      <w:bookmarkEnd w:id="6"/>
      <w:bookmarkEnd w:id="7"/>
      <w:r>
        <w:rPr>
          <w:b/>
          <w:b/>
          <w:bCs/>
          <w:color w:val="000000"/>
          <w:sz w:val="20"/>
          <w:sz w:val="20"/>
          <w:szCs w:val="20"/>
          <w:rtl w:val="true"/>
        </w:rPr>
        <w:t>شرح کردن شیخ سرّ آن درخت با آن طالب مقل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> 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د شیخی عالمی قطبی کریم          اندر آن منزل که آیس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ناامی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د ندی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من نومید پیش او روم                ز آستان او براه اندر شو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دعای او بود همراه من                   چونک نومیدم من از دلخواه م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ت پیش شیخ با چشم پر آب           اشک می‌بارید مانند سحا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شیخا وقت رحم و رقتست          ناامیدم وقت لطف این ساعت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واگو کز چه نومیدیستت             چیست مطلوب تو رو با چیست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شاهنشاه کردم اختیار               از برای جستن یک شاخس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ه درختی هست نادر در جهات          میوه‌ی او مایه‌ی آب حیا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ها جستم ندیدم یک نشان           جز که طنز و تسخر این سرخوش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یخ خندید و بگفتش ای سلیم         این درخت علم باشد در علی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انسان آگاه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س بلند و بس شگرف و بس بسیط     آب حیوانی ز دریای محی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آب حیاتی از دریایی که بر همه جا احاطه دارد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و بصورت رفته‌ای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م گشته ا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             زان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می‌یابی که معنی هشته‌ا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ه درختش نام شد گه آفتاب              گاه بحرش نام گشت و گه سحاب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یکی کش صد هزار آثار خاست        کمترین آثار او عمر بقا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چه فردست او اثر دارد هزار             آن یکی را نام شاید بی‌شم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یکی شخصی ترا باشد پدر           در حق شخصی دگر باشد پس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حق دیگر بود قهر و عدو                 در حق دیگر بود لطف و نک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د هزاران نام و او یک آدمی             صاحب هر وصفش از وصفی عم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نابینا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که جوید نام گر صاحب ثقه‌ست      همچو تو نومید و اندر تفرقه‌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هر کس نام و نامداری ظاهری را بخواهد حتی اگر مورد اطمینان هم باشد کارش مثل تو به ناامیدی منجر میش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چه بر چفسی برین نام درخت         تا بمانی تلخ‌کام و شوربخ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گذر از نام و بنگر در صفات              تا صفاتت ره نماید سوی ذا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  <w:bookmarkStart w:id="8" w:name="OLE_LINK10"/>
      <w:bookmarkStart w:id="9" w:name="OLE_LINK9"/>
      <w:bookmarkStart w:id="10" w:name="OLE_LINK10"/>
      <w:bookmarkStart w:id="11" w:name="OLE_LINK9"/>
      <w:bookmarkEnd w:id="10"/>
      <w:bookmarkEnd w:id="11"/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2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ر طبق برنامه جدید، در این فایل حکایت روخوانی شده و از دوستان درخواست میشود نظر و تفسیر خود را ارسال کنند تا در جلسه صد و یازدهم،  مجموعه نظرات خوانده شده و بررسی گردد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19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وسیقی پایان فایل </w:t>
      </w:r>
      <w:r>
        <w:rPr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شروع جلسه آنلاین در فایل بعدی </w:t>
      </w:r>
      <w:r>
        <w:rPr>
          <w:b/>
          <w:bCs/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عدی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زل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36:00Z</dcterms:created>
  <dc:creator>afrodit</dc:creator>
  <dc:description/>
  <cp:keywords/>
  <dc:language>en-US</dc:language>
  <cp:lastModifiedBy>TabKom</cp:lastModifiedBy>
  <dcterms:modified xsi:type="dcterms:W3CDTF">2011-12-06T16:12:00Z</dcterms:modified>
  <cp:revision>35</cp:revision>
  <dc:subject/>
  <dc:title/>
</cp:coreProperties>
</file>