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فایل چهارم جلسه صد و سیزدهم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b/>
          <w:bCs/>
          <w:color w:val="00CCFF"/>
          <w:sz w:val="28"/>
          <w:szCs w:val="28"/>
          <w:lang w:bidi="fa-IR"/>
        </w:rPr>
        <w:t>Reza 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8.52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رضا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لاصه فصل اول کتاب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0000"/>
          <w:sz w:val="20"/>
          <w:szCs w:val="20"/>
          <w:lang w:bidi="fa-IR"/>
        </w:rPr>
        <w:t>The power of  Now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وشته ، اکهارت تو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شروع صحبت رضا با بیان تجربه شخصی ایشان در ارتباط با چگونگی آشنا شدن وی با جلسات خودشناسی شرح مثنوی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لاصه کتاب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فصل او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ما ذهن خود نیست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ین عارضه به علت عمومیت‌ی که دارد ، به عنوان یک اشکال شناخته نمیشو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هّم جدای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جود خود از دیگر پدیده های عالم، توسط شخص دارای هویت فکری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عارض با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حید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یگانگی کل عال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ه اشکال و ایرادی دارد که ذهن دائم درگیر افکار باشد ؟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..........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برده بودن در دست افکار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عتیاد به این حالت  </w:t>
      </w:r>
      <w:r>
        <w:rPr>
          <w:color w:val="000000"/>
          <w:sz w:val="20"/>
          <w:szCs w:val="20"/>
          <w:rtl w:val="true"/>
          <w:lang w:bidi="fa-IR"/>
        </w:rPr>
        <w:t>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جربه شخصی در مورد، منتظر تعریف و تمجید دیگران بودن و در ادامه پیآمد این گونه انتظارا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ترین مثال برای اسیر و معتاد بودن به لذت تعریف و تأیید  از طرف دیگران میتواند حالت شخص قمار باز باشد </w:t>
      </w:r>
      <w:r>
        <w:rPr>
          <w:color w:val="00CCFF"/>
          <w:sz w:val="20"/>
          <w:szCs w:val="20"/>
          <w:rtl w:val="true"/>
          <w:lang w:bidi="fa-IR"/>
        </w:rPr>
        <w:t xml:space="preserve">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قمار باز همیشه انتظار بُرد دارد  </w:t>
      </w:r>
      <w:r>
        <w:rPr>
          <w:color w:val="00CCFF"/>
          <w:sz w:val="20"/>
          <w:szCs w:val="20"/>
          <w:rtl w:val="true"/>
          <w:lang w:bidi="fa-IR"/>
        </w:rPr>
        <w:t xml:space="preserve">. 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اما قانون احتمالات مانع این آرزو میشود </w:t>
      </w:r>
      <w:r>
        <w:rPr>
          <w:color w:val="00CCFF"/>
          <w:sz w:val="20"/>
          <w:szCs w:val="20"/>
          <w:rtl w:val="true"/>
          <w:lang w:bidi="fa-IR"/>
        </w:rPr>
        <w:t xml:space="preserve">......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حالا تصور کنید وضع روحی بازنده‌ای را که همیشه عاشق و منتظر و معتاد به بردن است  </w:t>
      </w:r>
      <w:r>
        <w:rPr>
          <w:color w:val="00CCFF"/>
          <w:sz w:val="20"/>
          <w:szCs w:val="20"/>
          <w:rtl w:val="true"/>
          <w:lang w:bidi="fa-IR"/>
        </w:rPr>
        <w:t xml:space="preserve">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عنی ما با شاد شدن و اعتیاد به تعریف و تمجید دیگران، خواه ناخواه در این قمار بد فرجام  وارد خواهیم شد </w:t>
      </w:r>
      <w:r>
        <w:rPr>
          <w:color w:val="00CCFF"/>
          <w:sz w:val="20"/>
          <w:szCs w:val="20"/>
          <w:rtl w:val="true"/>
          <w:lang w:bidi="fa-IR"/>
        </w:rPr>
        <w:t xml:space="preserve">.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0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لم های پیشنهادی آقای اکهارت در مورد درگیری ذهن و افکار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شاهده‌گری مطلق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جه مخصوص به افکار تکرار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دون قضاوت و آنالیز کردن آن فکر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عد از مدتی با پیروی از این روی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فکیک خود واقعی از افکار و ذهنیات، متوجه وجود اصیل و واقعی خود خواهید ش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لم دوم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جاد کردن آگاهانۀ  فاصله ، بین زنجیره افکار ذهن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کامل به زمان حال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توجه کامل به کاری که در حال انجام آن هستی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چهارم جلسه صد و سیزده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صحبت رضا در فایل بع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رفی کت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 شخص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ارت 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ند ساز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همانی </w:t>
      </w:r>
      <w:r>
        <w:rPr>
          <w:color w:val="000000"/>
          <w:sz w:val="20"/>
          <w:szCs w:val="20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ح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ی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ضور در ح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نتظار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لم 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شاهده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فکار تکر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نالیز افک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جود اصی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مان ح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48:00Z</dcterms:created>
  <dc:creator>afrodit</dc:creator>
  <dc:description/>
  <cp:keywords/>
  <dc:language>en-US</dc:language>
  <cp:lastModifiedBy>TabKom</cp:lastModifiedBy>
  <dcterms:modified xsi:type="dcterms:W3CDTF">2011-12-06T16:30:00Z</dcterms:modified>
  <cp:revision>51</cp:revision>
  <dc:subject/>
  <dc:title/>
</cp:coreProperties>
</file>