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دوم جلسه صد و سیزدهم 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</w:t>
      </w:r>
      <w:r>
        <w:rPr>
          <w:b/>
          <w:bCs/>
          <w:color w:val="00CCFF"/>
          <w:sz w:val="28"/>
          <w:szCs w:val="28"/>
          <w:lang w:bidi="fa-IR"/>
        </w:rPr>
        <w:t>Alireza 1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14.28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</w:p>
    <w:p>
      <w:pPr>
        <w:pStyle w:val="Normal"/>
        <w:jc w:val="left"/>
        <w:rPr/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گوینده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علیرضا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  <w:t xml:space="preserve">                             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بحث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خود باختگ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ز کتاب رابط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قای مصف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چرا ما از آدم‌ها و سیستم‌ها بت میسازیم ؟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ه نیاز درونی در کار است ؟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ه ضعف‌هایی در ما هست که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.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کارها آیا دهن کجی به فطرت و </w:t>
      </w:r>
      <w:r>
        <w:rPr>
          <w:color w:val="000000"/>
          <w:sz w:val="20"/>
          <w:szCs w:val="20"/>
          <w:rtl w:val="true"/>
          <w:lang w:bidi="fa-IR"/>
        </w:rPr>
        <w:t xml:space="preserve">......   </w:t>
      </w:r>
      <w:r>
        <w:rPr>
          <w:color w:val="000000"/>
          <w:sz w:val="20"/>
          <w:sz w:val="20"/>
          <w:szCs w:val="20"/>
          <w:rtl w:val="true"/>
          <w:lang w:bidi="fa-IR"/>
        </w:rPr>
        <w:t>آیا با این کار به خود ستم نمی‌کنیم  ؟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هویت فکری یک غبار ذهنی است و انسان را </w:t>
      </w:r>
      <w:r>
        <w:rPr>
          <w:color w:val="000000"/>
          <w:sz w:val="20"/>
          <w:szCs w:val="20"/>
          <w:rtl w:val="true"/>
          <w:lang w:bidi="fa-IR"/>
        </w:rPr>
        <w:t xml:space="preserve">....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جهل به انسان احساس 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ا وجود این جهل، او دستش را در دست یک پیر یا مرشد میگذارد ، چون شنیده که گفته‌اند ، انسان باید خودش رو بشناسد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س یک انگیزه ظاهری هویت فکری جستجوی روشنایی است  </w:t>
      </w:r>
      <w:r>
        <w:rPr>
          <w:color w:val="000000"/>
          <w:sz w:val="20"/>
          <w:szCs w:val="20"/>
          <w:rtl w:val="true"/>
          <w:lang w:bidi="fa-IR"/>
        </w:rPr>
        <w:t xml:space="preserve">..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ما به قول مولوی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و محک میخواهد اما آنچن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که نگردد قلبی او زان عیان   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Cs w:val="18"/>
          <w:rtl w:val="true"/>
          <w:lang w:bidi="fa-IR"/>
        </w:rPr>
        <w:t xml:space="preserve">(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قلبی </w:t>
      </w:r>
      <w:r>
        <w:rPr>
          <w:color w:val="000000"/>
          <w:sz w:val="18"/>
          <w:szCs w:val="18"/>
          <w:rtl w:val="true"/>
          <w:lang w:bidi="fa-IR"/>
        </w:rPr>
        <w:t xml:space="preserve">=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وجود قلابی </w:t>
      </w:r>
      <w:r>
        <w:rPr>
          <w:color w:val="000000"/>
          <w:sz w:val="18"/>
          <w:szCs w:val="18"/>
          <w:rtl w:val="true"/>
          <w:lang w:bidi="fa-IR"/>
        </w:rPr>
        <w:t>)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نسان هویت فکری تحت عنوان روشنایی، زیرکی را جستجو میکند 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5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نیازهایی که در هویت فکری نهفته است و انسانها را به سمت مکتب‌هایی می‌راند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روشن نبودن خواسته و سوال او از مکتب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ینکه چه منظوری دارد 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این رابطه تجربه کسی را که بیست و پنج سال پیش به سلک یک مکتب عرفانی درآمده و تفاوت وضعیت او از آن موقع تا اکنون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ینکه چه تغییری تا کنون در او پیش آمده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خلاصه همه ما به طریقی و در جایی خود رو مشغول نگه میداریم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ا ملالت و سنگینی بار خود رو لمس نکنیم </w:t>
      </w:r>
      <w:r>
        <w:rPr>
          <w:color w:val="000000"/>
          <w:sz w:val="20"/>
          <w:szCs w:val="20"/>
          <w:rtl w:val="true"/>
          <w:lang w:bidi="fa-IR"/>
        </w:rPr>
        <w:t>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نیازهایی در درون هویت فکری وجود دارد که ما را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0.2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یدانید چرا ما میل نداریم سوالات دقیق و روشنی از خودمان بکنیم ؟؟  </w:t>
      </w:r>
      <w:r>
        <w:rPr>
          <w:color w:val="000000"/>
          <w:sz w:val="20"/>
          <w:szCs w:val="20"/>
          <w:rtl w:val="true"/>
          <w:lang w:bidi="fa-IR"/>
        </w:rPr>
        <w:t>.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ایان فایل دوم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دامه جلسه در فایل بعدی 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20"/>
          <w:szCs w:val="20"/>
          <w:lang w:bidi="fa-IR"/>
        </w:rPr>
      </w:pPr>
      <w:r>
        <w:rPr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تاب رابط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 باختگ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طر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رش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کاتب عرفا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الک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توریت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5:36:00Z</dcterms:created>
  <dc:creator>afrodit</dc:creator>
  <dc:description/>
  <cp:keywords/>
  <dc:language>en-US</dc:language>
  <cp:lastModifiedBy>TabKom</cp:lastModifiedBy>
  <dcterms:modified xsi:type="dcterms:W3CDTF">2011-12-06T16:28:00Z</dcterms:modified>
  <cp:revision>32</cp:revision>
  <dc:subject/>
  <dc:title/>
</cp:coreProperties>
</file>