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   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هفدهم 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31.09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Style w:val="Applestylespan"/>
          <w:color w:val="000000"/>
          <w:rtl w:val="true"/>
          <w:lang w:bidi="fa-IR"/>
        </w:rPr>
        <w:t xml:space="preserve">                                          </w:t>
      </w:r>
      <w:r>
        <w:rPr>
          <w:rStyle w:val="Applestylespan"/>
          <w:color w:val="000000"/>
          <w:rtl w:val="true"/>
          <w:lang w:bidi="fa-IR"/>
        </w:rPr>
        <w:t xml:space="preserve"> </w:t>
      </w:r>
      <w:r>
        <w:rPr>
          <w:rStyle w:val="Applestylespan"/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rStyle w:val="Applestylespan"/>
          <w:b/>
          <w:bCs/>
          <w:color w:val="000000"/>
          <w:rtl w:val="true"/>
          <w:lang w:bidi="fa-IR"/>
        </w:rPr>
        <w:t xml:space="preserve">: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  <w:lang w:bidi="fa-IR"/>
        </w:rPr>
        <w:t>غزل شماره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b/>
          <w:bCs/>
          <w:color w:val="00CCFF"/>
          <w:sz w:val="20"/>
          <w:szCs w:val="20"/>
          <w:lang w:bidi="fa-IR"/>
        </w:rPr>
        <w:t>1789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ز دیوان کبیر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0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خواندن غزل </w:t>
      </w:r>
      <w:r>
        <w:rPr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sz w:val="20"/>
          <w:sz w:val="20"/>
          <w:szCs w:val="20"/>
          <w:rtl w:val="true"/>
          <w:lang w:bidi="fa-IR"/>
        </w:rPr>
        <w:t>ای عاشقان ای عاشقان هنگام کوچ است از جهان              </w:t>
      </w:r>
      <w:r>
        <w:rPr>
          <w:sz w:val="20"/>
          <w:sz w:val="20"/>
          <w:szCs w:val="20"/>
          <w:rtl w:val="true"/>
          <w:lang w:bidi="fa-IR"/>
        </w:rPr>
        <w:t xml:space="preserve">    </w:t>
      </w:r>
      <w:r>
        <w:rPr>
          <w:sz w:val="20"/>
          <w:sz w:val="20"/>
          <w:szCs w:val="20"/>
          <w:rtl w:val="true"/>
          <w:lang w:bidi="fa-IR"/>
        </w:rPr>
        <w:t xml:space="preserve"> در گوش جانم می رسد طبل رحیل از آسم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نک ساربان برخاسته قطارها آراسته                                  از ما حلالی خواسته چه خفته اید ای کارو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این بانگ ها از پیش و پس بانگ رحیل است و جرس            هر لحظه ای نفس و نفس سر می کشد در لامک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زین شمع های سرنگون زین پرده های نیلگون                     خلقی عجب آید برون تا غیب ها گردد عی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زین چرخ دولابی تو را آمد گران خوابی تو را                     فریاد از این عمر سبک زنهار از این خواب گر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ای دل سوی دلدار شو ای یار سوی یار شو                      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  ای پاسبان بیدار شو خفته نشاید پاسب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هر سوی شمع و مشعله هر سوی بانگ و مشغله             </w:t>
      </w:r>
      <w:r>
        <w:rPr>
          <w:sz w:val="20"/>
          <w:sz w:val="20"/>
          <w:szCs w:val="20"/>
          <w:rtl w:val="true"/>
          <w:lang w:bidi="fa-IR"/>
        </w:rPr>
        <w:t xml:space="preserve">   </w:t>
      </w:r>
      <w:r>
        <w:rPr>
          <w:sz w:val="20"/>
          <w:sz w:val="20"/>
          <w:szCs w:val="20"/>
          <w:rtl w:val="true"/>
          <w:lang w:bidi="fa-IR"/>
        </w:rPr>
        <w:t>  کامشب جهان حامله زاید جهان جاود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تو گل بدی و دل شدی جاهل بدی عاقل شدی                 </w:t>
      </w:r>
      <w:r>
        <w:rPr>
          <w:sz w:val="20"/>
          <w:sz w:val="20"/>
          <w:szCs w:val="20"/>
          <w:rtl w:val="true"/>
          <w:lang w:bidi="fa-IR"/>
        </w:rPr>
        <w:t xml:space="preserve">   </w:t>
      </w:r>
      <w:r>
        <w:rPr>
          <w:sz w:val="20"/>
          <w:sz w:val="20"/>
          <w:szCs w:val="20"/>
          <w:rtl w:val="true"/>
          <w:lang w:bidi="fa-IR"/>
        </w:rPr>
        <w:t>   آن کو کشیدت این چنین آن سو کشاند کش کش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اندر کشاکش های او نوش است ناخوش های او                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  آب است آتش های او بر وی مکن رو را گر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در جان نشستن کار او توبه شکستن کار او                         از حیله بسیار او این ذره ها لرزان دل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ای ریش خند رخنه جه یعنی منم سالار ده                    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   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  تا کی جهی گردن بنه ور نی کشندت چون کم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تخم دغل می کاشتی افسوس ها می داشتی                 </w:t>
      </w:r>
      <w:r>
        <w:rPr>
          <w:sz w:val="20"/>
          <w:sz w:val="20"/>
          <w:szCs w:val="20"/>
          <w:rtl w:val="true"/>
          <w:lang w:bidi="fa-IR"/>
        </w:rPr>
        <w:t xml:space="preserve">       </w:t>
      </w:r>
      <w:r>
        <w:rPr>
          <w:sz w:val="20"/>
          <w:sz w:val="20"/>
          <w:szCs w:val="20"/>
          <w:rtl w:val="true"/>
          <w:lang w:bidi="fa-IR"/>
        </w:rPr>
        <w:t>  حق را عدم پنداشتی اکنون ببین ای قلتب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ای خر به کاه اولیتری دیگی سیاه اولیتری                          در قعر چاه اولیتری ای ننگ خانه و خاند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در من کسی دیگر بود کاین خشم ها از وی جهد              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    گر آب سوزانی کند ز آتش بود این را بد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در کف ندارم سنگ من با کس ندارم جنگ من              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      با کس نگیرم تنگ من زیرا خوشم چون گلست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پس خشم من زان سر بود وز عالم دیگر بود                  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    این سو جهان آن سو جهان بنشسته من بر آست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                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                                      </w:t>
      </w:r>
      <w:r>
        <w:rPr>
          <w:sz w:val="20"/>
          <w:sz w:val="20"/>
          <w:szCs w:val="20"/>
          <w:rtl w:val="true"/>
          <w:lang w:bidi="fa-IR"/>
        </w:rPr>
        <w:t>بر آستان آن کس بود کو ناطق اخرس بو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                 </w:t>
      </w:r>
      <w:r>
        <w:rPr>
          <w:sz w:val="20"/>
          <w:szCs w:val="20"/>
          <w:rtl w:val="true"/>
          <w:lang w:bidi="fa-IR"/>
        </w:rPr>
        <w:t xml:space="preserve">                   </w:t>
      </w:r>
      <w:r>
        <w:rPr>
          <w:sz w:val="20"/>
          <w:sz w:val="20"/>
          <w:szCs w:val="20"/>
          <w:rtl w:val="true"/>
          <w:lang w:bidi="fa-IR"/>
        </w:rPr>
        <w:t>این رمز گفتی بس بود دیگر مگو درکش زب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.2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تفسیر غزل </w:t>
      </w:r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bookmarkStart w:id="6" w:name="OLE_LINK4"/>
      <w:bookmarkStart w:id="7" w:name="OLE_LINK3"/>
      <w:bookmarkEnd w:id="6"/>
      <w:bookmarkEnd w:id="7"/>
      <w:r>
        <w:rPr>
          <w:b/>
          <w:b/>
          <w:bCs/>
          <w:sz w:val="20"/>
          <w:sz w:val="20"/>
          <w:szCs w:val="20"/>
          <w:rtl w:val="true"/>
          <w:lang w:bidi="fa-IR"/>
        </w:rPr>
        <w:t>ای عاشقان ای عاشقان هنگام کوچ است از جهان                   در گوش جانم می رسد طبل رحیل از آسم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همچون طبلی که هنگام حرکت کاروان میزدند هشدار به عاشقان داده میشود که برای حرکت آماده باشند </w:t>
      </w:r>
      <w:r>
        <w:rPr>
          <w:sz w:val="20"/>
          <w:szCs w:val="20"/>
          <w:rtl w:val="true"/>
        </w:rPr>
        <w:t>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صحبت در مورد 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 xml:space="preserve">آسمان 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 xml:space="preserve">و جایگاه آن در ادیان </w:t>
      </w:r>
      <w:r>
        <w:rPr>
          <w:sz w:val="20"/>
          <w:szCs w:val="20"/>
          <w:rtl w:val="true"/>
        </w:rPr>
        <w:t xml:space="preserve">.......  </w:t>
      </w:r>
      <w:r>
        <w:rPr>
          <w:sz w:val="20"/>
          <w:sz w:val="20"/>
          <w:szCs w:val="20"/>
          <w:rtl w:val="true"/>
        </w:rPr>
        <w:t xml:space="preserve">فایل پی دی اف ضمیمه در صفحه جلسه، در این مورد موجود است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نکات مورد توجه ما در مورد آسمان، جدایی و کنده شدن آن از زمین و دوم شکوه و عظمت آسمان و دیگری ناشناختگی آن است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که همیشه مایه حیرت و حیرانی برای بشر بوده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و شبیه این حالت را انسان در مقابل مرگ هم دارد و همیشه همراه این حیرت در مقابل ناشناخته ها ، حالت تسلیم بروز میکند 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ر عرفان از آسمان به عنوان سمبل درون انسان و البته روح و روان وی استفاده میشو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آسمان مانند روان از تعلقات ذهنی به دور است </w:t>
      </w:r>
      <w:r>
        <w:rPr>
          <w:sz w:val="20"/>
          <w:szCs w:val="20"/>
          <w:rtl w:val="true"/>
        </w:rPr>
        <w:t xml:space="preserve">...... </w:t>
      </w:r>
      <w:r>
        <w:rPr>
          <w:sz w:val="20"/>
          <w:sz w:val="20"/>
          <w:szCs w:val="20"/>
          <w:rtl w:val="true"/>
        </w:rPr>
        <w:t xml:space="preserve">دارای شکوه و گستردگی است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و ناشناخته است  </w:t>
      </w:r>
      <w:r>
        <w:rPr>
          <w:sz w:val="20"/>
          <w:szCs w:val="20"/>
          <w:rtl w:val="true"/>
        </w:rPr>
        <w:t xml:space="preserve">.....  </w:t>
      </w:r>
      <w:r>
        <w:rPr>
          <w:sz w:val="20"/>
          <w:sz w:val="20"/>
          <w:szCs w:val="20"/>
          <w:rtl w:val="true"/>
        </w:rPr>
        <w:t xml:space="preserve">مانند ناشناختگی عشق  </w:t>
      </w:r>
      <w:r>
        <w:rPr>
          <w:sz w:val="20"/>
          <w:szCs w:val="20"/>
          <w:rtl w:val="true"/>
        </w:rPr>
        <w:t xml:space="preserve">..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چون سخن در وصف این حالت رسی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هم قلم بشکست و هم کاغذ دری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2.0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گوش جان </w:t>
      </w:r>
      <w:r>
        <w:rPr>
          <w:b/>
          <w:bCs/>
          <w:sz w:val="20"/>
          <w:szCs w:val="20"/>
          <w:rtl w:val="true"/>
        </w:rPr>
        <w:t>: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نسان زمانیکه در مراتبی و تا حدودی جلوتر میرود حسهای درونی او قوی تر میشود </w:t>
      </w:r>
      <w:r>
        <w:rPr>
          <w:sz w:val="20"/>
          <w:szCs w:val="20"/>
          <w:rtl w:val="true"/>
        </w:rPr>
        <w:t xml:space="preserve">......  </w:t>
      </w:r>
      <w:r>
        <w:rPr>
          <w:sz w:val="20"/>
          <w:sz w:val="20"/>
          <w:szCs w:val="20"/>
          <w:rtl w:val="true"/>
        </w:rPr>
        <w:t xml:space="preserve">مخصوصا حسهایی که برای عالم معنویت دارد </w:t>
      </w:r>
      <w:r>
        <w:rPr>
          <w:sz w:val="20"/>
          <w:szCs w:val="20"/>
          <w:rtl w:val="true"/>
        </w:rPr>
        <w:t xml:space="preserve">.. . 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>طبل رحی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طبل هشدار دهنده آغاز حرکت کاروان </w:t>
      </w:r>
      <w:r>
        <w:rPr>
          <w:sz w:val="20"/>
          <w:szCs w:val="20"/>
          <w:rtl w:val="true"/>
        </w:rPr>
        <w:t xml:space="preserve">) : </w:t>
      </w:r>
      <w:r>
        <w:rPr>
          <w:sz w:val="20"/>
          <w:sz w:val="20"/>
          <w:szCs w:val="20"/>
          <w:rtl w:val="true"/>
        </w:rPr>
        <w:t xml:space="preserve">کل این غزل حکایت از گوینده ای دارد که در آستانه‌ی یک تجربه عرفانی قرار دارد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3.5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ای عاشقان ای عاشقان هنگام کوچ است از جهان                   در گوش جانم می رسد طبل رحیل از آسم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نک ساربان برخاسته قطارها آراسته                                  از ما حلالی خواسته چه خفته اید ای کارو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ین بانگ ها از پیش و پس بانگ رحیل است و جرس            هر لحظه ای نفس و نفس سر می کشد در لامک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به مرگ جسمانی و واقعیت آن فکر کردن  </w:t>
      </w:r>
      <w:r>
        <w:rPr>
          <w:sz w:val="20"/>
          <w:szCs w:val="20"/>
          <w:rtl w:val="true"/>
        </w:rPr>
        <w:t xml:space="preserve">........ </w:t>
      </w:r>
      <w:r>
        <w:rPr>
          <w:sz w:val="20"/>
          <w:sz w:val="20"/>
          <w:szCs w:val="20"/>
          <w:rtl w:val="true"/>
        </w:rPr>
        <w:t xml:space="preserve">و لحظات عمر که میگذرد  در هر نفس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سعدی میفرماید </w:t>
      </w:r>
      <w:r>
        <w:rPr>
          <w:color w:val="00CCFF"/>
          <w:sz w:val="20"/>
          <w:szCs w:val="20"/>
          <w:rtl w:val="true"/>
        </w:rPr>
        <w:t xml:space="preserve">: " </w:t>
      </w:r>
      <w:r>
        <w:rPr>
          <w:color w:val="00CCFF"/>
          <w:sz w:val="20"/>
          <w:sz w:val="20"/>
          <w:szCs w:val="20"/>
          <w:rtl w:val="true"/>
        </w:rPr>
        <w:t xml:space="preserve">هر نفس که برمی‌آید ممد حیات است و چون فرو میرود مفرح ذات </w:t>
      </w:r>
      <w:r>
        <w:rPr>
          <w:color w:val="00CCFF"/>
          <w:sz w:val="20"/>
          <w:szCs w:val="20"/>
          <w:rtl w:val="true"/>
        </w:rPr>
        <w:t>"</w:t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 xml:space="preserve">اما جالب اینجاست که همین نفس کشیدن استهلاکی دارد که آدمی را به تدریج به سوی مرگ می‌برد </w:t>
      </w:r>
      <w:r>
        <w:rPr>
          <w:color w:val="00CCFF"/>
          <w:sz w:val="20"/>
          <w:szCs w:val="20"/>
          <w:rtl w:val="true"/>
        </w:rPr>
        <w:t xml:space="preserve">..... </w:t>
      </w:r>
      <w:r>
        <w:rPr>
          <w:color w:val="00CCFF"/>
          <w:sz w:val="20"/>
          <w:sz w:val="20"/>
          <w:szCs w:val="20"/>
          <w:rtl w:val="true"/>
        </w:rPr>
        <w:t xml:space="preserve">یعنی اگر نفس نکشیم ، فورا می‌میریم ، و با نفس کشیدن، تدریجا خواهیم مرد </w:t>
      </w:r>
      <w:r>
        <w:rPr>
          <w:color w:val="00CCFF"/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7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زین شمع های سرنگون زین پرده های نیلگون                     خلقی عجب آید برون تا غیب ها گردد عی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مع سرنگون ، ستاره ها</w:t>
      </w:r>
      <w:r>
        <w:rPr>
          <w:sz w:val="20"/>
          <w:szCs w:val="20"/>
          <w:rtl w:val="true"/>
        </w:rPr>
        <w:t xml:space="preserve">....  </w:t>
      </w:r>
      <w:r>
        <w:rPr>
          <w:sz w:val="20"/>
          <w:sz w:val="20"/>
          <w:szCs w:val="20"/>
          <w:rtl w:val="true"/>
        </w:rPr>
        <w:t xml:space="preserve">پرده های نیلگون ، آسمان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>و خلق عجب ، انسانهای در فطرت که از غیب ها آگاه هستند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ز این جهان معنوی چیزی در حال برون آمدن و بارش است تا ناپیدا ها آشکار گردد 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زین چرخ دولابی تو را آمد گران خوابی تو را                     فریاد از این عمر سبک زنهار از این خواب گر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چرخ دولابی به معنی چرخ چاه و کنایه از فلک گردان است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و نفسی که تو را به خواب عمیق غفلت برده پس بدان که فرصت چندانی نداری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ی دل سوی دلدار شو ای یار سوی یار شو                         ای پاسبان بیدار شو خفته نشاید پاسب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هر سوی شمع و مشعله هر سوی بانگ و مشغله                  کامشب جهان حامله زاید جهان جاود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نورها و صداهایی که احساس میکنم این خبر را به من میدهد که امشب این جهانی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جهان درونی من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 xml:space="preserve">که همچون زنی حامله ، جهانی جاودان را خواهد زایید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9.5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تو گل بدی و دل شدی جاهل بدی عاقل شدی                       آن کو کشیدت این چنین آن سو کشاند کش کش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اشاره به نیرویی که از مرتبه پایین انسان را با معنویت آشنا کرده و هم اویی که تا بدینجا رسانده با همان جبر شیرین آنسوتر خواهد کشاند </w:t>
      </w:r>
      <w:r>
        <w:rPr>
          <w:sz w:val="20"/>
          <w:szCs w:val="20"/>
          <w:rtl w:val="true"/>
        </w:rPr>
        <w:t>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ندر کشاکش های او نوش است ناخوش های او                   آب است آتش های او بر وی مکن رو را گر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ین کشیدن‌ها گاهی دردناک است اما نتیجه شیرین دارد و آتشهای او به ظاهر آتش است اما در اصل صفای آب را ارمغان دارد پس رو ترش نکن و صبر داشته باش 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در جان نشستن کار او توبه شکستن کار او                         از حیله بسیار او این ذره ها لرزان دل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ی ریش خند رخنه جه یعنی منم سالار ده                           تا کی جهی گردن بنه ور نی کشندت چون کم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ی کسی که به دنبال مطرح کردن خود هستی، تا به کی میخواهی مضحکه شوی </w:t>
      </w:r>
      <w:r>
        <w:rPr>
          <w:sz w:val="20"/>
          <w:szCs w:val="20"/>
          <w:rtl w:val="true"/>
        </w:rPr>
        <w:t xml:space="preserve">....  </w:t>
      </w:r>
      <w:r>
        <w:rPr>
          <w:sz w:val="20"/>
          <w:sz w:val="20"/>
          <w:szCs w:val="20"/>
          <w:rtl w:val="true"/>
        </w:rPr>
        <w:t xml:space="preserve">اگر به اختیار گردن به شدن و تغییر ندهی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همچون کمان ترا خواهند کشید 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3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ر دوبیت بعدی روی سخن با نفس و توبیخ کردن نفس میباشد </w:t>
      </w:r>
      <w:r>
        <w:rPr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تخم دغل می کاشتی افسوس ها می داشتی                          حق را عدم پنداشتی اکنون ببین ای قلتب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ی خر به کاه اولیتری دیگی سیاه اولیتری                          در قعر چاه اولیتری ای ننگ خانه و خاند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در من کسی دیگر بود کاین خشم ها از وی جهد                   گر آب سوزانی کند ز آتش بود این را بد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در کف ندارم سنگ من با کس ندارم جنگ من                     با کس نگیرم تنگ من زیرا خوشم چون گلست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س خشم من زان سر بود وز عالم دیگر بود                       این سو جهان آن سو جهان بنشسته من بر آست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شاره به این که خشمی زان سری و غیر نفسانی هم هست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و باز اشاره دارد به تحولی که در انتظار است و وی در آستانه ورود به آن قرار دارد  </w:t>
      </w:r>
      <w:r>
        <w:rPr>
          <w:sz w:val="20"/>
          <w:szCs w:val="20"/>
          <w:rtl w:val="true"/>
        </w:rPr>
        <w:t>.......</w:t>
      </w:r>
      <w:r>
        <w:rPr>
          <w:sz w:val="20"/>
          <w:sz w:val="20"/>
          <w:szCs w:val="20"/>
          <w:rtl w:val="true"/>
        </w:rPr>
        <w:t xml:space="preserve">در جایی بین جهان صورتها و جهان معناها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                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>                                       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بر آستان آن کس بود کو ناطق اخرس ب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18"/>
          <w:szCs w:val="18"/>
          <w:rtl w:val="true"/>
        </w:rPr>
        <w:t xml:space="preserve">( </w:t>
      </w:r>
      <w:r>
        <w:rPr>
          <w:sz w:val="18"/>
          <w:sz w:val="18"/>
          <w:szCs w:val="18"/>
          <w:rtl w:val="true"/>
        </w:rPr>
        <w:t xml:space="preserve">اخرس یعنی ، لال </w:t>
      </w:r>
      <w:r>
        <w:rPr>
          <w:sz w:val="18"/>
          <w:szCs w:val="1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>                  </w:t>
      </w:r>
      <w:r>
        <w:rPr>
          <w:b/>
          <w:bCs/>
          <w:sz w:val="20"/>
          <w:szCs w:val="20"/>
          <w:rtl w:val="true"/>
          <w:lang w:bidi="fa-IR"/>
        </w:rPr>
        <w:t xml:space="preserve">                  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ین رمز گفتی بس بود دیگر مگو درکش زب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آنکس میتواند بر آستانه ورود به جهان معنا باشد که در عین گویایی لال و خموش باشد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ساکتی گویا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7.2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وسیقی پایانی جلسه </w:t>
      </w:r>
      <w:r>
        <w:rPr>
          <w:b/>
          <w:bCs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یوان غزلیات شمس تبریز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اشقان رحی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آسمان در عرف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گوش ج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طبل رحی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گ جسما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نسان در فطر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هان صورتها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هان معنا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بر شیری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ختیار محدو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آتش سازند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فس ناد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شم زان س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اطق لا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06/09/1390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پای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3:05:00Z</dcterms:created>
  <dc:creator>afrodit</dc:creator>
  <dc:description/>
  <cp:keywords/>
  <dc:language>en-US</dc:language>
  <cp:lastModifiedBy>afrodit</cp:lastModifiedBy>
  <dcterms:modified xsi:type="dcterms:W3CDTF">2011-11-28T17:46:00Z</dcterms:modified>
  <cp:revision>39</cp:revision>
  <dc:subject/>
  <dc:title/>
</cp:coreProperties>
</file>