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یازده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37.50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صحبت های علیرضا و 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بحث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"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خود باخت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"</w:t>
      </w:r>
      <w:r>
        <w:rPr>
          <w:color w:val="00000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sz w:val="20"/>
          <w:sz w:val="20"/>
          <w:szCs w:val="20"/>
          <w:rtl w:val="true"/>
          <w:lang w:bidi="fa-IR"/>
        </w:rPr>
        <w:t>از کتاب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رابط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قای مصفا  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رابطه مرید و مرادی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توجه داشته باشید که صحبت ما حول انسانهای هویت فکری است </w:t>
      </w:r>
      <w:r>
        <w:rPr>
          <w:color w:val="000000"/>
          <w:sz w:val="20"/>
          <w:szCs w:val="20"/>
          <w:rtl w:val="true"/>
          <w:lang w:bidi="fa-IR"/>
        </w:rPr>
        <w:t xml:space="preserve">.... 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عضی از مکتب‌ها و مرشدها هستند که عملکرد آنها دور از فریب ها و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ظر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علیر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مورد موضوع  خود باختگی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5.3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براز نظر آقای پانویس در مورد  مشکل جاذبه های جدیدی که در جامعه ایران در باب مکتب ها  و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اطره آقای پانویس از جلسه ای در اصفهان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ذکر و سماع  دراویش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صحبت هایی که علیرضا کرد در سایت آقای مصفا جلسات تهران سال </w:t>
      </w:r>
      <w:r>
        <w:rPr>
          <w:color w:val="000000"/>
          <w:sz w:val="20"/>
          <w:szCs w:val="20"/>
          <w:lang w:bidi="fa-IR"/>
        </w:rPr>
        <w:t>1377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قیطریه  فایل های صوتی جلسه موجود است و توصیه میشود دوستان حتما گوش کنن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14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علیرضا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انجام تمرینات مراقبه و اینکه در ابتدا از نبود تغییرات ملموس در خودمان ناامید نشوی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ا بیان تجربیات خود در جلسات به پربار شدن جلسات کمک کنیم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5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نده هم با بیان تجربیات خیلی موافق هستم و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ادامه در مورد انجام مراقبه و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نچنانکه ما در حال حاضر از دانش جمعی بشر که تا زمان فعلی حاصل شده استفاده میکنیم 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تر است با بیان تجربیات خود به این دانش اضافه کنیم و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0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علیرضا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گفت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تجربه شخصی خودشان </w:t>
      </w:r>
      <w:r>
        <w:rPr>
          <w:color w:val="000000"/>
          <w:sz w:val="20"/>
          <w:szCs w:val="20"/>
          <w:rtl w:val="true"/>
          <w:lang w:bidi="fa-IR"/>
        </w:rPr>
        <w:t>...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ست یابی به حالت وجد و سُرور  </w:t>
      </w:r>
      <w:r>
        <w:rPr>
          <w:color w:val="000000"/>
          <w:sz w:val="20"/>
          <w:szCs w:val="20"/>
          <w:rtl w:val="true"/>
          <w:lang w:bidi="fa-IR"/>
        </w:rPr>
        <w:t xml:space="preserve">......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همیت بخشش دیگران و نداشتن نفرت و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3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جربه و توصیه آقای پانویس </w:t>
      </w:r>
      <w:r>
        <w:rPr>
          <w:color w:val="000000"/>
          <w:sz w:val="20"/>
          <w:szCs w:val="20"/>
          <w:rtl w:val="true"/>
          <w:lang w:bidi="fa-IR"/>
        </w:rPr>
        <w:t xml:space="preserve">: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صیه در مورد تجربیا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لیر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color w:val="000000"/>
          <w:sz w:val="20"/>
          <w:szCs w:val="20"/>
          <w:rtl w:val="true"/>
          <w:lang w:bidi="fa-IR"/>
        </w:rPr>
        <w:t xml:space="preserve">.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نتظاری که بعد از اتفاق تجربه‌ای نو که در ذهن ایجاد میشود و مجددا تمایل ما که همان تجربه قبلی را دقیقا  داشته باشیم  </w:t>
      </w:r>
      <w:r>
        <w:rPr>
          <w:color w:val="000000"/>
          <w:sz w:val="20"/>
          <w:szCs w:val="20"/>
          <w:rtl w:val="true"/>
          <w:lang w:bidi="fa-IR"/>
        </w:rPr>
        <w:t xml:space="preserve">...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ود همین انتظار و خواستن میتواند همچون یک دام  علیه  ما عمل کند و 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5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سیقی پایانی جلسه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قای مصف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تاب رابطه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خود باخت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اد و مری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راقب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کرار تجربیات روح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پایان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8:00Z</dcterms:created>
  <dc:creator>afrodit</dc:creator>
  <dc:description/>
  <cp:keywords/>
  <dc:language>en-US</dc:language>
  <cp:lastModifiedBy>TabKom</cp:lastModifiedBy>
  <dcterms:modified xsi:type="dcterms:W3CDTF">2011-12-06T16:17:00Z</dcterms:modified>
  <cp:revision>42</cp:revision>
  <dc:subject/>
  <dc:title/>
</cp:coreProperties>
</file>