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پانزده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B 115</w:t>
      </w:r>
      <w:r>
        <w:rPr>
          <w:color w:val="00FF00"/>
          <w:sz w:val="20"/>
          <w:szCs w:val="20"/>
          <w:lang w:bidi="fa-IR"/>
        </w:rPr>
        <w:t xml:space="preserve"> : 31.4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سش و پاسخ و ابراز نظر دوستان آنلاین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18"/>
          <w:sz w:val="18"/>
          <w:szCs w:val="18"/>
          <w:highlight w:val="green"/>
          <w:rtl w:val="true"/>
        </w:rPr>
        <w:t xml:space="preserve">دقیقه </w:t>
      </w:r>
      <w:r>
        <w:rPr>
          <w:color w:val="000000"/>
          <w:sz w:val="18"/>
          <w:szCs w:val="18"/>
          <w:highlight w:val="green"/>
        </w:rPr>
        <w:t>0.00</w:t>
      </w:r>
      <w:r>
        <w:rPr>
          <w:color w:val="000000"/>
          <w:sz w:val="18"/>
          <w:szCs w:val="18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سلام علیک با دوستان و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در خواست رفع ابهام در مورد این نکته در خودشناسی که چرا، از یک طرف ما باید خود را ملامت نکنیم و موجودیت فعلی خود را بپذیریم و از طرف دیگر بحث خود شکنی و کشتن نفس در کنار آن مطرح میشو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ما</w:t>
      </w:r>
      <w:r>
        <w:rPr>
          <w:sz w:val="20"/>
          <w:sz w:val="20"/>
          <w:szCs w:val="20"/>
          <w:rtl w:val="true"/>
          <w:lang w:bidi="fa-IR"/>
        </w:rPr>
        <w:t xml:space="preserve"> پاسخ داد </w:t>
      </w:r>
      <w:r>
        <w:rPr>
          <w:sz w:val="20"/>
          <w:szCs w:val="20"/>
          <w:rtl w:val="true"/>
          <w:lang w:bidi="fa-IR"/>
        </w:rPr>
        <w:t xml:space="preserve">: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دامه پاسخ آقای پانویس </w:t>
      </w:r>
      <w:r>
        <w:rPr>
          <w:sz w:val="20"/>
          <w:szCs w:val="20"/>
          <w:rtl w:val="true"/>
          <w:lang w:bidi="fa-IR"/>
        </w:rPr>
        <w:t xml:space="preserve">....... </w:t>
      </w:r>
      <w:r>
        <w:rPr>
          <w:sz w:val="20"/>
          <w:sz w:val="20"/>
          <w:szCs w:val="20"/>
          <w:rtl w:val="true"/>
          <w:lang w:bidi="fa-IR"/>
        </w:rPr>
        <w:t xml:space="preserve">درست است، ملامت کردن روح را بیشتر در معرض درد و فشار قرار میده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برعکس تصور عامه  که ملامت را در عدم  تکرار اشتباه موثر میداند،  باید گفت که بر عکس این صادق است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ز طرف دیگر توصیه شده که شما خود را آنچنان که هستید بپذیرید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یعنی نخواهیم چیز دیگری بشویم </w:t>
      </w:r>
      <w:r>
        <w:rPr>
          <w:sz w:val="20"/>
          <w:szCs w:val="20"/>
          <w:rtl w:val="true"/>
          <w:lang w:bidi="fa-IR"/>
        </w:rPr>
        <w:t xml:space="preserve">. ..... </w:t>
      </w:r>
      <w:r>
        <w:rPr>
          <w:sz w:val="20"/>
          <w:sz w:val="20"/>
          <w:szCs w:val="20"/>
          <w:rtl w:val="true"/>
          <w:lang w:bidi="fa-IR"/>
        </w:rPr>
        <w:t xml:space="preserve">که همان ملامت نکردن خود است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در ادامه توضیحی جامع و مجدد، در مورد چگونگی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خواستن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نخواستن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در عرفان و خودشناسی </w:t>
      </w:r>
      <w:r>
        <w:rPr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7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سوال در مورد کلمه نفس لوامه یا ملامت‌گر در آموزه های دینی و چگونگی کاربرد آن در عرفان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س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نفس لوّامه با ملامت گری خود، دو معنای جدا از هم دارند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در مثنوی هم به عنوان حالتی مضر از نفس لوّامه یاد شده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اید توجه داشت با در نظر گرفتن محیط ایدئولوژیک و تربیتی اکثر ما که در آن مذهب به عنوان عاملی تعیین کننده نقش موثری داشته ، این هشدار را بدهم  که همیشه سعی بر این میشود که به ترتیبی موارد مطرح شده در خودشناسی را به شکلی  با آن زمینه فرهنگی، مذهبی، یک جوری پیوند بزنیم </w:t>
      </w:r>
      <w:r>
        <w:rPr>
          <w:b/>
          <w:bCs/>
          <w:sz w:val="20"/>
          <w:szCs w:val="20"/>
          <w:rtl w:val="true"/>
          <w:lang w:bidi="fa-IR"/>
        </w:rPr>
        <w:t xml:space="preserve">.....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رای توضیح بیشتر گوش کنید </w:t>
      </w:r>
      <w:r>
        <w:rPr>
          <w:b/>
          <w:bCs/>
          <w:sz w:val="20"/>
          <w:szCs w:val="20"/>
          <w:rtl w:val="true"/>
          <w:lang w:bidi="fa-IR"/>
        </w:rPr>
        <w:t xml:space="preserve">: </w:t>
        <w:tab/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رامش ذه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برداشت ایشان از ذهن و کارکرد آن و ارتباط‌‌‌ اش با انرژی  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یک نکته مهم در مورد هویت فکری</w:t>
      </w:r>
      <w:r>
        <w:rPr>
          <w:sz w:val="20"/>
          <w:sz w:val="20"/>
          <w:szCs w:val="20"/>
          <w:rtl w:val="true"/>
          <w:lang w:bidi="fa-IR"/>
        </w:rPr>
        <w:t xml:space="preserve"> ،  هویت فکری از روی مکر سعی میکند هر جوری که شده با توجیهات منطقی و دانشی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کار خود را توجیه کن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مثالها را بشنوید </w:t>
      </w:r>
      <w:r>
        <w:rPr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یشنهاد یک لم برای غلبه بر مشکل ملامت کردن </w:t>
      </w:r>
      <w:r>
        <w:rPr>
          <w:sz w:val="20"/>
          <w:szCs w:val="20"/>
          <w:rtl w:val="true"/>
          <w:lang w:bidi="fa-IR"/>
        </w:rPr>
        <w:t xml:space="preserve">......  </w:t>
      </w:r>
      <w:r>
        <w:rPr>
          <w:sz w:val="20"/>
          <w:sz w:val="20"/>
          <w:szCs w:val="20"/>
          <w:rtl w:val="true"/>
          <w:lang w:bidi="fa-IR"/>
        </w:rPr>
        <w:t xml:space="preserve">سه ماه دائم برای هر موردی  خود را ملامت کن و در مقابل سه ماه روش دیگری را </w:t>
      </w:r>
      <w:r>
        <w:rPr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نیاگر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 </w:t>
      </w:r>
      <w:r>
        <w:rPr>
          <w:sz w:val="20"/>
          <w:sz w:val="20"/>
          <w:szCs w:val="20"/>
          <w:rtl w:val="true"/>
          <w:lang w:bidi="fa-IR"/>
        </w:rPr>
        <w:t xml:space="preserve">صحبت در مورد نفس از منظر قرآن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4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نفس لوامه و پیشنهادی که آقای پانویس در مورد برخورد تجربی با آن دادند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و سوال ایشان در مورد ملامت کردن خود و اینکه چگونه ملامت کردن به جای اینکه ما را از اشتباه باز دارد، بدتر باعث پافشاری ما در کارغلط میشود ؟ 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6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اسخ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بیداد عزیز، این کار را نمیتوان عقلانی توضیح داد مگر اینکه شما با این مکانیزم، آنرا تجربی بفهمی </w:t>
      </w:r>
      <w:r>
        <w:rPr>
          <w:sz w:val="20"/>
          <w:szCs w:val="20"/>
          <w:rtl w:val="true"/>
          <w:lang w:bidi="fa-IR"/>
        </w:rPr>
        <w:t xml:space="preserve">........ </w:t>
      </w:r>
      <w:r>
        <w:rPr>
          <w:sz w:val="20"/>
          <w:sz w:val="20"/>
          <w:szCs w:val="20"/>
          <w:rtl w:val="true"/>
          <w:lang w:bidi="fa-IR"/>
        </w:rPr>
        <w:t xml:space="preserve">به این مثال توجه کن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72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  <w:lang w:bidi="fa-IR"/>
        </w:rPr>
        <w:t>..........</w:t>
      </w:r>
    </w:p>
    <w:p>
      <w:pPr>
        <w:pStyle w:val="Normal"/>
        <w:ind w:left="720" w:right="0" w:hanging="720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72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ind w:left="720" w:right="0" w:hanging="720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لامت کردن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استن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خواستن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 لوّامه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ذهب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امعه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ind w:left="720" w:right="0" w:hanging="720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جی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54:00Z</dcterms:created>
  <dc:creator>afrodit</dc:creator>
  <dc:description/>
  <cp:keywords/>
  <dc:language>en-US</dc:language>
  <cp:lastModifiedBy>TabKom</cp:lastModifiedBy>
  <dcterms:modified xsi:type="dcterms:W3CDTF">2011-12-06T16:40:00Z</dcterms:modified>
  <cp:revision>43</cp:revision>
  <dc:subject/>
  <dc:title/>
</cp:coreProperties>
</file>