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شانزدهم  </w:t>
      </w:r>
      <w:r>
        <w:rPr>
          <w:b/>
          <w:bCs/>
          <w:color w:val="00CCFF"/>
          <w:sz w:val="28"/>
          <w:szCs w:val="28"/>
          <w:lang w:bidi="fa-IR"/>
        </w:rPr>
        <w:t>E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>مدت فایل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1.4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b/>
          <w:bCs/>
          <w:color w:val="000000"/>
          <w:sz w:val="20"/>
          <w:szCs w:val="20"/>
          <w:highlight w:val="green"/>
          <w:lang w:bidi="fa-IR"/>
        </w:rPr>
        <w:t>0.00</w:t>
      </w:r>
      <w:r>
        <w:rPr>
          <w:b/>
          <w:bCs/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میک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عاشقان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خوش و بش و احوالپرسی با آقای پانویس  </w:t>
      </w:r>
      <w:r>
        <w:rPr>
          <w:sz w:val="20"/>
          <w:szCs w:val="20"/>
          <w:rtl w:val="true"/>
        </w:rPr>
        <w:t xml:space="preserve">.......   </w:t>
      </w:r>
      <w:r>
        <w:rPr>
          <w:sz w:val="20"/>
          <w:sz w:val="20"/>
          <w:szCs w:val="20"/>
          <w:rtl w:val="true"/>
        </w:rPr>
        <w:t>و تشک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5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های مختلف آقای پانویس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تعداد دریافت کنندگان خبرنامه جلسات </w:t>
      </w:r>
      <w:r>
        <w:rPr>
          <w:sz w:val="20"/>
          <w:szCs w:val="20"/>
        </w:rPr>
        <w:t>48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نفر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آرامش ذهن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در خواست استفاده از داستانهای مذهبی در جلسات و تاویل سمبلیک اصطلاحات بکار رفتن درآن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5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علام اینکه پرسش و پاسخها را در یک فایل صوتی آماده کرده و در ادامه همین فایل خواهم آورد 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صل پیام مثنوی و عرفان 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 xml:space="preserve">ای انسان از این زندان نفس  خود رها شو </w:t>
      </w:r>
      <w:r>
        <w:rPr>
          <w:sz w:val="20"/>
          <w:szCs w:val="20"/>
          <w:rtl w:val="true"/>
        </w:rPr>
        <w:t xml:space="preserve">.....  </w:t>
      </w:r>
      <w:r>
        <w:rPr>
          <w:sz w:val="20"/>
          <w:sz w:val="20"/>
          <w:szCs w:val="20"/>
          <w:rtl w:val="true"/>
        </w:rPr>
        <w:t xml:space="preserve">و تکرارها به شکلهای مختلف برای تاکید است و دفع بهانه های مختلف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گفته ایم اینرا ولی بار دگر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شد مکرر بهر تاکید خبر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خصوصا تکرار و حضور در جمع هایی که انسان ببیند که این بحث ها برای افراد دیگر هم مطرح است که این خود باعث تشویق و کمک به پیشرفت میشود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ولو در جمع های مجازی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0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رداختن به پرسشهای ارسالی دوستان </w:t>
      </w:r>
      <w:r>
        <w:rPr>
          <w:b/>
          <w:bCs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مجتبی</w:t>
      </w:r>
      <w:r>
        <w:rPr>
          <w:sz w:val="20"/>
          <w:sz w:val="20"/>
          <w:szCs w:val="20"/>
          <w:rtl w:val="true"/>
        </w:rPr>
        <w:t xml:space="preserve"> پرسیده </w:t>
      </w:r>
      <w:r>
        <w:rPr>
          <w:sz w:val="20"/>
          <w:szCs w:val="20"/>
          <w:rtl w:val="true"/>
        </w:rPr>
        <w:t xml:space="preserve">:  </w:t>
      </w:r>
      <w:r>
        <w:rPr>
          <w:sz w:val="20"/>
          <w:sz w:val="20"/>
          <w:szCs w:val="20"/>
          <w:rtl w:val="true"/>
        </w:rPr>
        <w:t>با توجه به بحث تجانس و کشش بین جنسیت ها ، اگر فرضا ما به مواد مخدر کشش و جنسیت داشته باشیم ، چگونه میتوان آنرا درمان کرد ؟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اس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بعضی اعمال جزو ذات و طبیعت بشر است و باید از طریق طبیعی این نیاز برآورده شود 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ما برای امراض برآمده از هویت فکری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عرفان، </w:t>
      </w:r>
      <w:r>
        <w:rPr>
          <w:sz w:val="20"/>
          <w:szCs w:val="20"/>
          <w:rtl w:val="true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</w:rPr>
        <w:t>تبدیل مز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را پیشنهاد میکن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که به معنی تغییر دادن روحیه انسان است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که کار ساده ای نیست  </w:t>
      </w:r>
      <w:r>
        <w:rPr>
          <w:sz w:val="20"/>
          <w:szCs w:val="20"/>
          <w:rtl w:val="true"/>
        </w:rPr>
        <w:t xml:space="preserve">......  </w:t>
      </w:r>
      <w:r>
        <w:rPr>
          <w:sz w:val="20"/>
          <w:sz w:val="20"/>
          <w:szCs w:val="20"/>
          <w:rtl w:val="true"/>
        </w:rPr>
        <w:t xml:space="preserve">یکی از این تغییر دادن ها با تغییر محیط بیرونی و هم نشین‌های مناسب حاصل میشو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</w:rPr>
        <w:t>حلق جان از فکر تن خالی شود                                آنگهان روزی‌ش اجلالی ش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رط تبدیل مزاج آمد بدان                                       کز مزاج بد بود مرگ بد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چون مزاج آدمی گل خوار شد                                  زرد و بد رنگ و سقیم و خوار ش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چون مزاج زشت او تبدیل یافت                                رفت زشتی از رخ‌اش چون شمع تافت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یه ای کو طفل شیر آموز را                                   تا به نعمت خوش کند پتفوز را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گر ببندد راه آن پستان بر او                                     برگشاید راه صد بستان بر او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انکه پستان شد حجاب آن ضعیف                            از هزاران نعمت و خوان رغیف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       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س حیات ماست موقوف فط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fa-IR"/>
        </w:rPr>
        <w:t xml:space="preserve">                               </w:t>
      </w:r>
      <w:r>
        <w:rPr>
          <w:b/>
          <w:bCs/>
          <w:sz w:val="20"/>
          <w:szCs w:val="20"/>
          <w:rtl w:val="true"/>
          <w:lang w:bidi="fa-IR"/>
        </w:rPr>
        <w:t xml:space="preserve">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ندک اندک جهد کن تم الکلام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بیت آخر 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ندک اندک</w:t>
      </w:r>
      <w:r>
        <w:rPr>
          <w:sz w:val="20"/>
          <w:sz w:val="20"/>
          <w:szCs w:val="20"/>
          <w:rtl w:val="true"/>
          <w:lang w:bidi="fa-IR"/>
        </w:rPr>
        <w:t xml:space="preserve"> به معنی این است که باید به مسئله تدریجی بودن این فرآیند توجه داشت و میزان انتظار را همآهنگ کرد 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0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سعود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ولانا در برخورد با نفس چه نظری دارد ،  آیا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طی جلسات توضیح مکرر داده شده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میر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رقابت </w:t>
      </w:r>
      <w:r>
        <w:rPr>
          <w:sz w:val="20"/>
          <w:sz w:val="20"/>
          <w:szCs w:val="20"/>
          <w:rtl w:val="true"/>
          <w:lang w:bidi="fa-IR"/>
        </w:rPr>
        <w:t xml:space="preserve">و علت مخالفت شما با آن </w:t>
      </w:r>
      <w:r>
        <w:rPr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س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پیشرفت در علم نیازی به رقابت کردن ندارد  </w:t>
      </w:r>
      <w:r>
        <w:rPr>
          <w:sz w:val="20"/>
          <w:szCs w:val="20"/>
          <w:rtl w:val="true"/>
          <w:lang w:bidi="fa-IR"/>
        </w:rPr>
        <w:t xml:space="preserve">.....  </w:t>
      </w:r>
      <w:r>
        <w:rPr>
          <w:sz w:val="20"/>
          <w:sz w:val="20"/>
          <w:szCs w:val="20"/>
          <w:rtl w:val="true"/>
          <w:lang w:bidi="fa-IR"/>
        </w:rPr>
        <w:t xml:space="preserve">و در طی جلسات قبل، مکرر در مورد علل مخرب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قابت</w:t>
      </w:r>
      <w:r>
        <w:rPr>
          <w:sz w:val="20"/>
          <w:sz w:val="20"/>
          <w:szCs w:val="20"/>
          <w:rtl w:val="true"/>
          <w:lang w:bidi="fa-IR"/>
        </w:rPr>
        <w:t xml:space="preserve"> توضیح داده شده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آیا بهتر نیست منشاء پیشرفت انسان به جای رقابت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عشق</w:t>
      </w:r>
      <w:r>
        <w:rPr>
          <w:sz w:val="20"/>
          <w:sz w:val="20"/>
          <w:szCs w:val="20"/>
          <w:rtl w:val="true"/>
          <w:lang w:bidi="fa-IR"/>
        </w:rPr>
        <w:t xml:space="preserve"> باشد 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پاسخی سوالی که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نظور 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ظر</w:t>
      </w:r>
      <w:r>
        <w:rPr>
          <w:sz w:val="20"/>
          <w:sz w:val="20"/>
          <w:szCs w:val="20"/>
          <w:rtl w:val="true"/>
          <w:lang w:bidi="fa-IR"/>
        </w:rPr>
        <w:t xml:space="preserve"> در اشعار حافظ و مولانا چه میباش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بحث گسترده ای دارد </w:t>
      </w:r>
      <w:r>
        <w:rPr>
          <w:sz w:val="20"/>
          <w:szCs w:val="20"/>
          <w:rtl w:val="true"/>
          <w:lang w:bidi="fa-IR"/>
        </w:rPr>
        <w:t xml:space="preserve">....  </w:t>
      </w:r>
      <w:r>
        <w:rPr>
          <w:sz w:val="20"/>
          <w:sz w:val="20"/>
          <w:szCs w:val="20"/>
          <w:rtl w:val="true"/>
          <w:lang w:bidi="fa-IR"/>
        </w:rPr>
        <w:t xml:space="preserve">که امیدوارم در رادیو حافظ طی جلسه ای در موردش صحبت کن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</w:t>
      </w:r>
      <w:r>
        <w:rPr>
          <w:b/>
          <w:bCs/>
          <w:color w:val="00CCFF"/>
          <w:sz w:val="20"/>
          <w:szCs w:val="20"/>
          <w:rtl w:val="true"/>
          <w:lang w:bidi="fa-IR"/>
        </w:rPr>
        <w:t>.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وضیحی جالب از تجربه ایشان در مورد خودشناسی و شرایط خانواده و مسئولیت ایشان و لزوم آشنا کردن همسرشان با این مباحث و 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>سوال اینکه چه راهی یا چه لمی برای آشنا کردن سریع و اورژانسی یک نفر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با لزوم درک مشکلات هویت فکری </w:t>
      </w:r>
      <w:r>
        <w:rPr>
          <w:sz w:val="20"/>
          <w:szCs w:val="20"/>
          <w:rtl w:val="true"/>
          <w:lang w:bidi="fa-IR"/>
        </w:rPr>
        <w:t xml:space="preserve">)   </w:t>
      </w:r>
      <w:r>
        <w:rPr>
          <w:sz w:val="20"/>
          <w:sz w:val="20"/>
          <w:szCs w:val="20"/>
          <w:rtl w:val="true"/>
          <w:lang w:bidi="fa-IR"/>
        </w:rPr>
        <w:t xml:space="preserve">میشناسید که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این از مشکلات شایع است و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البته همدلی زن و شوهر در مسیر خودشناسی خیلی مفید ا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در ضمن باید که هیچ تحمیلی در کار نباشد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بخصوص بین همسرانی که یک نوع  لج و لجبازی در بین است و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نکته بعدی که اشاره کردی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د ر مورد تربیت فرزند 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نیازی به تربیت فرزند نیست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ما بهتر است به خودمان بپردازیم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وقتی من در این کار موفق باشم،  برخورد و رفتار عملی با فرزندان به نحوی موثر تاثیرگذار است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نکته خوبی که اشاره کرده‌اند اینکه ایشان گفته از آشنایی من با این مباحث خودشناسی، بیست سال گذشته و تازه بعد از بیست سال </w:t>
      </w:r>
      <w:r>
        <w:rPr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ار بُن در قوت و برخاست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ارکن در پیری و در کاست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باید دقت کرد که این هم یکی از حیله های نفس است که دائم وعده به فردا میده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به بهانه های زیبا و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رنگ کن </w:t>
      </w:r>
      <w:r>
        <w:rPr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م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ق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به عرفان علاقه‌مندم ولی به دلیل مشکلاتی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کاری ، مالی ، خانوادگی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نمیتوانم تمرکز داشته باشم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شخصا صحبت از مشکلات بیرونی است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شما باید مشکلات خود را </w:t>
      </w:r>
      <w:r>
        <w:rPr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س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.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لف</w:t>
      </w:r>
      <w:r>
        <w:rPr>
          <w:sz w:val="20"/>
          <w:sz w:val="20"/>
          <w:szCs w:val="20"/>
          <w:rtl w:val="true"/>
          <w:lang w:bidi="fa-IR"/>
        </w:rPr>
        <w:t xml:space="preserve"> پرسیده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 xml:space="preserve">چرا ما انسانها به یک کار و هنر علاقه‌مند میشویم و بعد از مدتی علاقه خود را برای ادامه از دست میدهیم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علت در هویت فکری است که به دنبال بدست آوردن ارزشها در حدی پیش میرود که خوراک‌اش تامین شود و به نتیجه گرفتن کاری ندارد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مثلا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تعب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واب </w:t>
      </w:r>
      <w:r>
        <w:rPr>
          <w:sz w:val="20"/>
          <w:szCs w:val="20"/>
          <w:rtl w:val="true"/>
          <w:lang w:bidi="fa-IR"/>
        </w:rPr>
        <w:t xml:space="preserve">........  </w:t>
      </w:r>
      <w:r>
        <w:rPr>
          <w:sz w:val="20"/>
          <w:sz w:val="20"/>
          <w:szCs w:val="20"/>
          <w:rtl w:val="true"/>
          <w:lang w:bidi="fa-IR"/>
        </w:rPr>
        <w:t xml:space="preserve">میتوان گف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همچنانکه در جلسه ای مفصل صحبت شده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اینکه بهترین مفسر خوابهای هر کسی  خود شخص خواب بیننده میباشد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که با تفسیر سمبل‌ها 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 پایان داستان کوتاهی را که دوستی فرستاده‌اند برای شما میخوانم که خیلی هی زننده و هشیار کننده میباش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شنو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8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پایانی جلسه صد و شانزدهم 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رسش و پاسخ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هائی از زندان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دف عرف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کر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جان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نس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عتیاد و درمان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بدیل مزاج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یط بی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نش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غییرتدریج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گیزه در رقاب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گیزه در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ظر در عرف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ردا گفتن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ربیت فرزند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 و شوه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شکلات بی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لاقه به هن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رزشهای اعتب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عبیر خوا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sz w:val="20"/>
          <w:szCs w:val="20"/>
          <w:lang w:bidi="fa-IR"/>
        </w:rPr>
        <w:t>28/08/1390</w:t>
      </w:r>
      <w:r>
        <w:rPr>
          <w:sz w:val="20"/>
          <w:szCs w:val="20"/>
          <w:rtl w:val="true"/>
          <w:lang w:bidi="fa-IR"/>
        </w:rPr>
        <w:t xml:space="preserve">           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8:00Z</dcterms:created>
  <dc:creator>afrodit</dc:creator>
  <dc:description/>
  <cp:keywords/>
  <dc:language>en-US</dc:language>
  <cp:lastModifiedBy>TabKom</cp:lastModifiedBy>
  <dcterms:modified xsi:type="dcterms:W3CDTF">2011-12-06T16:48:00Z</dcterms:modified>
  <cp:revision>75</cp:revision>
  <dc:subject/>
  <dc:title/>
</cp:coreProperties>
</file>