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نوزدهم </w:t>
      </w:r>
      <w:r>
        <w:rPr>
          <w:b/>
          <w:bCs/>
          <w:color w:val="00CCFF"/>
          <w:sz w:val="28"/>
          <w:szCs w:val="28"/>
          <w:lang w:bidi="fa-IR"/>
        </w:rPr>
        <w:t>E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2.5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یداد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نقدهایی که منتقدین حرفه‌ای در مورد فیلم داشته ان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ما در این جلسات ما درون نگری و خودشناسی را پیگیری میکنی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ین فیلم کسی به عنوان قهرمان معرفی نمیشود  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بنابراین قهرمان عرفانی هم نخواهیم داشت  و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ه نظر من این فیلم فارغ از هر نوع فرهنگی ، یک بحث انسان شناسانه را معرفی میکند 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برخلاف توصیه مولانا نگاه دوستان به این فیلم بیشتر نگاه به ظرف بوده تا مظروف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محتوی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در مورد شخصیت الی و بحث خیانت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5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اجبار به حضور یک شخصیت عرفانی یا معنوی در یک فیلم یا داستان و رد این مطلب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ارائه دلیلهای دیگری در مورد اینکه به نظر ایشان الی حتما خودکشی کرده  </w:t>
      </w:r>
      <w:r>
        <w:rPr>
          <w:sz w:val="20"/>
          <w:szCs w:val="20"/>
          <w:rtl w:val="true"/>
          <w:lang w:bidi="fa-IR"/>
        </w:rPr>
        <w:t xml:space="preserve">....... ( </w:t>
      </w:r>
      <w:r>
        <w:rPr>
          <w:sz w:val="20"/>
          <w:sz w:val="20"/>
          <w:szCs w:val="20"/>
          <w:rtl w:val="true"/>
          <w:lang w:bidi="fa-IR"/>
        </w:rPr>
        <w:t xml:space="preserve">قسمتی از صدای فیلم که در آن گفته میشود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یک پایان تلخ بهتر از یک تلخی بی پایانه </w:t>
      </w:r>
      <w:r>
        <w:rPr>
          <w:sz w:val="20"/>
          <w:szCs w:val="20"/>
          <w:rtl w:val="true"/>
          <w:lang w:bidi="fa-IR"/>
        </w:rPr>
        <w:t xml:space="preserve">)  </w:t>
      </w:r>
      <w:r>
        <w:rPr>
          <w:sz w:val="20"/>
          <w:sz w:val="20"/>
          <w:szCs w:val="20"/>
          <w:rtl w:val="true"/>
          <w:lang w:bidi="fa-IR"/>
        </w:rPr>
        <w:t xml:space="preserve">که خانم ایمان به این جمله استناد میکند برای خودکشی الی 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ینجا مسجل میشود که واقعیت دارد که خانمها همیشه جزئیات را بهتر از آقایان در نظر دارند </w:t>
      </w:r>
      <w:r>
        <w:rPr>
          <w:color w:val="00CCFF"/>
          <w:sz w:val="20"/>
          <w:szCs w:val="20"/>
          <w:rtl w:val="true"/>
          <w:lang w:bidi="fa-IR"/>
        </w:rPr>
        <w:t xml:space="preserve">) 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البته اینکه خانمها از دست شرایط موجود اجتماعی و اجحافات آقایان در کل جهان چه دل پری دارند </w:t>
      </w:r>
      <w:r>
        <w:rPr>
          <w:color w:val="00CCFF"/>
          <w:sz w:val="20"/>
          <w:szCs w:val="20"/>
          <w:rtl w:val="true"/>
          <w:lang w:bidi="fa-IR"/>
        </w:rPr>
        <w:t xml:space="preserve">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جوری که در وسط هر حادثه و هر گونه شرایط خاص و خطیری ذهن‌شان بلا درنگ عکس‌العمل نشان میدهد </w:t>
      </w:r>
      <w:r>
        <w:rPr>
          <w:color w:val="00CCFF"/>
          <w:sz w:val="20"/>
          <w:szCs w:val="20"/>
          <w:rtl w:val="true"/>
          <w:lang w:bidi="fa-IR"/>
        </w:rPr>
        <w:t xml:space="preserve">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خداوند ختم به خیر کند </w:t>
      </w:r>
      <w:r>
        <w:rPr>
          <w:color w:val="00CCFF"/>
          <w:sz w:val="20"/>
          <w:szCs w:val="20"/>
          <w:rtl w:val="true"/>
          <w:lang w:bidi="fa-IR"/>
        </w:rPr>
        <w:t xml:space="preserve">!                                                                                       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شکر مجدد از خانم ایمان و بیداد عزیز برای ابراز نظر و </w:t>
      </w:r>
      <w:r>
        <w:rPr>
          <w:color w:val="000000"/>
          <w:sz w:val="20"/>
          <w:szCs w:val="20"/>
          <w:rtl w:val="true"/>
          <w:lang w:bidi="fa-IR"/>
        </w:rPr>
        <w:t xml:space="preserve">...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ده‌ی خوب بحث در مورد فیلم یا کتاب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دوستان اگر در برخورد با موضوعات یا فیلم و کتاب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ورد جالبی که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میک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شاره کردند در مورد اینکه آیا ال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یان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رده 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حث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یان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 در جای خود خیلی جالب ا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یسود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وشته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ی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نامزدش سمب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ذه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باشد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پیده سمبل انسانی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ویلا سمبل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روس قص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وشته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الی میخواست خودکشی کند که </w:t>
      </w:r>
      <w:r>
        <w:rPr>
          <w:color w:val="000000"/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خودکشی الی و دلیلی که خانم ایمان به آن استناد کردند 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همان جمله پایان تلخ و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صیه به دوستان در مورد سایت کتابهای صوتی خودشناسی و سایت کریشنامورتی  که در صفحه پانویس دات کام لینک آنها را در قسمت پیوند‌ها گذاشته‌ام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جلسات آقای مصفا جلسه چهارم سال </w:t>
      </w:r>
      <w:r>
        <w:rPr>
          <w:color w:val="000000"/>
          <w:sz w:val="20"/>
          <w:szCs w:val="20"/>
          <w:lang w:bidi="fa-IR"/>
        </w:rPr>
        <w:t>86</w:t>
      </w:r>
      <w:r>
        <w:rPr>
          <w:color w:val="00000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رنام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 اینک مه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دواج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باشد، قابل توجه دوستانی که سوال دارن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یان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ذه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زدواج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14/09/90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0:00Z</dcterms:created>
  <dc:creator>afrodit</dc:creator>
  <dc:description/>
  <cp:keywords/>
  <dc:language>en-US</dc:language>
  <cp:lastModifiedBy>TabKom</cp:lastModifiedBy>
  <dcterms:modified xsi:type="dcterms:W3CDTF">2011-12-06T16:54:00Z</dcterms:modified>
  <cp:revision>33</cp:revision>
  <dc:subject/>
  <dc:title/>
</cp:coreProperties>
</file>