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جده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5.0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>مجری و مفسر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color w:val="000000"/>
          <w:rtl w:val="true"/>
        </w:rPr>
        <w:t xml:space="preserve">                 </w:t>
      </w:r>
      <w:bookmarkStart w:id="0" w:name="OLE_LINK4"/>
      <w:bookmarkStart w:id="1" w:name="OLE_LINK3"/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آن عجوزه کی روی زشت خویشتن را</w:t>
      </w:r>
      <w:r>
        <w:rPr>
          <w:b/>
          <w:bCs/>
          <w:color w:val="00CCFF"/>
          <w:sz w:val="20"/>
          <w:szCs w:val="20"/>
          <w:rtl w:val="true"/>
        </w:rPr>
        <w:t xml:space="preserve">........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color w:val="000000"/>
          <w:sz w:val="18"/>
          <w:szCs w:val="18"/>
        </w:rPr>
        <w:t>1222</w:t>
      </w:r>
      <w:bookmarkEnd w:id="0"/>
      <w:bookmarkEnd w:id="1"/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صفت آن عجوز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ک مجلس بی چنین پیغاره نیست             از حدیث پست نازل چاره نیست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</w:p>
    <w:p>
      <w:pPr>
        <w:pStyle w:val="Normal"/>
        <w:jc w:val="left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convertedspace"/>
          <w:color w:val="000000"/>
          <w:sz w:val="20"/>
          <w:szCs w:val="20"/>
          <w:lang w:bidi="fa-IR"/>
        </w:rPr>
      </w:pPr>
      <w:r>
        <w:rPr>
          <w:rStyle w:val="Appleconvertedspace"/>
          <w:color w:val="000000"/>
          <w:sz w:val="20"/>
          <w:sz w:val="20"/>
          <w:szCs w:val="20"/>
          <w:rtl w:val="true"/>
          <w:lang w:bidi="fa-IR"/>
        </w:rPr>
        <w:t xml:space="preserve">چاره‌ای نیست و باید گاهی سطح سخن را پایین بیاوریم </w:t>
      </w:r>
      <w:r>
        <w:rPr>
          <w:rStyle w:val="Appleconvertedspace"/>
          <w:color w:val="000000"/>
          <w:sz w:val="20"/>
          <w:szCs w:val="20"/>
          <w:rtl w:val="true"/>
          <w:lang w:bidi="fa-IR"/>
        </w:rPr>
        <w:t xml:space="preserve">..... ( </w:t>
      </w:r>
      <w:r>
        <w:rPr>
          <w:rStyle w:val="Appleconvertedspace"/>
          <w:color w:val="000000"/>
          <w:sz w:val="20"/>
          <w:sz w:val="20"/>
          <w:szCs w:val="20"/>
          <w:rtl w:val="true"/>
          <w:lang w:bidi="fa-IR"/>
        </w:rPr>
        <w:t>اشاره به</w:t>
      </w:r>
      <w:r>
        <w:rPr>
          <w:rStyle w:val="Appleconvertedspace"/>
          <w:color w:val="000000"/>
          <w:sz w:val="20"/>
          <w:sz w:val="20"/>
          <w:szCs w:val="20"/>
          <w:rtl w:val="true"/>
          <w:lang w:bidi="fa-IR"/>
        </w:rPr>
        <w:t xml:space="preserve"> دو بیت آخر فایل قبلی </w:t>
      </w:r>
      <w:r>
        <w:rPr>
          <w:rStyle w:val="Appleconvertedspace"/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استان هین این سخن را از گرو                    سوی افسانهٔ عجوزه باز رو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مسن گشت و درین ره نیست مرد           تو بنه نامش عجوز سال‌خور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چون پیر شده و مرد راه مبارزه با نفس نیس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مرد و زن بودن مهم نیست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 تو نام او را پیرزن سالخورده بگذار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منظور مولانا این است که این یک مثل است و در مثل مناقشه نیس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ه مرورا راس مال و پایه‌ای                           نه پذیرای قبول مایه‌ا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سرمایه و مرتبه معنوی ندارد و پذیرش و استعداد قبول برای او نمانده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بی پایه و بی ثبا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بر عکس معرفی مومنان در قرآن که از آنها به عنوان کوههای استوار و با ثبات نام میبر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وقتی که من اسیر نفس به تو نیابت میدهم که شخصیت من را تو تعیین کنی و سر نخ خوشی و ناخوشی من به دست توس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پس مثل یک پرکاه دستخوش وزش کوچکترین بادی خواهم ش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convertedspace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ه دهنده نی پذیرندهٔ خوشی                       نه درو معنی و نه معنی‌کش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ه زبان نه گوش نه عقل و بصر                     نه هش و نه بیهشی و نه فک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خصوصیات هویت فکری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نه خود خوش است و نه به دیگران خوشی میرسان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نه دارای معنویت است و نه اصلا کشندۀ معنوی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و نه گوینده و نه شنوندۀ صاحب بصیرتی است و نه حس و هوش درستی دار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و بدتر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ز  همه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عدم شنوایی انسان هویت فکری میباشد 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ه باعث میشود با افکار خود در هم بپیچد و راه را بر تغییر خود ببند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ه نیاز و نه جمالی بهر ناز                            تو بتویش گنده مانند پیاز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بدون کیفیت عشق و سرزندگی، بر اثر سکون ممتد دچار فساد و خرابی گردیده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ه رهی ببریده او نه پای راه                         نه تبش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گرما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آن قحبه را نه سوز و آ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بدون گرمی و حس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آنقدر ساکن و بی تحرک شده که راه رفتن را فراموش کرده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5"/>
          <w:szCs w:val="15"/>
          <w:rtl w:val="true"/>
        </w:rPr>
        <w:br/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قصه‌ی درویشی کی از آن خانه هرچه می‌خواست می‌گفت نی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قصه را که در دل قصۀ عجوزه آورده شده قبلا در جلسه </w:t>
      </w:r>
      <w:r>
        <w:rPr>
          <w:color w:val="000000"/>
          <w:sz w:val="20"/>
          <w:szCs w:val="20"/>
        </w:rPr>
        <w:t>76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ررسی کرده‌ایم </w:t>
      </w:r>
      <w:r>
        <w:rPr>
          <w:color w:val="000000"/>
          <w:sz w:val="20"/>
          <w:szCs w:val="20"/>
          <w:rtl w:val="true"/>
        </w:rPr>
        <w:t>....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ایلی آمد به سوی خانه‌ای                       خشک نانه خواست یا تر نانه‌ا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صاحب‌خانه نان اینجا کجاست                خیره‌ای کی این دکان نانباست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باری اندکی پیه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 بیاب                         گفت آخر نیست دکان قصاب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پارهٔ آرد ده ای کدخدا                           گفت پنداری که هست این آسیا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باری آب ده از مکرعه                           گفت آخر نیست جو یا مشرعه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ر چه او درخواست از نان یا سبوس              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چربکی می‌گفت و می‌کردش فسوس</w:t>
      </w:r>
      <w:r>
        <w:rPr>
          <w:rStyle w:val="Applestylespan"/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18"/>
          <w:sz w:val="18"/>
          <w:szCs w:val="18"/>
          <w:rtl w:val="true"/>
        </w:rPr>
        <w:t>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آن گدا در رفت و دامن بر کشید                     اندر آن خانه بحسبت خواست ری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گفت هی هی گفت تن زن ای دژم                تا درین ویرانه خود فارغ کنم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درینجا نیست وجه زیستن                     بر چنین خانه بباید ریست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گدا در آخر کار میگوید </w:t>
      </w:r>
      <w:r>
        <w:rPr>
          <w:rStyle w:val="Applestylespan"/>
          <w:color w:val="000000"/>
          <w:sz w:val="20"/>
          <w:szCs w:val="20"/>
          <w:rtl w:val="true"/>
        </w:rPr>
        <w:t xml:space="preserve">: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در خانه‌ای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</w:rPr>
        <w:t xml:space="preserve">(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وجودی </w:t>
      </w:r>
      <w:r>
        <w:rPr>
          <w:rStyle w:val="Applestylespan"/>
          <w:color w:val="000000"/>
          <w:sz w:val="20"/>
          <w:szCs w:val="20"/>
          <w:rtl w:val="true"/>
        </w:rPr>
        <w:t>)</w:t>
      </w:r>
      <w:r>
        <w:rPr>
          <w:rStyle w:val="Applestylespan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که هیچ هوا و فضایی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اثری از</w:t>
      </w: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 زندگی نیست پس فقط به درد آن میخورد که در آن قضای حاجت کنی </w:t>
      </w:r>
      <w:r>
        <w:rPr>
          <w:rStyle w:val="Applestylespan"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7.5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نه‌ای بازی که گیری تو شکار                  دست آموز شکار شهریا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نیستی طاوس با صد نقش بند                     که به نقشت چشمها روشن کنن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م نه‌ای طوطی که چون قندت دهند             گوش سوی گفت شیرینت نهن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م نه‌ای بلبل که عاشق‌وار زار                     خوش بنالی در چمن یا لاله‌زا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م نه‌ای هدهد که پیکیها کنی                    نه چو لک‌لک که وطن بالا کن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در چه کاری تو و بهر چت خرند                     تو چه مرغی و ترا با چه خورن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زین دکان با مکاسان برتر آ                           تا دکان فضل که الله اشتری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کاله‌ای که هیچ خلقش ننگرید                      از خلاقت آن کریم آن را خری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هیچ قلبی پیش او مردود نیست                   زانک قصدش از خریدن سود نیست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ی از دیوان شمس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 خواجه تو چه مرغی نامت چه چرا شايی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ی پری و نی چری ای مرغک حلواي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ند شترمرغی گويند بپر گويی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ن اشترم و اشتر کی پرد ای طاي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نوبت بار آيد گويی که نه من مرغم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کی بار کشد مرغی تکليف چه فرماي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 بلبل خوش لحنی نی طوطی خوش رنگی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نی فاخته طوقی نی در چمن مايی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ق است سليمان را در گردن هر مرغی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مرغان همه پريدند آن جا تو چه می پاي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رجوع به داستان آن کمپیر</w:t>
      </w:r>
      <w:r>
        <w:rPr>
          <w:rFonts w:ascii="Tahoma" w:hAnsi="Tahoma" w:cs="Tahoma"/>
          <w:color w:val="000000"/>
          <w:sz w:val="15"/>
          <w:sz w:val="15"/>
          <w:szCs w:val="15"/>
          <w:rtl w:val="true"/>
        </w:rPr>
        <w:t xml:space="preserve"> ………</w:t>
      </w:r>
      <w:r>
        <w:rPr>
          <w:rFonts w:cs="Tahoma" w:ascii="Tahoma" w:hAnsi="Tahoma"/>
          <w:color w:val="000000"/>
          <w:sz w:val="15"/>
          <w:szCs w:val="15"/>
          <w:rtl w:val="true"/>
        </w:rPr>
        <w:t>..</w:t>
        <w:br/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عروسی خواست رفتن آن خریف            موی ابرو پاک کرد آن مستخیف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پیش رو آیینه بگرفت آن عجوز                       تا بیاراید رخ و رخسار و پوز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ند گلگونه بمالید از بطر 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غرور و فریب</w:t>
      </w:r>
      <w:r>
        <w:rPr>
          <w:rStyle w:val="Applestylespan"/>
          <w:color w:val="000000"/>
          <w:sz w:val="18"/>
          <w:szCs w:val="18"/>
          <w:rtl w:val="true"/>
        </w:rPr>
        <w:t xml:space="preserve">)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سفرهٔ رویش نشد پوشیده‌تر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هویت فکری در اصل حاصل فریبی است که ما خورده‌ایم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و دنیا را دارالغرور به همین جهت گفته‌اند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12.2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عشرهای مصحف از جا می‌برید                   می‌بچفسانید بر رو آن پلی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تذهیب‌های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(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تزیین و طلا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اری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)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اطراف صفحات قرآن را م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برید و برای زیبا کردن صورتش، به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رخ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م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چسبانی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تفسیر عمیق این معنا را میرساند که یعنی از امور و حقایق معنوی سعی میکرده برای خود هویت بسازد و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bookmarkStart w:id="2" w:name="OLE_LINK2"/>
      <w:bookmarkStart w:id="3" w:name="OLE_LINK1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تا که سفرهٔ روی او پنهان شود                     تا نگین حلقهٔ خوبان شو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</w:t>
      </w:r>
      <w:bookmarkEnd w:id="2"/>
      <w:bookmarkEnd w:id="3"/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مثل اینکه من برای کسب اعتبار و ارزش و چاق کردن هویت فکری خود اینگونه برای شما نمایش بدهم که مثلا در مورد مثنوی خیلی میدانم و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ه نمونه های گوناگونی میتواند داشته باش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یا در موارد پیچیده تر که شخص با کوفتن و خوار کردن خود در انظار دیگران سعی در نمایش شکسته نفسی و خوار کردن خود را دار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اما نفس او دارد با زیرکی دوباره  از این طریق برای خود ارج و منزلت اعتباری خریداری میکند 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 xml:space="preserve">مثل اینکه داستانی است در مثنوی که حکایت از شخصی میکند که توانسته تمامی راهها را به روی نفس خود ببندد و عنقریب است که نفس را محو و از دست او خلاص شود  </w:t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...... </w:t>
      </w: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 xml:space="preserve">که یک روز می‌شنود در شهر طبل جنگ می‌زنند و برای جهاد در راه خدا و مبارزه با کفار جنگجوی جان بر کف و داوطلب میخواهند ، اینجا نفس او به فکر چاره می‌افتد و با خود میگوید بگذار حالا که دارد مرا در کنج این خانه و در خلوت میکشد لااقل کار را به منظر عموم بکشانم و یک نمایشی بدهم و کسب وجهه‌ای کنم و </w:t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 xml:space="preserve">البته آن شخص متوجه این آخرین ترفند نفس میشود و گول او را نمیخورد </w:t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</w:t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ab/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                                                            </w:t>
      </w: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16.4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b/>
          <w:b/>
          <w:bCs/>
          <w:color w:val="000000"/>
          <w:sz w:val="20"/>
          <w:szCs w:val="20"/>
        </w:rPr>
      </w:pPr>
      <w:r>
        <w:rPr>
          <w:rStyle w:val="Applestylespan"/>
          <w:color w:val="000000"/>
          <w:sz w:val="20"/>
          <w:szCs w:val="20"/>
          <w:rtl w:val="true"/>
        </w:rPr>
        <w:t xml:space="preserve">                </w:t>
      </w:r>
      <w:r>
        <w:rPr>
          <w:rStyle w:val="Applestylespan"/>
          <w:color w:val="000000"/>
          <w:sz w:val="20"/>
          <w:sz w:val="20"/>
          <w:szCs w:val="20"/>
          <w:rtl w:val="true"/>
        </w:rPr>
        <w:t>تا که سفرهٔ روی او پنهان شود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                     تا نگین حلقهٔ خوبان شود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                     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b/>
          <w:b/>
          <w:bCs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CCFF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</w:rPr>
        <w:t xml:space="preserve">نفس یا هویت پنداری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rStyle w:val="Applestylespan"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همیشه خود را از جریان یگانگی و توحیدی هستی جدا میکند و جدا میدان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  <w:r>
        <w:rPr>
          <w:rStyle w:val="Applestylespan"/>
          <w:color w:val="00CCFF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چون به خود مشعر میشو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ناچارا  باید من یا هویت پنداری را به عنوان شخصیت بپذیر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و با پیش آمدن مقایسه، تمایز و در ادامه برتری طلبی به وجود می‌آی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و او باید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گین حلقۀ خوبان 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شود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که متاسفانه در تمامی رسانه های جمعی دنیا این برتر شدن و اول شدن دائم در حال تبلیغ است 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Style w:val="Applestylespan"/>
          <w:color w:val="000000"/>
          <w:sz w:val="20"/>
          <w:szCs w:val="20"/>
          <w:lang w:bidi="fa-IR"/>
        </w:rPr>
      </w:pPr>
      <w:r>
        <w:rPr>
          <w:rStyle w:val="Applestylespan"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rStyle w:val="Applestylespan"/>
          <w:color w:val="000000"/>
          <w:sz w:val="20"/>
          <w:szCs w:val="20"/>
          <w:highlight w:val="green"/>
          <w:lang w:bidi="fa-IR"/>
        </w:rPr>
        <w:t>20.10</w:t>
      </w:r>
      <w:r>
        <w:rPr>
          <w:rStyle w:val="Applestylespan"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عشرها بر روی هر جا می‌نهاد                     چونک بر می‌بست چادر می‌فتا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از او آن عشرها را با خدو  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آب دهان </w:t>
      </w:r>
      <w:r>
        <w:rPr>
          <w:rStyle w:val="Applestylespan"/>
          <w:color w:val="000000"/>
          <w:sz w:val="18"/>
          <w:szCs w:val="18"/>
          <w:rtl w:val="true"/>
        </w:rPr>
        <w:t xml:space="preserve">)        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ی‌بچفسانید بر اطراف رو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از چادر راست کردی آن تکین                      عشرها افتادی از رو بر زمین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</w:p>
    <w:p>
      <w:pPr>
        <w:pStyle w:val="Normal"/>
        <w:jc w:val="left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>
          <w:rStyle w:val="Appleconvertedspace"/>
          <w:color w:val="00CCFF"/>
          <w:sz w:val="20"/>
          <w:szCs w:val="20"/>
          <w:lang w:bidi="fa-IR"/>
        </w:rPr>
      </w:pPr>
      <w:r>
        <w:rPr>
          <w:rStyle w:val="Appleconvertedspace"/>
          <w:color w:val="00CCFF"/>
          <w:sz w:val="20"/>
          <w:sz w:val="20"/>
          <w:szCs w:val="20"/>
          <w:rtl w:val="true"/>
          <w:lang w:bidi="fa-IR"/>
        </w:rPr>
        <w:t xml:space="preserve">یعنی ارزشهای حقیقی هیچ سنخیت و همگنی با وجود لاوجود هویت فکری ندارد، به قول معروف، لایتچسبک است </w:t>
      </w:r>
      <w:r>
        <w:rPr>
          <w:rStyle w:val="Appleconvertedspace"/>
          <w:color w:val="00CCFF"/>
          <w:sz w:val="20"/>
          <w:szCs w:val="20"/>
          <w:rtl w:val="true"/>
          <w:lang w:bidi="fa-IR"/>
        </w:rPr>
        <w:t xml:space="preserve">.....  </w:t>
      </w:r>
      <w:r>
        <w:rPr>
          <w:rStyle w:val="Appleconvertedspace"/>
          <w:color w:val="00CCFF"/>
          <w:sz w:val="20"/>
          <w:sz w:val="20"/>
          <w:szCs w:val="20"/>
          <w:rtl w:val="true"/>
          <w:lang w:bidi="fa-IR"/>
        </w:rPr>
        <w:t>و</w:t>
      </w:r>
      <w:r>
        <w:rPr>
          <w:rStyle w:val="Appleconvertedspace"/>
          <w:color w:val="00CCFF"/>
          <w:sz w:val="20"/>
          <w:sz w:val="20"/>
          <w:szCs w:val="20"/>
          <w:rtl w:val="true"/>
          <w:lang w:bidi="fa-IR"/>
        </w:rPr>
        <w:t xml:space="preserve"> بنا</w:t>
      </w:r>
      <w:r>
        <w:rPr>
          <w:rStyle w:val="Appleconvertedspace"/>
          <w:color w:val="00CCFF"/>
          <w:sz w:val="20"/>
          <w:sz w:val="20"/>
          <w:szCs w:val="20"/>
          <w:rtl w:val="true"/>
          <w:lang w:bidi="fa-IR"/>
        </w:rPr>
        <w:t xml:space="preserve"> به قول سعدی ، نصیحت بر جوان چون گردکان بر گنبد است </w:t>
      </w:r>
      <w:r>
        <w:rPr>
          <w:rStyle w:val="Appleconvertedspace"/>
          <w:color w:val="00CCFF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Style w:val="Appleconvertedspace"/>
          <w:color w:val="00CCFF"/>
          <w:sz w:val="20"/>
          <w:szCs w:val="20"/>
          <w:lang w:bidi="fa-IR"/>
        </w:rPr>
      </w:pPr>
      <w:r>
        <w:rPr>
          <w:rStyle w:val="Appleconvertedspace"/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</w:t>
      </w:r>
      <w:r>
        <w:rPr>
          <w:rStyle w:val="Appleconvertedspace"/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Style w:val="Appleconvertedspace"/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چون بسی می‌کرد فن و آن می‌فتاد              گفت صد لعنت بر آن ابلیس با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شد مصور آن زمان ابلیس زود                      گفت ای قحبهٔ قدید</w:t>
      </w:r>
      <w:r>
        <w:rPr>
          <w:rStyle w:val="Applestylespan"/>
          <w:color w:val="000000"/>
          <w:sz w:val="18"/>
          <w:szCs w:val="18"/>
          <w:rtl w:val="true"/>
        </w:rPr>
        <w:t>(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خشکیده</w:t>
      </w:r>
      <w:r>
        <w:rPr>
          <w:rStyle w:val="Applestylespan"/>
          <w:color w:val="000000"/>
          <w:sz w:val="18"/>
          <w:szCs w:val="18"/>
          <w:rtl w:val="true"/>
        </w:rPr>
        <w:t>)</w:t>
      </w:r>
      <w:r>
        <w:rPr>
          <w:rStyle w:val="Applestylespan"/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بی‌ورود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     </w:t>
      </w:r>
      <w:r>
        <w:rPr>
          <w:rStyle w:val="Appleconvertedspace"/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من همه عمر این نیندیشیده‌ام                     نه ز جز تو قحبه‌ای این دیده‌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خم نادر در فضیحت کاشتی                        در جهان تو مصحفی نگذاش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                 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واقعا انسان برای حفظ و </w:t>
      </w:r>
      <w:r>
        <w:rPr>
          <w:color w:val="000000"/>
          <w:sz w:val="20"/>
          <w:sz w:val="20"/>
          <w:szCs w:val="20"/>
          <w:rtl w:val="true"/>
          <w:lang w:bidi="fa-IR"/>
        </w:rPr>
        <w:t>تداو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ویت فکری چاره ای جز حقه باز شدن ندار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ید توجه داشت که </w:t>
      </w:r>
      <w:r>
        <w:rPr>
          <w:color w:val="000000"/>
          <w:sz w:val="20"/>
          <w:sz w:val="20"/>
          <w:szCs w:val="20"/>
          <w:rtl w:val="true"/>
          <w:lang w:bidi="fa-IR"/>
        </w:rPr>
        <w:t>مفاهی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مچون فرشته و شیطان و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جودی در جهان بیرونی و عینی ما ندار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ر چه هست در درون است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 مورد اشاره 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کتاب و نوشته ای از پائیلو کوئیلو نویسنده برزیلی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با استناد به 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>ادعای دیدن فرشته ای را در</w:t>
      </w:r>
      <w:r>
        <w:rPr>
          <w:color w:val="000000"/>
          <w:sz w:val="20"/>
          <w:szCs w:val="20"/>
          <w:rtl w:val="true"/>
          <w:lang w:bidi="fa-IR"/>
        </w:rPr>
        <w:t>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 و هجدهم  بی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سالخورد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بی ثب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بی استعدا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فت موم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ارت در دست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بند افکار دیگر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فاس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 زشت ر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 عشق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جا زدن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ردی و افسردگ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یچی و پوچ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رکی و ریاکار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اشع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 یگان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مای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رشته و شیطان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26:00Z</dcterms:created>
  <dc:creator>afrodit</dc:creator>
  <dc:description/>
  <cp:keywords/>
  <dc:language>en-US</dc:language>
  <cp:lastModifiedBy>afrodit</cp:lastModifiedBy>
  <dcterms:modified xsi:type="dcterms:W3CDTF">2011-11-30T23:10:00Z</dcterms:modified>
  <cp:revision>48</cp:revision>
  <dc:subject/>
  <dc:title/>
</cp:coreProperties>
</file>