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سی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color w:val="00FF00"/>
          <w:sz w:val="20"/>
          <w:szCs w:val="20"/>
          <w:rtl w:val="true"/>
          <w:lang w:bidi="fa-IR"/>
        </w:rPr>
        <w:t>:</w:t>
      </w:r>
      <w:r>
        <w:rPr>
          <w:color w:val="00FF00"/>
          <w:sz w:val="20"/>
          <w:szCs w:val="20"/>
          <w:lang w:bidi="fa-IR"/>
        </w:rPr>
        <w:t>149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پیش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4.0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تنها کردن باغبان، صوفی و فقیه و علوی را از همدیگر</w:t>
      </w:r>
      <w:r>
        <w:rPr>
          <w:color w:val="000000"/>
          <w:sz w:val="20"/>
          <w:sz w:val="20"/>
          <w:szCs w:val="20"/>
          <w:rtl w:val="true"/>
        </w:rPr>
        <w:t xml:space="preserve">   </w:t>
      </w:r>
      <w:r>
        <w:rPr>
          <w:color w:val="000000"/>
          <w:sz w:val="20"/>
          <w:sz w:val="20"/>
          <w:szCs w:val="20"/>
          <w:rtl w:val="true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Cs w:val="18"/>
        </w:rPr>
        <w:t>2167</w:t>
      </w:r>
      <w:r>
        <w:rPr>
          <w:color w:val="000000"/>
          <w:sz w:val="20"/>
          <w:szCs w:val="20"/>
          <w:rtl w:val="true"/>
        </w:rPr>
        <w:t xml:space="preserve">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موسیقی خراسان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دف و طنبور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واندن حکایت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6" w:name="OLE_LINK6"/>
      <w:bookmarkStart w:id="7" w:name="OLE_LINK5"/>
      <w:bookmarkEnd w:id="6"/>
      <w:bookmarkEnd w:id="7"/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بانی چون نظر در باغ کرد               دید چون دزدان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 خود سه م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یک فقیه و یک شریف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سید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صوفیی   هر یکی شوخی بدی لایوفی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ی</w:t>
      </w:r>
      <w:r>
        <w:rPr>
          <w:color w:val="000000"/>
          <w:sz w:val="18"/>
          <w:sz w:val="18"/>
          <w:szCs w:val="18"/>
          <w:rtl w:val="true"/>
        </w:rPr>
        <w:t>‌</w:t>
      </w:r>
      <w:r>
        <w:rPr>
          <w:color w:val="000000"/>
          <w:sz w:val="18"/>
          <w:sz w:val="18"/>
          <w:szCs w:val="18"/>
          <w:rtl w:val="true"/>
        </w:rPr>
        <w:t xml:space="preserve">وف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با اینها مرا صد حجت است         لیک جمع‌اند و جماعت قوت 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نیایم یک تنه با سه نفر                 پس ببرمشان نخست از همدگ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یکی را زان دگر تنها کنم               چونک تنها شد سبالش برکن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یله کرد و کرد صوفی را به راه          تا کند یارانش را با او تب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صوفی را برو سوی وثاق            یک گلیم آور برای این رفاق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 صوفی، گفت خلوت با دو یار         تو فقیهی واین شریف نام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به فتوی تو نانی می‌خوریم            ما به پر دانش تو می‌پری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ین دگر شه‌زاده و سلطان ماست       سید است از خاندان مصطف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یست آن صوفی شکم‌خوار خسیس   تا بود با چون شما شاهان جلیس؟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همنشی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باید مر ورا پنبه کنید                 هفته‌ای بر باغ و راغ من زنی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غ چه بود؟ جان من آن شماست       ای شما بوده مرا چون چشم ر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وسه کرد و مریشان را فریفت        آه کز یاران نمی‌باید شکیفت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شکیبایی کرد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ره کردند صوفی را و رفت          خصم شد اندر پیش با چوب زف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ی سگ صوفیی باشد که تیز     اندر آیی باغ ما تو از ستیز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جنیدت ره نمود و بایزید؟               از کدامین شیخ و پیرت این رسید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فت صوفی را چو تنها یافتش           نیم‌کشتش کرد و سر بشکافت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صوفی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من بگذشت لیک       ای رفیقان پاس خود دارید نیک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مرا اغیار دانستید هان                  نیستم اغیارتر زین قلتب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پست فطرت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چه من خوردم شما را خوردنی‌ست  وین چنین شربت جزای هر دنی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جهان کوه است و گفت و گوی تو   از صدا هم باز آید سوی ت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ز صوفی گشت فارغ باغبان         یک بهانه کرد زان پس جنس آ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ی شریف من برو سوی وثاق           که ز بهر چاشت پختم من رقا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وعی ن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 در خانه بگو قیما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ام شخص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ا          تا بیارد آن رقاق و قاز را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ه کردش بگفت ای تیزبین         تو فقیهی ظاهرست این و یق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شریفی می‌کند دعوی سرد           مادر او را که می‌داند که کرد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یشتن را بر علی و بر نبی              بسته است اندر زمانه بس غب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ند افسونها شنید آن را فقیه          در پیش رفت آن ستمکار سفیه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ی خر اندرین باغت 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خواند؟     دزدی از پیغامبرت میراث ماند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یر را بچه همی‌ماند بدو                  تو به پیغامبر به چه مانی؟ ب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شریف از زخم آن ظالم خراب        با فقیه او گفت من جستم از آ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ی دار اکنون که ماندی فرد و کم        چون دهل شو زخم می‌خور بر شک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شریف و لایق و همدم نیم             از چنین ظالم ترا من کم نی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ازو فارغ بیامد کای فقیه              چه فقیهی؟ ای تو ننگ هر سفی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توی‌ات اینست ای ببریده‌دست         کاندر آیی و نگویی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مر هست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اجازه هست ؟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چنین رخصت بخواندی در وسیط     یا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ست این مساله اندر محیط؟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وسیط و محیط ، دو کتاب درسی فقه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حقستت، بزن، دستت رسید       این سزای آنک از یاران برید</w:t>
      </w:r>
      <w:r>
        <w:rPr>
          <w:rFonts w:cs="Tahoma" w:ascii="Tahoma" w:hAnsi="Tahoma"/>
          <w:color w:val="000000"/>
          <w:sz w:val="20"/>
          <w:szCs w:val="20"/>
          <w:rtl w:val="true"/>
        </w:rPr>
        <w:t>!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color w:val="000000"/>
          <w:sz w:val="20"/>
          <w:szCs w:val="20"/>
          <w:rtl w:val="true"/>
        </w:rPr>
        <w:t>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9:00Z</dcterms:created>
  <dc:creator>afrodit</dc:creator>
  <dc:description/>
  <cp:keywords/>
  <dc:language>en-US</dc:language>
  <cp:lastModifiedBy>TabKom</cp:lastModifiedBy>
  <dcterms:modified xsi:type="dcterms:W3CDTF">2011-12-06T16:29:00Z</dcterms:modified>
  <cp:revision>26</cp:revision>
  <dc:subject/>
  <dc:title/>
</cp:coreProperties>
</file>