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هفدهم 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9.4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غزل شماره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b/>
          <w:bCs/>
          <w:color w:val="00CCFF"/>
          <w:sz w:val="20"/>
          <w:szCs w:val="20"/>
        </w:rPr>
        <w:t>2059</w:t>
      </w:r>
      <w:r>
        <w:rPr>
          <w:b/>
          <w:bCs/>
          <w:color w:val="00CCFF"/>
          <w:sz w:val="20"/>
          <w:szCs w:val="20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ز دیوان کب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ذکر چند نکته در مورد مسافرت سال </w:t>
      </w:r>
      <w:r>
        <w:rPr>
          <w:sz w:val="20"/>
          <w:szCs w:val="20"/>
        </w:rPr>
        <w:t>201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ه قونیه و آرامگاه مولانا </w:t>
      </w:r>
      <w:r>
        <w:rPr>
          <w:sz w:val="20"/>
          <w:szCs w:val="20"/>
          <w:rtl w:val="true"/>
        </w:rPr>
        <w:t xml:space="preserve">......  </w:t>
      </w:r>
      <w:r>
        <w:rPr>
          <w:sz w:val="20"/>
          <w:sz w:val="20"/>
          <w:szCs w:val="20"/>
          <w:rtl w:val="true"/>
        </w:rPr>
        <w:t xml:space="preserve">و معرفی مرکز ویپاسانا در سوئد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لینک در صفحه جلسه </w:t>
      </w:r>
      <w:r>
        <w:rPr>
          <w:sz w:val="20"/>
          <w:szCs w:val="20"/>
          <w:rtl w:val="true"/>
        </w:rPr>
        <w:t xml:space="preserve">) ........ </w:t>
      </w:r>
      <w:r>
        <w:rPr>
          <w:sz w:val="20"/>
          <w:sz w:val="20"/>
          <w:szCs w:val="20"/>
          <w:rtl w:val="true"/>
        </w:rPr>
        <w:t xml:space="preserve">و توضیح در مورد چگونگی دوره های ویپاسانا 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 با دوستانی که برای همکاری با رادیو ها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رادیو مولانا، سعدی، حافظ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اعلام آمادگی کرده و مطلب ارسال کرده اند </w:t>
      </w:r>
      <w:r>
        <w:rPr>
          <w:sz w:val="20"/>
          <w:szCs w:val="20"/>
          <w:rtl w:val="true"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6.2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خواندن غزل 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sz w:val="20"/>
          <w:sz w:val="20"/>
          <w:szCs w:val="20"/>
          <w:rtl w:val="true"/>
        </w:rPr>
        <w:t>گفت لبم ناگهان نام گل و گلستان                </w:t>
      </w:r>
      <w:r>
        <w:rPr>
          <w:sz w:val="20"/>
          <w:sz w:val="20"/>
          <w:szCs w:val="20"/>
          <w:rtl w:val="true"/>
        </w:rPr>
        <w:t xml:space="preserve">      </w:t>
      </w:r>
      <w:r>
        <w:rPr>
          <w:sz w:val="20"/>
          <w:sz w:val="20"/>
          <w:szCs w:val="20"/>
          <w:rtl w:val="true"/>
        </w:rPr>
        <w:t>  آمد آن گلعذار کوفت مرا بر ده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 xml:space="preserve">گفت که سلطان منم جان گلستان منم            </w:t>
      </w:r>
      <w:r>
        <w:rPr>
          <w:sz w:val="20"/>
          <w:sz w:val="20"/>
          <w:szCs w:val="20"/>
          <w:rtl w:val="true"/>
        </w:rPr>
        <w:t xml:space="preserve">       </w:t>
      </w:r>
      <w:r>
        <w:rPr>
          <w:sz w:val="20"/>
          <w:sz w:val="20"/>
          <w:szCs w:val="20"/>
          <w:rtl w:val="true"/>
        </w:rPr>
        <w:t>حضرت چون من شهی وآنگه یاد فل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دف منی هین مخور سیلی هر ناکسی         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 نای منی هین مکن از دم هر کس فغ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پیش چو من کیقباد چشم بدم دور باد            </w:t>
      </w:r>
      <w:r>
        <w:rPr>
          <w:sz w:val="20"/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>  شرم ندارد کسی یاد کند از که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جغد بود کو به با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یاد خرابه کند                  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  زاغ بود کو بهار یاد کند از خز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چنگ به من درزدی چنگ منی در کنار              تار که در زخمه ام سست شود بگسل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پشت جهان دیده ای روی جهان را ببین          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   پشت به خود کن که تا روی نماید جه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ای قمر زیر میغ خویش ندیدی دریغ           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   چند چو سایه دوی در پی این دیگر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بس که مرا دام شعر از دغلی بند کرد          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    تا که ز دستم شکار جست سوی گلستان</w:t>
      </w:r>
      <w:r>
        <w:rPr>
          <w:sz w:val="20"/>
          <w:szCs w:val="20"/>
          <w:rtl w:val="true"/>
        </w:rPr>
        <w:br/>
      </w:r>
      <w:r>
        <w:rPr>
          <w:sz w:val="20"/>
          <w:sz w:val="20"/>
          <w:szCs w:val="20"/>
          <w:rtl w:val="true"/>
        </w:rPr>
        <w:t>در پی دزدی بدم دزد دگر بانگ کرد             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هشتم بازآمدم گفتم و هین چیست آن</w:t>
      </w:r>
      <w:r>
        <w:rPr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                            </w:t>
      </w:r>
      <w:r>
        <w:rPr>
          <w:sz w:val="20"/>
          <w:sz w:val="20"/>
          <w:szCs w:val="20"/>
          <w:rtl w:val="true"/>
        </w:rPr>
        <w:t>گفت که اینک نشان دزد تو این سوی رف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                                   </w:t>
      </w:r>
      <w:r>
        <w:rPr>
          <w:sz w:val="20"/>
          <w:sz w:val="20"/>
          <w:szCs w:val="20"/>
          <w:rtl w:val="true"/>
        </w:rPr>
        <w:t>دزد مرا باد داد آن دغل کژنش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شان نزول این غزل از کتاب </w:t>
      </w:r>
      <w:r>
        <w:rPr>
          <w:b/>
          <w:b/>
          <w:bCs/>
          <w:sz w:val="20"/>
          <w:sz w:val="20"/>
          <w:szCs w:val="20"/>
          <w:rtl w:val="true"/>
        </w:rPr>
        <w:t>شفیعی کدک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نقل به مضمون، بشنوید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1.3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تفسیر غزل </w:t>
      </w:r>
      <w:r>
        <w:rPr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 لبم ناگهان نام گل و گلستان                        آمد آن گلعذار کوفت مرا بر ده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تا بر لب من نام گل و گلستان آم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عشق حضور یافت و تمام فکر و پندار من متوقف ش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 که سلطان منم جان گلستان منم                   حضرت چون من شهی وآنگه یاد فل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قیقت و جان هستی من هستم و آن وقت در حضور عشق چگونه میتوانی فکر و پندار داشته باشی 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4.08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دف منی هین مخور سیلی هر ناکسی                  نای منی هین مکن از دم هر کس فغ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دای دف وجود ما را سیلی هویت فکری و ارزش گذاری های جامعه در می‌آورد</w:t>
      </w:r>
      <w:r>
        <w:rPr>
          <w:sz w:val="20"/>
          <w:szCs w:val="20"/>
          <w:rtl w:val="true"/>
        </w:rPr>
        <w:t xml:space="preserve">.....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گر قرار است که نمودی داشته باشی ، آن نمودی حقیقت دارد که از من باشد </w:t>
      </w:r>
      <w:r>
        <w:rPr>
          <w:sz w:val="20"/>
          <w:szCs w:val="20"/>
          <w:rtl w:val="true"/>
        </w:rPr>
        <w:t xml:space="preserve">....  </w:t>
      </w:r>
      <w:r>
        <w:rPr>
          <w:sz w:val="20"/>
          <w:sz w:val="20"/>
          <w:szCs w:val="20"/>
          <w:rtl w:val="true"/>
        </w:rPr>
        <w:t xml:space="preserve">از من اصیل و واقعی </w:t>
      </w:r>
      <w:r>
        <w:rPr>
          <w:sz w:val="20"/>
          <w:szCs w:val="20"/>
          <w:rtl w:val="true"/>
        </w:rPr>
        <w:t xml:space="preserve">.. </w:t>
      </w:r>
      <w:r>
        <w:rPr>
          <w:sz w:val="20"/>
          <w:sz w:val="20"/>
          <w:szCs w:val="20"/>
          <w:rtl w:val="true"/>
        </w:rPr>
        <w:t>از فطرت و در بیخودی</w:t>
      </w:r>
      <w:r>
        <w:rPr>
          <w:sz w:val="20"/>
          <w:szCs w:val="20"/>
          <w:rtl w:val="true"/>
        </w:rPr>
        <w:t>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نای من هستی و باید سخن از جانب من بگویی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گویا به واسطه القائات دیگران نباش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پیش چو من کیقباد چشم بدم دور باد                   شرم ندارد کسی یاد کند از کهان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 xml:space="preserve">کوچکترها </w:t>
      </w:r>
      <w:r>
        <w:rPr>
          <w:sz w:val="18"/>
          <w:szCs w:val="18"/>
          <w:rtl w:val="true"/>
        </w:rPr>
        <w:t>)</w:t>
      </w:r>
      <w:r>
        <w:rPr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جغد بود کو به باغ  یاد خرابه کند                       زاغ بود کو بهار یاد کند از خز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احب هویت فکری همچون جغد به فکر محیط مطلوب خود است و ا ز باغ و بهار و طراوت روح و روان یادی نمیکند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48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چنگ به من درزدی چنگ منی در کنار              تار که در زخمه ام سست شود بگسلان</w:t>
      </w:r>
      <w:r>
        <w:rPr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پشت جهان دیده ای روی جهان را ببین               پشت به خود کن که تا روی نماید جه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گر تا به حال در زندگی ناملایمتی دیده‌ای بیا و با گذر کردن از نفس،  اقبال و روی آوردن و سعادت در زندگی را تجربه کن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1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ی قمر زیر میغ خویش ندیدی دریغ                   چند چو سایه دوی در پی این دیگر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 که همچون ماه در زیر ابر خود حقیقی‌ات را ندیده‌ای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با اینکه منبع نور هستی ، در مرتبه نازل سایه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هویت فکری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دنباله روی از دیگران میکنی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بس که مرا دام شعر از دغلی بند کرد                 تا که ز دستم شکار جست سوی گل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نقدر این دام شعر گویی، با حقه دست مرا بست که آن چه مطلوب من اصیل بود از تیررس  خارج شد و به جایی رفت که دوباره دستم به آن نمیرسد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br/>
      </w:r>
      <w:r>
        <w:rPr>
          <w:b/>
          <w:b/>
          <w:bCs/>
          <w:sz w:val="20"/>
          <w:sz w:val="20"/>
          <w:szCs w:val="20"/>
          <w:rtl w:val="true"/>
        </w:rPr>
        <w:t>در پی دزدی بدم دزد دگر بانگ کرد                  هشتم بازآمدم گفتم و هین چیست آن</w:t>
      </w:r>
      <w:r>
        <w:rPr>
          <w:b/>
          <w:bCs/>
          <w:sz w:val="20"/>
          <w:szCs w:val="20"/>
          <w:rtl w:val="true"/>
        </w:rPr>
        <w:br/>
        <w:t> 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                            </w:t>
      </w:r>
      <w:r>
        <w:rPr>
          <w:b/>
          <w:b/>
          <w:bCs/>
          <w:sz w:val="20"/>
          <w:sz w:val="20"/>
          <w:szCs w:val="20"/>
          <w:rtl w:val="true"/>
        </w:rPr>
        <w:t>گفت که اینک نشان دزد تو این سوی رف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                                   </w:t>
      </w:r>
      <w:r>
        <w:rPr>
          <w:b/>
          <w:b/>
          <w:bCs/>
          <w:sz w:val="20"/>
          <w:sz w:val="20"/>
          <w:szCs w:val="20"/>
          <w:rtl w:val="true"/>
        </w:rPr>
        <w:t>دزد مرا باد داد آن دغل کژنشان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شاره دارد به </w:t>
      </w:r>
      <w:r>
        <w:rPr>
          <w:b/>
          <w:b/>
          <w:bCs/>
          <w:sz w:val="20"/>
          <w:sz w:val="20"/>
          <w:szCs w:val="20"/>
          <w:rtl w:val="true"/>
        </w:rPr>
        <w:t>داستان فوت شدن دزد به آواز دادن صاحبخانه را آن دزد دگر</w:t>
      </w:r>
      <w:r>
        <w:rPr>
          <w:sz w:val="20"/>
          <w:sz w:val="20"/>
          <w:szCs w:val="20"/>
          <w:rtl w:val="true"/>
        </w:rPr>
        <w:t xml:space="preserve">،  از دفتر دوم مثنوی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دوستان میتوانند با مراجعه به جلسه مربوطه تفسیر آنرا به طور مفصل بخوانند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5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  جالب یکی از دوستان  و بیان خاطراتی از ایشان که به خاصیت این جلسات خودشناسی اشاره میکنند و استفاده ای که برای ایشان در زندگی واقعی روزمره دارد 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8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 </w:t>
      </w:r>
      <w:r>
        <w:rPr>
          <w:b/>
          <w:bCs/>
          <w:sz w:val="20"/>
          <w:szCs w:val="20"/>
          <w:rtl w:val="true"/>
        </w:rPr>
        <w:t xml:space="preserve">.....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وان غزلیات شمس تبریز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فیعی کدک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ک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دا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حضور حقی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ضور در لحظ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 اصی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قائات جامع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یخو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ختی زند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عادت در زند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 خ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ن پنه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34:00Z</dcterms:created>
  <dc:creator>afrodit</dc:creator>
  <dc:description/>
  <cp:keywords/>
  <dc:language>en-US</dc:language>
  <cp:lastModifiedBy>TabKom</cp:lastModifiedBy>
  <dcterms:modified xsi:type="dcterms:W3CDTF">2011-12-06T16:50:00Z</dcterms:modified>
  <cp:revision>29</cp:revision>
  <dc:subject/>
  <dc:title/>
</cp:coreProperties>
</file>