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بیست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3.5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گزیده ابیاتی از دفتر چهارم به موضوعیت تناسخ و عنوان </w:t>
      </w:r>
      <w:r>
        <w:rPr>
          <w:rStyle w:val="Applestylespan"/>
          <w:b/>
          <w:bCs/>
          <w:color w:val="00CCFF"/>
          <w:sz w:val="18"/>
          <w:szCs w:val="18"/>
          <w:rtl w:val="true"/>
        </w:rPr>
        <w:t>"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اطوار و منازل خلقت آدمی از ابتدا </w:t>
      </w:r>
      <w:r>
        <w:rPr>
          <w:rStyle w:val="Applestylespan"/>
          <w:b/>
          <w:bCs/>
          <w:color w:val="00CCFF"/>
          <w:sz w:val="18"/>
          <w:szCs w:val="18"/>
          <w:rtl w:val="true"/>
        </w:rPr>
        <w:t xml:space="preserve">"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چهارم، بیت </w:t>
      </w:r>
      <w:r>
        <w:rPr>
          <w:rStyle w:val="Applestylespan"/>
          <w:color w:val="000000"/>
          <w:sz w:val="18"/>
          <w:szCs w:val="18"/>
        </w:rPr>
        <w:t>360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عیین زمان برای ادامه بحث در مورد موضوع این جلسه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ابیات </w:t>
      </w:r>
      <w:r>
        <w:rPr>
          <w:b/>
          <w:bCs/>
          <w:color w:val="000000"/>
          <w:sz w:val="20"/>
          <w:szCs w:val="20"/>
          <w:rtl w:val="true"/>
        </w:rPr>
        <w:t>:  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چه تو در خواب بینی نیک و بد                روز محشر یک به یک پیدا ش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دامه ابیات قبل است که در مورد خواب میگوی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>و باید هم به معنی حیات مادی همین جهان فرض کنیم که در حیات بعدی بیدار خواهیم شد و هم اینکه از دید خودشناسانه به معنی هویت فکری و بیدار</w:t>
      </w:r>
      <w:r>
        <w:rPr>
          <w:color w:val="000000"/>
          <w:sz w:val="20"/>
          <w:sz w:val="20"/>
          <w:szCs w:val="20"/>
          <w:rtl w:val="true"/>
        </w:rPr>
        <w:t>ی</w:t>
      </w:r>
      <w:r>
        <w:rPr>
          <w:color w:val="000000"/>
          <w:sz w:val="20"/>
          <w:sz w:val="20"/>
          <w:szCs w:val="20"/>
          <w:rtl w:val="true"/>
        </w:rPr>
        <w:t xml:space="preserve">ی که ما پس از رهایی از نفس حاصل میکن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نکته این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تاب صحرای محشر آقای جمالزاده</w:t>
      </w:r>
      <w:r>
        <w:rPr>
          <w:color w:val="000000"/>
          <w:sz w:val="20"/>
          <w:sz w:val="20"/>
          <w:szCs w:val="20"/>
          <w:rtl w:val="true"/>
        </w:rPr>
        <w:t xml:space="preserve"> را حتما مطالعه کنی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به لحاظ عرفانی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حشر و رستخیز</w:t>
      </w:r>
      <w:r>
        <w:rPr>
          <w:color w:val="000000"/>
          <w:sz w:val="20"/>
          <w:sz w:val="20"/>
          <w:szCs w:val="20"/>
          <w:rtl w:val="true"/>
        </w:rPr>
        <w:t xml:space="preserve"> باید در درون انسان اتفاق بیافت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خیرا از قیامت و صحبت پیامبر در مورد قیامت گفته بود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قیام‌ات تا قیامت روز چند ؟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یچ از محشر حشر را پرسد کسی ؟</w:t>
      </w:r>
      <w:r>
        <w:rPr>
          <w:b/>
          <w:bCs/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قرآن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وم التبلی السرائ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روزی که رازها آشکار ش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یامت و محشر یعنی، انسانی که به رهایی رسیده میتواند در خود حقیقت را آنچنانکه هست ببیند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روشن شدگی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همه اوهام و تصویرات د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ور نور، نور نور، نور ن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 کردی اندرین خواب جهان                      گرددت هنگام بیداری عی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از خواب هویت فکری بیدار میشوی حقایق اعمال تو بر تو آشکار میشو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نپنداری که این بد کردنیست                    اندرین خواب و ترا تعبیر 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ثیراتی که هویت پنداری برای انسان دارد بعد از رسیدن به روشنی بر او آشکار خواهد 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هنگام خواب، ذهن آن قوت و محکمی عالم بیداری را نخواهد داش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نگرانی حفظ هویت را ن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پس در این</w:t>
      </w:r>
      <w:r>
        <w:rPr>
          <w:color w:val="000000"/>
          <w:sz w:val="20"/>
          <w:sz w:val="20"/>
          <w:szCs w:val="20"/>
          <w:rtl w:val="true"/>
        </w:rPr>
        <w:t xml:space="preserve"> موقع</w:t>
      </w:r>
      <w:r>
        <w:rPr>
          <w:color w:val="000000"/>
          <w:sz w:val="20"/>
          <w:sz w:val="20"/>
          <w:szCs w:val="20"/>
          <w:rtl w:val="true"/>
        </w:rPr>
        <w:t xml:space="preserve"> که آرامشی نسبی پیدا میکند اثرات گذران روزانه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 xml:space="preserve">اش بر او روشن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ابراین</w:t>
      </w:r>
      <w:r>
        <w:rPr>
          <w:color w:val="000000"/>
          <w:sz w:val="20"/>
          <w:sz w:val="20"/>
          <w:szCs w:val="20"/>
          <w:rtl w:val="true"/>
        </w:rPr>
        <w:t xml:space="preserve"> بسیاری از خوابهای ما متاثر از حالاتی است که در زندگی روز و بیداری داشته ا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عریف</w:t>
      </w:r>
      <w:r>
        <w:rPr>
          <w:color w:val="000000"/>
          <w:sz w:val="20"/>
          <w:sz w:val="20"/>
          <w:szCs w:val="20"/>
          <w:rtl w:val="true"/>
        </w:rPr>
        <w:t xml:space="preserve"> و تفسیر</w:t>
      </w:r>
      <w:r>
        <w:rPr>
          <w:color w:val="000000"/>
          <w:sz w:val="20"/>
          <w:sz w:val="20"/>
          <w:szCs w:val="20"/>
          <w:rtl w:val="true"/>
        </w:rPr>
        <w:t xml:space="preserve"> خواب یکی از دوستان که در ایمیل </w:t>
      </w:r>
      <w:r>
        <w:rPr>
          <w:color w:val="000000"/>
          <w:sz w:val="20"/>
          <w:sz w:val="20"/>
          <w:szCs w:val="20"/>
          <w:rtl w:val="true"/>
        </w:rPr>
        <w:t xml:space="preserve">ارسال کرده  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: 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نگرانی از محرومیت و عقب افتادن در زندگی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ک این خنده بود گریه و زفیر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آه و ناله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تعبیر ای ستمگر بر اسی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تمگر چون به ظلم خود آگاه است به ظاهر خندان اما در باطن نگران</w:t>
      </w:r>
      <w:r>
        <w:rPr>
          <w:color w:val="000000"/>
          <w:sz w:val="20"/>
          <w:sz w:val="20"/>
          <w:szCs w:val="20"/>
          <w:rtl w:val="true"/>
        </w:rPr>
        <w:t xml:space="preserve"> و در رنج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خصوصیات وحشتناک هویت فکری میل به ارضاء خشم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ن بنابر فشار هویت فکری خشم در درونم میجوشد اما جامعه مرا تحت فشار گذاشته که باید پابند اخلاق باشی و  م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یه و درد و غم و زاری خود                        شادمانی دان به بیداری خ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گریه در عالم رویا یا روح و روان اصیل، تعبیرش خنده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برعکس کسی که تحت تاثیر هویت فکری است و به ظاهر خندا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دریده پوستین یوسفان                         گرگ بر خیزی ازین خواب گر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جسم درونی اعمال بد و درندگی تو ، گرگ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خوابی که یکی از دوستان میگفت که می‌بیند که سگ و گرگ او را دنبال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همه سمبل خشمی است که او در طول روز میورز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ه گرگان یک به یک خوهای تو               می‌درانند از غضب اعضای ت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ن نخسپد بعد مرگت در قصاص                تو مگو که مردم و یابم خلاص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حبت در مورد قصاص است و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قصاص نقد حیلت‌سازیست                   پیش زخم آن قصاص این باز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قصاص ظاهری در مقابل رنجی که روح تو خواهد کشید بازیی بیش ن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ین لعب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بازیچ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ندست دنیا را خدا            کین جزا لعبست پیش آن جز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جزا تسکین جنگ و فتنه‌ایست               آن چو اخصا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خته کردن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 و این چون ختنه‌ا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قصاص ظاهری با آنچه رنج برای روح دارد تفاوتی در حد ختنه کردن و اخته کردن 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لینک ویدیو را که مربوط به شکل گیری منظومه شمسی است را حتما باز کرده و ببینی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بح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ناسخ</w:t>
      </w:r>
      <w:r>
        <w:rPr>
          <w:color w:val="000000"/>
          <w:sz w:val="20"/>
          <w:sz w:val="20"/>
          <w:szCs w:val="20"/>
          <w:rtl w:val="true"/>
        </w:rPr>
        <w:t xml:space="preserve"> را هم برای جلسه آینده میگذار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تفسیر ابیات معروف </w:t>
      </w:r>
      <w:r>
        <w:rPr>
          <w:color w:val="000000"/>
          <w:sz w:val="20"/>
          <w:szCs w:val="20"/>
          <w:rtl w:val="true"/>
        </w:rPr>
        <w:t>: ...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ز جمادی مردم و نامی شدم </w:t>
      </w:r>
      <w:r>
        <w:rPr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ز نما مردم ز حیوان سر زدم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لرستان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ی انبان و دف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ب و روی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د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حشر و رستاخی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یام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حرای محشر آقای جمالزاد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هایی از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اثیر بیداری در خو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حرومیت و حرم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ساس عقب ماند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تم بر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ضاء خش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شی ظاه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جسم اعمال در خو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مبل های روی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صا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نج روح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/09/90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40:00Z</dcterms:created>
  <dc:creator>afrodit</dc:creator>
  <dc:description/>
  <cp:keywords/>
  <dc:language>en-US</dc:language>
  <cp:lastModifiedBy>afrodit</cp:lastModifiedBy>
  <dcterms:modified xsi:type="dcterms:W3CDTF">2011-12-07T02:30:00Z</dcterms:modified>
  <cp:revision>29</cp:revision>
  <dc:subject/>
  <dc:title/>
</cp:coreProperties>
</file>