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نوزدهم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7.3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lang w:bidi="fa-IR"/>
        </w:rPr>
      </w:pPr>
      <w:r>
        <w:rPr>
          <w:b/>
          <w:bCs/>
          <w:color w:val="000000"/>
          <w:sz w:val="16"/>
          <w:szCs w:val="16"/>
          <w:rtl w:val="true"/>
          <w:lang w:bidi="fa-IR"/>
        </w:rPr>
        <w:t xml:space="preserve">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FF00FF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براز نظر دوستان</w:t>
      </w:r>
      <w:r>
        <w:rPr>
          <w:color w:val="FF00FF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و تفسیر غزل شماره </w:t>
      </w:r>
      <w:r>
        <w:rPr>
          <w:b/>
          <w:bCs/>
          <w:color w:val="00CCFF"/>
          <w:sz w:val="20"/>
          <w:szCs w:val="20"/>
          <w:lang w:bidi="fa-IR"/>
        </w:rPr>
        <w:t>617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ز دیوان کبیر</w:t>
      </w:r>
    </w:p>
    <w:p>
      <w:pPr>
        <w:pStyle w:val="Normal"/>
        <w:jc w:val="left"/>
        <w:rPr>
          <w:color w:val="FF00FF"/>
          <w:lang w:bidi="fa-IR"/>
        </w:rPr>
      </w:pPr>
      <w:r>
        <w:rPr>
          <w:color w:val="FF00FF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ُجی آق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واژۀ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خنث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مصداق امروزی آن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ِی </w:t>
      </w:r>
      <w:r>
        <w:rPr>
          <w:color w:val="000000"/>
          <w:sz w:val="20"/>
          <w:szCs w:val="20"/>
          <w:rtl w:val="true"/>
          <w:lang w:bidi="fa-IR"/>
        </w:rPr>
        <w:t xml:space="preserve">)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شرایطی که اینگونه افراد در جوامع فعلی دارند و در قدیم داشته‌اند </w:t>
      </w:r>
      <w:r>
        <w:rPr>
          <w:color w:val="000000"/>
          <w:sz w:val="20"/>
          <w:szCs w:val="20"/>
          <w:rtl w:val="true"/>
          <w:lang w:bidi="fa-IR"/>
        </w:rPr>
        <w:t>. 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انم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یکده عاشق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همان واژ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خنث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و اینکه در دوران پیش از اسلام این روابط به چه منوالی بوده است و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پانویس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توضیحات دوستان ممنون 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آنچنانکه میدانید روال جلسات ما بر این منوال است که به پوسته و ظرف حکایت کاری نداریم  و </w:t>
      </w:r>
      <w:r>
        <w:rPr>
          <w:color w:val="000000"/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ی از دوستان درخواست دارند که یک راه‌ک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ریع و فو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بنداز و در رو،  برای غلبه بر نفس و رهایی از هویت فکری ارائه شود </w:t>
      </w:r>
      <w:r>
        <w:rPr>
          <w:color w:val="000000"/>
          <w:sz w:val="20"/>
          <w:szCs w:val="20"/>
          <w:rtl w:val="true"/>
          <w:lang w:bidi="fa-IR"/>
        </w:rPr>
        <w:t xml:space="preserve">.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دامه آقای پانویس به شوخی مژده میدهند که قرار است به زودی قرصی برای این مشکل تولید شود که دیگر از زحمت کتاب و جلسه و تمرین و تجربه همه را راحت کند و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یر آفاق  و ا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در مورد سری دی وی دی هایی که در جلسه قبل صحبت شد که در مورد طبیعت سیاره زمین است و </w:t>
      </w:r>
      <w:r>
        <w:rPr>
          <w:color w:val="000000"/>
          <w:sz w:val="20"/>
          <w:szCs w:val="20"/>
          <w:rtl w:val="true"/>
          <w:lang w:bidi="fa-IR"/>
        </w:rPr>
        <w:t xml:space="preserve">..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از توهم من و نفس رها بشویم خیلی بهتر و عمیق‌تر میتوانیم به این واقعیات اطراف خود بپردازیم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یدئو کلاغ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لینک آن در صفحه جلسه قرار داده شده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>کلاغهایی که برای شکستن گردو‌ها آنها را روی آسفالت و زیر چرخ اتومبیل‌هایی که در حال عبور هستند می‌اندازند و</w:t>
      </w:r>
      <w:r>
        <w:rPr>
          <w:color w:val="000000"/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نظور این است که این شور و عشقی که در حیوانات است و آنها را به این کارها وامی‌دارد، در انسان شاید چندین برابر باش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زل شماره </w:t>
      </w:r>
      <w:r>
        <w:rPr>
          <w:b/>
          <w:bCs/>
          <w:color w:val="000000"/>
          <w:sz w:val="20"/>
          <w:szCs w:val="20"/>
          <w:lang w:bidi="fa-IR"/>
        </w:rPr>
        <w:t>617</w:t>
      </w:r>
      <w:r>
        <w:rPr>
          <w:b/>
          <w:bCs/>
          <w:color w:val="000000"/>
          <w:sz w:val="20"/>
          <w:szCs w:val="20"/>
          <w:rtl w:val="true"/>
          <w:lang w:bidi="fa-IR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دیوان کبی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</w:t>
      </w:r>
    </w:p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از پی آن باید تا چیز عجب بین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bookmarkStart w:id="2" w:name="OLE_LINK14"/>
      <w:bookmarkStart w:id="3" w:name="OLE_LINK13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ان از پی آن باید تا عیش و طرب بیند</w:t>
      </w:r>
      <w:bookmarkEnd w:id="2"/>
      <w:bookmarkEnd w:id="3"/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 از پی آن باید تا مست بتی باش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پا از پی آن باید کز یار تعب بی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ق از پی آن باید تا سوی فلک پر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عقل از پی آن باید تا علم و ادب بی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رون سبب باشد اسرار و عجایب ه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  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محجوب بود چشمی کو جمله سبب بی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شق که به صد تهمت بدنام شود این سو            چون نوبت وصل آید صد نام و لقب بی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زد که برای حج در ریگ و بیابان ها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شیر شتر سازد یغمای عرب بی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سنگ سیه حاجی زان بوسه زند از د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           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کز لعل لب یاری او لذت لب بین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2"/>
          <w:szCs w:val="22"/>
          <w:rtl w:val="true"/>
        </w:rPr>
        <w:t>                        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  <w:rtl w:val="true"/>
        </w:rPr>
        <w:t> 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  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نقد سخن جانا هین سکه مزن دیگ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2"/>
          <w:szCs w:val="22"/>
          <w:rtl w:val="true"/>
        </w:rPr>
        <w:t>                        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eastAsia="Tahoma" w:cs="Tahoma" w:ascii="Tahoma" w:hAnsi="Tahoma"/>
          <w:color w:val="000000"/>
          <w:szCs w:val="22"/>
          <w:rtl w:val="true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ن کس که طلب دارد او کان ذهب بی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تفسیر غزل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شم از پی آن باید تا چیز عجب بین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            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  </w:t>
      </w:r>
      <w:r>
        <w:rPr>
          <w:b/>
          <w:b/>
          <w:bCs/>
          <w:color w:val="000000"/>
          <w:szCs w:val="22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</w:t>
      </w:r>
      <w:bookmarkStart w:id="8" w:name="OLE_LINK12"/>
      <w:bookmarkStart w:id="9" w:name="OLE_LINK11"/>
      <w:r>
        <w:rPr>
          <w:b/>
          <w:b/>
          <w:bCs/>
          <w:color w:val="000000"/>
          <w:sz w:val="20"/>
          <w:sz w:val="20"/>
          <w:szCs w:val="20"/>
          <w:rtl w:val="true"/>
        </w:rPr>
        <w:t>جان از پی آن باید تا عیش و طرب بیند</w:t>
      </w:r>
      <w:bookmarkEnd w:id="8"/>
      <w:bookmarkEnd w:id="9"/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ا از چیزهایی تعجب میکنیم که در مورد آنها نمیدانی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ثل مرگ </w:t>
      </w:r>
      <w:r>
        <w:rPr>
          <w:color w:val="000000"/>
          <w:sz w:val="20"/>
          <w:szCs w:val="20"/>
          <w:rtl w:val="true"/>
        </w:rPr>
        <w:t xml:space="preserve">......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 بیت منظور چشم دل و دیدن با چشم دل است که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بیت ما را به یاد ابیاتی میاندازد که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حیرانی و حیرت </w:t>
      </w:r>
      <w:r>
        <w:rPr>
          <w:color w:val="000000"/>
          <w:sz w:val="20"/>
          <w:sz w:val="20"/>
          <w:szCs w:val="20"/>
          <w:rtl w:val="true"/>
        </w:rPr>
        <w:t xml:space="preserve">در آنها صحبت میشو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 رسول مجتبی وقت نثار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خواستی از ما حضور و صد وقار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چنان که بر سرت مرغی بو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ز فواتش جان تو لرزان شو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پس نیاری هیچ جنبیدن ز ج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ا نگیرد مرغ خوب تو هو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نچنان باید در دقت و تمرکز باشی انگار که میخواهی پرنده‌ای که بر سر تو نشسته  از حرکت تو فرار نک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توجه تو به درون‌ات باید دائم و با جدیت با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م نیاری زد ببندی سرفه ر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ا نباید که بپرد آن هم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ر کس‌ات شیرین بگوید یا ترش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ر لب انگشتی نهی یعنی خمش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حیرت آن مرغ است خاموش‌ات ک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ر نهد سردیگ و پر جوش‌ات ک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جان از پی آن باید تا عیش و طرب بی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غذای روان انسا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یش و طرب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لبته باید به تفاوت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لذت و شادمانی</w:t>
      </w:r>
      <w:r>
        <w:rPr>
          <w:color w:val="000000"/>
          <w:sz w:val="20"/>
          <w:sz w:val="20"/>
          <w:szCs w:val="20"/>
          <w:rtl w:val="true"/>
        </w:rPr>
        <w:t xml:space="preserve"> توجه کرد </w:t>
      </w:r>
      <w:r>
        <w:rPr>
          <w:color w:val="000000"/>
          <w:sz w:val="20"/>
          <w:szCs w:val="20"/>
          <w:rtl w:val="true"/>
        </w:rPr>
        <w:t>....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لذت</w:t>
      </w:r>
      <w:r>
        <w:rPr>
          <w:color w:val="000000"/>
          <w:sz w:val="20"/>
          <w:sz w:val="20"/>
          <w:szCs w:val="20"/>
          <w:rtl w:val="true"/>
        </w:rPr>
        <w:t xml:space="preserve"> کیفیتی است که ما بر اساس سنسی‌شن‌ها دریافت میکنیم ، یعنی منشا فکری دارد، مانند لذتی که ما از تشویق‌های دیگران در مورد خودمان میبریم 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ادمانی</w:t>
      </w:r>
      <w:r>
        <w:rPr>
          <w:color w:val="000000"/>
          <w:sz w:val="20"/>
          <w:sz w:val="20"/>
          <w:szCs w:val="20"/>
          <w:rtl w:val="true"/>
        </w:rPr>
        <w:t xml:space="preserve"> آن حالتی است که منشا فکری ندار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یعنی بدون فکر و بدون تصور من از مثلا موفقیت‌هایم در بیرون، آن حالت شادمانی را داشته باش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نمونه آن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ودکان</w:t>
      </w:r>
      <w:r>
        <w:rPr>
          <w:color w:val="000000"/>
          <w:sz w:val="20"/>
          <w:sz w:val="20"/>
          <w:szCs w:val="20"/>
          <w:rtl w:val="true"/>
        </w:rPr>
        <w:t xml:space="preserve"> خیلی زیاد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پس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یش و طرب</w:t>
      </w:r>
      <w:r>
        <w:rPr>
          <w:color w:val="000000"/>
          <w:sz w:val="20"/>
          <w:sz w:val="20"/>
          <w:szCs w:val="20"/>
          <w:rtl w:val="true"/>
        </w:rPr>
        <w:t xml:space="preserve"> در این بیت به معن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شادمانی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3.33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ر از پی آن باید تا مست بتی باش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      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       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 </w:t>
      </w:r>
      <w:r>
        <w:rPr>
          <w:b/>
          <w:b/>
          <w:bCs/>
          <w:color w:val="000000"/>
          <w:szCs w:val="22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پا از پی آن باید کز یار تعب بی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یعنی باید عقل جزئی را در پای من اصیل باید قربانی کر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شق از پی آن باید تا سوی فلک پر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              </w:t>
      </w:r>
      <w:r>
        <w:rPr>
          <w:b/>
          <w:b/>
          <w:bCs/>
          <w:color w:val="000000"/>
          <w:szCs w:val="22"/>
          <w:rtl w:val="true"/>
        </w:rPr>
        <w:t xml:space="preserve">    </w:t>
      </w:r>
      <w:r>
        <w:rPr>
          <w:b/>
          <w:b/>
          <w:bCs/>
          <w:color w:val="000000"/>
          <w:szCs w:val="22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عقل از پی آن باید تا علم و ادب بی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عیین جایگاه و کارکرد عقل و عشق برای انسان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عقل برای کسب علوم اکتسابی و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یرون سبب باشد اسرار و عجایب ه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                   </w:t>
      </w:r>
      <w:r>
        <w:rPr>
          <w:b/>
          <w:b/>
          <w:bCs/>
          <w:color w:val="000000"/>
          <w:szCs w:val="22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محجوب بود چشمی کو جمله سبب بی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عقاید اشاعره و همینطور مولانا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حثی در مورد سبب و مسبب و عادت الله هست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به این صورت که امورجاری دنیوی را به پیروی از یک علیت خیلی محکم میدان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ینکه خداوند هر چیزی را در همان لحظه دارد خلق میک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ذهن همیشه به دنبال آن است که امور را،  پیرو یک الگویی که خودش میشناسد تعبیر و تفسیر کن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رابطه ها را به صورت علی معلولی ببی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6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رافات</w:t>
      </w:r>
      <w:r>
        <w:rPr>
          <w:color w:val="000000"/>
          <w:sz w:val="20"/>
          <w:sz w:val="20"/>
          <w:szCs w:val="20"/>
          <w:rtl w:val="true"/>
        </w:rPr>
        <w:t xml:space="preserve">،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color w:val="000000"/>
          <w:sz w:val="20"/>
          <w:szCs w:val="20"/>
          <w:rtl w:val="true"/>
        </w:rPr>
        <w:t>: 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بحث در مور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سبب</w:t>
      </w:r>
      <w:r>
        <w:rPr>
          <w:color w:val="000000"/>
          <w:sz w:val="20"/>
          <w:sz w:val="20"/>
          <w:szCs w:val="20"/>
          <w:rtl w:val="true"/>
        </w:rPr>
        <w:t xml:space="preserve"> و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ز سبب سوزیش من سودائیم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ز خیالاتش سوفسطائیم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لا مؤثر فی الوجود الا الله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ن الله فعال لما یشاء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حاکم است و یفعل الله ما یشاء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و ز عین درد انگیزد  دو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9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اشق که به صد تهمت بدنام شود این سو        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چون نوبت وصل آید صد نام و لقب بی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نکس که رها از نفس میشود معمولا شاید کارهای او معادل با نُرم اجتماع نباشد و بنابرای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تهمت میخورد </w:t>
      </w:r>
      <w:r>
        <w:rPr>
          <w:color w:val="000000"/>
          <w:sz w:val="20"/>
          <w:szCs w:val="20"/>
          <w:rtl w:val="true"/>
        </w:rPr>
        <w:t>.....</w:t>
      </w:r>
      <w:r>
        <w:rPr>
          <w:b/>
          <w:bCs/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 xml:space="preserve">اما چون صاحب آزادی درونی میشو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حالات معنوی پیدا خواهد ک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رزد که برای حج در ریگ و بیابان ها 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    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             </w:t>
      </w:r>
      <w:r>
        <w:rPr>
          <w:b/>
          <w:b/>
          <w:bCs/>
          <w:color w:val="000000"/>
          <w:szCs w:val="22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ا شیر شتر سازد یغمای عرب بین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غارت کاروانهای حج توسط اعراب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راه خودشناسی و وصل به عشق اگر رنج و سختی هم در پیش باشد به نتیجه و حاصل کار می‌ارز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ر سنگ سیه حاجی زان بوسه زند از د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         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 </w:t>
      </w:r>
      <w:r>
        <w:rPr>
          <w:b/>
          <w:b/>
          <w:bCs/>
          <w:color w:val="000000"/>
          <w:szCs w:val="22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کز لعل لب یاری او لذت لب بی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حاشیه قابل ذکر است که حتی بت پرستان هم میگویند که ما خود بت را نمیپرستیم بلکه حقیقتی را که در آن هست منظور نظر دار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سلمان گر بدانستی که بت چی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گفتی او که دین در بت پرستی‌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2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br/>
      </w:r>
      <w:r>
        <w:rPr>
          <w:b/>
          <w:bCs/>
          <w:color w:val="000000"/>
          <w:szCs w:val="22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ر نقد سخن جانا هین سکه مزن دیگر 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                    </w:t>
      </w:r>
      <w:r>
        <w:rPr>
          <w:b/>
          <w:b/>
          <w:bCs/>
          <w:color w:val="000000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ان کس که طلب دارد او کان ذهب بی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ر الفاظ و صورتها تکیه نکن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یعنی در سکوت باش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همان تخلص خموشی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ون آنکسی که جدیت در طلب دارد به حقیقت عشق و آرامش میرس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4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خانم میکده</w:t>
      </w:r>
      <w:r>
        <w:rPr>
          <w:color w:val="000000"/>
          <w:sz w:val="20"/>
          <w:sz w:val="20"/>
          <w:szCs w:val="20"/>
          <w:rtl w:val="true"/>
        </w:rPr>
        <w:t xml:space="preserve"> دکلمه غزل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از پی آن باید تا چیز عجب بین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جان از پی آن باید تا عیش و طرب بی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 از پی آن باید تا مست بتی باش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پا از پی آن باید کز یار تعب بی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شق از پی آن باید تا سوی فلک پر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عقل از پی آن باید تا علم و ادب بی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رون سبب باشد اسرار و عجایب ها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     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محجوب بود چشمی کو جمله سبب بی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شق که به صد تهمت بدنام شود این سو            چون نوبت وصل آید صد نام و لقب بی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رزد که برای حج در ریگ و بیابان ها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   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شیر شتر سازد یغمای عرب بیند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سنگ سیه حاجی زان بوسه زند از د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                       </w:t>
      </w:r>
      <w:r>
        <w:rPr>
          <w:rFonts w:ascii="Tahoma" w:hAnsi="Tahoma" w:cs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کز لعل لب یاری او لذت لب بین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                                 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نقد سخن جانا هین سکه مزن دیگ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2"/>
          <w:szCs w:val="22"/>
          <w:rtl w:val="true"/>
        </w:rPr>
        <w:t>                        </w:t>
      </w:r>
      <w:r>
        <w:rPr>
          <w:rFonts w:cs="Tahoma" w:ascii="Tahoma" w:hAnsi="Tahoma"/>
          <w:color w:val="000000"/>
          <w:szCs w:val="22"/>
          <w:rtl w:val="true"/>
        </w:rPr>
        <w:t> </w:t>
      </w:r>
      <w:r>
        <w:rPr>
          <w:rFonts w:eastAsia="Tahoma" w:cs="Tahoma" w:ascii="Tahoma" w:hAnsi="Tahoma"/>
          <w:color w:val="000000"/>
          <w:szCs w:val="22"/>
          <w:rtl w:val="true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ن کس که طلب دارد او کان ذهب بی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5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color w:val="000000"/>
          <w:sz w:val="20"/>
          <w:szCs w:val="20"/>
          <w:rtl w:val="true"/>
        </w:rPr>
        <w:t xml:space="preserve">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یوان غزلیات شمس تبریز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ظر دوستا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خنث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نسان دو جنسیت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یر آفاق و ا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یدیوی  کلاغ گردو شک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ور زندگی در حیوانا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یرت و حیرا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مرکز و دق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وجه در حا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یش و طرب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لذ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اد ما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لذت از افکا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ادی واقع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ادی کودکا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قل و عش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رافا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بب و مسبب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شعری ه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دنام عش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نج مسی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رزش مقص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ت پرست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کوت درو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18:00Z</dcterms:created>
  <dc:creator>afrodit</dc:creator>
  <dc:description/>
  <cp:keywords/>
  <dc:language>en-US</dc:language>
  <cp:lastModifiedBy>afrodit</cp:lastModifiedBy>
  <dcterms:modified xsi:type="dcterms:W3CDTF">2011-12-04T22:35:00Z</dcterms:modified>
  <cp:revision>62</cp:revision>
  <dc:subject/>
  <dc:title/>
</cp:coreProperties>
</file>