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نوزدهم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4.2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tl w:val="true"/>
          <w:lang w:bidi="fa-IR"/>
        </w:rPr>
        <w:t xml:space="preserve">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حث و تفس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فیل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درباره الی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...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توسط آقای بیدا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یداد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خلاصه ای از فیل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رباره 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5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استان فیلم به دو قسمت کاملا مشخص و متمایز از هم تقسیم شده و </w:t>
      </w:r>
      <w:r>
        <w:rPr>
          <w:sz w:val="20"/>
          <w:szCs w:val="20"/>
          <w:rtl w:val="true"/>
          <w:lang w:bidi="fa-IR"/>
        </w:rPr>
        <w:t>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یک نکته دیگر که به شکل محوری در این داستان مطرح است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مسئل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قضاوت کردن</w:t>
      </w:r>
      <w:r>
        <w:rPr>
          <w:sz w:val="20"/>
          <w:sz w:val="20"/>
          <w:szCs w:val="20"/>
          <w:rtl w:val="true"/>
          <w:lang w:bidi="fa-IR"/>
        </w:rPr>
        <w:t xml:space="preserve"> است که به شکل جالبی در  هر دو قسمت فیلم </w:t>
      </w:r>
      <w:r>
        <w:rPr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خشم ورزیدن نسبت به هم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بحث تعلقات به همدیگر که در این فیلم خیلی مطرح میباش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قسمت پایانی و هنگامی که نامزد الی وارد صحنه میشو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تعریفی که او از عشق خود به الی داشته و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00</w:t>
      </w:r>
      <w:r>
        <w:rPr>
          <w:sz w:val="20"/>
          <w:szCs w:val="20"/>
          <w:highlight w:val="green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نکته دیگر در این فیلم بحث کودکان است و رابطه آنها با حقیقت هستی </w:t>
      </w:r>
      <w:r>
        <w:rPr>
          <w:sz w:val="20"/>
          <w:szCs w:val="20"/>
          <w:rtl w:val="true"/>
          <w:lang w:bidi="fa-IR"/>
        </w:rPr>
        <w:t xml:space="preserve">.......  </w:t>
      </w:r>
      <w:r>
        <w:rPr>
          <w:sz w:val="20"/>
          <w:sz w:val="20"/>
          <w:szCs w:val="20"/>
          <w:rtl w:val="true"/>
          <w:lang w:bidi="fa-IR"/>
        </w:rPr>
        <w:t xml:space="preserve">و مقایسه آنها با شیوۀ بزرگترها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3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نکته دیگر خو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لی</w:t>
      </w:r>
      <w:r>
        <w:rPr>
          <w:sz w:val="20"/>
          <w:sz w:val="20"/>
          <w:szCs w:val="20"/>
          <w:rtl w:val="true"/>
          <w:lang w:bidi="fa-IR"/>
        </w:rPr>
        <w:t xml:space="preserve"> میباشد و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که شاید بتوانیم او را نماد حقیقت در نظر بگیریم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در مورد  اجرای پانتومیم </w:t>
      </w:r>
      <w:r>
        <w:rPr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یعنی حقیقت که به کلام در نمی‌آی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جالب است رابطه همراهان الی با او که در ابتدا اینجوری به نظرشان میرسد که او را کاملا میشناسند اما پس از گم شدن او هیچکدام حتی نام واقعی و کامل او و یا آدرسی از او ندارن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0.1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نکته آخر، نقشی که یکی از خانمهای بازیگر به نام سپیده بر عهده اجرا داشت که 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صحنه نمادین در گل ماندن اتومبیل در قسمت پایانی فیلم که </w:t>
      </w:r>
      <w:r>
        <w:rPr>
          <w:sz w:val="20"/>
          <w:szCs w:val="20"/>
          <w:rtl w:val="true"/>
          <w:lang w:bidi="fa-IR"/>
        </w:rPr>
        <w:t xml:space="preserve">......   </w:t>
      </w:r>
      <w:r>
        <w:rPr>
          <w:sz w:val="20"/>
          <w:sz w:val="20"/>
          <w:szCs w:val="20"/>
          <w:rtl w:val="true"/>
          <w:lang w:bidi="fa-IR"/>
        </w:rPr>
        <w:t>و پایان صحبت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بی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3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شکر آقای پانویس و </w:t>
      </w:r>
      <w:r>
        <w:rPr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sz w:val="20"/>
          <w:szCs w:val="20"/>
          <w:rtl w:val="true"/>
          <w:lang w:bidi="fa-IR"/>
        </w:rPr>
        <w:t xml:space="preserve">.....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دامه جلسه در فایل بعدی با صحبت خانم ایمان 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فسیر فیل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ضاوت کر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شم ورزی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ودکان و حقیق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انتوم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28:00Z</dcterms:created>
  <dc:creator>afrodit</dc:creator>
  <dc:description/>
  <cp:keywords/>
  <dc:language>en-US</dc:language>
  <cp:lastModifiedBy>afrodit</cp:lastModifiedBy>
  <dcterms:modified xsi:type="dcterms:W3CDTF">2011-12-05T03:36:00Z</dcterms:modified>
  <cp:revision>28</cp:revision>
  <dc:subject/>
  <dc:title/>
</cp:coreProperties>
</file>