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هج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4.2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       جمعه </w:t>
      </w:r>
      <w:r>
        <w:rPr>
          <w:color w:val="000000"/>
          <w:sz w:val="18"/>
          <w:szCs w:val="18"/>
          <w:lang w:bidi="fa-IR"/>
        </w:rPr>
        <w:t>18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ی </w:t>
      </w:r>
      <w:r>
        <w:rPr>
          <w:color w:val="000000"/>
          <w:sz w:val="18"/>
          <w:szCs w:val="18"/>
          <w:lang w:bidi="fa-IR"/>
        </w:rPr>
        <w:t>1388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 xml:space="preserve">جلسه آنلاین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هشتم ژانویه </w:t>
      </w:r>
      <w:r>
        <w:rPr>
          <w:color w:val="000000"/>
          <w:sz w:val="18"/>
          <w:szCs w:val="18"/>
          <w:lang w:bidi="fa-IR"/>
        </w:rPr>
        <w:t>2010</w:t>
      </w:r>
      <w:r>
        <w:rPr>
          <w:color w:val="FF00FF"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11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 xml:space="preserve"> : 31.4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b/>
          <w:bCs/>
          <w:color w:val="00CCFF"/>
          <w:sz w:val="20"/>
          <w:szCs w:val="20"/>
          <w:rtl w:val="true"/>
        </w:rPr>
        <w:t xml:space="preserve">                           </w:t>
      </w:r>
      <w:r>
        <w:rPr>
          <w:b/>
          <w:b/>
          <w:bCs/>
          <w:color w:val="000000"/>
          <w:rtl w:val="true"/>
        </w:rPr>
        <w:t xml:space="preserve">موضوع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استان آن عجوزه کی روی زشت خویشتن را</w:t>
      </w:r>
      <w:r>
        <w:rPr>
          <w:b/>
          <w:bCs/>
          <w:color w:val="00CCFF"/>
          <w:sz w:val="20"/>
          <w:szCs w:val="20"/>
          <w:rtl w:val="true"/>
        </w:rPr>
        <w:t xml:space="preserve">........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ششم، بیت </w:t>
      </w:r>
      <w:r>
        <w:rPr>
          <w:color w:val="000000"/>
          <w:sz w:val="18"/>
          <w:szCs w:val="18"/>
        </w:rPr>
        <w:t>1222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0.00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غزلی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سعد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گر یکی از عشق برآرد خروش                      بر سر آتش نبری بس جو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؟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یرهنی گر بدرد ز اشتیاق                             دامن عفوش ز گنه در بپوش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وی گل آورد نسیم صبا                                بلبل بیدل ننشیند خموش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طرب اگر پرده ازین ره زند                         باز نیایند حریفان به هوش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اقی اگر باده ازین خم دهد                           خرقۀ صوفی ببرد می فروش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هر بیاور که ز اجزای من                           بانگ برآید ز ارادت که نوش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ز تو نپرسند درازای شب                             آنکس داند که نخفته‌ست دو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یف بود مردن بی عاشقی                            تا نفسی داری و نفسی ، بکو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ر چو نه در پای عزیزان بود                       بار گرانی‌ست کشیدن به دوش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سعدی</w:t>
      </w:r>
      <w:r>
        <w:rPr>
          <w:color w:val="000000"/>
          <w:sz w:val="20"/>
          <w:sz w:val="20"/>
          <w:szCs w:val="20"/>
          <w:rtl w:val="true"/>
        </w:rPr>
        <w:t xml:space="preserve"> اگر خاک شود همچنان                        نالۀ زاریدن‌اش آید به گو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که دلی دارد ز انفاس او                          می‌شنود تا به قیامت خروش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با دوستان آنلاین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نکته ای در مورد غزلی که در جلسه قبل خوانده شده بود و معنی کلمۀ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خنه ج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گویا مولانا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یب جو</w:t>
      </w:r>
      <w:r>
        <w:rPr>
          <w:color w:val="000000"/>
          <w:sz w:val="20"/>
          <w:sz w:val="20"/>
          <w:szCs w:val="20"/>
          <w:rtl w:val="true"/>
        </w:rPr>
        <w:t xml:space="preserve"> به کار برده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استان آن عجوزه کی روی زشت خویشتن را ج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َ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َ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ند و ابرو </w:t>
      </w:r>
      <w:r>
        <w:rPr>
          <w:color w:val="000000"/>
          <w:sz w:val="18"/>
          <w:szCs w:val="18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 گلگونه می‌ساخت و ساخته نمی‌شد و پذیرا نمی‌آم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بود کمپیر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پیرزن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نودساله کلان                پر تشنج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چین و چروک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روی و رنگش زعفران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چون سر سفره رخ او توی توی                      لیک در وی بود مانده عشق شو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شوهر داشتن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مشخص است که این پیرزن سمبل نفس و هویت فکری میباش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هر چه انسان بیشتر با این هویت فکری به سر ببرد و او در درونش پیرتر و کهنه‌تر شود بیشتر زشتی او برملا میشو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اشاره به اینکه عشق و شهوت به شوی داشت حکایت از تمایلات بی پایان نفس دارد به شهوات و خواستن های بی پایان هویت فکری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که بارها توضیح داده ش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رمان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اوژنی گرانده </w:t>
      </w:r>
      <w:r>
        <w:rPr>
          <w:color w:val="00CCFF"/>
          <w:sz w:val="20"/>
          <w:sz w:val="20"/>
          <w:szCs w:val="20"/>
          <w:rtl w:val="true"/>
        </w:rPr>
        <w:t xml:space="preserve">نوشته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بالزاک</w:t>
      </w:r>
      <w:r>
        <w:rPr>
          <w:color w:val="00CCFF"/>
          <w:sz w:val="20"/>
          <w:sz w:val="20"/>
          <w:szCs w:val="20"/>
          <w:rtl w:val="true"/>
        </w:rPr>
        <w:t xml:space="preserve"> هم به خوبی به توصیف پیرمردی می‌پردازد که تا دم مرگ از اشتهای او به جمع آوری ثروت مادی چیزی کم نمی‌شود و برعکس با بالا رفتن سن، دامنه‌اش وسعت پیدا میکند </w:t>
      </w:r>
      <w:r>
        <w:rPr>
          <w:color w:val="00CCFF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در همسایگی ما پیرمردی بود هشتاد ساله که کارخانۀ تولید کفش داشت </w:t>
      </w:r>
      <w:r>
        <w:rPr>
          <w:color w:val="00CCFF"/>
          <w:sz w:val="20"/>
          <w:szCs w:val="20"/>
          <w:rtl w:val="true"/>
        </w:rPr>
        <w:t xml:space="preserve">.. </w:t>
      </w:r>
      <w:r>
        <w:rPr>
          <w:color w:val="00CCFF"/>
          <w:sz w:val="20"/>
          <w:sz w:val="20"/>
          <w:szCs w:val="20"/>
          <w:rtl w:val="true"/>
        </w:rPr>
        <w:t>با ثروت و ملک و املاکی به پول امروز حدود یک میلیارد و در آمد ماهانۀ شاید پنجاه برابر نیاز</w:t>
      </w:r>
      <w:r>
        <w:rPr>
          <w:color w:val="00CCFF"/>
          <w:sz w:val="20"/>
          <w:szCs w:val="20"/>
          <w:rtl w:val="true"/>
        </w:rPr>
        <w:t xml:space="preserve">...  </w:t>
      </w:r>
      <w:r>
        <w:rPr>
          <w:color w:val="00CCFF"/>
          <w:sz w:val="20"/>
          <w:sz w:val="20"/>
          <w:szCs w:val="20"/>
          <w:rtl w:val="true"/>
        </w:rPr>
        <w:t xml:space="preserve">البته کارخانه را پسرانش میگرداندن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لی خودش هم یک چرخ آورده بود و اغلب در زیرزمین خانه‌اش‌ مشغول کفش دوختن بو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وقتی از او میپرسیدند چرا با وجود ثروتی که او را بی نیاز از کار میکند هنوز فعالیت میکند، جواب میداد </w:t>
      </w:r>
      <w:r>
        <w:rPr>
          <w:color w:val="00CCFF"/>
          <w:sz w:val="20"/>
          <w:szCs w:val="20"/>
          <w:rtl w:val="true"/>
        </w:rPr>
        <w:t xml:space="preserve">:  </w:t>
      </w:r>
      <w:r>
        <w:rPr>
          <w:color w:val="00CCFF"/>
          <w:sz w:val="20"/>
          <w:sz w:val="20"/>
          <w:szCs w:val="20"/>
          <w:rtl w:val="true"/>
        </w:rPr>
        <w:t xml:space="preserve">مگر چقدر دارم، هنوز پول پنج تا بنز نمیشه </w:t>
      </w:r>
      <w:r>
        <w:rPr>
          <w:color w:val="00CCFF"/>
          <w:sz w:val="20"/>
          <w:szCs w:val="20"/>
          <w:rtl w:val="true"/>
        </w:rPr>
        <w:t>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ریخت دندانهاش و مو چون شیر شد                قد کمان و هر حسش تغییر شد 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طور دقیق مانند تاثیرات هویت فکری که باعث میشود حس های آدمی خاصیت اصلی خود را از دست بدهن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روح و روان او حالت نرمال و طبیعی و اصیل خود را از دست میده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شق شوی و شهوت و حرصش تمام             عشق صید و پاره‌پاره گشته دام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rtl w:val="true"/>
        </w:rPr>
        <w:t xml:space="preserve">هویت فکری خودش خیال و توهم است و بدتر از آن خواسته‌اش هم چیزی جز توهم نیست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یچ نی مر هیچ نی را طالب است 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  <w:lang w:bidi="fa-IR"/>
        </w:rPr>
      </w:pPr>
      <w:r>
        <w:rPr>
          <w:rFonts w:cs="Tahoma" w:ascii="Tahoma" w:hAnsi="Tahoma"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نقل قول </w:t>
      </w:r>
      <w:r>
        <w:rPr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دندانهای شکسته و مزاجهای علیل از طعام بهره نمی‌برند و هوسها لطافت ها را در نمی‌یابند </w:t>
      </w:r>
      <w:r>
        <w:rPr>
          <w:color w:val="00CCFF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درندگان چون پیر و کاهل میشوند، از قوت رغبت دل به درندگی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و ناتوانی و نافرمانی جوارح، در عذابند </w:t>
      </w:r>
      <w:r>
        <w:rPr>
          <w:color w:val="00CCFF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رغ بی‌هنگام و راه بی‌رهی                          آتشی پر در بن دیگ تهی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 اسیر هویت فکری دارای هیچ تناسبی در درون خود نیست و همیشه سردرگم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لبته شاید نمای بیرونی پر تجملی داشته باشد که همان آتش پُ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دیگ‌اش خالیست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تناسب را به حکم سنت الهی فقط فطرت اصیل دار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  </w:t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اشق میدان و اسپ و پای نی                     عاشق زمر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ی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 لب و سرنای نی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ر ذهن خود بر اساس خیالات، برنامه‌ای دارد اما ابزار و وسائل اجرای کار را ندار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و همیشه متوسل و آویزان به خیالی موهوم در آینده میباشد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rFonts w:cs="Tahoma" w:ascii="Tahoma" w:hAnsi="Tahoma"/>
          <w:color w:val="000000"/>
          <w:sz w:val="18"/>
          <w:szCs w:val="18"/>
          <w:rtl w:val="true"/>
        </w:rPr>
        <w:t>     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حرص در پیری جهودان را مباد                        ای شقیی که خداش این حرص داد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rtl w:val="true"/>
        </w:rPr>
        <w:t xml:space="preserve">گبر و جهود در ادبیات مولوی به معنی کافر و کسی که از فطرت اصیل خارج است به کار میرو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حرص و شهوت نه آن تعبیر سنتی که حرص به مال و شهوت جنسی میباشد بلکه باید به معنی باطنی‌تری گرفته شون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ریخت دندانهای سگ چون پیر شد                   ترک مردم کرد و سرگین‌گیر شد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ین سگان شصت ساله را نگر                       هر دمی دندان سگشان تیزتر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چند بیت اخیر هشدار مولاناست که ای جوانان بدانید که با رسیدن دوران پیری نیروی نفس و هویت فکری در شما تقویت شده و توان شما برای غلبه بر آن کمتر خواهد 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انند حکایت خاربن و مرد خارک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rFonts w:cs="Tahoma" w:ascii="Tahoma" w:hAnsi="Tahoma"/>
          <w:color w:val="000000"/>
          <w:sz w:val="18"/>
          <w:szCs w:val="18"/>
          <w:rtl w:val="true"/>
        </w:rPr>
        <w:t>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پیر سگ را ریخت پشم از پوستین                   این سگان پیر اطلس‌پوش بین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عشقشان و حرصشان در فرج و زر                   دم به دم چون نسل سگ بین بیشتر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لبته بحث بر سر ظاهر لباس زیبا نیست</w:t>
      </w:r>
      <w:r>
        <w:rPr>
          <w:color w:val="000000"/>
          <w:sz w:val="20"/>
          <w:sz w:val="20"/>
          <w:szCs w:val="20"/>
          <w:rtl w:val="true"/>
        </w:rPr>
        <w:t xml:space="preserve"> و ایرادی به این کار وارد نی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نظور قصد و منظور و کلا تیپ شخصیتی میباشد که ممکن است در پس این نمایشات سنگر گرفته باش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ین چنین عمری که مایهٔ دوزخ است                 مر قصابان غضب را مسلخ است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ر این روال باطل زندگی کردن به سر بردن در آتش دوزخ است 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قتی تصور نداشتن‌های خیالی و حرص برای داشتن‌های باز هم خیالی ، یک دقیقه آرامش برای شما باقی نمیگذ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چون بگویندش که عمر تو دراز                         می‌شود دلخوش دهانش از خنده باز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ین چنین نفرین دعا پندارد او                          چشم نگشاید سری بر نارد او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گر بدیدی یک سر موی از معاد                        اوش گفتی این چنین عمر تو باد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حریص نادانسته طالب عمر دراز است و آنرا غنیمتی میداند در صورتیکه اگر او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عاد</w:t>
      </w:r>
      <w:r>
        <w:rPr>
          <w:color w:val="000000"/>
          <w:sz w:val="20"/>
          <w:sz w:val="20"/>
          <w:szCs w:val="20"/>
          <w:rtl w:val="true"/>
        </w:rPr>
        <w:t xml:space="preserve"> مطلع بود هیچوقت جنین خواستی نداش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عاد و آخرت </w:t>
      </w:r>
      <w:r>
        <w:rPr>
          <w:b/>
          <w:bCs/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>  </w:t>
      </w:r>
      <w:r>
        <w:rPr>
          <w:color w:val="000000"/>
          <w:sz w:val="20"/>
          <w:sz w:val="20"/>
          <w:szCs w:val="20"/>
          <w:rtl w:val="true"/>
        </w:rPr>
        <w:t xml:space="preserve">طبق معمول آموزشهای سنتی اینگونه آموزش داده میشود که معاد زمانی </w:t>
      </w:r>
      <w:r>
        <w:rPr>
          <w:color w:val="000000"/>
          <w:sz w:val="20"/>
          <w:sz w:val="20"/>
          <w:szCs w:val="20"/>
          <w:rtl w:val="true"/>
        </w:rPr>
        <w:t>د</w:t>
      </w:r>
      <w:r>
        <w:rPr>
          <w:color w:val="000000"/>
          <w:sz w:val="20"/>
          <w:sz w:val="20"/>
          <w:szCs w:val="20"/>
          <w:rtl w:val="true"/>
        </w:rPr>
        <w:t>ر آینده و موکول به</w:t>
      </w:r>
      <w:r>
        <w:rPr>
          <w:color w:val="000000"/>
          <w:sz w:val="20"/>
          <w:sz w:val="20"/>
          <w:szCs w:val="20"/>
          <w:rtl w:val="true"/>
        </w:rPr>
        <w:t xml:space="preserve"> هنگامه</w:t>
      </w:r>
      <w:r>
        <w:rPr>
          <w:color w:val="000000"/>
          <w:sz w:val="20"/>
          <w:sz w:val="20"/>
          <w:szCs w:val="20"/>
          <w:rtl w:val="true"/>
        </w:rPr>
        <w:t xml:space="preserve"> پس از مرگ است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صورتیکه با تامل بیشتر در آموزه‌های دینی متوجه خواهیم شد که افراد دارای بینشی عمیق‌تر معتقدند ، آخرت و معاد منطبق با همین زمانی است که در حال در آن زندگی میکنی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Cs w:val="20"/>
          <w:rtl w:val="true"/>
        </w:rPr>
        <w:t>..........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17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>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استان آن درویش کی آن گیلانی را دعا کرد کی خدا ترا به سلامت به خان و مان باز رساناد</w:t>
      </w:r>
      <w:r>
        <w:rPr>
          <w:color w:val="000000"/>
          <w:sz w:val="20"/>
          <w:szCs w:val="20"/>
          <w:rtl w:val="true"/>
        </w:rPr>
        <w:br/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گفت یک روزی به خواجهٔ گیلیی                     نان پرستی نر گدا زنبیلی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چون ستد زو نان بگفت ای مستعان                خوش به خان و مان خود بازش رسان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گفت خان ار آنست که من دیده‌ام                  حق ترا آنجا رساند ای دژم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 این است که هر دعایی که در حق ما میشود یا از ما برای دیگران ممکن است دعا نباشد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نظور این است که هشدار میدهد که ما به محتوای حرفی که میزنیم توجه نمی‌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دعایی که در حق عروس داماد میکنن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شاالله که خوشبخت بشوی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لان بدبخت هستند </w:t>
      </w:r>
      <w:r>
        <w:rPr>
          <w:color w:val="000000"/>
          <w:sz w:val="20"/>
          <w:szCs w:val="20"/>
          <w:rtl w:val="true"/>
          <w:lang w:bidi="fa-IR"/>
        </w:rPr>
        <w:t>!!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؟؟  یعنی الان خود را نپذیر و به امید آینده باش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  <w:t>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ر محدث را خسان باذل کنند                        حرفش ار عالی بود نازل کنند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                            </w:t>
      </w:r>
      <w:r>
        <w:rPr>
          <w:rFonts w:cs="Tahoma" w:ascii="Tahoma" w:hAnsi="Tahoma"/>
          <w:color w:val="000000"/>
          <w:sz w:val="18"/>
          <w:szCs w:val="18"/>
          <w:rtl w:val="true"/>
        </w:rPr>
        <w:br/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زانک قدر مستمع آید نبا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خبر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                      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بر قد خواجه برد درزی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خیاط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قبا</w:t>
      </w:r>
      <w:r>
        <w:rPr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>  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شش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 سع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شترویی نفس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سگ نفس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 پیر و کهن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 های 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غییرات حوا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 از کار افتاد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کمال در حر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ظاهر پر مدع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یال و توه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وان طبیع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س‌های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 در پی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یالات موهو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 بند خواستن بود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 به طور ع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هوت به طور ع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اد و آخ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عا کرد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40:00Z</dcterms:created>
  <dc:creator>afrodit</dc:creator>
  <dc:description/>
  <cp:keywords/>
  <dc:language>en-US</dc:language>
  <cp:lastModifiedBy>afrodit</cp:lastModifiedBy>
  <dcterms:modified xsi:type="dcterms:W3CDTF">2011-11-29T04:06:00Z</dcterms:modified>
  <cp:revision>51</cp:revision>
  <dc:subject/>
  <dc:title/>
</cp:coreProperties>
</file>