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                        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دواز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26.08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پیش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3.26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0" w:name="OLE_LINK4"/>
      <w:bookmarkStart w:id="1" w:name="OLE_LINK3"/>
      <w:bookmarkEnd w:id="0"/>
      <w:bookmarkEnd w:id="1"/>
      <w:r>
        <w:rPr>
          <w:color w:val="00FF00"/>
          <w:sz w:val="20"/>
          <w:szCs w:val="20"/>
          <w:rtl w:val="true"/>
          <w:lang w:bidi="fa-IR"/>
        </w:rPr>
        <w:t xml:space="preserve">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حکایت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مثل زدن در رميدن كره اسپ از آب خوردن به سبب شخوليدن سايسان</w:t>
      </w:r>
      <w:r>
        <w:rPr>
          <w:b/>
          <w:b/>
          <w:bCs/>
          <w:color w:val="00FF00"/>
          <w:sz w:val="20"/>
          <w:sz w:val="20"/>
          <w:szCs w:val="20"/>
          <w:rtl w:val="true"/>
        </w:rPr>
        <w:t xml:space="preserve">   </w:t>
      </w:r>
      <w:r>
        <w:rPr>
          <w:color w:val="00FF00"/>
          <w:sz w:val="20"/>
          <w:sz w:val="20"/>
          <w:szCs w:val="20"/>
          <w:rtl w:val="true"/>
        </w:rPr>
        <w:t xml:space="preserve">       </w:t>
      </w:r>
      <w:r>
        <w:rPr>
          <w:color w:val="000000"/>
          <w:sz w:val="18"/>
          <w:sz w:val="18"/>
          <w:szCs w:val="18"/>
          <w:rtl w:val="true"/>
        </w:rPr>
        <w:t>دفتر سوم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، بیت </w:t>
      </w:r>
      <w:r>
        <w:rPr>
          <w:color w:val="000000"/>
          <w:sz w:val="18"/>
          <w:szCs w:val="18"/>
          <w:lang w:bidi="fa-IR"/>
        </w:rPr>
        <w:t>4292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  <w:rtl w:val="true"/>
        </w:rPr>
        <w:t xml:space="preserve">                       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>م</w:t>
      </w:r>
      <w:r>
        <w:rPr>
          <w:color w:val="000000"/>
          <w:sz w:val="18"/>
          <w:sz w:val="18"/>
          <w:szCs w:val="18"/>
          <w:rtl w:val="true"/>
        </w:rPr>
        <w:t>َ</w:t>
      </w:r>
      <w:r>
        <w:rPr>
          <w:color w:val="000000"/>
          <w:sz w:val="18"/>
          <w:sz w:val="18"/>
          <w:szCs w:val="18"/>
          <w:rtl w:val="true"/>
        </w:rPr>
        <w:t>ثل رم کردن کره اسب وقتی تیمارگران در هنگام آب خوردن حیوان</w:t>
      </w:r>
      <w:r>
        <w:rPr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سوت میزنن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jc w:val="left"/>
        <w:rPr>
          <w:rFonts w:ascii="Tahoma" w:hAnsi="Tahoma" w:cs="Tahoma"/>
          <w:color w:val="00FF00"/>
          <w:sz w:val="20"/>
          <w:szCs w:val="20"/>
        </w:rPr>
      </w:pPr>
      <w:r>
        <w:rPr>
          <w:rFonts w:cs="Tahoma" w:ascii="Tahoma" w:hAnsi="Tahoma"/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سیقی لرستان </w:t>
      </w:r>
      <w:r>
        <w:rPr>
          <w:color w:val="000000"/>
          <w:sz w:val="20"/>
          <w:szCs w:val="20"/>
          <w:rtl w:val="true"/>
        </w:rPr>
        <w:t xml:space="preserve">........  </w:t>
      </w:r>
      <w:r>
        <w:rPr>
          <w:color w:val="000000"/>
          <w:sz w:val="20"/>
          <w:sz w:val="20"/>
          <w:szCs w:val="20"/>
          <w:rtl w:val="true"/>
        </w:rPr>
        <w:t xml:space="preserve">دف و نی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.4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کایت این جلسه ، بر اساس پاسخگویی به سوال یکی از دوستان،  انتخاب شده  </w:t>
      </w:r>
      <w:r>
        <w:rPr>
          <w:color w:val="000000"/>
          <w:sz w:val="20"/>
          <w:szCs w:val="20"/>
          <w:rtl w:val="true"/>
        </w:rPr>
        <w:t xml:space="preserve">........   </w:t>
      </w:r>
      <w:r>
        <w:rPr>
          <w:color w:val="000000"/>
          <w:sz w:val="20"/>
          <w:sz w:val="20"/>
          <w:szCs w:val="20"/>
          <w:rtl w:val="true"/>
        </w:rPr>
        <w:t xml:space="preserve">از دوستان درخواست میشود علاوه بر نظر و تفسیری که برای این حکایت ارسال میکنند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حدس بزنند که سوال مورد نظری که این دوست ارسال نموده چه میتواند باش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.4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bookmarkStart w:id="6" w:name="OLE_LINK6"/>
      <w:bookmarkStart w:id="7" w:name="OLE_LINK5"/>
      <w:bookmarkEnd w:id="6"/>
      <w:bookmarkEnd w:id="7"/>
      <w:r>
        <w:rPr>
          <w:b/>
          <w:b/>
          <w:bCs/>
          <w:color w:val="000000"/>
          <w:sz w:val="22"/>
          <w:sz w:val="22"/>
          <w:szCs w:val="22"/>
          <w:rtl w:val="true"/>
        </w:rPr>
        <w:t>مثل زدن در رميدن كره اسپ از آب خوردن به سبب شخوليدن</w:t>
      </w:r>
      <w:r>
        <w:rPr>
          <w:b/>
          <w:bCs/>
          <w:color w:val="000000"/>
          <w:sz w:val="18"/>
          <w:szCs w:val="18"/>
          <w:rtl w:val="true"/>
        </w:rPr>
        <w:t xml:space="preserve">( 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سوت زدن </w:t>
      </w:r>
      <w:r>
        <w:rPr>
          <w:b/>
          <w:bCs/>
          <w:color w:val="000000"/>
          <w:sz w:val="18"/>
          <w:szCs w:val="18"/>
          <w:rtl w:val="true"/>
        </w:rPr>
        <w:t>)</w:t>
      </w:r>
      <w:r>
        <w:rPr>
          <w:b/>
          <w:bCs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سايس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>سایس</w:t>
      </w:r>
      <w:r>
        <w:rPr>
          <w:color w:val="000000"/>
          <w:sz w:val="18"/>
          <w:szCs w:val="18"/>
          <w:rtl w:val="true"/>
        </w:rPr>
        <w:t xml:space="preserve">: </w:t>
      </w:r>
      <w:r>
        <w:rPr>
          <w:color w:val="000000"/>
          <w:sz w:val="18"/>
          <w:sz w:val="18"/>
          <w:szCs w:val="18"/>
          <w:rtl w:val="true"/>
        </w:rPr>
        <w:t xml:space="preserve">تیمارگر اسبان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ك فرمودست او اندر خطاب                 كره و مادر همي‌خوردند آ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این حکایت را مولانا از یکی از اشعار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سنایی</w:t>
      </w:r>
      <w:r>
        <w:rPr>
          <w:color w:val="000000"/>
          <w:sz w:val="20"/>
          <w:sz w:val="20"/>
          <w:szCs w:val="20"/>
          <w:rtl w:val="true"/>
        </w:rPr>
        <w:t xml:space="preserve"> اقتباس کرده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‌شخوليدند هر دم آن نفر                بهر اسپان كه هلا هين آب خو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شخوليدن به كره مي‌رسيد             سر همي بر داشت و از خور مي‌رم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درش پرسيد كاي كره چرا                 مي‌رمي هر ساعتي زين استق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كره مي‌شخولند اين گروه            ز اتفاق بانگشان دارم شكو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دلم مي‌لرزد از جا مي‌رود              ز اتفاق نعره خوفم مي‌رس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ادر تا جهان بودست ازين            كارافزايان بدند اندر زمي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تو كار خويش كن اي ارجمند          زود كايشان ريش خود بر مي‌كن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ت تنگ و مي‌رود آب فراخ                 پيش از آن كز هجر گردي شاخ شاخ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ره كاريزيست پر آب حيات               آب كش تا بر دمد از تو نبا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 فرو بر مشك آب‌انديش را                تا گران بيني تو مشك خويش ر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گران ديدي شوي تو مستدل         رست از تقليد خشك آنگاه دل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انك هر بادي مرا در مي‌ربود                باد مي‌نربايدم، ثقلم فز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 سفيهان را ربايد هر هوا                  زانك نبودشان گراني قو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بدان كاب مبارك ز آسمان              وحي دلها باشد و صدق بي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ا چو آن كره هم آب جو خوريم            سوي آن وسواس طاعن ننگري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‌رو پيغمبراني ره سپر                     طعنهء خلقان همه بادي شم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خداوندان كه ره طي كرده‌اند            گوش فا بانگ سگان كي كرده‌ا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ح نهصد سال دعوت مي‌نمود            دم به دم انكار قومش مي‌فز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چ از گفتن عنان واپس كشيد؟          هيچ اندر غار خاموشي خزيد؟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ز بانگ و علالاي سگان              هيچ واگردد ز راهي كاروان؟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ا شب مهتاب از غوغاي سگ             سست گردد بدر را در سير ت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ه فشاند نور و سگ وع وع كند           سگ ز نور ماه كي مرتع ك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ك نگرارد سگ آن نعره سقم           من مهم سيران خود را چون هل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بروان و همرهان مه بتگ                 ترك رفتن كي كنند از بانگ س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پای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فایل پیش جلسه صد و دوازدهم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</w:rPr>
      </w:pPr>
      <w:r>
        <w:rPr>
          <w:b/>
          <w:bCs/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سو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نای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6:00Z</dcterms:created>
  <dc:creator>afrodit</dc:creator>
  <dc:description/>
  <cp:keywords/>
  <dc:language>en-US</dc:language>
  <cp:lastModifiedBy>TabKom</cp:lastModifiedBy>
  <dcterms:modified xsi:type="dcterms:W3CDTF">2011-12-06T16:18:00Z</dcterms:modified>
  <cp:revision>16</cp:revision>
  <dc:subject/>
  <dc:title/>
</cp:coreProperties>
</file>