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دوا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90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44.3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 آن بازرگان كه به هندوستان به تجارت میرفت و پیغام دادن طوطی محبوس به طوطیان هندوست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دفتر اول، بي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</w:rPr>
        <w:t>154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با دوستان آنلای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غزل </w:t>
      </w:r>
      <w:r>
        <w:rPr>
          <w:b/>
          <w:bCs/>
          <w:sz w:val="20"/>
          <w:szCs w:val="20"/>
          <w:lang w:bidi="fa-IR"/>
        </w:rPr>
        <w:t>1095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ز دیوان شمس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د جاروب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دستم آن نگا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گفت کز دریا برانگیزا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غب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 آن جاروب را زآت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سوخت</w:t>
      </w:r>
      <w:r>
        <w:rPr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گفت کز آتش تو جاروب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رآ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ردم از حیرت سجو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پیش او</w:t>
      </w:r>
      <w:r>
        <w:rPr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گفت بی‌ساجد سجو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خوش بی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ه بی‌ساجد سجو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چون بو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گفت بی‌چون باشد و بی‌خارخ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دنک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 پیش کردم گفتمش</w:t>
      </w:r>
      <w:r>
        <w:rPr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sz w:val="20"/>
          <w:sz w:val="20"/>
          <w:szCs w:val="20"/>
          <w:rtl w:val="true"/>
          <w:lang w:bidi="fa-IR"/>
        </w:rPr>
        <w:t>ساج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 سر ببر از ذوالفق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یغ تا او بیش زد سر بیش ش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sz w:val="20"/>
          <w:sz w:val="20"/>
          <w:szCs w:val="20"/>
          <w:rtl w:val="true"/>
          <w:lang w:bidi="fa-IR"/>
        </w:rPr>
        <w:t>تا برست از گردنم سر صد هز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چراغ و هر سرم همچون فتیل</w:t>
      </w:r>
      <w:r>
        <w:rPr>
          <w:sz w:val="20"/>
          <w:sz w:val="20"/>
          <w:szCs w:val="20"/>
          <w:rtl w:val="true"/>
          <w:lang w:bidi="fa-IR"/>
        </w:rPr>
        <w:t xml:space="preserve">‌                  </w:t>
      </w:r>
      <w:r>
        <w:rPr>
          <w:sz w:val="20"/>
          <w:sz w:val="20"/>
          <w:szCs w:val="20"/>
          <w:rtl w:val="true"/>
          <w:lang w:bidi="fa-IR"/>
        </w:rPr>
        <w:t>هر طرف اندر گرفته از شر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مع‌ها می‌ورشد از سرهای من</w:t>
      </w:r>
      <w:r>
        <w:rPr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شرق تا مغرب گرفته از قط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ق و مغرب چیست اندر لامکان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گلخن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تاریک و حمام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ک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مزاج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سرد کو تاس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لت</w:t>
      </w:r>
      <w:r>
        <w:rPr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اندر این گرمابه تا کی این قر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ش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ز گرمابه و گلخن مرو</w:t>
      </w:r>
      <w:r>
        <w:rPr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جامه کن دربن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آن نقش و نگ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ببینی نقش‌های دلربا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</w:t>
      </w:r>
      <w:r>
        <w:rPr>
          <w:sz w:val="20"/>
          <w:sz w:val="20"/>
          <w:szCs w:val="20"/>
          <w:rtl w:val="true"/>
          <w:lang w:bidi="fa-IR"/>
        </w:rPr>
        <w:t>تا ببینی رنگ‌های لاله ز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بدی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سوی روزن درنگر</w:t>
      </w:r>
      <w:r>
        <w:rPr>
          <w:sz w:val="20"/>
          <w:sz w:val="20"/>
          <w:szCs w:val="20"/>
          <w:rtl w:val="true"/>
          <w:lang w:bidi="fa-IR"/>
        </w:rPr>
        <w:t xml:space="preserve">‌                   </w:t>
      </w:r>
      <w:r>
        <w:rPr>
          <w:sz w:val="20"/>
          <w:sz w:val="20"/>
          <w:szCs w:val="20"/>
          <w:rtl w:val="true"/>
          <w:lang w:bidi="fa-IR"/>
        </w:rPr>
        <w:t>کان نگار از عکس روزن شد نگ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ش جهت حمام و روزن لامکان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بر سر روزن جمال شهری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اک و آب از عکس او رنگین شده</w:t>
      </w:r>
      <w:r>
        <w:rPr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جان بباری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ترک و زنگب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ز رفت و قصه‌ام کوته نشد</w:t>
      </w:r>
      <w:r>
        <w:rPr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ای شب و روز از حدیث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رمس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ه شمس الدی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تبریزی مرا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مست می‌دارد خمار اندر خم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جلسه قبل و داستانی که شرح شد گفتیم که مولانا شرط اصل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مردن می‌داند</w:t>
      </w:r>
      <w:r>
        <w:rPr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گ بر خو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گفتیم که، نه چنان مرگی که در گوری رو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رگ تبدیلی که در نوری رو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ما به خود و نفس می‌چسبیم و از اینکه بخواهیم آنرا از دست بدهیم هراسان هستی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داستان سلطان محمود و هندو بچه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توجه شدیم که چرا از رها کردن نفس ترس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از کودک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ط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ه‌ایم یعنی مادر یا پدر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یط و اجتماع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ا را از اینکه هیچ باشیم ترسان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ازه برعکس همواره به ما القاء کرده‌اند که باید چیزی باش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یک هویت مشخص و برجسته‌ای داشته باشی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این داستان‌ها وارد بحث مرگ شدیم و این جلسه که داستان معروف طوطی و بازرگان را خواهیم خوا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ش پوشيده خوشتر سر 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تو در ضمن حکايت گوش دار</w:t>
      </w:r>
    </w:p>
    <w:p>
      <w:pPr>
        <w:pStyle w:val="Normal"/>
        <w:shd w:fill="FFFFFF" w:val="clear"/>
        <w:ind w:left="0" w:right="0" w:firstLine="72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 دوست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داستان                      خ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يقت نقد حال ماست آن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صه پ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ه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        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د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ف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قليد را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این نکته کلیدی هم اشاره کنم که کارکترهای‌ این داستان‌ها را ما باید در درون روح و روان و وجود خودمان جستجو کن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صه آن بازرگان كه به هندوستان به تجارت میرفت و پیغام دادن طوطی محبوس به طوطیان هندوست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 بازرگانی او را طوطيى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قفس محبوس زيبا طوطي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ازرگان سفر را ساز كر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هندستان شدن آغاز 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غلام و هر كنيزی را ز جود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هر تو چه آرم گوى ز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يكى از وى مرادى خواست كر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را وعده بداد آن نيك م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طوطى را چه خواهى ارمغ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ت از خطه‏ى هندوست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ش آن طوطى كه آنجا طوطي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بينى كن ز حال من بي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فلان طوطى كه مشتاق شماس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قضاى آسمان در حبس م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شما كرد او سلام و داد خواست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 شما چاره و ره ارشاد خو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ى‏شايد كه من در اشتياق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دهم اينجا بميرم در فرا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روا باشد كه من در بند سخت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شما بر سبزه گاهى بر درخ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نين باشد وفاى دوستان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ر اين حبس و شما در بوست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د آريد اى مهان زين مرغ زار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صبوحى در ميان مرغز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د ياران يار را ميمون بود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ه كان ليلى و اين مجنون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حريفان با بت موزون خود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دحها مى‏خورم پر خون خ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به سمبل‌های داستان اشاره‌ای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رد بازرگان من و تو هست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طوطی، جان م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فس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طوطیانی‌ که به آنها پیام داده می‌شود کسانی هستند که در اصالت خودشان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باغ سبز عشق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طوطی اسیر از آنها راهنمائی می‌خوا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ینجا به بعد مولانا ابیاتی را در وصف فراق و دوری از یاران حاشیه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     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اد آريد اى مهان زين مرغ زار         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ك صبوحى در ميان مرغزا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     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اد ياران يار را ميمون بود             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اصه كان ليلى و اين مجنون بود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     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ى حريفان با بت موزون خود          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 قدحها مى‏خورم پر خون خود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lang w:bidi="fa-IR"/>
        </w:rPr>
      </w:pPr>
      <w:r>
        <w:rPr>
          <w:rFonts w:cs="Tahoma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قدح مى نوش كن بر ياد من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همى‏خواهى كه بدهى داد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ه ياد اين فتاده‏ى خاك بيز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خوردى جرعه اى بر خاك ري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می در باده نوشی که به یاد دوستان درگذشته جرعه‌ای هم بر خاک می‌افشاند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عجب آن عهد و آن سوگند كو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ه‏هاى آن لب چون قند ك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عضی از شارحین‌ اینجا اشاره کرده‌اند که مولانا در اینجا از فراق یاد می کند و  چنان است که دائم در وصل نبود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فراق بنده از بد بندگى است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تو با بد بد كنى پس فرق چي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دى كه تو كنى در خشم و جن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طرب تر از سماع و بانگ چنگ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نظربازی ما بی‌خبران حیرانن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 چنین‌ام که نمودم دگر ایشان دانن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اقلان نقطه‌ی پرگار وجودند ول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شق داند که درین دایره سرگردانن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اف عشق و گله از یار؟</w:t>
      </w:r>
      <w:r>
        <w:rPr>
          <w:b/>
          <w:bCs/>
          <w:color w:val="000000"/>
          <w:sz w:val="20"/>
          <w:szCs w:val="20"/>
          <w:rtl w:val="true"/>
        </w:rPr>
        <w:t xml:space="preserve">!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هی لاف دروغ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شق‌باز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ِ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چنین مستح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ِ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هجرانند  ‏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lang w:bidi="fa-IR"/>
        </w:rPr>
      </w:pPr>
      <w:r>
        <w:rPr>
          <w:rFonts w:cs="Tahoma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جفاى تو ز دولت خ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نتقام تو ز جان محب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ر تو اين است نورت چون بود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م اين تا خود كه سورت چون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مولانا از داستان به طور کل فاصله گرفته و چنان به نظر می‌رسد که حدیث نفس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آگاهی نسبت به درد و رنج دور بودن از حقیقت و عشق و اصالت را بهتر و خوبتر از تخدیر و افیون نفس می‌د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این درد علامت هشیاری و توجه به خود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حلاوتها كه دارد جور تو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لطافت كس نيابد غور تو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غور، توجه عمیق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د آور از محبتهای ما     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مجلسها و صحبتهای م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لم و ترسم كه او باور كند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كرم اين جور را كمتر ك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م بر لطف و بر قهرش به جدّ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عجب من عاشق اين هر دو ض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لله ار زين خار در بستان شوم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بلبل زين سبب نالان شو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خار جور و جفا برای من همچون گل و سبزه برای بلبل است که او را وادار به نغمه‌سرائی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عجب بلبل كه بگشايد ده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خورد او خار را با گلستا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عجیب از چنین بلبلی که خار و گل برای او برابر است</w:t>
      </w:r>
      <w:r>
        <w:rPr>
          <w:color w:val="000000"/>
          <w:sz w:val="20"/>
          <w:szCs w:val="20"/>
          <w:rtl w:val="true"/>
        </w:rPr>
        <w:t>!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نه بلبل اين نهنگ آتشى است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ناخوشهای عشق او را خوشى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دوباره به داستان طوطی باز می‌گردد و سمبل طوطی را باز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طوطی همان جان و روان م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ه‏ى طوطى جان زين سان بود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كسى كو محرم مرغان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يكى مرغى ضعيفى بى‏گناه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ندرون او سليمان با سپا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صالت درونی انسان که جسمی ضعیف دارد، همچون سلیمان با سپا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یلی با حشمت و شکوه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اين كوته كن و رخ زين بتاب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 مزن و الله اعلم بالصواب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يدن خواجه طوطيان هندوستان را در دشت و پيغام رسانيدن از آن طوط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مى‏گرديم از این اى دوستا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مرغ و تاجر و هندوست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بازرگان پذيرفت آن پيام                      كاو رساند سوى جنس از وى سل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تا اقصاى هندوستان رسي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بيابان طوطى چندى بد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كب استانيد و پس آواز داد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سلام و آن امانت باز د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طيى ز آن طوطيان لرزيد و پس             اوفتاد و مرد و بگسستش نفس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پشيمان خواجه از گفت خبر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رفتم در هلاك جانو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مگر خويش است با آن طوطيك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مگر دو جسم بود و روح يك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را كردم چرا دادم پيام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ختم بى‏چاره را زين گفت خ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زبان چون سنگ و هم آهن‏وش است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چه بجهد از زبان چون آتش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ز در این چند بیت مولانا از داستان فاصله می‌گیرد و  به سخن و سخن گفتن می‌پرداز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گ و آهن را مزن بر هم گزاف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ز روى نقل و گه از روى لاف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كه تاريك است و هر سو پنبه زا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يان پنبه چون باشد شر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زبان خاصیت سنگ و آهن را دارد و موقع حرف زدن تکان می‌خورد و به هم می‌زند و چنان است که از برخورد آن جرقه‌های آتش می‌ج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 سعی کن بیهوده حرف نز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خصوص نقل بیهوده و لاف‌ز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در تاریکی هستی و اطراف تو پنبه‌زاری است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دنیا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که با کوچکترین جرقه‌ای آتشی بزرگ در می‌گی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الم آن قومى كه چشمان دوختن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سخنها عالمى را سوخت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سخن خواهى كه گويى چون شكر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 كن از حرص و اين حلوا مخو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در این ابیات یک نسخه‌ی روانشناسانه می‌پی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می‌خواهی حرفهایی که میزنی جذاب و به درد بخور باشد در گفتن صبر داشته باش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هوت حرف ز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‌نباش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نانکه دائم در درون هم با خود ‌نجوا و گفتگو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ی از معانی مرد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ردن بر این حرص حرف زد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ردن ِ </w:t>
      </w:r>
      <w:r>
        <w:rPr>
          <w:color w:val="000000"/>
          <w:sz w:val="20"/>
          <w:sz w:val="20"/>
          <w:szCs w:val="20"/>
          <w:rtl w:val="true"/>
          <w:lang w:bidi="fa-IR"/>
        </w:rPr>
        <w:t>حلوای شیرین پرچانگ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8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 باشد مشتها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ورد اشتها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ركان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حلوا آرزوى كودك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صبر آورد گردون بر رود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حلوا خورد واپس‏تر ر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دقت کرد که گاهی حرف نزدن و حرف گوش کردن هم ممکن است از روی شهوت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دائم دوست داریم بنشینیم و روش‌های خودشناسی و شناخت نفس و نصایح و توصیه‌های معنوی را گوش 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خود می‌تواند گونه‌ای از شهوت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معن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تظ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شیدن با هم تفاوت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نتظار من منتظرم که چیزی اتفاق بیفت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در صبر انتظاری وجود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اگر من آگاه باشم که دارم برای شما نقش یک استاد همه چیز‌دان را بازی می‌کنم، اینجا بای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ر آن خواست و شهوت بمیر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این صبر است که مولانا می‌گوید در آن موقع کام روان تو شیرین خواهد 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دون بر رود، یعنی به آسمان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ه آسمان معنویت می‌ر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سمان، سمبل معنویت و کسب حالات روحی روا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حاوره عامه هم این به آسمان رفتن زیاد به کار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فلانی از خوشی داره‌ عرش را سیر می‌کن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سخن پایان ندارد ای کیا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ث بازرگان و طوطی کن بی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>فهرست موض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حقق 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گ بر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رطی شدگی توسط القائات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قاء محیط و اجتماع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فس نفس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هوت حرف زدن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تظ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59:00Z</dcterms:created>
  <dc:creator>taba</dc:creator>
  <dc:description/>
  <cp:keywords/>
  <dc:language>en-US</dc:language>
  <cp:lastModifiedBy>tabkom</cp:lastModifiedBy>
  <dcterms:modified xsi:type="dcterms:W3CDTF">2013-05-04T15:46:00Z</dcterms:modified>
  <cp:revision>44</cp:revision>
  <dc:subject/>
  <dc:title/>
</cp:coreProperties>
</file>