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D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جلسه هفدهم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26.51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color w:val="000000"/>
          <w:sz w:val="18"/>
          <w:szCs w:val="18"/>
        </w:rPr>
      </w:pPr>
      <w:r>
        <w:rPr>
          <w:sz w:val="20"/>
          <w:szCs w:val="20"/>
          <w:rtl w:val="true"/>
          <w:lang w:bidi="fa-IR"/>
        </w:rPr>
        <w:t xml:space="preserve">                    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rFonts w:cs="Tahoma" w:ascii="Tahoma" w:hAnsi="Tahoma"/>
          <w:color w:val="000000"/>
          <w:sz w:val="13"/>
          <w:szCs w:val="13"/>
          <w:shd w:fill="FFFFFF" w:val="clear"/>
          <w:rtl w:val="true"/>
          <w:lang w:bidi="fa-IR"/>
        </w:rPr>
        <w:t xml:space="preserve"> </w:t>
      </w:r>
      <w:r>
        <w:rPr>
          <w:b/>
          <w:bCs/>
          <w:color w:val="000000"/>
          <w:sz w:val="18"/>
          <w:szCs w:val="1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صحبت کردن در مورد احتماء‌ یا </w:t>
      </w:r>
      <w:r>
        <w:rPr>
          <w:b/>
          <w:bCs/>
          <w:color w:val="00CCFF"/>
          <w:sz w:val="20"/>
          <w:szCs w:val="20"/>
          <w:rtl w:val="true"/>
          <w:lang w:bidi="fa-IR"/>
        </w:rPr>
        <w:t>"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کم‌آمد‌</w:t>
      </w: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"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برای درک فنا و نیستی</w:t>
      </w:r>
    </w:p>
    <w:p>
      <w:pPr>
        <w:pStyle w:val="Normal"/>
        <w:spacing w:lineRule="atLeast" w:line="187"/>
        <w:jc w:val="left"/>
        <w:rPr>
          <w:color w:val="FF00FF"/>
          <w:sz w:val="16"/>
          <w:szCs w:val="16"/>
          <w:lang w:bidi="fa-IR"/>
        </w:rPr>
      </w:pPr>
      <w:r>
        <w:rPr>
          <w:color w:val="000000"/>
          <w:sz w:val="18"/>
          <w:szCs w:val="18"/>
          <w:rtl w:val="true"/>
        </w:rPr>
        <w:t xml:space="preserve">                        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    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فقه فقه و نحو نحو و صرف صرف                   در 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م آم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بى، اى يار شگرف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گفتیم که کم‌آمد یعنی درک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فنا و نیست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نبودن خود و توجه به این مطلب که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خو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اقعیت ندار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رای اینکار یک لم در کار می‌کنیم به نام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حتماء‌ کردن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که فعلی عربی است به معنی پرهیز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یعنی با پرهیز کردن از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فک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، به </w:t>
      </w:r>
      <w:r>
        <w:rPr>
          <w:color w:val="000000"/>
          <w:sz w:val="20"/>
          <w:szCs w:val="20"/>
          <w:rtl w:val="true"/>
          <w:lang w:bidi="fa-IR"/>
        </w:rPr>
        <w:t>"</w:t>
      </w:r>
      <w:r>
        <w:rPr>
          <w:color w:val="000000"/>
          <w:sz w:val="20"/>
          <w:sz w:val="20"/>
          <w:szCs w:val="20"/>
          <w:rtl w:val="true"/>
          <w:lang w:bidi="fa-IR"/>
        </w:rPr>
        <w:t>کم آمد</w:t>
      </w:r>
      <w:r>
        <w:rPr>
          <w:color w:val="000000"/>
          <w:sz w:val="20"/>
          <w:szCs w:val="20"/>
          <w:rtl w:val="true"/>
          <w:lang w:bidi="fa-IR"/>
        </w:rPr>
        <w:t xml:space="preserve">"‌ </w:t>
      </w:r>
      <w:r>
        <w:rPr>
          <w:color w:val="000000"/>
          <w:sz w:val="20"/>
          <w:sz w:val="20"/>
          <w:szCs w:val="20"/>
          <w:rtl w:val="true"/>
          <w:lang w:bidi="fa-IR"/>
        </w:rPr>
        <w:t>می‌رسیم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یعنی با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نفی اندیش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ه همان معنی که در مورد آن قبلا گفته‌ایم و به کار می‌بریم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ثبت اندیش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یعنی فکر به دنبال فکر آوردن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منفی اندیشی 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حتماء‌ کردن</w:t>
      </w:r>
      <w:r>
        <w:rPr>
          <w:color w:val="000000"/>
          <w:sz w:val="20"/>
          <w:szCs w:val="20"/>
          <w:rtl w:val="true"/>
          <w:lang w:bidi="fa-IR"/>
        </w:rPr>
        <w:t xml:space="preserve">) </w:t>
      </w:r>
      <w:r>
        <w:rPr>
          <w:color w:val="000000"/>
          <w:sz w:val="20"/>
          <w:sz w:val="20"/>
          <w:szCs w:val="20"/>
          <w:rtl w:val="true"/>
          <w:lang w:bidi="fa-IR"/>
        </w:rPr>
        <w:t>چنین است که با مشاهده کردن افکار جریان تفکر به طور خودبخود قطع می‌شو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روند ساختن خود و من و هویت در ذهن متوقف می‌گردد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>و حالت عدم و نیستی یا نبود فکر و هیچ بودن یا همین کم‌آمد، در ذهن و روان متحقق‌ می‌شو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صل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راقب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دی‌تی‌ش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ر همین اساس است و وقتی انسان در حالت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یستی و عدم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نبود فکر قرار می‌گیرد د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ال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قرار دار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با واقعیت در ارتباط خواهد بود نه اینکه با افکار مشغول باش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ولانا معتقد است که این لم 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حتماء‌ کردن</w:t>
      </w:r>
      <w:r>
        <w:rPr>
          <w:color w:val="000000"/>
          <w:sz w:val="20"/>
          <w:szCs w:val="20"/>
          <w:rtl w:val="true"/>
          <w:lang w:bidi="fa-IR"/>
        </w:rPr>
        <w:t xml:space="preserve">) </w:t>
      </w:r>
      <w:r>
        <w:rPr>
          <w:color w:val="000000"/>
          <w:sz w:val="20"/>
          <w:sz w:val="20"/>
          <w:szCs w:val="20"/>
          <w:rtl w:val="true"/>
          <w:lang w:bidi="fa-IR"/>
        </w:rPr>
        <w:t>باعث قوت و استحکام روح و روان می‌شو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البته باید این را تجربه کرد و با گفتن تنها نتیجه‌ای ندارد</w:t>
      </w:r>
      <w:r>
        <w:rPr>
          <w:color w:val="000000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5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حتما‌ء کن احتما‌ء ز اندیشه‌ها</w:t>
      </w:r>
      <w:r>
        <w:rPr>
          <w:color w:val="000000"/>
          <w:sz w:val="20"/>
          <w:szCs w:val="20"/>
          <w:rtl w:val="true"/>
          <w:lang w:bidi="fa-IR"/>
        </w:rPr>
        <w:t xml:space="preserve">....... </w:t>
      </w:r>
      <w:r>
        <w:rPr>
          <w:color w:val="000000"/>
          <w:sz w:val="20"/>
          <w:sz w:val="20"/>
          <w:szCs w:val="20"/>
          <w:rtl w:val="true"/>
          <w:lang w:bidi="fa-IR"/>
        </w:rPr>
        <w:t>یعنی از فکر پرهیز کن</w:t>
      </w:r>
      <w:r>
        <w:rPr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غلب تصور می‌کنند ک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حتما‌ء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ردن هما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نترل کرد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یعنی با اجبار و فشار از فکر کردن خودم جلوگیری کنم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>نه اینطور نمی‌شود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لکه با تماشا کردن 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شاهده افکا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 که فکر کردن متوقف می‌شو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نه با دیسیپلین 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نترل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720" w:right="360" w:hanging="0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حت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ك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، احت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ز انديشه‌ها                   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فك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ش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و گور و دل چون بيشه‌ها</w:t>
      </w:r>
    </w:p>
    <w:p>
      <w:pPr>
        <w:pStyle w:val="Normal"/>
        <w:shd w:fill="FFFFFF" w:val="clear"/>
        <w:ind w:left="720" w:right="360" w:hanging="0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ind w:left="720" w:right="360" w:hanging="0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فکر و اندیشه </w:t>
      </w:r>
      <w:r>
        <w:rPr>
          <w:color w:val="000000"/>
          <w:sz w:val="20"/>
          <w:sz w:val="20"/>
          <w:szCs w:val="20"/>
          <w:rtl w:val="true"/>
          <w:lang w:bidi="fa-IR"/>
        </w:rPr>
        <w:t>مثل شیری گرسنه حالت‌های روحی خوبی را که در دل پیدا می شود می‌خورد و از میان برمی‌دارد</w:t>
      </w:r>
      <w:r>
        <w:rPr>
          <w:color w:val="000000"/>
          <w:sz w:val="20"/>
          <w:szCs w:val="20"/>
          <w:rtl w:val="true"/>
          <w:lang w:bidi="fa-IR"/>
        </w:rPr>
        <w:t xml:space="preserve">. </w:t>
      </w:r>
      <w:r>
        <w:rPr>
          <w:color w:val="000000"/>
          <w:sz w:val="20"/>
          <w:sz w:val="20"/>
          <w:szCs w:val="20"/>
          <w:rtl w:val="true"/>
          <w:lang w:bidi="fa-IR"/>
        </w:rPr>
        <w:t>و نبود فکر یعن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احتماء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ه منجر ب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حو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ی‌شود باعث زنده شدن دل انسان می‌شو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ind w:left="720" w:right="360" w:hanging="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720" w:right="360" w:hanging="0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صحنه دل مثل بیشه‌ای آرام است که فکر و اندیشه آنجا را به هم می‌ریزد، مثل شیر گرسنه‌ای که سر به دنبال گور‌خری دارد و می‌خواهد آنرا شکار کند</w:t>
      </w:r>
      <w:r>
        <w:rPr>
          <w:color w:val="00CCFF"/>
          <w:sz w:val="20"/>
          <w:szCs w:val="20"/>
          <w:rtl w:val="true"/>
          <w:lang w:bidi="fa-IR"/>
        </w:rPr>
        <w:t xml:space="preserve">.......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  <w:lang w:bidi="fa-IR"/>
        </w:rPr>
        <w:t>تبکم‌</w:t>
      </w:r>
    </w:p>
    <w:p>
      <w:pPr>
        <w:pStyle w:val="Normal"/>
        <w:shd w:fill="FFFFFF" w:val="clear"/>
        <w:ind w:left="720" w:right="360" w:hanging="0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540" w:right="360" w:firstLine="180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حت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ا بر د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ا سرور است                    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زآ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كه خ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ريدن فز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وني گر است</w:t>
      </w:r>
    </w:p>
    <w:p>
      <w:pPr>
        <w:pStyle w:val="Normal"/>
        <w:shd w:fill="FFFFFF" w:val="clear"/>
        <w:ind w:left="540" w:right="360" w:firstLine="180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ind w:left="540" w:right="360" w:firstLine="18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جایی که گری و کچلی دارد ایجاد خارش می‌کند و همان خاریدن باعث گسترش بیشتر کچلی می‌شو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ثل وقتی که جایی خونی باشد و بخواهید با خون 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به جای آب</w:t>
      </w:r>
      <w:r>
        <w:rPr>
          <w:color w:val="000000"/>
          <w:sz w:val="20"/>
          <w:szCs w:val="20"/>
          <w:rtl w:val="true"/>
          <w:lang w:bidi="fa-IR"/>
        </w:rPr>
        <w:t xml:space="preserve">) </w:t>
      </w:r>
      <w:r>
        <w:rPr>
          <w:color w:val="000000"/>
          <w:sz w:val="20"/>
          <w:sz w:val="20"/>
          <w:szCs w:val="20"/>
          <w:rtl w:val="true"/>
          <w:lang w:bidi="fa-IR"/>
        </w:rPr>
        <w:t>آن نقطه را بشویی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هر دو تمثیلی هستند برای اینکه فکر کردن باعث گسترش فکر و ادامه آن می‌شو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مثل وقتی که ما می‌خواهیم با فکر کردن چاره‌ای برای فکر نکردن پیدا کنیم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ind w:left="540" w:right="360" w:firstLine="18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کیفیت مراقبه و پرهیز از فکر است که به ما برای رهایی از نفس و فکر کمک می‌کن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ind w:left="540" w:right="360" w:firstLine="18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540" w:right="360" w:firstLine="18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540" w:right="360" w:firstLine="180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9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ind w:left="540" w:right="360" w:firstLine="180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حت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صل دوا آمد يق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                   احت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ك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قوت جا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بين</w:t>
      </w:r>
      <w:r>
        <w:rPr>
          <w:rFonts w:ascii="Tahoma" w:hAnsi="Tahoma" w:cs="Tahoma"/>
          <w:color w:val="00000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</w:p>
    <w:p>
      <w:pPr>
        <w:pStyle w:val="Normal"/>
        <w:shd w:fill="FFFFFF" w:val="clear"/>
        <w:ind w:left="540" w:right="360" w:firstLine="180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ind w:left="540" w:right="360" w:firstLine="180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حتماء‌ کرد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اعث قوت و توانائی روحی می‌شو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البته دوستان بهتر است این حالت را تجربه کنن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صرف خواندن این اشعار و لذت بردن از اینکه مولانا چقدر زیبا مطالب را تشریح کرده هیچ دردی را دوا نمی‌کند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>باید مراقب بود که در این سطح متوقف نمانیم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ind w:left="540" w:right="360" w:firstLine="18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540" w:right="360" w:firstLine="180"/>
        <w:jc w:val="left"/>
        <w:rPr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آنك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رزد ص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را عشق است و بس           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لي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و ك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گنجد اندر دام ك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؟</w:t>
      </w:r>
    </w:p>
    <w:p>
      <w:pPr>
        <w:pStyle w:val="Normal"/>
        <w:shd w:fill="FFFFFF" w:val="clear"/>
        <w:ind w:left="540" w:right="360" w:firstLine="18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540" w:right="360" w:firstLine="180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آنچه واقعا‌ ارزش دارد عشق است اما نمی‌توان آنرا صید کرد و به دست آوردنی نیست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ا خواستن و قصد کردن فکری نمی‌توان ب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شق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رسی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ind w:left="540" w:right="360" w:firstLine="18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0" w:right="360" w:hanging="0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ریشنا‌ ‌مورت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ر یکی از کتابهای خود در مورد مردی  می‌گوید که در زندگی با سعی و تلاش و کسب کردن به هر چه خواسته رسیده و حالا می‌خواهد با همان روش ب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عشق </w:t>
      </w:r>
      <w:r>
        <w:rPr>
          <w:color w:val="000000"/>
          <w:sz w:val="20"/>
          <w:sz w:val="20"/>
          <w:szCs w:val="20"/>
          <w:rtl w:val="true"/>
          <w:lang w:bidi="fa-IR"/>
        </w:rPr>
        <w:t>برسد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>در صورتیکه عشق کسب کردنی نیست</w:t>
      </w:r>
      <w:r>
        <w:rPr>
          <w:color w:val="000000"/>
          <w:sz w:val="20"/>
          <w:szCs w:val="20"/>
          <w:rtl w:val="true"/>
          <w:lang w:bidi="fa-IR"/>
        </w:rPr>
        <w:t>!</w:t>
      </w:r>
    </w:p>
    <w:p>
      <w:pPr>
        <w:pStyle w:val="Normal"/>
        <w:shd w:fill="FFFFFF" w:val="clear"/>
        <w:ind w:left="0" w:right="360" w:hanging="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0" w:right="360" w:hanging="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0" w:right="360" w:hanging="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2.5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ind w:left="0" w:right="360" w:hanging="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540" w:right="360" w:firstLine="180"/>
        <w:jc w:val="left"/>
        <w:rPr>
          <w:rFonts w:ascii="Tahoma" w:hAnsi="Tahoma" w:cs="Tahoma"/>
          <w:color w:val="00000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تو مگر آي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و ص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و شو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             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ام بگذا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، به دام او رو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</w:p>
    <w:p>
      <w:pPr>
        <w:pStyle w:val="Normal"/>
        <w:shd w:fill="FFFFFF" w:val="clear"/>
        <w:ind w:left="540" w:right="360" w:firstLine="180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ind w:left="0" w:right="360" w:hanging="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یعنی عشق طریقه‌ای برعکس دارد و تو باید بیایی‌ و صید عشق شوی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ind w:left="0" w:right="360" w:hanging="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0" w:right="360" w:hanging="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صنما تو همچو شیری من اسیر تو چو آهو</w:t>
      </w:r>
    </w:p>
    <w:p>
      <w:pPr>
        <w:pStyle w:val="Normal"/>
        <w:shd w:fill="FFFFFF" w:val="clear"/>
        <w:ind w:left="0" w:right="360" w:hanging="0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ه جهان که دیده صیدی که بترسد از رهایی؟</w:t>
      </w:r>
      <w:r>
        <w:rPr>
          <w:b/>
          <w:bCs/>
          <w:color w:val="000000"/>
          <w:sz w:val="20"/>
          <w:szCs w:val="20"/>
          <w:rtl w:val="true"/>
          <w:lang w:bidi="fa-IR"/>
        </w:rPr>
        <w:t>!</w:t>
      </w:r>
    </w:p>
    <w:p>
      <w:pPr>
        <w:pStyle w:val="Normal"/>
        <w:shd w:fill="FFFFFF" w:val="clear"/>
        <w:ind w:left="0" w:right="360" w:hanging="0"/>
        <w:jc w:val="left"/>
        <w:rPr/>
      </w:pPr>
      <w:r>
        <w:rPr>
          <w:color w:val="000000"/>
          <w:sz w:val="20"/>
          <w:szCs w:val="20"/>
          <w:rtl w:val="true"/>
          <w:lang w:bidi="fa-IR"/>
        </w:rPr>
        <w:t>.....................</w:t>
      </w:r>
    </w:p>
    <w:p>
      <w:pPr>
        <w:pStyle w:val="Normal"/>
        <w:shd w:fill="FFFFFF" w:val="clear"/>
        <w:ind w:left="0" w:right="360" w:hanging="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540" w:right="360" w:firstLine="180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عشق مي‌گويد بگوش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پست پ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 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ص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ودن خوشتر از ص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ي است</w:t>
      </w:r>
    </w:p>
    <w:p>
      <w:pPr>
        <w:pStyle w:val="Normal"/>
        <w:shd w:fill="FFFFFF" w:val="clear"/>
        <w:ind w:left="540" w:right="360" w:firstLine="180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ول من ك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خوي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را غره مشو                  آفتا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را رها ك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ذره شو</w:t>
      </w:r>
    </w:p>
    <w:p>
      <w:pPr>
        <w:pStyle w:val="Normal"/>
        <w:shd w:fill="FFFFFF" w:val="clear"/>
        <w:ind w:left="540" w:right="360" w:hanging="0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ر درم س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ن شو و بي‌خانه باش  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عو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شمع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مك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، پروانه باش</w:t>
      </w:r>
    </w:p>
    <w:p>
      <w:pPr>
        <w:pStyle w:val="Normal"/>
        <w:shd w:fill="FFFFFF" w:val="clear"/>
        <w:ind w:left="540" w:right="360" w:firstLine="180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ارگا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صنع حق در نيس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ست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غره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هس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، چه دا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ني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چي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؟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!</w:t>
      </w:r>
    </w:p>
    <w:p>
      <w:pPr>
        <w:pStyle w:val="Normal"/>
        <w:shd w:fill="FFFFFF" w:val="clear"/>
        <w:ind w:left="0" w:right="360" w:hanging="0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0" w:right="360" w:hanging="0"/>
        <w:jc w:val="left"/>
        <w:rPr>
          <w:rFonts w:ascii="Tahoma" w:hAnsi="Tahoma" w:cs="Tahoma"/>
          <w:color w:val="00000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وقتی انسان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یست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، عدم 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هی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را تجربه می‌کند، در آن نیستی هست که حقیقت کار خود را نشان می‌ده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غرّه‌ی هست بودن یعنی تمایل به داشتن هوی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بر خود لی‌بل‌ </w:t>
      </w:r>
      <w:r>
        <w:rPr>
          <w:b/>
          <w:bCs/>
          <w:color w:val="000000"/>
          <w:sz w:val="20"/>
          <w:szCs w:val="20"/>
          <w:lang w:bidi="fa-IR"/>
        </w:rPr>
        <w:t>label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زدن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این تنها در برابر دیگران نیست، پیش خود و برای خودت چیزی هستی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ind w:left="0" w:right="360" w:hanging="0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ind w:left="0" w:right="360" w:hanging="0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ind w:left="0" w:right="360" w:hanging="0"/>
        <w:jc w:val="left"/>
        <w:rPr>
          <w:rFonts w:ascii="Tahoma" w:hAnsi="Tahoma" w:cs="Tahoma"/>
          <w:color w:val="00000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5.4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ind w:left="0" w:right="360" w:hanging="0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ind w:left="540" w:right="360" w:firstLine="180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پس رو و صامت شو و خاموش باش          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ز وجود خوي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وا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ك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تراش</w:t>
      </w:r>
    </w:p>
    <w:p>
      <w:pPr>
        <w:pStyle w:val="Normal"/>
        <w:shd w:fill="FFFFFF" w:val="clear"/>
        <w:ind w:left="540" w:right="360" w:firstLine="180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ind w:left="540" w:right="360" w:firstLine="180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پس برای درک عشق برو و سکو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خاموش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را تجربه کن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خاموشی نه فقط به معنی خاموشی بیرونی‌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منظور خاموشی درون و فرو‌خوابیدن فکر است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ind w:left="540" w:right="360" w:firstLine="180"/>
        <w:jc w:val="left"/>
        <w:rPr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ز وجود خوي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وا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ك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تراش</w:t>
      </w:r>
      <w:r>
        <w:rPr>
          <w:color w:val="000000"/>
          <w:sz w:val="20"/>
          <w:szCs w:val="20"/>
          <w:rtl w:val="true"/>
          <w:lang w:bidi="fa-IR"/>
        </w:rPr>
        <w:t>........</w:t>
      </w:r>
      <w:r>
        <w:rPr>
          <w:color w:val="000000"/>
          <w:sz w:val="20"/>
          <w:sz w:val="20"/>
          <w:szCs w:val="20"/>
          <w:rtl w:val="true"/>
          <w:lang w:bidi="fa-IR"/>
        </w:rPr>
        <w:t>توصیه به اینکه دائم خود را ملامت نکن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چرا که همی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ملامت کردن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خو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سکوت درون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ترا به هم می‌ریز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ind w:left="540" w:right="360" w:firstLine="180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540" w:right="360" w:firstLine="180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ون گهر در بحر گو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: 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حر ك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؟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"              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آن حجاب چون صدف ديو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و،</w:t>
      </w:r>
    </w:p>
    <w:p>
      <w:pPr>
        <w:pStyle w:val="Normal"/>
        <w:shd w:fill="FFFFFF" w:val="clear"/>
        <w:ind w:left="540" w:right="360" w:firstLine="180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گفتن آن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"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حج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ش مي‌شود    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بر تاب آفتاب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مي‌شود</w:t>
      </w:r>
    </w:p>
    <w:p>
      <w:pPr>
        <w:pStyle w:val="Normal"/>
        <w:shd w:fill="FFFFFF" w:val="clear"/>
        <w:ind w:left="540" w:right="360" w:firstLine="180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تو ببند آن چشم و خود تسلي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ك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  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خويشت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ي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در آن شهر كه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</w:p>
    <w:p>
      <w:pPr>
        <w:pStyle w:val="Normal"/>
        <w:shd w:fill="FFFFFF" w:val="clear"/>
        <w:ind w:left="540" w:right="360" w:firstLine="180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ind w:left="540" w:right="360" w:firstLine="180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ین سه بیت بسیار پر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غز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و زیبا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هستند</w:t>
      </w:r>
      <w:r>
        <w:rPr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shd w:fill="FFFFFF" w:val="clear"/>
        <w:ind w:left="540" w:right="360" w:firstLine="18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وقتی یک گوهر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سمبل خود حقیقی</w:t>
      </w:r>
      <w:r>
        <w:rPr>
          <w:color w:val="000000"/>
          <w:sz w:val="20"/>
          <w:szCs w:val="20"/>
          <w:rtl w:val="true"/>
          <w:lang w:bidi="fa-IR"/>
        </w:rPr>
        <w:t xml:space="preserve">)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که در حجاب صدف 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سمبل خود</w:t>
      </w:r>
      <w:r>
        <w:rPr>
          <w:color w:val="000000"/>
          <w:sz w:val="20"/>
          <w:szCs w:val="20"/>
          <w:rtl w:val="true"/>
          <w:lang w:bidi="fa-IR"/>
        </w:rPr>
        <w:t xml:space="preserve">)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قرار دارد، پرسشی که می‌کند 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بحر کو؟</w:t>
      </w:r>
      <w:r>
        <w:rPr>
          <w:color w:val="000000"/>
          <w:sz w:val="20"/>
          <w:szCs w:val="20"/>
          <w:rtl w:val="true"/>
          <w:lang w:bidi="fa-IR"/>
        </w:rPr>
        <w:t xml:space="preserve">) </w:t>
      </w:r>
      <w:r>
        <w:rPr>
          <w:color w:val="000000"/>
          <w:sz w:val="20"/>
          <w:sz w:val="20"/>
          <w:szCs w:val="20"/>
          <w:rtl w:val="true"/>
          <w:lang w:bidi="fa-IR"/>
        </w:rPr>
        <w:t>مانع و حجاب او می‌شو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یعنی همینکه دنبال حقیقت باشی یا وقتی می‌گویی می‌خواهم رضایت خاطر را به دست بیاورم، همین به دنبال آرامش بودن آرامش را به هم می‌زند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یعنی جستجوی معنوی باعث دور افتادن از معنویت می‌شود</w:t>
      </w:r>
      <w:r>
        <w:rPr>
          <w:color w:val="000000"/>
          <w:sz w:val="20"/>
          <w:szCs w:val="20"/>
          <w:rtl w:val="true"/>
          <w:lang w:bidi="fa-IR"/>
        </w:rPr>
        <w:t>!.....</w:t>
      </w:r>
    </w:p>
    <w:p>
      <w:pPr>
        <w:pStyle w:val="Normal"/>
        <w:shd w:fill="FFFFFF" w:val="clear"/>
        <w:ind w:left="540" w:right="360" w:firstLine="18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540" w:right="360" w:firstLine="18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ور می‌بینی سراب و می‌دوی</w:t>
      </w:r>
    </w:p>
    <w:p>
      <w:pPr>
        <w:pStyle w:val="Normal"/>
        <w:shd w:fill="FFFFFF" w:val="clear"/>
        <w:ind w:left="540" w:right="360" w:firstLine="18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اشق آن بینش خود می‌شوی</w:t>
      </w:r>
    </w:p>
    <w:p>
      <w:pPr>
        <w:pStyle w:val="Normal"/>
        <w:shd w:fill="FFFFFF" w:val="clear"/>
        <w:ind w:left="540" w:right="360" w:firstLine="18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ین آن عزم‌ات حجاب آن شده</w:t>
      </w:r>
    </w:p>
    <w:p>
      <w:pPr>
        <w:pStyle w:val="Normal"/>
        <w:shd w:fill="FFFFFF" w:val="clear"/>
        <w:ind w:left="540" w:right="360" w:firstLine="18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ه به تو پیوسته است و آمده</w:t>
      </w:r>
    </w:p>
    <w:p>
      <w:pPr>
        <w:pStyle w:val="Normal"/>
        <w:shd w:fill="FFFFFF" w:val="clear"/>
        <w:ind w:left="540" w:right="360" w:firstLine="18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540" w:right="360" w:firstLine="18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نچه به عنوان سعادت و خوشبختی در آینده متصور می‌شوی، سرابی است که با ذهن برای آینده تصور می‌کنی و به دنبال آن می‌روی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ind w:left="540" w:right="360" w:firstLine="18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540" w:right="360" w:firstLine="18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ا به زانوئی‌ میان آب جو</w:t>
      </w:r>
    </w:p>
    <w:p>
      <w:pPr>
        <w:pStyle w:val="Normal"/>
        <w:shd w:fill="FFFFFF" w:val="clear"/>
        <w:ind w:left="540" w:right="360" w:firstLine="18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غافل از خود زین و آن تو آب‌جو</w:t>
      </w:r>
    </w:p>
    <w:p>
      <w:pPr>
        <w:pStyle w:val="Normal"/>
        <w:shd w:fill="FFFFFF" w:val="clear"/>
        <w:ind w:left="540" w:right="360" w:firstLine="18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540" w:right="360" w:firstLine="180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ون گهر در بحر گو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: 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حر ك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؟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"              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آن حجاب چون صدف ديو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و،</w:t>
      </w:r>
    </w:p>
    <w:p>
      <w:pPr>
        <w:pStyle w:val="Normal"/>
        <w:shd w:fill="FFFFFF" w:val="clear"/>
        <w:ind w:left="540" w:right="360" w:firstLine="18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گفتن آن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"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حج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ش مي‌شود    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بر تاب آفتاب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مي‌شود</w:t>
      </w:r>
    </w:p>
    <w:p>
      <w:pPr>
        <w:pStyle w:val="Normal"/>
        <w:shd w:fill="FFFFFF" w:val="clear"/>
        <w:ind w:left="540" w:right="360" w:firstLine="18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540" w:right="360" w:firstLine="18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540" w:right="360" w:firstLine="18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1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ind w:left="540" w:right="360" w:firstLine="18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540" w:right="360" w:firstLine="18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آن نفسی که با خودی یار چو خار آیدت</w:t>
      </w:r>
    </w:p>
    <w:p>
      <w:pPr>
        <w:pStyle w:val="Normal"/>
        <w:shd w:fill="FFFFFF" w:val="clear"/>
        <w:ind w:left="540" w:right="360" w:firstLine="18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وان نفسی که بی‌خودی یار چه کار آیدت</w:t>
      </w:r>
    </w:p>
    <w:p>
      <w:pPr>
        <w:pStyle w:val="Normal"/>
        <w:shd w:fill="FFFFFF" w:val="clear"/>
        <w:ind w:left="540" w:right="360" w:firstLine="18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540" w:right="360" w:firstLine="18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آن نفسی که با خودی همچو خزان فسرده‌ای</w:t>
      </w:r>
    </w:p>
    <w:p>
      <w:pPr>
        <w:pStyle w:val="Normal"/>
        <w:shd w:fill="FFFFFF" w:val="clear"/>
        <w:ind w:left="540" w:right="360" w:firstLine="18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وان نفسی که بی‌خودی دل چو بهار آیدت</w:t>
      </w:r>
    </w:p>
    <w:p>
      <w:pPr>
        <w:pStyle w:val="Normal"/>
        <w:shd w:fill="FFFFFF" w:val="clear"/>
        <w:ind w:left="540" w:right="360" w:firstLine="18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540" w:right="360" w:firstLine="18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مله‌ی بی‌قراریت از طلب قرار توست</w:t>
      </w:r>
    </w:p>
    <w:p>
      <w:pPr>
        <w:pStyle w:val="Normal"/>
        <w:shd w:fill="FFFFFF" w:val="clear"/>
        <w:ind w:left="540" w:right="360" w:firstLine="18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اشق بی‌قرار شو تا که قرار آیدت</w:t>
      </w:r>
    </w:p>
    <w:p>
      <w:pPr>
        <w:pStyle w:val="Normal"/>
        <w:shd w:fill="FFFFFF" w:val="clear"/>
        <w:ind w:left="540" w:right="360" w:firstLine="18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540" w:right="360" w:firstLine="18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لت بی‌قراری تو برای این است که طالب آرامش هستی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دست از جستجوی آرامش بردار خواهی دید که آرام می‌گیری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ind w:left="540" w:right="360" w:firstLine="18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540" w:right="360" w:firstLine="18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جمله‌ی بی‌مرادی‌ات از طلب مراد توست</w:t>
      </w:r>
    </w:p>
    <w:p>
      <w:pPr>
        <w:pStyle w:val="Normal"/>
        <w:shd w:fill="FFFFFF" w:val="clear"/>
        <w:ind w:left="540" w:right="360" w:firstLine="18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اشق بی‌مراد شو تا که نثار آیدت</w:t>
      </w:r>
    </w:p>
    <w:p>
      <w:pPr>
        <w:pStyle w:val="Normal"/>
        <w:shd w:fill="FFFFFF" w:val="clear"/>
        <w:ind w:left="540" w:right="360" w:firstLine="18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540" w:right="360" w:firstLine="18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جمله‌ی ناگوارش‌ات از طلب گوارش است</w:t>
      </w:r>
    </w:p>
    <w:p>
      <w:pPr>
        <w:pStyle w:val="Normal"/>
        <w:shd w:fill="FFFFFF" w:val="clear"/>
        <w:ind w:left="540" w:right="360" w:firstLine="18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ترک گوارش ار کنی </w:t>
      </w:r>
      <w:r>
        <w:rPr>
          <w:color w:val="000000"/>
          <w:sz w:val="20"/>
          <w:szCs w:val="20"/>
          <w:rtl w:val="true"/>
          <w:lang w:bidi="fa-IR"/>
        </w:rPr>
        <w:t>................</w:t>
      </w:r>
    </w:p>
    <w:p>
      <w:pPr>
        <w:pStyle w:val="Normal"/>
        <w:shd w:fill="FFFFFF" w:val="clear"/>
        <w:ind w:left="540" w:right="360" w:firstLine="18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540" w:right="360" w:firstLine="18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540" w:right="360" w:firstLine="18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3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ind w:left="540" w:right="360" w:firstLine="18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540" w:right="360" w:firstLine="180"/>
        <w:jc w:val="left"/>
        <w:rPr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تو ببند آن چشم و خود تسلي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ك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  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خويشت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ي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در آن شهر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هن</w:t>
      </w:r>
      <w:r>
        <w:rPr>
          <w:color w:val="000000"/>
          <w:sz w:val="18"/>
          <w:szCs w:val="18"/>
          <w:rtl w:val="true"/>
          <w:lang w:bidi="fa-IR"/>
        </w:rPr>
        <w:t>(</w:t>
      </w:r>
      <w:r>
        <w:rPr>
          <w:color w:val="000000"/>
          <w:sz w:val="18"/>
          <w:sz w:val="18"/>
          <w:szCs w:val="18"/>
          <w:rtl w:val="true"/>
          <w:lang w:bidi="fa-IR"/>
        </w:rPr>
        <w:t>شهر عشق</w:t>
      </w:r>
      <w:r>
        <w:rPr>
          <w:color w:val="000000"/>
          <w:sz w:val="18"/>
          <w:szCs w:val="18"/>
          <w:rtl w:val="true"/>
          <w:lang w:bidi="fa-IR"/>
        </w:rPr>
        <w:t>)‌</w:t>
      </w:r>
    </w:p>
    <w:p>
      <w:pPr>
        <w:pStyle w:val="Normal"/>
        <w:shd w:fill="FFFFFF" w:val="clear"/>
        <w:ind w:left="540" w:right="360" w:firstLine="18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540" w:right="360" w:firstLine="180"/>
        <w:jc w:val="left"/>
        <w:rPr>
          <w:rFonts w:ascii="Tahoma" w:hAnsi="Tahoma" w:cs="Tahoma"/>
          <w:color w:val="00000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وصیه به خموشی</w:t>
      </w:r>
      <w:r>
        <w:rPr>
          <w:b/>
          <w:bCs/>
          <w:color w:val="000000"/>
          <w:sz w:val="20"/>
          <w:szCs w:val="20"/>
          <w:rtl w:val="true"/>
          <w:lang w:bidi="fa-IR"/>
        </w:rPr>
        <w:t>(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سکوت درونی</w:t>
      </w:r>
      <w:r>
        <w:rPr>
          <w:b/>
          <w:bCs/>
          <w:color w:val="000000"/>
          <w:sz w:val="20"/>
          <w:szCs w:val="20"/>
          <w:rtl w:val="true"/>
          <w:lang w:bidi="fa-IR"/>
        </w:rPr>
        <w:t>)</w:t>
      </w:r>
      <w:r>
        <w:rPr>
          <w:color w:val="000000"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shd w:fill="FFFFFF" w:val="clear"/>
        <w:ind w:left="540" w:right="360" w:firstLine="180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ind w:left="540" w:right="360" w:firstLine="180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خموش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مرك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چوب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ود     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حري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را خامش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تلق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ود</w:t>
      </w:r>
    </w:p>
    <w:p>
      <w:pPr>
        <w:pStyle w:val="Normal"/>
        <w:shd w:fill="FFFFFF" w:val="clear"/>
        <w:ind w:left="540" w:right="360" w:firstLine="180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ندگ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ي 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لب و 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گوش شو            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وآ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گهان چون لب حري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نوش شو</w:t>
      </w:r>
    </w:p>
    <w:p>
      <w:pPr>
        <w:pStyle w:val="Normal"/>
        <w:shd w:fill="FFFFFF" w:val="clear"/>
        <w:ind w:left="0" w:right="0" w:firstLine="720"/>
        <w:jc w:val="left"/>
        <w:rPr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ند گف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نظم و نثر و راز فاش؟                  خواجه ي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روز امتحان ك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، گنگ باش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lang w:bidi="fa-IR"/>
        </w:rPr>
      </w:pPr>
      <w:r>
        <w:rPr>
          <w:b/>
          <w:bCs/>
          <w:color w:val="FF00FF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فنا و نیست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و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حتماء‌ کرد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پرهیز از فکر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نفی اندیشی 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احتماء‌</w:t>
      </w:r>
      <w:r>
        <w:rPr>
          <w:color w:val="000000"/>
          <w:sz w:val="20"/>
          <w:szCs w:val="20"/>
          <w:rtl w:val="true"/>
          <w:lang w:bidi="fa-IR"/>
        </w:rPr>
        <w:t>)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ثبت اندیشی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راقب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دی‌تی‌شن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حال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کنترل کردن افکار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شاهده افکار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حو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کریشنا‌ ‌مورت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شق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لامت کردن خو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ر خود لی‌بل‌ </w:t>
      </w:r>
      <w:r>
        <w:rPr>
          <w:color w:val="000000"/>
          <w:sz w:val="20"/>
          <w:szCs w:val="20"/>
          <w:lang w:bidi="fa-IR"/>
        </w:rPr>
        <w:t>label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زدن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سکوت درونی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0"/>
          <w:szCs w:val="20"/>
          <w:lang w:bidi="fa-IR"/>
        </w:rPr>
        <w:t>08/12/91</w:t>
      </w:r>
      <w:r>
        <w:rPr>
          <w:b/>
          <w:bCs/>
          <w:sz w:val="28"/>
          <w:szCs w:val="28"/>
          <w:rtl w:val="true"/>
          <w:lang w:bidi="fa-IR"/>
        </w:rPr>
        <w:t xml:space="preserve">                                                  </w:t>
      </w:r>
    </w:p>
    <w:p>
      <w:pPr>
        <w:pStyle w:val="Normal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  <w:lang w:bidi="fa-IR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پایان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5:52:00Z</dcterms:created>
  <dc:creator>taba</dc:creator>
  <dc:description/>
  <cp:keywords/>
  <dc:language>en-US</dc:language>
  <cp:lastModifiedBy>tabkom</cp:lastModifiedBy>
  <dcterms:modified xsi:type="dcterms:W3CDTF">2013-05-04T16:05:00Z</dcterms:modified>
  <cp:revision>144</cp:revision>
  <dc:subject/>
  <dc:title/>
</cp:coreProperties>
</file>