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یا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2.5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وضیح مجدد در مورد کلمه لاشیء‌ و اینکه منظور لاشه یا جسد نی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لاشیء‌ یعنی هیچ ن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هیچ چیز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وستی در پی‌ام نکته خوبی گفته</w:t>
      </w:r>
      <w:r>
        <w:rPr>
          <w:color w:val="000000"/>
          <w:sz w:val="20"/>
          <w:szCs w:val="20"/>
          <w:rtl w:val="true"/>
          <w:lang w:bidi="fa-IR"/>
        </w:rPr>
        <w:t>: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من با علی و مسیح و موسی خود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ی‌دنتی‌ف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نم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خودم را به آنها ‌بچسبانم</w:t>
      </w:r>
      <w:r>
        <w:rPr>
          <w:color w:val="000000"/>
          <w:sz w:val="20"/>
          <w:szCs w:val="20"/>
          <w:rtl w:val="true"/>
          <w:lang w:bidi="fa-IR"/>
        </w:rPr>
        <w:t>)......</w:t>
      </w:r>
      <w:r>
        <w:rPr>
          <w:color w:val="000000"/>
          <w:sz w:val="20"/>
          <w:sz w:val="20"/>
          <w:szCs w:val="20"/>
          <w:rtl w:val="true"/>
          <w:lang w:bidi="fa-IR"/>
        </w:rPr>
        <w:t>پس با مولانا هم نباید این کار را ک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ست است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له درست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این نکات و ‌نبایدها را به صور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ستورات اخلاق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‌بیاور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این را درک کرد که ‌چسباندن خود به امور و اشخاص مختلف چه نکبت‌ها و بدبختی‌ها و افسردگی‌های روحی و گرفتاری‌هایی به بار می‌آو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ین صورت خودبخود‌ دیگر این کار را نخواهیم ک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سباندن‌ خود به معصومی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روابط مرید و مرادی </w:t>
      </w:r>
      <w:r>
        <w:rPr>
          <w:color w:val="000000"/>
          <w:sz w:val="20"/>
          <w:sz w:val="20"/>
          <w:szCs w:val="20"/>
          <w:rtl w:val="true"/>
          <w:lang w:bidi="fa-IR"/>
        </w:rPr>
        <w:t>چطور؟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  <w:lang w:bidi="fa-IR"/>
        </w:rPr>
        <w:t>: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نارگل‌ </w:t>
      </w:r>
      <w:r>
        <w:rPr>
          <w:color w:val="000000"/>
          <w:sz w:val="20"/>
          <w:sz w:val="20"/>
          <w:szCs w:val="20"/>
          <w:rtl w:val="true"/>
          <w:lang w:bidi="fa-IR"/>
        </w:rPr>
        <w:t>و پرسش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خانم طوبا</w:t>
      </w:r>
      <w:r>
        <w:rPr>
          <w:color w:val="000000"/>
          <w:sz w:val="20"/>
          <w:sz w:val="20"/>
          <w:szCs w:val="20"/>
          <w:rtl w:val="true"/>
          <w:lang w:bidi="fa-IR"/>
        </w:rPr>
        <w:t>‌ در مورد هویت ایرانی در خارج از کشور و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ز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یگران در این رابطه به همدیگر می‌رسان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جلسه یازدهم شرح مثنو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رسش و پاسخ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آی‌دنتی‌فای</w:t>
      </w:r>
      <w:r>
        <w:rPr>
          <w:sz w:val="20"/>
          <w:sz w:val="20"/>
          <w:szCs w:val="20"/>
          <w:rtl w:val="true"/>
        </w:rPr>
        <w:t xml:space="preserve"> کردن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ستورات اخلاق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ابط مرید و مرا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زار و اذیت بر اثر گرفتاری به 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9/09/9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30:00Z</dcterms:created>
  <dc:creator>taba</dc:creator>
  <dc:description/>
  <cp:keywords/>
  <dc:language>en-US</dc:language>
  <cp:lastModifiedBy>tabkom</cp:lastModifiedBy>
  <dcterms:modified xsi:type="dcterms:W3CDTF">2013-05-04T15:45:00Z</dcterms:modified>
  <cp:revision>17</cp:revision>
  <dc:subject/>
  <dc:title/>
</cp:coreProperties>
</file>