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شان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9.4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CCFF"/>
          <w:sz w:val="20"/>
          <w:szCs w:val="20"/>
          <w:rtl w:val="true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یر چنگی</w:t>
      </w:r>
      <w:r>
        <w:rPr>
          <w:b/>
          <w:bCs/>
          <w:color w:val="00CCFF"/>
          <w:sz w:val="20"/>
          <w:szCs w:val="20"/>
          <w:rtl w:val="true"/>
        </w:rPr>
        <w:t xml:space="preserve">)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بخش سوم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>   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ير چنگى كه در عهد عمر از بهر خدا روز بى‏نوايى چنگ زد ميان گورستان‏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 w:val="18"/>
          <w:szCs w:val="18"/>
          <w:rtl w:val="true"/>
        </w:rPr>
        <w:t xml:space="preserve">دفتر اول، بيت </w:t>
      </w:r>
      <w:r>
        <w:rPr>
          <w:color w:val="000000"/>
          <w:sz w:val="18"/>
          <w:szCs w:val="18"/>
        </w:rPr>
        <w:t>1913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دانيدن‌ عمر رضي‌الله عنه‌ نظر او را از مقام گريه‌، كه‌ هستى‌ است، به مقام استغراق‌ ،كه‌ نيستى‌ است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یکی دو داستان قبل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ی و فن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حبت کردیم و از آن داستان به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رگ </w:t>
      </w:r>
      <w:r>
        <w:rPr>
          <w:color w:val="000000"/>
          <w:sz w:val="20"/>
          <w:sz w:val="20"/>
          <w:szCs w:val="20"/>
          <w:rtl w:val="true"/>
          <w:lang w:bidi="fa-IR"/>
        </w:rPr>
        <w:t>منتقل شدیم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و گفتیم که اصالت انسان در همین هیچ بود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لیرغم اینکه هر کس وقتی از او می‌پرسی تو کی و چی هستی هزاران پیشینه و اسم و تاریخ و عنوان برای شما می‌شمار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در حالیکه اینها همه برچسب است و نه واقعیت انسان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ول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گوید وقتی تو بخواه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 را تجر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ی باید هیچ باش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این داستان وقتی پیر چنگی بر گذشته خود افسوس می‌خورد و خود را ملامت می‌کند، عمر که سمبل کسی است که از جان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مده او را متوجه یک موضوع عمیق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مر او را از گریه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مولانا از آن به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 یا خود اشعاری‌</w:t>
      </w:r>
      <w:r>
        <w:rPr>
          <w:color w:val="000000"/>
          <w:sz w:val="20"/>
          <w:sz w:val="20"/>
          <w:szCs w:val="20"/>
          <w:rtl w:val="true"/>
          <w:lang w:bidi="fa-IR"/>
        </w:rPr>
        <w:t>، یاد می‌کن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باز می‌دارد و می‌گوید هنوز آنچنان که باید خود را از دست نداده‌ا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ید از این افسوس خوردن بر گذشته هم رها بشو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 پاسخ کسانی می‌تواند باشد که سن آنها بالا رفته و حالا حسرت می‌خورند که چرا عمر را به مشغولیات بیهوده نفسانی گذران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عمر در اینجا به پیر چنگی هشدار می‌دهد که این حالت هنوز نشانه این است که ت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فتار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 و باید اینها را رها کنی تا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ام استغراق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غرق شدن در حقیقت و شنا کردن در دری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سی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غصه خوردن به حال گذشته خود و دلسوزی بر آنچه گذشته شاید از زیرکانه‌ترین دست‌آویزهای نفس باشد برای اینکه کماکان باقی بماند و بیرونش نکن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چرا که در این حالت، دلسوزی ظاهرا یک شکل لطیف و بی‌آزار از احساسات به نظر می‌رسد و ماهرانه انسان را می‌تواند درگیر خود کند </w:t>
      </w:r>
      <w:r>
        <w:rPr>
          <w:color w:val="00CCFF"/>
          <w:sz w:val="20"/>
          <w:szCs w:val="20"/>
          <w:rtl w:val="true"/>
          <w:lang w:bidi="fa-IR"/>
        </w:rPr>
        <w:t>(</w:t>
      </w:r>
      <w:r>
        <w:rPr>
          <w:color w:val="00CCFF"/>
          <w:sz w:val="20"/>
          <w:sz w:val="20"/>
          <w:szCs w:val="20"/>
          <w:rtl w:val="true"/>
          <w:lang w:bidi="fa-IR"/>
        </w:rPr>
        <w:t>گرایشات نوستالژیکی‌</w:t>
      </w:r>
      <w:r>
        <w:rPr>
          <w:color w:val="00CCFF"/>
          <w:sz w:val="20"/>
          <w:szCs w:val="20"/>
          <w:rtl w:val="true"/>
          <w:lang w:bidi="fa-IR"/>
        </w:rPr>
        <w:t>).....</w:t>
      </w:r>
      <w:r>
        <w:rPr>
          <w:color w:val="00CCFF"/>
          <w:sz w:val="20"/>
          <w:sz w:val="20"/>
          <w:szCs w:val="20"/>
          <w:rtl w:val="true"/>
          <w:lang w:bidi="fa-IR"/>
        </w:rPr>
        <w:t>و چنان القاء می‌کند که حالتی بی ضرر و صمیمی و خودی است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و می‌تواند بیشتر در بعد از دوران میانسالی گریبان شخص را بگیرد چون نیروهای شهوانی و خواستن‌ها رو به سردی گذاشته و دیگر برای نفس بُرشی‌ ندارند و به کار نمی‌آی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و از جانب دیگر با کسب تجربه و دیدن زیر و بالای دنیا، پوچی آرزوها و هوس‌ها پدیدار می‌شود و انسان هشیارتر‌ شده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به قول معروف علی مانده و حوض‌اش و نفس هم با این ترفند می‌آید سراغ همین علی و حوض</w:t>
      </w:r>
      <w:r>
        <w:rPr>
          <w:color w:val="00CCFF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 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دانيدن‌ عمر رضي‌الله عنه‌ نظر او را از مقام گريه‌، كه‌ هستى‌ است، به مقام استغراق‌ ،كه‌ نيستى‌ است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عمر گفتش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ا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ست هم آثار هشي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تو</w:t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اه ف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شته ر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يگر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آن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شي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ن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يگرست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مر به او می‌گوید این گریه و افسوس تو هم یک نوع دیگر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شی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نیت است و تو هنو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نا و ر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شده‌ای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شیاری در ترم‌ مولانا به معنی خود اشعاری است و هنوز رها نشدن و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خود</w:t>
      </w:r>
      <w:r>
        <w:rPr>
          <w:color w:val="000000"/>
          <w:sz w:val="20"/>
          <w:szCs w:val="20"/>
          <w:rtl w:val="true"/>
          <w:lang w:bidi="fa-IR"/>
        </w:rPr>
        <w:t xml:space="preserve">"‌  </w:t>
      </w:r>
      <w:r>
        <w:rPr>
          <w:color w:val="000000"/>
          <w:sz w:val="20"/>
          <w:sz w:val="20"/>
          <w:szCs w:val="20"/>
          <w:rtl w:val="true"/>
          <w:lang w:bidi="fa-IR"/>
        </w:rPr>
        <w:t>داشتن</w:t>
      </w:r>
      <w:r>
        <w:rPr>
          <w:color w:val="000000"/>
          <w:sz w:val="20"/>
          <w:szCs w:val="20"/>
          <w:rtl w:val="true"/>
          <w:lang w:bidi="fa-IR"/>
        </w:rPr>
        <w:t>)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نوز به خودت توجه داری و از خود صحبت می‌کن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صورتیکه شخص فانی شده نه خود را ملامت می‌کند و نه دیگر افسوس می‌خورد</w:t>
      </w:r>
      <w:r>
        <w:rPr>
          <w:color w:val="000000"/>
          <w:sz w:val="20"/>
          <w:szCs w:val="20"/>
          <w:rtl w:val="true"/>
          <w:lang w:bidi="fa-IR"/>
        </w:rPr>
        <w:t>....(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باید توجه داشت که این ملامت نکردن و افسوس نخوردن بیخودانه‌ است و نه با دستور به خود و اجبار</w:t>
      </w:r>
      <w:r>
        <w:rPr>
          <w:color w:val="000000"/>
          <w:sz w:val="20"/>
          <w:szCs w:val="20"/>
          <w:rtl w:val="true"/>
          <w:lang w:bidi="fa-IR"/>
        </w:rPr>
        <w:t>).......</w:t>
      </w:r>
      <w:r>
        <w:rPr>
          <w:color w:val="000000"/>
          <w:sz w:val="20"/>
          <w:sz w:val="20"/>
          <w:szCs w:val="20"/>
          <w:rtl w:val="true"/>
          <w:lang w:bidi="fa-IR"/>
        </w:rPr>
        <w:t>حالتی را تجربه می‌کند که اصلا گذشته‌ای در آن نیست که از آن یاد کن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ون و دیوان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ر عرفان از آن یاد می‌شود یک چیزی مقابل با این نوع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شی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یلت رها کن عاشقا‌ دیوانه شو دیوانه شو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‌ندر دل آتش درآ پروانه شو پروانه شو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عنی رها کردن حیله‌‌گری و ناقلا‌ باز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مولانا که گاهی روباه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ب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گ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ارهٔ‌  رها کردن این حیله‌‌گری را مولان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د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رگ بر خود یا درک و دریاف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دم هشیاری، بیخودی،‌ دیوانگی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یر مردن هیچ فرهنگ دگ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نگیرد با خدا ای حیله‌گ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ست هشيا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ي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ا مض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ض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مستقب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رده‏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د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هشیاری، به خاطر یاد کردن از گذشت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صول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ندار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حالتی است که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سان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ذشته و آی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کل می‌گ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گر انسان عمیقا به این نکته پی ببرد نفس خودبخود مضمحل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توجه داشت شخصیت اجتماعی و هویت من با لیبل‌هایی شکل می‌گیرد که در انبار حافظه دار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گر به گذشته رجوع نکنم آن لیبل‌ها اصلا وجود نخواهد داش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س گذشته و آینده پرده و حجابی هستند بین انسان و حقیق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تش اندر زن به هر دو، تا به ك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ر گره باش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ر دو چو 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ذشته و آی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تش بزن، تا کی از این دو پندار در تب و تاب و پیچ و خم هستی؟</w:t>
      </w:r>
      <w:r>
        <w:rPr>
          <w:color w:val="000000"/>
          <w:sz w:val="20"/>
          <w:szCs w:val="20"/>
          <w:rtl w:val="true"/>
          <w:lang w:bidi="fa-IR"/>
        </w:rPr>
        <w:t xml:space="preserve">!.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وزاندن یعنی اینکه آگاهی پیدا کن که گذشته و آینده را من با ذهن و پندار خود می‌سازم و وجود واقعی ندار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گره با 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، همراز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نش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لب و آواز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ا وقتی نی، گره دار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گذشته و آینده را به گره تشبیه کرده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>، کارآی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حقیقت همراه و هم‌آواز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 که در موسیقی ار آن استفاده می‌شود در ابتدا بند‌بند است و بندها از درون پرده‌ دارند و نی یکپارچه و در اتصال به هم نیست و کارآیی برای نوازندگ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این پرده‌ها برچیده شوند و بندهای آن با هم متصل شده تا نفس  در آن راه دمیدن و عبور پیدا کرده و ساز بخوا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بره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خبر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‏خ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 تو از گناه تو بت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مر به پیر چنگی 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 کسی که آنچه می‌گویی از رو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ود خواست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ا هنوز اینگونه هستی بازگشت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به‌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 از آن گناه و بی‌خبری که داشتی بدتر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تو خود را می‌کنی از آن گناه بدتر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دقت کنید ما اغلب در حا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 کردن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آنچه که هستیم ناراضی و گله‌مند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شلاق ملامت بر پشت و گرده‌ی ذهن خود می‌کوب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سه بیت بعدی را از جای دیگر از مثنوی آورده‌ام و در این صحبت امروز جای مناسبی است که درباره آنها توضیحی بده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د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رنج ه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ره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 بنگ و خمر بر خود 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*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مله خلق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خره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يشه‌اند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بب خسته‌دل و غم‌پيشه‌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0"/>
          <w:sz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*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ما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مستقبل بود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ا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 رست، م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ل شو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*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سان به بهانه‌های مختلف خود ر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خد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د و از رنج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 و هو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 ساخ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ریزان است، مثلا به خود ایراد می‌گیرد که جهان همیشه در حا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کام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پس چرا تو هیچ تغییری در حال و روزگارت پیدا نمی‌شود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حالیکه به طور نمونه نمی‌بیند که یک کودک چگونه از حالی که دا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اضی و ش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در راه کمال هم پیش 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صوصیت یک انسانی که از لحاظ روحی روانی سالم است این است ک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 راض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اش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نه به معنی ‌مصطلح این جمله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ساس پذیر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نتظار ندارد که چیزی ب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صاحب یک غنا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ُری‌ درونی و روح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حال و الان زندگی می‌کند نه در انتظار اینکه در آینده چه خواهد ب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این هستی با این توصیفاتی‌ که شد، برای انس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نج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 و اشاره مولانا این است که برای رهایی از این هستی آزار دهنده، رو به تخدیر کردن خود می‌آو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دم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نج ه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ارهند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ننگ بنگ و خمر بر خود می‌نه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یا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 هم نه تنها به مواد شناخته شده مخدر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اعتیاد صورت‌ها و شکل‌های مختلف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من دائم با شیوه‌ها و وسائل‌ مختلف خود را مشغول می‌کنم یک نوع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رار از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عتیاد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خیلی کم پیش می‌آید که با خودمان بمانیم و دائم در حال مشغول کردن خود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حتی اموری که خیلی شایسته هستند مثل دین و عباد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حتی کمک به دیگران می‌تواند کیفیت اعتیاد داشت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اعمال بیرونی تعیین کننده اعتیاد نی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که وجود روانی فرد در ارتباط با آن عمل است که مشخص می‌کند آیا این کار از رو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عتیاد </w:t>
      </w:r>
      <w:r>
        <w:rPr>
          <w:color w:val="000000"/>
          <w:sz w:val="20"/>
          <w:sz w:val="20"/>
          <w:szCs w:val="20"/>
          <w:rtl w:val="true"/>
          <w:lang w:bidi="fa-IR"/>
        </w:rPr>
        <w:t>است یا نه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معیار تشخیص این است که امتحان کنید ببینید می‌توانید یک ساعت با خودتان بمانید بدون هیچگونه اعمال بیرونی یا مشغول شدن با افکار درو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ر چند نفس به شدت از این حالت جلوگیری می‌کند و انجام آن کاری سخت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دی‌تی‌شن می‌توا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همین تماشا کردن خود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ندن با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منتهی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ک و تجربه 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اه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بره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خبر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‏خ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 تو از گناه تو بت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د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رنج ه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ره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 بنگ و خمر بر خود 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*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مله خلق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خره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يشه‌اند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بب خسته‌دل و غم‌پيشه‌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0"/>
          <w:sz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*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ما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مستقبل بود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ا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 رست، م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ل شو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*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ردم در تسخیر و مورد بازیچه اندیشه و افکار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 ‌پیش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فسردگی و غم بیهوده خوردن برایش به صورت یک شغل دائمی درآم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روان آنها از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دابی لازم و طبیع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خوردار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ئم به دنبال این هستند که از امور بیرونی کمبود‌های انرژی درونی خود را تامین 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دی‌های کاذب و عاریتی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Cs/>
          <w:color w:val="00000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های زائ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نوسان و رفت و برگشت ذهنی ب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نده و گذش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ا می‌گ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از این دو پدیده ذهنی رها شوی در کیفیت عشق زندگی خواهی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از حال گذشته توبه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و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به ا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به؟ ب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اه بانگ ز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قبله ك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اه گر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ء‏ زار را قبله ك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اروق آينه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رار شد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اندرون بيد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عمر این مطالب را برای پیر چنگی روشن کرد او هم آگاه شد و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ست برداش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ولانا از اینجا به بعد به توضیح چگونگی حالت تازه و جدید پیر چنگی می‌پردازد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جان بى‏گر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ى‏خ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ش رفت و جان دي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نده ش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وْلِيَ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وْف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ْهِ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َحْزَنُونَ</w:t>
      </w:r>
      <w:r>
        <w:rPr>
          <w:rFonts w:ascii="Tahoma" w:hAnsi="Tahoma" w:cs="Tahoma"/>
          <w:b/>
          <w:b/>
          <w:bCs/>
          <w:color w:val="000000"/>
          <w:rtl w:val="true"/>
          <w:lang w:bidi="fa-IR"/>
        </w:rPr>
        <w:t xml:space="preserve">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وره یونس آیه </w:t>
      </w:r>
      <w:r>
        <w:rPr>
          <w:color w:val="000000"/>
          <w:sz w:val="20"/>
          <w:szCs w:val="20"/>
          <w:lang w:bidi="fa-IR"/>
        </w:rPr>
        <w:t>62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آگاه باشيد كه بر دوستان خدا نه بيمى است و نه آنان اندوهگين مى‏شون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ير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مد درونش آن زمان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ون شد از ز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آس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ستجوي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او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ستجو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نمى‏دان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مى‏د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ال و ق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و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ال و قال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رق گشته در جمال ذ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لج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رق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لاص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جز در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ش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د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به اینجا وصف حال و احوال جدید پیرچنگی‌ ب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صه‏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ال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س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حالش ر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پرد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ش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من را ز گفت و گو فشاند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ه در دهان ما بما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پ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عشرت ساختن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د هزاران جان بشا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ت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ش از این نمی‌توان در مورد او گفت چون بقیه آن بر ما روشن نیست و نخواهد شد</w:t>
      </w:r>
      <w:r>
        <w:rPr>
          <w:color w:val="000000"/>
          <w:sz w:val="20"/>
          <w:szCs w:val="20"/>
          <w:rtl w:val="true"/>
          <w:lang w:bidi="fa-IR"/>
        </w:rPr>
        <w:t>....(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تجربه کرد، به گفت درنمی‌آید</w:t>
      </w:r>
      <w:r>
        <w:rPr>
          <w:color w:val="000000"/>
          <w:sz w:val="20"/>
          <w:szCs w:val="20"/>
          <w:rtl w:val="true"/>
          <w:lang w:bidi="fa-IR"/>
        </w:rPr>
        <w:t xml:space="preserve">).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شك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ش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ء جان، باز باش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خورش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هان، جانباز باش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 فشان افتاد خورش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لند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د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ی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تهی، خالی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ي‌شود، پر مى‏ك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چون خورشید جانباز و جان‌بخش که هر دم خالی و دوباره پر و بخشنده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ن فشان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فتاب مع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 جهان كه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بنما نوى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وجود آد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ان و روان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ى‌‏رسد از غ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آب ر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ابیات باز هم از اصول بینش مولاناست‌ که </w:t>
      </w:r>
      <w:r>
        <w:rPr>
          <w:color w:val="000000"/>
          <w:sz w:val="20"/>
          <w:sz w:val="20"/>
          <w:szCs w:val="20"/>
          <w:rtl w:val="true"/>
          <w:lang w:bidi="fa-IR"/>
        </w:rPr>
        <w:t>دنیا را به صورت خلق دائم و نو می‌بی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انسان از لحاظ  روان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و حتی جسمانی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دائما در حال نو و تازه شدن است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           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--------                                               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ني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 مو به مو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ش باد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 حي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، خور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 نوش ب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ستی و فن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جربه 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مت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ستی یا خود اشعاری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فتار خود</w:t>
      </w:r>
      <w:r>
        <w:rPr>
          <w:color w:val="000000"/>
          <w:sz w:val="20"/>
          <w:sz w:val="20"/>
          <w:szCs w:val="20"/>
          <w:rtl w:val="true"/>
        </w:rPr>
        <w:t xml:space="preserve"> بو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م استغراق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شی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نون و دیوان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گ بر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دم هشی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خو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ندار نفس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نوسانات‌ ذه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ضی و مستقب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ذشته و آیند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ب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مت‌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خدیر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نج از هستی هوی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کامل و ش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ضایت از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ذیرش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ُری‌ درونی و روح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یا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رار از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ندن با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ماشا کردن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ک و تجربه سکو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م پیش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ی طبیع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ی‌های کاذ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فکرهای زائ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سب انرژی و شادی از امور بی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لق ن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و شدن و تازگی دائمی آفرین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Cs w:val="20"/>
        </w:rPr>
        <w:t>13/11/91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 </w:t>
      </w:r>
      <w:r>
        <w:rPr>
          <w:b/>
          <w:bCs/>
          <w:sz w:val="28"/>
          <w:szCs w:val="28"/>
          <w:rtl w:val="true"/>
          <w:lang w:bidi="fa-I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2:00Z</dcterms:created>
  <dc:creator>tabkom</dc:creator>
  <dc:description/>
  <cp:keywords/>
  <dc:language>en-US</dc:language>
  <cp:lastModifiedBy>tabkom</cp:lastModifiedBy>
  <dcterms:modified xsi:type="dcterms:W3CDTF">2013-02-01T11:45:00Z</dcterms:modified>
  <cp:revision>269</cp:revision>
  <dc:subject/>
  <dc:title/>
</cp:coreProperties>
</file>