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هج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2.4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FF00FF"/>
          <w:sz w:val="16"/>
          <w:szCs w:val="16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پاسخ به سوالات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سوال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ولانا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 بزرگ‌ بی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ینکه شخص همیشه منتظر تعریف و تمجید دیگران است چه مطلبی دارد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لبته باید در مور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خودبینی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حث ب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چرا که ریشه خود بزرگ‌بینی و حتی خود کوچک‌بینی در همین خود ‌بینی نهفته اس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داستانهایی که تا به حال باز کردیم، مولانا میگوید که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ن </w:t>
      </w:r>
      <w:r>
        <w:rPr>
          <w:color w:val="000000"/>
          <w:sz w:val="20"/>
          <w:sz w:val="20"/>
          <w:szCs w:val="20"/>
          <w:rtl w:val="true"/>
          <w:lang w:bidi="fa-IR"/>
        </w:rPr>
        <w:t>که ما برای خودمان متصور هستیم اولا وهم و خیال است و حقیقت ندارد و دیگر اینکه خصوصیاتی دارد که تا به حال گفته‌ا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 بی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از خصوصیا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و در داستان مرد لافی که سبیل خود را چرب می‌کرد در باره همین من و خود صحبت شده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 دائما مشغول خود و نفس هست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نفس اصولا به نمایش زنده است و اگر نمایشی در کار نباشد امکان بقا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بندی به عهد و پیمان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دم نفسانی و اسیر نفس اصولا پایبند به هی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هد و پیم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ست چون مهمترین عهد پیمان این است که انسان به سلامت روح و روان خودش توجه 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من روح خود را با نفس آلوده میکنم و دائم خود را با دیگر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قایس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کنم و دچ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لامت </w:t>
      </w:r>
      <w:r>
        <w:rPr>
          <w:color w:val="000000"/>
          <w:sz w:val="20"/>
          <w:sz w:val="20"/>
          <w:szCs w:val="20"/>
          <w:rtl w:val="true"/>
          <w:lang w:bidi="fa-IR"/>
        </w:rPr>
        <w:t>خود هست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رای خودم یک منیت قائل هستم، در حال خنجر زدن به روح و روان خود هستم</w:t>
      </w:r>
      <w:r>
        <w:rPr>
          <w:color w:val="000000"/>
          <w:sz w:val="20"/>
          <w:szCs w:val="20"/>
          <w:rtl w:val="true"/>
          <w:lang w:bidi="fa-IR"/>
        </w:rPr>
        <w:t xml:space="preserve">... 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قتی من عهد و پیمان ب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ط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، همان که عرفا از آن به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هد الست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ارتباط با حقیقت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یاد می‌کنند را می‌شکنم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به چه عهد و پیمانی وفادار می‌توانم باشم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دف انسان از زندگی در این دنیا چه چیزی می‌تواند باشد؟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والی به قدمت تاریخ حیات بشر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ولین سوالی که یک ذهن فلسفی با آن روبرو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هی وقتی قدر و منظور زندگی را میفهمد که از دریا به خشکی می‌افت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ن میگویم، وقتی انسان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ط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صالت خودش زندگی بکند، چنین سوالی برای او پیش نخواهد آمد</w:t>
      </w:r>
      <w:r>
        <w:rPr>
          <w:color w:val="000000"/>
          <w:sz w:val="20"/>
          <w:szCs w:val="20"/>
          <w:rtl w:val="true"/>
          <w:lang w:bidi="fa-IR"/>
        </w:rPr>
        <w:t xml:space="preserve">!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وقتی در این حالت ِ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ست، مثل ماهی که از آب بیرون افتاده به این فکر می‌افتد که زندگی چیست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مشکل در کجای کار است؟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لانا در مورد سوال و سوال پرسیدن می‌گوی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همانجا جو جواب ای مرتضا‌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که سوال آمد از آنجا مر ترا 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حالا با توجه به این شعر، پرسش قبلی را دوباره مطرح می‌کنیم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هدف انسان از زندگی در این دنیا چه چیزی می‌تواند باشد؟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کته اول که  در بطن این سوال نهفته است اینکه وقتی ما به این دنیا اشاره می‌کنیم پس حتما به وجود دنیایی دیگر غیر از این دنیا معتقد و معترف‌ا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اگر ما از روی اعتقادات نخواهیم نظر بدهیم و بر اساس یافته‌های شخصی بخواهیم بررسی کنیم، آیا می‌توانیم بگوییم دنیایی دیگر وجود دارد که ما می‌خواهیم با توجه به آنجا از هدف زندگی در این دنیا صحبت کنیم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تر است انسان در این دنیا به دنبال چه هدفی باشد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کس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درون خودش داشته باشد چنین سوالی را از خودش نمی‌پرس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عشق به معن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ور هستی‌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نه عشق‌های زمینی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مونه‌ای را من برای شما مثال بزنم من یک همبازی دوران کودکی داشتم که هم پسر‌دائی و هم پسر‌عمه من بود</w:t>
      </w:r>
      <w:r>
        <w:rPr>
          <w:color w:val="000000"/>
          <w:sz w:val="20"/>
          <w:szCs w:val="20"/>
          <w:rtl w:val="true"/>
          <w:lang w:bidi="fa-IR"/>
        </w:rPr>
        <w:t>!.........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شکل اینجاست که ما آ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 اصیل و فط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از دست داده‌ا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یک فاجعه بزرگ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آن حالت باشد هر فرد خودبخود در مسیری قرار میگیرد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ط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و اقتضاء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هر کسی مسیر خودش را پیدا می‌ک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جا باز ممکن است این سوال مطرح شود که خلاصه آدم باید دنبال چه چیزی باشد؟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و هدف هنوز مشخص نیست</w:t>
      </w:r>
      <w:r>
        <w:rPr>
          <w:color w:val="000000"/>
          <w:sz w:val="20"/>
          <w:szCs w:val="20"/>
          <w:rtl w:val="true"/>
          <w:lang w:bidi="fa-IR"/>
        </w:rPr>
        <w:t>!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میخواهم بگویم اصولا دنبال پاسخ این سوال رفتن اشتباه است</w:t>
      </w:r>
      <w:r>
        <w:rPr>
          <w:color w:val="000000"/>
          <w:sz w:val="20"/>
          <w:szCs w:val="20"/>
          <w:rtl w:val="true"/>
          <w:lang w:bidi="fa-IR"/>
        </w:rPr>
        <w:t>!...</w:t>
      </w:r>
      <w:r>
        <w:rPr>
          <w:color w:val="000000"/>
          <w:sz w:val="20"/>
          <w:sz w:val="20"/>
          <w:szCs w:val="20"/>
          <w:rtl w:val="true"/>
          <w:lang w:bidi="fa-IR"/>
        </w:rPr>
        <w:t>اصل باید بر این باشد که ما آن اصالت از دست رفته را دوباره به دست بیاور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عد از احیای آن اصالت و ورود به آن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آن موقع خود فرد خود به خود و با ورود و حضور در آن حالت سالم و درست به آنچه می‌کند بینا است و البته به طور یقین چنین سوالاتی برایش پیش نخواهد آمد</w:t>
      </w:r>
      <w:r>
        <w:rPr>
          <w:color w:val="000000"/>
          <w:sz w:val="20"/>
          <w:szCs w:val="20"/>
          <w:rtl w:val="true"/>
          <w:lang w:bidi="fa-IR"/>
        </w:rPr>
        <w:t>!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ا سعی بر خوب بودن هدف قابل قبولی برای زندگی و معنای آن می‌تواند باشد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نین هدفی تحت تاث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لقائا‌ت جامعه </w:t>
      </w:r>
      <w:r>
        <w:rPr>
          <w:color w:val="000000"/>
          <w:sz w:val="20"/>
          <w:sz w:val="20"/>
          <w:szCs w:val="20"/>
          <w:rtl w:val="true"/>
          <w:lang w:bidi="fa-IR"/>
        </w:rPr>
        <w:t>و ارزش گذاری‌های آن قرار می‌گیرد و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حث تکامل انسان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ربیت انسان برای رسیدن به تکامل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کامل در انسان به صورت خود‌بخودی انجام می‌گی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یک نهال که فقط باید محیط مساعد و آب و خاک مناسب برای آن فراهم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رشد کردن کار خود درخت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نمی‌توان آنرا با زور رشد داد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کاری که متاسفان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جامع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 انسانها می‌کن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ان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ک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هدف از زندگی و وجود انسان در دنیا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ز نظر عرفان و تکامل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 صوت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اسخ به سوال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ن خیال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دبزرگ بی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د بی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ایبندی به عهد و پیم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قایس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لامت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هد ال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لت ِ عش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عشق به معنی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شور هستی‌</w:t>
      </w:r>
      <w:r>
        <w:rPr>
          <w:color w:val="000000"/>
          <w:sz w:val="20"/>
          <w:szCs w:val="20"/>
          <w:rtl w:val="true"/>
          <w:lang w:bidi="fa-IR"/>
        </w:rPr>
        <w:t>"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لقائا‌ت جامع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کامل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49:00Z</dcterms:created>
  <dc:creator>taba</dc:creator>
  <dc:description/>
  <cp:keywords/>
  <dc:language>en-US</dc:language>
  <cp:lastModifiedBy>tabkom</cp:lastModifiedBy>
  <dcterms:modified xsi:type="dcterms:W3CDTF">2013-04-08T15:28:00Z</dcterms:modified>
  <cp:revision>231</cp:revision>
  <dc:subject/>
  <dc:title/>
</cp:coreProperties>
</file>