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نوز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4.3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اسخ به سوالات</w:t>
      </w:r>
    </w:p>
    <w:p>
      <w:pPr>
        <w:pStyle w:val="Normal"/>
        <w:spacing w:lineRule="atLeast" w:line="187"/>
        <w:jc w:val="left"/>
        <w:rPr>
          <w:color w:val="FF00FF"/>
          <w:sz w:val="16"/>
          <w:szCs w:val="16"/>
          <w:lang w:bidi="fa-IR"/>
        </w:rPr>
      </w:pPr>
      <w:r>
        <w:rPr>
          <w:color w:val="000000"/>
          <w:sz w:val="18"/>
          <w:szCs w:val="18"/>
          <w:rtl w:val="true"/>
        </w:rPr>
        <w:t xml:space="preserve">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ریر‌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از آن انرژی و تصویری که ما داریم و به آن نام خدا می‌ده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از ابتدای خلقت در ما عشق و خشم و نفرت و همه احساسات دیگر را گذاشته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ما چگونه می‌توانیم همه اینها را کنار بگذاریم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چرا خدا از ابتدا ما را همچون یک چشمه‌ی صاف و زلال نیا فری</w:t>
      </w:r>
      <w:r>
        <w:rPr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ا اینهمه  دچار دگرگونی نشو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قا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اس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بحث اینکه مولانا مال ایران است یا ترکیه و جستجوی این مطلب که چگونه می‌شود ثابت کرد مولانا اصالت ایرانی داشته؟</w:t>
      </w:r>
      <w:r>
        <w:rPr>
          <w:color w:val="000000"/>
          <w:sz w:val="20"/>
          <w:szCs w:val="20"/>
          <w:rtl w:val="true"/>
          <w:lang w:bidi="fa-IR"/>
        </w:rPr>
        <w:t>!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نوی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ولانا مال خودمونه‌ و به کس کسونش‌ نمیدیم‌ </w:t>
      </w:r>
      <w:r>
        <w:rPr>
          <w:color w:val="000000"/>
          <w:sz w:val="20"/>
          <w:szCs w:val="20"/>
          <w:rtl w:val="true"/>
          <w:lang w:bidi="fa-IR"/>
        </w:rPr>
        <w:t>!.....</w:t>
      </w:r>
      <w:r>
        <w:rPr>
          <w:color w:val="000000"/>
          <w:sz w:val="20"/>
          <w:sz w:val="20"/>
          <w:szCs w:val="20"/>
          <w:rtl w:val="true"/>
          <w:lang w:bidi="fa-IR"/>
        </w:rPr>
        <w:t>صحبت در مورد مجالس و محافلی که به بزرگداشت مولانا و مثنوی خوانی و سماع پرداخته می‌شود و حاصل آنها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بحث تلقین هویت و ملیت که بیشتر توسط رسانه‌های جمعی انجام می‌گیرد و خودبا‌ختگی جوامع نسبت به این تبلیغات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0"/>
          <w:szCs w:val="20"/>
          <w:lang w:bidi="fa-IR"/>
        </w:rPr>
        <w:t>03/02/92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52:00Z</dcterms:created>
  <dc:creator>taba</dc:creator>
  <dc:description/>
  <cp:keywords/>
  <dc:language>en-US</dc:language>
  <cp:lastModifiedBy>tabkom</cp:lastModifiedBy>
  <dcterms:modified xsi:type="dcterms:W3CDTF">2013-04-23T12:22:00Z</dcterms:modified>
  <cp:revision>171</cp:revision>
  <dc:subject/>
  <dc:title/>
</cp:coreProperties>
</file>