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هج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1.2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/>
      </w:pPr>
      <w:r>
        <w:rPr>
          <w:b/>
          <w:bCs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ادامه پاسخ به سوالات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                                                                 </w:t>
      </w:r>
    </w:p>
    <w:p>
      <w:pPr>
        <w:pStyle w:val="Normal"/>
        <w:jc w:val="left"/>
        <w:rPr>
          <w:b/>
          <w:b/>
          <w:bCs/>
          <w:color w:val="FF00FF"/>
          <w:sz w:val="16"/>
          <w:szCs w:val="16"/>
          <w:lang w:bidi="fa-IR"/>
        </w:rPr>
      </w:pPr>
      <w:r>
        <w:rPr>
          <w:b/>
          <w:bCs/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به صحبت‌های خانم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نیکی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کامل روح و رو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نه تکامل علم و تکنولوژ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همچنانکه انسان بعد از تکامل جسم‌اش رشد میکند و قابلیت‌های آن تکامل پیدا میکند قاعدتا روان او هم کامل‌تر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چرا که همه چیز رو به رشد است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حالا بحث بر سر این مطلب است که من می‌توانم به طور ارادی‌ کاری کنم که این رشد را سرعت ببخشم؟</w:t>
      </w:r>
      <w:r>
        <w:rPr>
          <w:color w:val="000000"/>
          <w:sz w:val="20"/>
          <w:szCs w:val="20"/>
          <w:rtl w:val="true"/>
          <w:lang w:bidi="fa-IR"/>
        </w:rPr>
        <w:t>!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همان مطلبی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امع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لقاء می‌کند که تو باید از وضعیت روانی خودت راضی نباشی و با تربیت و تمرین‌های بخصوصی در زمان خاصی تبدیل به کسی و چیزی بشوی با این مشخصات و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انم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قصه 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چرا شما معنویت را از مادیات جدا می‌کنید؟</w:t>
      </w:r>
      <w:r>
        <w:rPr>
          <w:color w:val="000000"/>
          <w:sz w:val="20"/>
          <w:szCs w:val="20"/>
          <w:rtl w:val="true"/>
          <w:lang w:bidi="fa-IR"/>
        </w:rPr>
        <w:t>.....(</w:t>
      </w:r>
      <w:r>
        <w:rPr>
          <w:color w:val="000000"/>
          <w:sz w:val="20"/>
          <w:sz w:val="20"/>
          <w:szCs w:val="20"/>
          <w:rtl w:val="true"/>
          <w:lang w:bidi="fa-IR"/>
        </w:rPr>
        <w:t>منظور ایشان تقابل بین مدرنیته و فرهنگ خاص مذهبی است</w:t>
      </w:r>
      <w:r>
        <w:rPr>
          <w:color w:val="000000"/>
          <w:sz w:val="20"/>
          <w:szCs w:val="20"/>
          <w:rtl w:val="true"/>
          <w:lang w:bidi="fa-IR"/>
        </w:rPr>
        <w:t>)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متاسفانه بعضی مواقع ذهنیت‌هایی که غلبه دارد چنان گرد و خاکی دائمی به پا می‌کند که آدم همین بغل‌دستی خودش را هم نمی‌تواند ببیند</w:t>
      </w:r>
      <w:r>
        <w:rPr>
          <w:color w:val="00CCFF"/>
          <w:sz w:val="20"/>
          <w:szCs w:val="20"/>
          <w:rtl w:val="true"/>
          <w:lang w:bidi="fa-IR"/>
        </w:rPr>
        <w:t xml:space="preserve">! </w:t>
      </w:r>
    </w:p>
    <w:p>
      <w:pPr>
        <w:pStyle w:val="Normal"/>
        <w:jc w:val="center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‌                                ‌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به صحبت خان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صه عشق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یشرفت و تکامل تکنولوژی حاص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ک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شر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حث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نوی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یچ ربطی به فکر ندارد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>و ما بارها با نمونه ابیاتی از مولانا و عرفای دیگر این موضوع را توضیح داده‌ا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قتی در ارتباط با معنویت فکری در ذهن باشد این یک مانع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نبود فکر است که معنویت فرصت حضور پیدا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باز تکرار می‌کنم که فکر و اندیشه در راه مثلا علوم و فیزیک و شیمی و غیرو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هیچ اشکالی ندارد و اصلا بحث در مورد این موارد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هیچ آدم خردمندی‌ چنین افکاری را نفی ن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ک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ارش در ارتباط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ادی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و در معنویات‌ یک وسیله ابتر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ا به دریا سیر اسب و زین ب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عد از آن‌ات مرکب چوبین ب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انم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قصه 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>:...............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>نخیر</w:t>
      </w:r>
      <w:r>
        <w:rPr>
          <w:color w:val="000000"/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4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آقای پانویس به خانم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قصه عشق</w:t>
      </w:r>
      <w:r>
        <w:rPr>
          <w:color w:val="000000"/>
          <w:sz w:val="20"/>
          <w:szCs w:val="20"/>
          <w:rtl w:val="true"/>
          <w:lang w:bidi="fa-IR"/>
        </w:rPr>
        <w:t>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7.30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انم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نارگل</w:t>
      </w:r>
      <w:r>
        <w:rPr>
          <w:color w:val="000000"/>
          <w:sz w:val="20"/>
          <w:sz w:val="20"/>
          <w:szCs w:val="20"/>
          <w:rtl w:val="true"/>
          <w:lang w:bidi="fa-IR"/>
        </w:rPr>
        <w:t>‌ در مورد سوال خانم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وبلاگ نویسان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که هدف و منظور از حیات و زندگی انسان در این جهان چیست</w:t>
      </w:r>
      <w:r>
        <w:rPr>
          <w:color w:val="000000"/>
          <w:sz w:val="20"/>
          <w:szCs w:val="20"/>
          <w:rtl w:val="true"/>
          <w:lang w:bidi="fa-IR"/>
        </w:rPr>
        <w:t>).....</w:t>
      </w:r>
      <w:r>
        <w:rPr>
          <w:color w:val="000000"/>
          <w:sz w:val="20"/>
          <w:sz w:val="20"/>
          <w:szCs w:val="20"/>
          <w:rtl w:val="true"/>
          <w:lang w:bidi="fa-IR"/>
        </w:rPr>
        <w:t>ابراز نظر کرد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 صوت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اسخ به سوال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کامل روانی، مع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لقاء جامع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ک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نوی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ادی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50:00Z</dcterms:created>
  <dc:creator>taba</dc:creator>
  <dc:description/>
  <cp:keywords/>
  <dc:language>en-US</dc:language>
  <cp:lastModifiedBy>tabkom</cp:lastModifiedBy>
  <dcterms:modified xsi:type="dcterms:W3CDTF">2013-04-09T16:32:00Z</dcterms:modified>
  <cp:revision>211</cp:revision>
  <dc:subject/>
  <dc:title/>
</cp:coreProperties>
</file>