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پان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0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b/>
          <w:bCs/>
          <w:rtl w:val="true"/>
          <w:lang w:bidi="fa-IR"/>
        </w:rPr>
        <w:t xml:space="preserve">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CCFF"/>
          <w:sz w:val="20"/>
          <w:szCs w:val="20"/>
          <w:rtl w:val="true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یر چنگی</w:t>
      </w:r>
      <w:r>
        <w:rPr>
          <w:b/>
          <w:bCs/>
          <w:color w:val="00CCFF"/>
          <w:sz w:val="20"/>
          <w:szCs w:val="20"/>
          <w:rtl w:val="true"/>
        </w:rPr>
        <w:t xml:space="preserve">)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بخش دوم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>   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پير چنگى كه در عهد عمر از بهر خدا روز بى‏نوايى چنگ زد ميان گورستان‏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>از</w:t>
      </w:r>
      <w:r>
        <w:rPr>
          <w:color w:val="000000"/>
          <w:sz w:val="18"/>
          <w:sz w:val="18"/>
          <w:szCs w:val="18"/>
          <w:rtl w:val="true"/>
        </w:rPr>
        <w:t> </w:t>
      </w:r>
      <w:r>
        <w:rPr>
          <w:color w:val="000000"/>
          <w:sz w:val="18"/>
          <w:sz w:val="18"/>
          <w:szCs w:val="18"/>
          <w:rtl w:val="true"/>
        </w:rPr>
        <w:t xml:space="preserve">دفتر اول، بيت </w:t>
      </w:r>
      <w:r>
        <w:rPr>
          <w:color w:val="000000"/>
          <w:sz w:val="18"/>
          <w:szCs w:val="18"/>
        </w:rPr>
        <w:t>1913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به سوال دوستی در مورد چگونگ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ابستگی‌های روانی </w:t>
      </w:r>
      <w:r>
        <w:rPr>
          <w:color w:val="000000"/>
          <w:sz w:val="20"/>
          <w:sz w:val="20"/>
          <w:szCs w:val="20"/>
          <w:rtl w:val="true"/>
          <w:lang w:bidi="fa-IR"/>
        </w:rPr>
        <w:t>و ریشه‌های آ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 که در عرفان سنتی و مثنوی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ن از آن یاد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آقای مصفا با تعب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‌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آن می‌پرداز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رهایی از آن انسا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ت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الهی خواهد رس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لازمهء‌ رسیدن به این رهایی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گاهی از خصوصیات این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اشد که مولانا آنها را در مثنوی باز کرده ا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بته نباید چنان باشد که صرفا یک توصیه به رعایت دستورات اخلاقی از این داستان‌ها دریافت ش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 همان گرایش سنتی که با این واقعیت‌ها برخورد می‌شود</w:t>
      </w:r>
      <w:r>
        <w:rPr>
          <w:color w:val="000000"/>
          <w:sz w:val="20"/>
          <w:szCs w:val="20"/>
          <w:rtl w:val="true"/>
          <w:lang w:bidi="fa-IR"/>
        </w:rPr>
        <w:t xml:space="preserve">....‌ </w:t>
      </w:r>
      <w:r>
        <w:rPr>
          <w:color w:val="000000"/>
          <w:sz w:val="20"/>
          <w:sz w:val="20"/>
          <w:szCs w:val="20"/>
          <w:rtl w:val="true"/>
          <w:lang w:bidi="fa-IR"/>
        </w:rPr>
        <w:t>بنابراین، کار ِ اصولی این است که خصوصیات نفس را بشناسیم و از آن رها شویم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این چنین چیزهایی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بست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ز روی نفسانیات‌ بدانیم، پس این احساس دوجانبه و عمیق بین زن و مرد چه اسمی خواهد داشت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 احساس یک پدیده واقع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اگر به صورت نیاز باشد باعث می‌شود که در نبود آن من از نظر روانی به هم بریزم، پس در من ایجا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بست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یک نیاز در کودک هست که نیاز به احساس امنیت است که ذات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ا سن خاصی نیازمند آن است که به او محبت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اینکه از نوجوانی به بعد از لحاظ روانی مستقل می‌شود و نیازی به اینگونه حمایت‌ها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متأسفانه از دوران کودکی به ما چنین القا می‌شود که باید چنان نمایشی داشته باشیم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رد تأیید همه واقع ش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یگران ما را دوست ب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کم‌کم به دریافت کردن این تأییدات معتاد می‌شو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خواب گفتن هاتف‌ مر عمر را كه‌ چندين‌ زر از ‌بيت ‌المال به آن مرد ده ‌كه در گورستان خفته ا‌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زمان حق بر عمر خوا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ماش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خواب نتوانست 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عجب افتاد ك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عهود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غ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تاد، 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قصو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ر نهاد و خواب بردش خواب د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آ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ش از حق ندا جان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ن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ندا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صل هر بانگ و ن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خود ندا آن است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د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ُ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 و ترک و زنگ و تاجیک و عرب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هم كر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ندا 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گوش و 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د چه ج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تاج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و زنگ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فهم كرده‌ست آن ندا را چوب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نگ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ندا نیازی به الفاظ و زبان ن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حث ترک زبان و کرد و تاجیک بی معنا است و بی گوش و لب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سمبل الفاظ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درک می شود و شاید بین همه موجودات مشترک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د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آيد أَل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وهر و اعرا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ى‏گرد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نمى‏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َ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 ز اي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        آ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شان از عدم باش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ل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color w:val="000000"/>
          <w:sz w:val="27"/>
          <w:sz w:val="27"/>
          <w:szCs w:val="27"/>
          <w:rtl w:val="true"/>
        </w:rPr>
        <w:t>وَإِذ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خَذ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رَبُّ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مِ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بَن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آدَ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مِ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ظُهُورِ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ذُرِّيَّت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وَأَشْهَد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نفُسِ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َلَسْت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رَبِّك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َالُوا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شَهِد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أَ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تَقُولُوا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يَوْ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ْقِيَام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إِ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كُ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هَ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غَافِلِينَ</w:t>
      </w:r>
      <w:r>
        <w:rPr>
          <w:rFonts w:ascii="Tahoma" w:hAnsi="Tahoma" w:cs="Tahoma"/>
          <w:color w:val="000000"/>
          <w:rtl w:val="true"/>
          <w:lang w:bidi="fa-IR"/>
        </w:rPr>
        <w:t xml:space="preserve">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آیه </w:t>
      </w:r>
      <w:r>
        <w:rPr>
          <w:color w:val="000000"/>
          <w:sz w:val="18"/>
          <w:szCs w:val="18"/>
          <w:lang w:bidi="fa-IR"/>
        </w:rPr>
        <w:t>172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>سوره اعراف</w:t>
      </w:r>
      <w:r>
        <w:rPr>
          <w:rFonts w:ascii="Tahoma" w:hAnsi="Tahoma" w:cs="Tahoma"/>
          <w:color w:val="00000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و هنگامى را كه پروردگارت از پشت فرزندان آدم ذريه آنان را برگرفت و ايشان را بر خودشان گواه ساخت ك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يا پروردگار شما نيستم گفتند چرا</w:t>
      </w:r>
      <w:r>
        <w:rPr>
          <w:color w:val="000000"/>
          <w:sz w:val="20"/>
          <w:sz w:val="20"/>
          <w:szCs w:val="20"/>
          <w:rtl w:val="true"/>
        </w:rPr>
        <w:t xml:space="preserve"> گواهى داديم تا مبادا روز قيامت بگوييد ما از اين غافل بوديم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چه گفتم ز آگهی سنگ و چوب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بيان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صه‏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ب‏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در اینجا داستان را رها می‌کند و به آگاه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بان داشتن سنگ و چو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وجودات فیزیکی می‌پرداز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موضوعی غلط‌ ‌انداز است و باید راجع به آن صحبت ک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هر چند مختصر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ضوع این است که در جاهای مختلفی از مثنوی مولانا می‌گوید که این ا‌شیاء زبان 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 سمیعیم‌ و بصیریم‌ و هُشیم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 شما نامحرمان ما خامُشیم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ه البته شنیدن صدای آنها نه با این گوشی است که من و شما با هم صحبت می‌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حالت روانی دیگری است غیر از این حالی که در آن به سر می‌بر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در آن حالت است که می‌توانیم زبان این موجودات را درک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در اینجا وقت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دای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َ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خواب تجربه می‌کند، می‌گوید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از ندای سنگ و چوب مثال می‌آو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ستان معروفی را عنوان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استان ستون حنانه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ستون نالنده‌</w:t>
      </w:r>
      <w:r>
        <w:rPr>
          <w:color w:val="000000"/>
          <w:sz w:val="20"/>
          <w:szCs w:val="20"/>
          <w:rtl w:val="true"/>
          <w:lang w:bidi="fa-IR"/>
        </w:rPr>
        <w:t>)‌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>در دل و جان خانه کردی عاقب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ر دو را دیوانه کردی عاقب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مدی کاتش در این عالم زن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نگشت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ا نکردی عاقب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رسول الله ستون صبر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ن حنان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ی عاقب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ه این ابیات اشاره به زمانی دارد که حضرت محمد در مسجدی که تازه ساخته بودند و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 یا در غزل شماره </w:t>
      </w:r>
      <w:r>
        <w:rPr>
          <w:b/>
          <w:bCs/>
          <w:color w:val="000000"/>
          <w:sz w:val="20"/>
          <w:szCs w:val="20"/>
          <w:lang w:bidi="fa-IR"/>
        </w:rPr>
        <w:t>526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لولیان ای لولیان یک لولی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یوانه ش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شت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تاد از بام ما ن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وی مجنون خانه ش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ره مشو با عقل خود بس اوستاد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تم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استون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الم بود او نالانت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نان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یا در غزل </w:t>
      </w:r>
      <w:r>
        <w:rPr>
          <w:b/>
          <w:bCs/>
          <w:color w:val="000000"/>
          <w:sz w:val="20"/>
          <w:szCs w:val="20"/>
          <w:lang w:bidi="fa-IR"/>
        </w:rPr>
        <w:t>256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د دهی ساغر و پیم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یه دهی مجلس و میخ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ست کنی نرگس مخمور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یش کشی آن بت درد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ز ز خداوندی تو کی رس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بر و قرار این دل دیو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یغ برآور هل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 آفتاب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ور ده این گوشه ویر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اف تویی مسکن سیمرغ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مع تویی جان چو پرو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شمه حیوان بگشا هر طرف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قل کن آن قصه و افس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ست کن ای ساقی و در کار کش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بدن کافر بیگانه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نفسی بام ب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آ ای صنم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قص د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آ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ن حنان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لبته از جنبه تاریخی به این ماجرا کاری نداریم و باید توجه داشت که مولانا از دیدگاهی سمبلیک‌ به این قضایا نگاه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تون حنانه‌ سمبل من و تو انسان هستیم و پیامبر اسلام را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گ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من و ت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تون حنانه‌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م که از دوری از حقیقت ناله‌گر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ید به این دور بودن از حقیقت و اصالت انسانی خود واقف شویم تا به فکر چاره باش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31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لي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ستون حنان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ز فراغ پيغمب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لي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لسل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 ك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جماعت انبوه شدند که ما رو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بارك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و را به هنگام وعظ نمى‏بيني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 منبر ساختند و شني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رسول و صحابه نالهء ستون را بصری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 مکالمات آنحضر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با آ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ن حن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هجر رسول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له میزد همچو ارباب ع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خردمندان</w:t>
      </w:r>
      <w:r>
        <w:rPr>
          <w:color w:val="000000"/>
          <w:sz w:val="18"/>
          <w:szCs w:val="18"/>
          <w:rtl w:val="true"/>
          <w:lang w:bidi="fa-IR"/>
        </w:rPr>
        <w:t>)‏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میان مجلس وعظ آنچنان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ز وی آگه گشت هم پیر و ج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تحیر مانده اصحاب رسول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ز چه مین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تون با عرض و طول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تون حنانه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دوری حضرت رسول مثل موجودات باشعور ناله می‌کرد آنچنانکه در جمع همه متوجه صدای او می‌شد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تعجب بودند که سبب نالیدن‌ او چیست؟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پيغم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خوا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تون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جانم از فرا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شت خ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فراق تو مرا چون سوخت جان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ننالم بی تو ای جان جه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ن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 بودم از من تاخ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سر منبر تو مسند س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ت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رسولش گفت کای نیکو درخت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شده با سر تو همراز بخ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همی خواهی ترا نخ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ر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غر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تو مي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آن عالم ح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ر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تر و تازه بم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ا اب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آن خواهم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د بق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غافل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چو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باش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یامبر به ستون می‌گوید می‌خواهی که ترا نخلی‌ سرافراز کنم که همه از تو میوه بچینن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سمبل توجه و تأیید دیگرا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که حق ترا سروی‌  کند در آن عالم دیگر که تا ابد تازه و شاداب بمانی؟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سمبل رسیدن به حقیقت و جاودانگی</w:t>
      </w:r>
      <w:r>
        <w:rPr>
          <w:color w:val="000000"/>
          <w:sz w:val="20"/>
          <w:szCs w:val="20"/>
          <w:rtl w:val="true"/>
          <w:lang w:bidi="fa-IR"/>
        </w:rPr>
        <w:t>)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ستون حنانه‌ در پاسخ می‌گوی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آن خواهم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ا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د بق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غافل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چو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باش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گز نمیرد آنکه دلش زنده شد به عشق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ثبت است بر جریده‌ء عالم دوام ما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نکس که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 انس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ش برمی‌گردد و در آن زندگی می‌کند بقایش‌ دائم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مولانا توصیه می‌کند که ای انسان کمتر از چوبی ‌نباش و این هجران را درک ک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دان که از اصل و اصالت خود و آن حالت زیبای عشق دور افتاده‌ا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ن سخن را نیست پایان ای عمو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صه آن پیر چنگی باز 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cs="Tahoma" w:ascii="Tahoma" w:hAnsi="Tahoma"/>
          <w:color w:val="00000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ز گرد و حال مطرب گوش دار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آن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جز گشت مطرب ز انتظ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استان در جلسه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  <w:t>  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بستگی‌های رو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، من ، خود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‌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هایی از نفس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ت عشق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 از خصوصیات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أَلَسْتُ بِرَبِّكُمْ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ابستگی به تأیید دیگران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بان داشتن سنگ و چوب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دای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ستان ستون حنانه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 انس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صالت انس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06/11/91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 </w:t>
      </w:r>
      <w:r>
        <w:rPr>
          <w:b/>
          <w:bCs/>
          <w:sz w:val="28"/>
          <w:szCs w:val="28"/>
          <w:rtl w:val="true"/>
          <w:lang w:bidi="fa-I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2:00Z</dcterms:created>
  <dc:creator>tabkom</dc:creator>
  <dc:description/>
  <cp:keywords/>
  <dc:language>en-US</dc:language>
  <cp:lastModifiedBy>tabkom</cp:lastModifiedBy>
  <dcterms:modified xsi:type="dcterms:W3CDTF">2013-05-04T16:00:00Z</dcterms:modified>
  <cp:revision>100</cp:revision>
  <dc:subject/>
  <dc:title/>
</cp:coreProperties>
</file>