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بیس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روای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انم نار‌گل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متن کتاب نامه‌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یدو‌ ‌کریشنا ‌مور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راکز آموزش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لیم و تربیت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ودکان</w:t>
      </w:r>
      <w:r>
        <w:rPr>
          <w:color w:val="000000"/>
          <w:sz w:val="20"/>
          <w:szCs w:val="20"/>
          <w:rtl w:val="true"/>
          <w:lang w:bidi="fa-IR"/>
        </w:rPr>
        <w:t>)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لم و ناتوانی او در آموزش دانش‌آموز، فروتنی و اعتراف به ترس، ذهنیت دروغین ساخته شده از واقعیت، روبرو شدن با واقعیت، رقابت برخاسته از مقایسه و ترس، بارور کردن خیر و خوبی و نیکی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قابت در 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خصوص در فضای آموز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نیای نمره گرفتن و شاگرد اول و دوم بود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ودک شش ساله‌ای را در نظر بیاورید که با آن حالت زیبای کودکانه به مدرسه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بعد از بیرون آمدن از دبستان هم همان حالت را دارد؟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با تحمی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قا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و روح‌اش را می‌کش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ا در ورزش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ید به آن عنوان رقابت داد و ن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رزش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قا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شد پس انسانها چگونه پیشرفت کنند؟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این تکنولوژی و پیشرفت از س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وشش درونی </w:t>
      </w:r>
      <w:r>
        <w:rPr>
          <w:color w:val="000000"/>
          <w:sz w:val="20"/>
          <w:sz w:val="20"/>
          <w:szCs w:val="20"/>
          <w:rtl w:val="true"/>
          <w:lang w:bidi="fa-IR"/>
        </w:rPr>
        <w:t>ایجاد نشود که احتیاج به مسابقه و رقابت باشد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رو چمان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میل به پیشرفت در کشورهایی که امکان پیشرفت از مردم گرفته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لزوم رقابت برای پیشرفت اقتصا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رقابت موتور تکامل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حقق سکو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گونگی مراقبه کرد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 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نند تصاویری که به صورت اسلاید عبور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قضاوت و رد و قبول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در صورت ناچار بودن حتی می‌توان قضاوت کردن خود را هم مشاهده ک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روبرو شدن با افکار در ابتدای تمرین‌های مراقبه، ترسناک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علت عادت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گوی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سکوت کردن ذه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رس </w:t>
      </w:r>
      <w:r>
        <w:rPr>
          <w:color w:val="000000"/>
          <w:sz w:val="20"/>
          <w:sz w:val="20"/>
          <w:szCs w:val="20"/>
          <w:rtl w:val="true"/>
          <w:lang w:bidi="fa-IR"/>
        </w:rPr>
        <w:t>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اید نترسید و بعد از تجربه سکوت خواهید دید که چه تجربه زیبا و شفافی خواهد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داستان مسجد مهمان کش در مثن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چال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شناخت مولان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مولانا مسلمان بوده یا ن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طالب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 جیدو‌ کریشنا‌ مورتی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قابت در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موزش و پرور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ز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وشش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گونگی مراقبه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افکار بدون قضاوت و رد و قبو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گو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 از سکوت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14/02/92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2:00Z</dcterms:created>
  <dc:creator>taba</dc:creator>
  <dc:description/>
  <cp:keywords/>
  <dc:language>en-US</dc:language>
  <cp:lastModifiedBy>tabkom</cp:lastModifiedBy>
  <dcterms:modified xsi:type="dcterms:W3CDTF">2013-05-04T15:34:00Z</dcterms:modified>
  <cp:revision>222</cp:revision>
  <dc:subject/>
  <dc:title/>
</cp:coreProperties>
</file>