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وا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5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 آن بازرگان كه به هندوستان به تجارت میرفت و پیغام دادن طوطی محبوس به طوطیان هندوست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دفتر اول، بي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154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FF"/>
          <w:sz w:val="16"/>
          <w:szCs w:val="16"/>
          <w:lang w:bidi="fa-IR"/>
        </w:rPr>
      </w:pPr>
      <w:r>
        <w:rPr>
          <w:rFonts w:cs="Tahoma" w:ascii="Tahoma" w:hAnsi="Tahoma"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ی در پاسخ پرسش و درخواست یکی از دوستان آنلاین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خواستم نظر شما در این باره بدانم که چرا عرفایی‌ ک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و خامو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عوت می‌کنند، خودشان این همه زیاد صحبت کر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مولانا و ابن العربی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ز شیرینی نشینم‌  روترش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ز بسیاری گفتار‌م ‌خمش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عوت به سکوت و خاموش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عوت به سکوت و خاموشی بیرون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مکن است کسی دائم حرف بزند اما اهل سکوت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ظاهر متناقض می‌رسد این حرف اما تناقضی در آن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سکوت در ذه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موشی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به فرد یک عمق و غنای درونی می‌دهد و او را از سطحی نگری دور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رفهای پر مغزی هم خواهد ز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19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ز گفتن بازرگان با طوطى آنچه در هندوستان دید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د بازرگان تجارت را تمام                       باز آمد سوى منزل شاد ك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غلامى را بياورد ارمغان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نيزك را ببخشيد او نش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طوطى ارمغان بنده كو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ه گفتى وآنچه دیدی باز 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نى من خود پشيمانم از آن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خود خايا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در حال جوید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نگشتان گز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چرا پيغام خامى از گزاف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دم از بى‏دانشى و از نشاف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از روی دیوانگی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ى خواجه پشيمانى ز چيس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يست آن كاين خشم و غم را مقتضى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فتم آن شكايتهاى تو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گروهى طوطيان همتاى ت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طوطى ز دردت بوى بر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ره‏اش بدريد و لرزيد و بم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پشيمان گشتم اين گفتن چه بو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چون گفتم پشيمانى چه س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ته اى كان جست ناگه از زب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تيرى دان كه جست آن از كم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 نگردد از ره آن تير اى پسر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 بايد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لى را ز َس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گذشت از سر جهانى را گرفت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جهان ويران كند نبود شگف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نيدن آن طوطى حركت آن طوطی را و مردن و نوحه‏ کردن خواجه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شنيد آن مرغ كان طوطى چه كرد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لرزيد اوفتاد و گشت س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چون ديدش فتاده همچني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جهيد و زد كله را بر زم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دين رنگ و بدين حالش بدي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بر جست و گريبان را در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ى طوطى خوب خوش حني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چه بودت اين چرا گشتى چن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خوش آواز من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همدم و همراز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خوش الحان م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روح و روضه رضوان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سليمان را چنين مرغى بدى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ى دگر مشغول آن مرغان ش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كه ارزان يافتم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د روى از روى او بر تافت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زان یافتن مرغ در این داستان ما را به یاد حکایت مردی می‌اندازد که مالی 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رث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رد و </w:t>
      </w: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نبال گنج 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صر رف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مرغ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 آد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به رایگان به او داده شده و او آنرا به راحتی از دست 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در جان زان می‌ندانی ای فلان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داد‌ت حق به بخشش رایگان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زبان تو بس زيانى بر ورى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تويى گويا چه گويم مر ت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زبان هم آتش و هم خرمن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اين آتش در اين خرمن زن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نهان جان از تو افغان مى‏كند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هر چه گوئیش آن مى‏ك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زبان هم گنج بى‏پايان تويى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زبان هم رنج بى‏درمان توي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صفير و خدعه‏ى مرغان تويى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بلیس و ظلمت کفران توئ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خفیر و رهبر یاران توئی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انيس وحشت هجران توي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امانم مى‏دهى اى بى‏ام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تو زه كرده به كين من كم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 بپرانيده اى مرغ مرا 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چراگاه ستم، كم كن چ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اب من بگو يا داد ده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را اسباب شادى ياد د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ا اینجا از دست زبان و گفته‌های زبان گله می‌کند و همه درد و گرفتاری خود را 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جواهای‌ ذهنی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داشتن سکوت درونی می‌د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نور ظلمت سوز م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صبح روز افروز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مرغ خوش پرواز م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تها پريده تا آغاز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اشك من دريا بدى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ثار دلبر زيبا ش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ى من مرغ زيرك سار م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جمان فكرت و اسرار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چه روزى داد و ناداد آمدم                  او ز اول گفت تا ياد آيد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يى كايد ز وحى آواز او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از آغاز وجود آغاز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سمبلیک اشاره می‌کند که طوطی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ن و رو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غاز و انجا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زلی و ابدی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این زمان ذهنی آزاد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ه عمر برندار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سر از این خمار مست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هنوز من نبودم که تو در دلم نشست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رون تست آن طوطى نهان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كس او را ديده تو بر اين و آ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برد شاديت را، تو شاد از او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پذيرى ظلم را چون داد از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كه جان از بهر تن میسوختى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ى جان را و تن افروخ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 را سمبل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گی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عنای عمیق‌تری از این ابیات به دست 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م من، سوخته خواهد كسى؟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ز من آتش زند اندر خس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ه چون قابل آتش بود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ه بستان كه آتش كش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دريغا اى دريغا اى دريغ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چنان ماهى نهان شد زير ميغ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دوباره از داستان فاصله می‌گیرد و ابیاتی زیبا که معروف هم هستند را بازگو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فيه انديشم و دلدار من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يدم منديش، جز ديدار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ش نشين اى قافيه انديش م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فيه‏ى دولت تويى در پيش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 چه بود تا تو انديشى از آن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چه بود؟ خار ديوار رز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رف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سخن آن ارزش را ندارد که تو دائم با آنها درگیر </w:t>
      </w:r>
      <w:r>
        <w:rPr>
          <w:color w:val="000000"/>
          <w:sz w:val="20"/>
          <w:sz w:val="20"/>
          <w:szCs w:val="20"/>
          <w:rtl w:val="true"/>
          <w:lang w:bidi="fa-IR"/>
        </w:rPr>
        <w:t>با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خواه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هم با حرف و کلام بجویی‌ و پیدا کن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حالیکه حقیقت زمانی پیدا می‌شود که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و اندیش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دیشه‌ها همچون خارهایی‌ است که بر سر دیوار باغ انگور می‌گذارند تا مانع از ورود شو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 و صوت و گفت را بر هم زنم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ه بى‏اين هر سه با تو دم زن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ارتباط با حق و حقیقت و عشق، سکوت را در درون خود متحقق‌ 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شود صياد، مرغان را شكار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ند ناگاه ايشان را شك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صید کر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ید با آ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مجن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صیادی‌ که دام پهن می‌کند و صدای مرغان را تقلید می‌کند تا آنها برای صید کردن آن مرغ خیالی به سوی او بیایند و بعد از آن آنها را شکار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دلان را دلبران جسته به جان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معشوقان شكار عاشق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مردن بر نفس است که می‌توان معشوق را به سمت خود جلب کرد و نکته باریک اینکه چون معشوق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طن و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ن است و از همه حال من باخب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ن با خواست ِ مردن به شکار او بروم، او می‌داند و مردن من یک مردن اصیل و حقیقی ن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از جانب معشوق پذیرفته نمی‌شو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ر خواستن و تمنای عشق هم باید بمیر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واستن عشق هم یک مانع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عث رد شدن از جانب معشوق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چون وقتی هستم، خواست دارم و مرده نیست آن  که خواست داشته باشد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>این در تناقض با مردن است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مثل یک مرغ هیچوقت نمی‌تواند شاهد بریده شدن سر خود باشد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عاشق ديدى‏اش معشوق دان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به نسبت هست هم اين و هم آ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نگان گر آب جويند از جهان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هم جويد به عالم تشنگ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كه عاشق اوست تو خاموش باش      او چو گ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 میدهد تو گوش با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حيات عاشقان در مردگى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نيابى جز كه در دل برد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ل تو زنده نخواهد شد مگر آنرا ببَ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 حاصل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یات صاحب عشق در مردگی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 بمیر ای خواجه قبل از مردن‌ات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نباشد زحمت جان کندن‌ات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ق عشقى‏ام كه غرق است اندر اين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هاى اولين و آخر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ملش گفتم نكردم من بيا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نه هم لبها بسوزد هم ده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گاهی از این اشارات دارد که من مطلب را زیاد باز نمی‌کنم چرا که درک و دریافت آن شاید آسان ن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چو لب گويم، لب دريا بو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چو لا گويم، مراد الا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راز است اين حديث خواجه گو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چه شد احوال آن مرد نك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بحث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ستان طوطی و بازر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ه جلسه هفته بعد موکول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بلاگ‌نویس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تفاوت و ترتیب اشعار در چاپ‌های مختلف مثنو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ضیح آقای پانویس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جلسه دوازدهم شرح مثنو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و خاموش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اموشی درون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 آدم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جان و روان</w:t>
      </w:r>
      <w:r>
        <w:rPr>
          <w:sz w:val="20"/>
          <w:sz w:val="20"/>
          <w:szCs w:val="20"/>
          <w:rtl w:val="true"/>
        </w:rPr>
        <w:t xml:space="preserve"> ازلی و اب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ن آدمی سمبل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رف و صو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فتگوی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 و اندیش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مجنسی با معشو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ا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شو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مجنسی با معشو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دن بر نفس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طن و 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دگی در مر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03/10/9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07:00Z</dcterms:created>
  <dc:creator>taba</dc:creator>
  <dc:description/>
  <cp:keywords/>
  <dc:language>en-US</dc:language>
  <cp:lastModifiedBy>tabkom</cp:lastModifiedBy>
  <dcterms:modified xsi:type="dcterms:W3CDTF">2013-05-04T15:53:00Z</dcterms:modified>
  <cp:revision>25</cp:revision>
  <dc:subject/>
  <dc:title/>
</cp:coreProperties>
</file>