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سی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4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قصه  بازرگان و طوطی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                     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دفتر اول، بيت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1547</w:t>
      </w:r>
    </w:p>
    <w:p>
      <w:pPr>
        <w:pStyle w:val="Normal"/>
        <w:spacing w:lineRule="atLeast" w:line="187"/>
        <w:jc w:val="left"/>
        <w:rPr/>
      </w:pPr>
      <w:r>
        <w:rPr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   </w:t>
      </w:r>
    </w:p>
    <w:p>
      <w:pPr>
        <w:pStyle w:val="Normal"/>
        <w:spacing w:lineRule="atLeast" w:line="187"/>
        <w:jc w:val="left"/>
        <w:rPr/>
      </w:pPr>
      <w:r>
        <w:rPr>
          <w:b/>
          <w:bCs/>
          <w:color w:val="000000"/>
          <w:sz w:val="20"/>
          <w:szCs w:val="20"/>
          <w:rtl w:val="true"/>
        </w:rPr>
        <w:t xml:space="preserve">                                                            </w:t>
      </w:r>
      <w:r>
        <w:rPr>
          <w:color w:val="000000"/>
          <w:sz w:val="20"/>
          <w:sz w:val="20"/>
          <w:szCs w:val="20"/>
          <w:rtl w:val="true"/>
        </w:rPr>
        <w:t>ابراز نظر 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پرسش و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دوستان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به پرسش دوستان در مورد کتابهای شرح مثنوی و شرح غزلیات شمس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در ارتباط با بحث تعریف و تمجید نکردن از دیگران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آ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جایای اخلاق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سی را نباید ذکر کرد؟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ای معرفی او به دیگران و نه در مقابل خود او معمولا اشکالی ندا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در غیر این صورت باعث پرورش نفس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آیا جلوی کسی از سجایای اخلاقی‌اش تعریف کردن لزومی دارد؟</w:t>
      </w:r>
      <w:r>
        <w:rPr>
          <w:color w:val="000000"/>
          <w:sz w:val="20"/>
          <w:szCs w:val="20"/>
          <w:rtl w:val="true"/>
          <w:lang w:bidi="fa-IR"/>
        </w:rPr>
        <w:t>!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که را مردم ستایش‌ها کن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هرها‌ در جان او می‌آگن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یک کودک که اگر بپرسیم تو که هستی نهایت این است که اسم خود را می‌دا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حالا اگر از او تعریف کنیم فکر می‌کنید عکس‌العمل او چیست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هتر است آدم تعریفی از خودش نداشته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هیچ بودن راحت‌تر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جناب سه‌ت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ند </w:t>
      </w:r>
      <w:r>
        <w:rPr>
          <w:color w:val="000000"/>
          <w:sz w:val="20"/>
          <w:szCs w:val="20"/>
          <w:rtl w:val="true"/>
          <w:lang w:bidi="fa-IR"/>
        </w:rPr>
        <w:t>:....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تعریف داشتن از خود در جامع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ه تعریفی می‌توان از خوب و بد داش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یاره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جود دارد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آیا اینها در جامعه نسبی نیستند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در مورد دروغ که می‌گویند دروغ مصلحتی اشکال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 یک چالش شخصی‌ست و کشتن نفس امکان ندارد و باید مهار ش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12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در مورد ابراز نظر یکی از دوستان به نا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سح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خوبی و بدی در جامعه و نقش جامعه در ارزش‌گذاری و معیارهای خوب و ب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یار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خواسته از اصالت انسان است یا از نفس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ا انسانها به تأیید جامعه نیاز دارند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آیا معیارهای اجتماعی اصالت دارند یا ذات انسان یعنی آن جوهر پاک روانی، اصالت دارد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الی از کودکان و تعبیری که ما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عضای تشکیل دهنده جامعه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از رفتار آنها می‌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اگر قرار باشد من از لحاظ روانی وابسته به معیارها و قضاوت‌های جامعه باشم چگونه می‌توانم استقلال روحی روانی داشته باش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آیا همین موضوع، منشاء بسیاری از اضطرابها و نگرانی‌های من نیست؟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پس بهتر نیست من خودم باشم، یعنی همان اصل ِ بیرنگ و اصیل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نه آنچه جامعه از من می‌خواهد و هر روز هم آنرا ممکن است عوض کند؟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ی مسح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ن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هر کسی برای زندگی خود چارچوبی‌ دارد که می‌خواهد آنرا حفظ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ا من با انتخاب یک چارچوب‌ می‌خواهم آن جوهره اصلی را به سبک خودم داشته باش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عمال من هم در جامعه‌ای که در آن زندگی می‌کنم نمود پیدا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 با واکنش افراد جامعه مواجه می‌شو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ممکن است مثبت یا منفی باش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به هر حال من به این واکنش‌ها نیاز دار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با این فیدبک‌ها متوجه می‌شوم در کجای چارچوبی‌ که برای خود انتخاب کرده‌ام قرار دار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ما می‌فرمایید که برای خودتان چارچوبی درست کرده‌اید و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ظر و قضا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دیگران در مورد اینکه در کجای چهارچوب قرار گرفته‌اید استفاده می‌کنید؟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ی مسح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ن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ستفاده ایشان از نظر و دیدگاه دیگران به صورتی است که در عین اینکه از آن استفاده می‌کند اما برای ایشان ایجاد وابستگی نمی‌کند</w:t>
      </w:r>
      <w:r>
        <w:rPr>
          <w:color w:val="000000"/>
          <w:sz w:val="20"/>
          <w:szCs w:val="20"/>
          <w:rtl w:val="true"/>
          <w:lang w:bidi="fa-IR"/>
        </w:rPr>
        <w:t xml:space="preserve">!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آقای پانویس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چهارچوب‌ها دقیقا همان چیزی است که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جایای اخلاق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ریف و تمجید از دیگ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کس‌العمل دیگران در مقابل تعریف و تمج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یارهای 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ضای تشکیل دهنده 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صالت معیارهای جامعه یا اصل انسانی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یارهای جامعه اصالت و ثبات ندار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50:00Z</dcterms:created>
  <dc:creator>taba</dc:creator>
  <dc:description/>
  <cp:keywords/>
  <dc:language>en-US</dc:language>
  <cp:lastModifiedBy>tabkom</cp:lastModifiedBy>
  <dcterms:modified xsi:type="dcterms:W3CDTF">2013-05-04T15:56:00Z</dcterms:modified>
  <cp:revision>66</cp:revision>
  <dc:subject/>
  <dc:title/>
</cp:coreProperties>
</file>