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بیس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2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shd w:fill="FFFFFF" w:val="clear"/>
        </w:rPr>
      </w:pPr>
      <w:r>
        <w:rPr>
          <w:b/>
          <w:bCs/>
          <w:rtl w:val="true"/>
          <w:lang w:bidi="fa-IR"/>
        </w:rPr>
        <w:t xml:space="preserve">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lang w:bidi="fa-IR"/>
        </w:rPr>
        <w:t>1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-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شرح و تفسیر حکایت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به عيادت رفتن كر بر همسايهء رنجور خويش‏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"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ول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، بیت </w:t>
      </w:r>
      <w:r>
        <w:rPr>
          <w:color w:val="000000"/>
          <w:sz w:val="18"/>
          <w:szCs w:val="18"/>
          <w:shd w:fill="FFFFFF" w:val="clear"/>
          <w:lang w:bidi="fa-IR"/>
        </w:rPr>
        <w:t>3360</w:t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                          </w:t>
      </w:r>
      <w:r>
        <w:rPr>
          <w:b/>
          <w:bCs/>
          <w:color w:val="00CCFF"/>
          <w:sz w:val="20"/>
          <w:szCs w:val="20"/>
          <w:shd w:fill="FFFFFF" w:val="clear"/>
        </w:rPr>
        <w:t>2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-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دامهء پرسش و پاسخ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      </w:t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FF00FF"/>
          <w:sz w:val="16"/>
          <w:szCs w:val="16"/>
          <w:lang w:bidi="fa-IR"/>
        </w:rPr>
      </w:pPr>
      <w:r>
        <w:rPr>
          <w:rFonts w:cs="Tahoma" w:ascii="Tahoma" w:hAnsi="Tahoma"/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صحبت یکی از دوستان در مورد قبول نداشتن مولانا را به دلیل اعتقادات اسلامی او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از لغات عربی زیادی در آثار خودش استفاده کرده</w:t>
      </w:r>
      <w:r>
        <w:rPr>
          <w:color w:val="000000"/>
          <w:sz w:val="20"/>
          <w:szCs w:val="20"/>
          <w:rtl w:val="true"/>
          <w:lang w:bidi="fa-IR"/>
        </w:rPr>
        <w:t>...........(</w:t>
      </w:r>
      <w:r>
        <w:rPr>
          <w:color w:val="000000"/>
          <w:sz w:val="20"/>
          <w:sz w:val="20"/>
          <w:szCs w:val="20"/>
          <w:rtl w:val="true"/>
          <w:lang w:bidi="fa-IR"/>
        </w:rPr>
        <w:t>صحبت ایشان به علت اینکه خارج از موضوع و روال جلسات بود قطع شد</w:t>
      </w:r>
      <w:r>
        <w:rPr>
          <w:color w:val="000000"/>
          <w:sz w:val="20"/>
          <w:szCs w:val="20"/>
          <w:rtl w:val="true"/>
          <w:lang w:bidi="fa-IR"/>
        </w:rPr>
        <w:t>)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b/>
          <w:bCs/>
          <w:color w:val="000000"/>
          <w:sz w:val="20"/>
          <w:szCs w:val="20"/>
          <w:lang w:bidi="fa-IR"/>
        </w:rPr>
        <w:t>8.0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مین فایل صوتی، آقای پانویس در مورد صحبت این دوست توضیح دا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غری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داستانی که خوانده و تفسیر ش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شکل شخص کر را محدود دیدن دنیا و عدم درک دیگران به واسطه اینکه دور خود پیله‌ای تنیده می‌د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ا تشکر از دوستی که ابراز نظر کردند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غریبه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توضیح اضافه می‌شود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ستانهای سمبلی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ب و رو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ند وجه 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ک خواب با موضوعی تقریبا مشابه که توسط اشخاصی متفاوت دیده شده باشد ممکن است برای هر کدام تعبیر و تاویل جداگانه‌ای داشت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طور کل داستانهای مثنوی از دو زاویه، بیشتر قابل بررسی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کی دید باطنی و شخصی و دیگر بعد اجتماع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لاط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گمان نمی‌کنید ضعیف شدن حس در بعضی از شرایط  دلیل فیزیولوژیکی داشته باشد؟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شدت مصرف انرژی را بالا می‌برد و همین مسئله ممکن است باع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ضعف قوای ح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یگر 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فرض کنید من به کوه یا دامن طبیعت رفته‌ام و مسلما در آنجا لزومی به فکر کردن به این صورت وجود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کار زائ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، در این صورت چرا نباید م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فراغت ذهنی داشته باشم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و  در نبود این سکون و فراغت است که حس‌های من ضعیف می‌شود و آنچه در پیرامون من وجود دارد را به درستی احساس نمی‌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ک لم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عادت کرده‌ایم که دائم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ور می‌رو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یک خارشی‌که هیچوقت تسکین پیدا ن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ا به دست خود توجه کن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وقتی از آن استفاده نمی‌کنیم آنرا در جای خود ثابت نگاه می‌داریم یا بیهوده تکان‌تکان می‌دهیم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فکر هم چنین سازمانی 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با آن کار دارم از آن استفاده می‌کنم، اما در زمان بیکاری باید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فراغت باشد</w:t>
      </w:r>
      <w:r>
        <w:rPr>
          <w:color w:val="000000"/>
          <w:sz w:val="20"/>
          <w:szCs w:val="20"/>
          <w:rtl w:val="true"/>
          <w:lang w:bidi="fa-IR"/>
        </w:rPr>
        <w:t xml:space="preserve">!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یتیل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عقل که نباشه جون در ‌عذابه</w:t>
      </w:r>
      <w:r>
        <w:rPr>
          <w:color w:val="000000"/>
          <w:sz w:val="20"/>
          <w:szCs w:val="20"/>
          <w:rtl w:val="true"/>
          <w:lang w:bidi="fa-IR"/>
        </w:rPr>
        <w:t>!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ثرا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فکر کردن در بدن انس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خصوص در هنگام بیمار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ست عزیز فیتیله‌ شما ظاهرا جلسات قبل را گوش نداده‌اید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آن فکر و تفکری‌ که رد می‌شود چنان اندیشه‌ای نیست که باعث پیشرفت علوم مثل فیزیک و شیمی و غیرو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قول مولانا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آن باشد که بگشاید ره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فتراول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ند وجهی بودن داستانهای سمبلیک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ب و روی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یوه برخورد با داستان‌های مثنوی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کر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کار زائ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فکار انرژی 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ضعف قوای ح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ل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9:00Z</dcterms:created>
  <dc:creator>taba</dc:creator>
  <dc:description/>
  <cp:keywords/>
  <dc:language>en-US</dc:language>
  <cp:lastModifiedBy>tabkom</cp:lastModifiedBy>
  <dcterms:modified xsi:type="dcterms:W3CDTF">2013-05-04T11:27:00Z</dcterms:modified>
  <cp:revision>367</cp:revision>
  <dc:subject/>
  <dc:title/>
</cp:coreProperties>
</file>