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B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هفده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1.05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b/>
          <w:bCs/>
          <w:rtl w:val="true"/>
          <w:lang w:bidi="fa-IR"/>
        </w:rPr>
        <w:t xml:space="preserve">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شرح و تفسیر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 xml:space="preserve"> 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>"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حكايت نحوى و كشتيبان</w:t>
      </w:r>
      <w:r>
        <w:rPr>
          <w:b/>
          <w:bCs/>
          <w:color w:val="00CCFF"/>
          <w:sz w:val="20"/>
          <w:szCs w:val="20"/>
          <w:shd w:fill="FFFFFF" w:val="clear"/>
          <w:rtl w:val="true"/>
          <w:lang w:bidi="fa-IR"/>
        </w:rPr>
        <w:t>"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t xml:space="preserve">                     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>از</w:t>
      </w:r>
      <w:r>
        <w:rPr>
          <w:rStyle w:val="Appleconvertedspace"/>
          <w:color w:val="000000"/>
          <w:sz w:val="18"/>
          <w:sz w:val="18"/>
          <w:szCs w:val="18"/>
          <w:shd w:fill="FFFFFF" w:val="clear"/>
          <w:rtl w:val="true"/>
        </w:rPr>
        <w:t> 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 xml:space="preserve">دفتر اول، بیت </w:t>
      </w:r>
      <w:r>
        <w:rPr>
          <w:color w:val="000000"/>
          <w:sz w:val="18"/>
          <w:szCs w:val="18"/>
          <w:shd w:fill="FFFFFF" w:val="clear"/>
        </w:rPr>
        <w:t>2835</w:t>
      </w:r>
    </w:p>
    <w:p>
      <w:pPr>
        <w:pStyle w:val="Normal"/>
        <w:spacing w:lineRule="atLeast" w:line="187"/>
        <w:jc w:val="left"/>
        <w:rPr>
          <w:rFonts w:ascii="Tahoma" w:hAnsi="Tahoma" w:cs="Tahoma"/>
          <w:color w:val="FF00FF"/>
          <w:sz w:val="16"/>
          <w:szCs w:val="16"/>
          <w:lang w:bidi="fa-IR"/>
        </w:rPr>
      </w:pPr>
      <w:r>
        <w:rPr>
          <w:rFonts w:cs="Tahoma" w:ascii="Tahoma" w:hAnsi="Tahoma"/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در قواعد و دستور‌ زبان عربی یک علم صرف داریم و یک علم نحو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در علم صرف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لمه را به تنهایی تجزیه و بررسی می‌کنند و 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لم نح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نقش کلمه در ساختار جمله می‌پرداز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نحوی به کسی می‌گفتند که عالم در علم نحو باش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به معنی مصطلح‌ امروزی در حد یک دانشمند و کسی که صاحب دانش می‌باشد، روی او حساب می‌کردند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ه لحاظ سمبلیک مولانا در این حکایت، نحوی را سمبل کسانی می‌گیرد که از طریق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انش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خواهند با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حقی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رتباط برقرار کن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نمونه آن را می‌توان از فلاسفه نام برد یا کسانی که به جمع‌آوری دانش می‌پردازند تا با حقیقت ارتباط  برقرار کن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.2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    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حكايت ماجراى نحوى و كشتيبان‏</w:t>
      </w:r>
      <w:r>
        <w:rPr>
          <w:color w:val="000000"/>
          <w:sz w:val="20"/>
          <w:szCs w:val="20"/>
          <w:rtl w:val="true"/>
          <w:lang w:bidi="fa-IR"/>
        </w:rPr>
        <w:br/>
        <w:br/>
        <w:t>             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یكى نحوى به كشتى درنشست              رو به كشتيبان نمود آن خودپرست‏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هيچ از نحو خواندى؟ گفت لا                 گفت نيم عمر تو شد بر فن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یک استاد علم نحو به کشتی می‌نشیند و برای اینکه فضل خود را به رخ بکشد به کشتی‌بان می‌گوید بگو ببینم علم نحو خواندی و بلدی؟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معلوم است که او هم نخوانده بنابراین پاسخ منفی ‌می‌ده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ستاد نحوی هم با سرکوفت و تحقیر به او می‌گوید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نیم عمر‌ت فنا شده است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ل‌شكسته گشت كشتيبان ز تاب                ليك آن دم گشت خامش از جواب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کشتی</w:t>
      </w:r>
      <w:r>
        <w:rPr>
          <w:color w:val="000000"/>
          <w:sz w:val="20"/>
          <w:sz w:val="20"/>
          <w:szCs w:val="20"/>
          <w:rtl w:val="true"/>
        </w:rPr>
        <w:t>‌</w:t>
      </w:r>
      <w:r>
        <w:rPr>
          <w:color w:val="000000"/>
          <w:sz w:val="20"/>
          <w:sz w:val="20"/>
          <w:szCs w:val="20"/>
          <w:rtl w:val="true"/>
        </w:rPr>
        <w:t>بان از این برخورد و حرف دلش می شکند و ناراحت می‌شود</w:t>
      </w:r>
      <w:r>
        <w:rPr>
          <w:color w:val="000000"/>
          <w:sz w:val="20"/>
          <w:szCs w:val="20"/>
          <w:rtl w:val="true"/>
        </w:rPr>
        <w:t>..</w:t>
      </w:r>
      <w:r>
        <w:rPr>
          <w:color w:val="000000"/>
          <w:sz w:val="20"/>
          <w:sz w:val="20"/>
          <w:szCs w:val="20"/>
          <w:rtl w:val="true"/>
        </w:rPr>
        <w:t>اما در آن لحظه بروز نمی‌دهد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د كشتى را به گردابى فکند                       گفت كشتيبان بدان نحوى بلن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چ دانى آشنا كردن؟ بگو                           گفت نى، ای خوش جواب خوبرو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كلّ عمرت اى نحوى فناست                 زآنكه كشتى غرق این گردابهاست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ا اینکه کشتی گرفتار طوفان و گرداب امواج می‌شود و در این جا‌ست که حالا کشتی‌بان به نحوی می‌گوید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بگو ببینم شنا کردن بلدی یا نه؟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نحوی هم این بار با زبان نرم و از روی اضطرار پاسخ می‌دهد که نه متاسفانه نمی‌دانم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پاسخ می‌شنود که کل عمر‌ت بر فنا شد چراکه کشتی غرق گرداب‌ها و طوفان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تو غرق خواهی شد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5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و مى‏بايد نه نحو اينجا بد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تو محوى، بى‏خطر در آب ران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استان در اینجا تمام است و مولانا به معنی داستان می‌پرداز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مرد نحوی سمبل افرادی است که با استفاده از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دانش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خواهند 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قی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رس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مرد کشتی‌بان سمبل کسانی است که از رو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شهو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تجربه شخصی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رتباط برقرار می‌کنند نه از رو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واد و دانش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ریا سمبل دنیای زندگی و حقیقت است که بخصوص مولانا توصیه می‌کند که باید با بی‌دانشی بر روی آن حرکت کرد و در ادامه این را توضیح می‌ده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می‌گوید که در راه عرفان به سالک توصیه می‌کنند که از دانش‌های خودت دست بردار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زیرا دانش تو برای رسیدن 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قی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یجاد حجاب و مانع می‌ک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8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آیا من با پروسه‌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کر کرد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توانم 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قی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رس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جواب مولانا این است که ب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توقف کردن فک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که می‌توان حقیقت را دریافت…</w:t>
      </w:r>
      <w:r>
        <w:rPr>
          <w:color w:val="000000"/>
          <w:sz w:val="20"/>
          <w:szCs w:val="20"/>
          <w:rtl w:val="true"/>
          <w:lang w:bidi="fa-IR"/>
        </w:rPr>
        <w:t>.</w:t>
      </w:r>
      <w:r>
        <w:rPr>
          <w:color w:val="000000"/>
          <w:sz w:val="20"/>
          <w:sz w:val="20"/>
          <w:szCs w:val="20"/>
          <w:rtl w:val="true"/>
          <w:lang w:bidi="fa-IR"/>
        </w:rPr>
        <w:t>البته حقیقت مثل یک معادله ریاضی یا اتفاقی تاریخی نیست، برای حل یک مسئله ریاضی شما باید فکر بکنید…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منظور از حقیقت در اینجا تجربه حقیقت و درک و لمس کردن حقیقت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ک تجربه‌ی روحی روانی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که با بی‌سوادی و ناد‌انستگی سازگاری دارد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طریقه‌ای به نام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ئو‌سوفیز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و اندیشمند هندی به نام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ید‌و کر‌یشنا مور‌ت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ین اصل را توصیه می‌کند و کتابی دارد به نام </w:t>
      </w:r>
      <w:r>
        <w:rPr>
          <w:color w:val="000000"/>
          <w:sz w:val="20"/>
          <w:szCs w:val="20"/>
          <w:rtl w:val="true"/>
          <w:lang w:bidi="fa-IR"/>
        </w:rPr>
        <w:t>"</w:t>
      </w:r>
      <w:r>
        <w:rPr>
          <w:color w:val="000000"/>
          <w:sz w:val="20"/>
          <w:sz w:val="20"/>
          <w:szCs w:val="20"/>
          <w:rtl w:val="true"/>
          <w:lang w:bidi="fa-IR"/>
        </w:rPr>
        <w:t>رهایی از دا‌نستگی</w:t>
      </w:r>
      <w:r>
        <w:rPr>
          <w:color w:val="000000"/>
          <w:sz w:val="20"/>
          <w:szCs w:val="20"/>
          <w:rtl w:val="true"/>
          <w:lang w:bidi="fa-IR"/>
        </w:rPr>
        <w:t>" ......</w:t>
      </w:r>
      <w:r>
        <w:rPr>
          <w:color w:val="000000"/>
          <w:sz w:val="20"/>
          <w:sz w:val="20"/>
          <w:szCs w:val="20"/>
          <w:rtl w:val="true"/>
          <w:lang w:bidi="fa-IR"/>
        </w:rPr>
        <w:t>و می‌گوید دا‌نستگی شما مانع و حجابی برای ارتباط با حقیقت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 وقتی شما به چیزی نگاه می‌کنید دریافت خود را از فیلتر دانسته‌ها و دانشی که دارید عبور می‌دهی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ثل اینکه از پشت یک حجاب یا شیشه رنگی نگاه می‌کنی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یش چشمت داشتی شیشه کبو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زان کبودت‌ جمله عالم می‌نمو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 یکی از آموزه‌های اصلی عرفان این است که هر چه ذهن شما خالی‌تر باشد با واقعیت بهتر ارتباط برقرار خواهد ک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ا حقیقت هر چیز ارتباط خواهد گرف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مثل کودکی که ذهنی خالی دارد و با بیرون از خود ارتباطی واقعی دار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 شب سردی که  در سن هجده سالگی با عده‌ای از دوستان برای دیدن کنسرت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قای شجری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فرهنگسرای بهمن تا صبح در صف ایستادیم و اتفاقا آنچه در آن شب و دور هم بودن با کسانی که خود به نوعی ذوق و صدای خوشی داشتند بر ما گذشت بسیار زیباتر از دیدن کنسرت بود</w:t>
      </w:r>
      <w:r>
        <w:rPr>
          <w:color w:val="000000"/>
          <w:sz w:val="20"/>
          <w:szCs w:val="20"/>
          <w:rtl w:val="true"/>
          <w:lang w:bidi="fa-IR"/>
        </w:rPr>
        <w:t>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7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كلّ عمرت اى نحوى فناست                 زآنكه كشتى غرق این گردابهاس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     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و مى‏بايد نه نحو اينجا بد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تو محوى، بى‏خطر در آب ران‏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این دریای زندگی باید اهل محو و </w:t>
      </w:r>
      <w:r>
        <w:rPr>
          <w:color w:val="000000"/>
          <w:sz w:val="20"/>
          <w:szCs w:val="20"/>
          <w:rtl w:val="true"/>
          <w:lang w:bidi="fa-IR"/>
        </w:rPr>
        <w:t>"</w:t>
      </w:r>
      <w:r>
        <w:rPr>
          <w:color w:val="000000"/>
          <w:sz w:val="20"/>
          <w:sz w:val="20"/>
          <w:szCs w:val="20"/>
          <w:rtl w:val="true"/>
          <w:lang w:bidi="fa-IR"/>
        </w:rPr>
        <w:t>بی‌فکری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>باش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ن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واد و دانش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به آن مفهومی که ذکر شد</w:t>
      </w:r>
      <w:r>
        <w:rPr>
          <w:color w:val="000000"/>
          <w:sz w:val="20"/>
          <w:szCs w:val="20"/>
          <w:rtl w:val="true"/>
          <w:lang w:bidi="fa-IR"/>
        </w:rPr>
        <w:t>).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استاد دانشگاهی بود که می‌گفت از این شغلی استادی متنفرم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چرا که مثل یک حمال‌ دانش فقط آنچه را در حافظه دارم به دیگران منتقل می‌کنم و آنها هم ممکن است فقط به قصد نمره گرفتن و پاس کردن ترم‌ و واحد از آن استفاده کن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بدون اینکه هیچ استفاده حقیقی از آن بکن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مثل یک سی‌دی که با اطلاعات مختلف شارژ‌ شده باشد، با این تفاوت که در نظر خود و دیگران ممکن است به طور کاذب خیلی اهمیت پیدا کرده باشی و با جلال و جبروت‌ چشم دیگران را از حیرت و حسرت گرد کنی</w:t>
      </w:r>
      <w:r>
        <w:rPr>
          <w:color w:val="000000"/>
          <w:sz w:val="20"/>
          <w:szCs w:val="20"/>
          <w:rtl w:val="true"/>
          <w:lang w:bidi="fa-IR"/>
        </w:rPr>
        <w:t>!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ما برعکس این، یک مکانیک یا کشاورزی که کاری مفید و واقعی برای دیگران انجام می‌دهد، آنچنان به چشم نمی‌آید و برای او این چنین فرش قرمز پهن نمی‌کنن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1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و مى‏بايد نه نحو اينجا بد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تو محوى، بى‏خطر در آب ر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ب دريا مرده را بر سر نهد                           ور بود زنده، ز دريا كى رهد؟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ذکر نکاتی در مورد بی‌دانشی و برخورد شمس و مولانا و ماجرای کتاب خواندن و سواد داشتن مولانا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توصیه شمس که تو باید اهل حال باشی و نه قال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ر ادامه ذکری از نمونه‌ حکایات که در تذکره‌الاولیا‌ی عطار آورده شده و بیشتر آنها می‌تواند تنها قصه و متل</w:t>
      </w:r>
      <w:r>
        <w:rPr>
          <w:color w:val="000000"/>
          <w:sz w:val="20"/>
          <w:szCs w:val="20"/>
          <w:lang w:bidi="fa-IR"/>
        </w:rPr>
        <w:t>matal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باش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شاید در زمان عطار خیلی‌ها بوده‌اند و این مطالب را به عنو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راما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پذیرفته‌اند اما در دوران معاصر هم متاسفانه کسانی هستند که از اینگونه حکایات دفاع می‌کنند و در مقابل اعتراض دیگران مدعی می‌شوند که شما فکر و عقل‌تان به این درک و فهم‌ها قد نمی‌ده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 در یک کلام چنین نگرشی تنها سخیف و بی‌ارزش کردن خرد و فهم انسان می‌تواند باش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و بر فرض محال که این داستانها درست باشد، چه ارتباطی با عرفان دارد؟</w:t>
      </w:r>
      <w:r>
        <w:rPr>
          <w:color w:val="000000"/>
          <w:sz w:val="20"/>
          <w:szCs w:val="20"/>
          <w:rtl w:val="true"/>
          <w:lang w:bidi="fa-IR"/>
        </w:rPr>
        <w:t>!......</w:t>
      </w:r>
      <w:r>
        <w:rPr>
          <w:color w:val="000000"/>
          <w:sz w:val="20"/>
          <w:sz w:val="20"/>
          <w:szCs w:val="20"/>
          <w:rtl w:val="true"/>
          <w:lang w:bidi="fa-IR"/>
        </w:rPr>
        <w:t>عرفان می‌خواهد به من کمک کند تا مشکل روحی روانی خود را درمان کنم و آن شور و شعف ذاتی و درونی که در کودکی داشتم را دوباره به سر جای خود برگر‌دان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الا اینکه حلاج را تکان می‌داده‌اند و از او خرما فرو می‌ریخته چه ربطی با عرفان دارد و چگونه می‌تواند مرا آگاه کند؟</w:t>
      </w:r>
      <w:r>
        <w:rPr>
          <w:b/>
          <w:bCs/>
          <w:color w:val="000000"/>
          <w:sz w:val="20"/>
          <w:szCs w:val="20"/>
          <w:rtl w:val="true"/>
          <w:lang w:bidi="fa-IR"/>
        </w:rPr>
        <w:t>!!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 حتی از دیدگاه سمبلیک هم برخلاف حکایاتی‌ که در مثنوی هست و خود مولانا هم مستقیم می‌گوید که به محتوا نگاه کنید و نه به ظرف، هیچ مطلبی از قصه‌های تذکره‌الاولیا بیرون نمی‌آید</w:t>
      </w:r>
      <w:r>
        <w:rPr>
          <w:color w:val="000000"/>
          <w:sz w:val="20"/>
          <w:szCs w:val="20"/>
          <w:rtl w:val="true"/>
          <w:lang w:bidi="fa-IR"/>
        </w:rPr>
        <w:t xml:space="preserve">.....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یان فایل صوت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لم نح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انش ِ حقیق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لم مح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هو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جربه شخص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کر کردن برای درک حقیق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توقف کردن فکر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ئو‌سوفیز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ید‌و کر‌یشنا مور‌ت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قای شجریا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واد و دانش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رامات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قصه و متل </w:t>
      </w:r>
      <w:r>
        <w:rPr>
          <w:color w:val="000000"/>
          <w:sz w:val="20"/>
          <w:szCs w:val="20"/>
        </w:rPr>
        <w:t>matal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5:49:00Z</dcterms:created>
  <dc:creator>taba</dc:creator>
  <dc:description/>
  <cp:keywords/>
  <dc:language>en-US</dc:language>
  <cp:lastModifiedBy>tabkom</cp:lastModifiedBy>
  <dcterms:modified xsi:type="dcterms:W3CDTF">2013-05-04T16:03:00Z</dcterms:modified>
  <cp:revision>174</cp:revision>
  <dc:subject/>
  <dc:title/>
</cp:coreProperties>
</file>