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چهار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68.2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              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32.5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/>
      </w:pPr>
      <w:r>
        <w:rPr>
          <w:b/>
          <w:bCs/>
          <w:rtl w:val="true"/>
          <w:lang w:bidi="fa-IR"/>
        </w:rPr>
        <w:t xml:space="preserve">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>(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پیر چنگی</w:t>
      </w:r>
      <w:r>
        <w:rPr>
          <w:b/>
          <w:bCs/>
          <w:color w:val="00CCFF"/>
          <w:sz w:val="20"/>
          <w:szCs w:val="20"/>
          <w:rtl w:val="true"/>
        </w:rPr>
        <w:t xml:space="preserve">)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بخش اول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  <w:t> </w:t>
      </w:r>
      <w:r>
        <w:rPr>
          <w:b/>
          <w:bCs/>
          <w:color w:val="00CCFF"/>
          <w:sz w:val="20"/>
          <w:szCs w:val="20"/>
          <w:rtl w:val="true"/>
        </w:rPr>
        <w:t xml:space="preserve">  </w:t>
      </w:r>
      <w:r>
        <w:rPr>
          <w:b/>
          <w:bCs/>
          <w:color w:val="00CCFF"/>
          <w:sz w:val="20"/>
          <w:szCs w:val="20"/>
          <w:rtl w:val="true"/>
        </w:rPr>
        <w:t>    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 و تفسیر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پير چنگى كه در عهد عمر از بهر خدا روز بى‏نوايى چنگ زد ميان گورستان‏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     </w:t>
      </w:r>
      <w:r>
        <w:rPr>
          <w:color w:val="000000"/>
          <w:sz w:val="18"/>
          <w:sz w:val="18"/>
          <w:szCs w:val="18"/>
          <w:rtl w:val="true"/>
        </w:rPr>
        <w:t>از</w:t>
      </w:r>
      <w:r>
        <w:rPr>
          <w:color w:val="000000"/>
          <w:sz w:val="18"/>
          <w:sz w:val="18"/>
          <w:szCs w:val="18"/>
          <w:rtl w:val="true"/>
        </w:rPr>
        <w:t> </w:t>
      </w:r>
      <w:r>
        <w:rPr>
          <w:color w:val="000000"/>
          <w:sz w:val="18"/>
          <w:sz w:val="18"/>
          <w:szCs w:val="18"/>
          <w:rtl w:val="true"/>
        </w:rPr>
        <w:t xml:space="preserve">دفتر اول، بيت </w:t>
      </w:r>
      <w:r>
        <w:rPr>
          <w:color w:val="000000"/>
          <w:sz w:val="18"/>
          <w:szCs w:val="18"/>
        </w:rPr>
        <w:t>1913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ام علیک با دوستان آنلاین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4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استان این جلسه در ادامه بحث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مرگ</w:t>
      </w:r>
      <w:r>
        <w:rPr>
          <w:sz w:val="20"/>
          <w:sz w:val="20"/>
          <w:szCs w:val="20"/>
          <w:rtl w:val="true"/>
          <w:lang w:bidi="fa-IR"/>
        </w:rPr>
        <w:t xml:space="preserve"> در دیدگاه مولانا و از لحاظ عرفانی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د باز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شق با نقش سبو؟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گذر از نقش سبو رو آب ج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صورت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يدى ز م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غاف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ز صدف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در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زين گ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اقلي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ادر قصه چون پيمانه‏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ندر 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ثال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دانه‏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انه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د عقل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نگرد پيم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گر گشت نقل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ید ای دوستان این داستان               خود حقیقت نقد حال ماست آن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بیت اول اشاره دارد که چقدر با ظاهر مطالب مثنوی خود را درگیر می‌کنی و سرگر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بهتر است از نقش ظاهر بگذری و به آب و معنایی که در سبو است بپرداز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مر کهن بر سر عشاق ریز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ورت نو در دل مستان نگار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گذشت </w:t>
      </w:r>
      <w:r>
        <w:rPr>
          <w:color w:val="000000"/>
          <w:sz w:val="20"/>
          <w:szCs w:val="20"/>
          <w:lang w:bidi="fa-IR"/>
        </w:rPr>
        <w:t>800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سال از زمان مولانا ممکن است حرف و آثار آنها کهنه به نظر برسد اما همچون کهنگی خمر و شراب، دلچسب و کارآمد است و مستی که می‌بخشد ناب‌تر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ستان ‌‌پير</w:t>
      </w:r>
      <w:r>
        <w:rPr>
          <w:b/>
          <w:b/>
          <w:bCs/>
          <w:rtl w:val="true"/>
        </w:rPr>
        <w:t>‌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‌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چنگى‌ كه‌ در عهد عمر از بهر خدا روز بى‌‏نوايى چنگ زد ميان‌ گو‌رستان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غلب شرح و تفسیر‌هایی که از این داستان شده بیشتر از جنبه‌ی ظاهری و بیرونی به  داستان پرداخته شده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نابراین سعی می‌کنیم که مفصل‌تر به این داستان بپرداز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شنيدس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عهد عمر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و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چنگ‌نواز‌</w:t>
      </w:r>
      <w:r>
        <w:rPr>
          <w:color w:val="000000"/>
          <w:sz w:val="18"/>
          <w:szCs w:val="18"/>
          <w:rtl w:val="true"/>
          <w:lang w:bidi="fa-IR"/>
        </w:rPr>
        <w:t>)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طر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 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فر؟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قدرت و شکوه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لبل از آواز او بیخود ش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طرب ز آواز خ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صد ش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جلس و مجمع دمش آراس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ز نو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 قيا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اس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نوای او هر مجلسی آراسته می‌شد چنانکه گوئ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دگ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زنده می‌کر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color w:val="000000"/>
          <w:sz w:val="18"/>
          <w:szCs w:val="18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اسراف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آواز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 فن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     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دگان را جان در آرد در بدن</w:t>
      </w:r>
    </w:p>
    <w:p>
      <w:pPr>
        <w:pStyle w:val="Normal"/>
        <w:shd w:fill="FFFFFF" w:val="clear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انند اسطور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ر‌افی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روز قیامت وقتی در شیپور خود می‌دمد تا مردگان زنده شده و سر از گور برآر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سایل بود اسراف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   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سماع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ر برس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ف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واز ساز پیر‌چنگی همراه و همسر آواز ساز ‌اسرافیل ب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نانکه از شنیدن ساز آنها فیل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کنایه از افراد سنگین روح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بال و پر درمی‌آورد و روحش سبک می‌شد و پرواز می‌کرد</w:t>
      </w:r>
      <w:r>
        <w:rPr>
          <w:color w:val="000000"/>
          <w:sz w:val="20"/>
          <w:szCs w:val="20"/>
          <w:rtl w:val="true"/>
          <w:lang w:bidi="fa-IR"/>
        </w:rPr>
        <w:t>.......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یا چو داود از خوشی نغ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ان پراندی سوی بستان خد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ازد اسراف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وز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اله را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ان دهد پوسي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ء صد ساله ر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اینجا به بعد مولانا ابیاتی را در ارتباط با موسیقی دارد که چون به بحث ما مرتبط نیست، در اینجا نمی‌آوریم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جان نو داد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سرافیل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وسیده صد ساله را، سوای مفهوم و منظور دینی، از لحاظ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زه شدن روح و رو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أویل پذیر 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آن نغمه و سخنی که از کسی بشنوی یا در جایی بخوانی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یامت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پیدا کن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زنده شدن روح و روان از درون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ولیا را در درون هم نغمه‏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طالبان را ز 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ح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ِ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به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لی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جمع ولی‌ست یعنی دوستا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یا دوستداران حقیقت که نمونه عینی آنرا می‌توان کودکان را مثال ز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حقیقت منظور شخصی یا کسی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حقیقت به معنی ذات، عشق، خدا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لی کسی است که وجود روانی او در بط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و با حقیقت زندگی ‌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زیستن در آرامش و زیبائی حقیق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بچه‌ها که هنوز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ط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هستند و به وسیله‌ی فکر تکه‌تکه نشد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ا که بزرگ شده‌ایم کمابیش سایه‌روشنی از آن زمان در خاطر خود داریم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ولیا را در درون هم نغمه‏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طالبان را ز آن ح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ِ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بهاست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درو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لی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غمه‌های حیات و حقیقت مترنم است و کسانی که طالب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شند، بدون اینکه بهایی بپردازند می‌توانند با همنشینی با آنها از آن برخوردار شون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شنود آن نغمه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 را گوش حس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خنها گوش حس باشد نجس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يان اي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ديث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ك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إ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لربك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ي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أي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دهرك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حا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أل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تع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ضوا له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مانا برای شما در ایام عمر نسیم‌هایی‌ست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بهره‌هایی از حقیقت</w:t>
      </w:r>
      <w:r>
        <w:rPr>
          <w:color w:val="000000"/>
          <w:sz w:val="20"/>
          <w:szCs w:val="20"/>
          <w:rtl w:val="true"/>
          <w:lang w:bidi="fa-IR"/>
        </w:rPr>
        <w:t>)‌</w:t>
      </w:r>
      <w:r>
        <w:rPr>
          <w:color w:val="000000"/>
          <w:sz w:val="20"/>
          <w:sz w:val="20"/>
          <w:szCs w:val="20"/>
          <w:rtl w:val="true"/>
          <w:lang w:bidi="fa-IR"/>
        </w:rPr>
        <w:t>،‌ هشیار باشید که خود را در معرض آن قرار دهی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rtl w:val="true"/>
          <w:lang w:bidi="fa-IR"/>
        </w:rPr>
        <w:t xml:space="preserve">                            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پيغم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فحته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حق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ندر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ى‏آ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بق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حت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عنی نسیمی خوشبو که جانب جهان حقیقت می‌وزد که خصوصیت خود را دار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ر دیگر نسیم‌ها پیشی می‌گی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ش و ه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ار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قات را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ربائ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ن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فح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ظور کیفیات روحی خاص است که گاهی بر درون انسان عارض می‌شو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اوقاتی که اگر دقت کنیم حالات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ادی و نشاط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ی دلی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بدون وابستگی به امور بیرونی را در درون خود احساس می‌ک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بیت توجه می‌‌دهد که هشیار باشید تا از این نفحات‌ برخوردار گردی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فحه‌ای آمد شما را د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رفت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میخواست جان بخش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ر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چنان است که می‌وزد و می‌رود و هر که را که طالب و آگاه باشد جان نو می‌بخشد و اگر غافل باشی خواهد رف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فحه‏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ي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س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گاه باش                        تا از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م وانما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وا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تاش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22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معنى‌ حديث‌ اغتنموا‌ برد الربيع‌ الى‌ آخ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عنی حدیث، سرمای بهار را مغتنم شمارید‌ الی آخ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پيغم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 سرم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ار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ن مپوشان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ار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ينهار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 آ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 جان شما آن مى‏ك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اران با درختان مى‏ك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غنیمت باشد آن سرمای او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جهان بر عارفان وقت ج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بهاران جامه از تن برکنی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ن‌برهنه جانب گلشن روی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یامبر در حدیثی گفته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د به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ن خود را نپوشا‌نید چرا که باد بهار با تن شما آن می‌کند که با گیاهان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پس جامه بر‌کنید و برهنه به گلشن روید که این نسیم غنیمتی‌ است بر عارفان وقت شناس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ري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برد خزان     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 باغ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زان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د پاییز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فرار کنید که با تن شما چنان می‌کند که با باغ و بستان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لا به توضیح مولانا در رابطه با این حدیث توجه کنید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اوي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به ظاهر برده‏ا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 بر آن صورت قناعت كرده‏اند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بر بودند از سر آن گروه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 را دي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د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 ك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 به 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ایت کنندگان‌ به ظاهر این گفته توجه کرده و بر اساس آن عمل کرد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چرا که از راز آن بی‌خبر بوده‌ا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وه را دیده‌اند اما گنج را در کوه ندیده‌ا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هر سخن یک پوسته ظاهری و یک مغز دارد و شما بهتر است به مغز مطلب توجه کنی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خزان نزد خدا نفس و هواست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قل و جان ع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ار است و بقاست‏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زان سمبل نفس و منیت است و بهار سمبل عقل و خ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ترا عقل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 جز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نهان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ا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لعق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جو اندر جه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زو تو از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 ك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ود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قل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 نفس چون غ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گر عقلی جزوی داری کامل‌العقلی بجو که جزو ترا تبدیل به کل 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 آن عقل کل همچون زنجیری نفس را دربند بگی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 جزو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سمبل نفس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 کل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جه خردمندانه‌ی یک انسان سالم می‌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طابق با فطرت هم نیست اما در راستای فطرت وجود دا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به تأو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بود كانف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بهار است و حي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گ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ك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أوی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عنی به اول رفتن و باطن قضیه را دریافت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 هرمنوتیک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مولانا در خیلی از جاهای مثنوی دست به تأویل زده و در جاهایی هم توصیه کرده که نباید تأویل ک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                       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</w:t>
      </w:r>
    </w:p>
    <w:p>
      <w:pPr>
        <w:pStyle w:val="Normal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دگ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سرا‌فیل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زه شدن روح و رو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یامت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ولی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ح‍‍‍ت‌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ادی و نشاط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د بها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د پاییز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ل جز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ل کل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أوی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لم هرمنوتیک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54:00Z</dcterms:created>
  <dc:creator>taba</dc:creator>
  <dc:description/>
  <cp:keywords/>
  <dc:language>en-US</dc:language>
  <cp:lastModifiedBy>tabkom</cp:lastModifiedBy>
  <dcterms:modified xsi:type="dcterms:W3CDTF">2013-05-04T15:57:00Z</dcterms:modified>
  <cp:revision>105</cp:revision>
  <dc:subject/>
  <dc:title/>
</cp:coreProperties>
</file>