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شان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76.2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6.4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یر چنگی</w:t>
      </w:r>
      <w:r>
        <w:rPr>
          <w:b/>
          <w:bCs/>
          <w:color w:val="00CCFF"/>
          <w:sz w:val="20"/>
          <w:szCs w:val="20"/>
          <w:rtl w:val="true"/>
        </w:rPr>
        <w:t>)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بخش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سوم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b/>
          <w:bCs/>
          <w:color w:val="00CCFF"/>
          <w:sz w:val="20"/>
          <w:szCs w:val="20"/>
          <w:rtl w:val="true"/>
        </w:rPr>
        <w:t>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ير چنگى كه در عهد عمر از بهر خدا روز بى‏نوايى چنگ زد ميان گورستان‏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دفتر اول، بيت </w:t>
      </w:r>
      <w:r>
        <w:rPr>
          <w:color w:val="000000"/>
          <w:sz w:val="18"/>
          <w:szCs w:val="18"/>
        </w:rPr>
        <w:t>191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اصه‌ای از داستان پیر‌چنگی تا آنجا که عمر در دارالخلافه به خواب می‌رود و در خواب می‌بیند ک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قيه‏ء‌ قصه‏ء‌ مطرب و پيغا‌م ‌رسانيدن عمر به او آنچه ها‌تف آواز دا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ز گرد و حال مطرب گوش دار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آن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جز گشت مطرب ز انتظ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مد مر عمر را ك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ر                  ب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ء ما را ز حاجت 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خ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ند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اص و محترم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رستان تو رنجه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دم‏</w:t>
      </w:r>
    </w:p>
    <w:p>
      <w:pPr>
        <w:pStyle w:val="Normal"/>
        <w:shd w:fill="FFFFFF" w:val="clear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ر برجه ز 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ل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م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فتصد دين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ك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ه تمام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دا به عمر می‌رسد که ای عمر حاجت بندهٔ‌ ما را برآورده کن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بنده‌ای خاص داریم، از بیت‌المال هفتصد دینار بردار و به گورستان نزد او بر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بر، ك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ما را اختي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در بستان كن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عذور د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در از بهر ابريشم‌بها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مزد نوازنده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رج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خرج شد اين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پول را ببر و بگو ای که نزد ما آمده‌ای، این مبلغ را به عنوان مزد دست بگیر و خرج کن، و هر وقت تمام شد دوباره بیا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عمر ز آن هي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واز ج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م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بهر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دم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ب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رستان عمر بنهاد رو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ر بغ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يان دوان در جستجو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د گورستان دو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ى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ر ا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ديد آن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س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بود، دگر باره د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انده گشت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ير آن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د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ق فرمود ما را بند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اف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شاي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ف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نده‏اى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 خاص خدا؟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ب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ر پنه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بذا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چه خوب و خوش هستی</w:t>
      </w:r>
      <w:r>
        <w:rPr>
          <w:color w:val="000000"/>
          <w:sz w:val="18"/>
          <w:szCs w:val="18"/>
          <w:rtl w:val="true"/>
          <w:lang w:bidi="fa-IR"/>
        </w:rPr>
        <w:t>!)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عمر از عظمت آن ندا از جا می‌جهد و پول در بغل به سمت گورستان می‌د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ر چه جستجو می‌کند جز آن پیر نوازنده کسی را نمی‌یاب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خودش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خدا نشانی از یک بندهٔ‌ خاص داد، این که نمی‌تواند او باشد؟</w:t>
      </w:r>
      <w:r>
        <w:rPr>
          <w:color w:val="000000"/>
          <w:sz w:val="20"/>
          <w:szCs w:val="20"/>
          <w:rtl w:val="true"/>
          <w:lang w:bidi="fa-IR"/>
        </w:rPr>
        <w:t>!.....(</w:t>
      </w:r>
      <w:r>
        <w:rPr>
          <w:color w:val="000000"/>
          <w:sz w:val="20"/>
          <w:sz w:val="20"/>
          <w:szCs w:val="20"/>
          <w:rtl w:val="true"/>
          <w:lang w:bidi="fa-IR"/>
        </w:rPr>
        <w:t>مولانا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چه خوش است آن راز پنهان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ظورش این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 و ظاه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می‌تواند دلیل بر ره‌یافتگی باشد و البته این ظاهر فقط منظور لباس ظاهری نیست و آنچه از فرد به گفتار و کردار درمی‌آید منظور نظر است، و چه بسا انسانهایی که از لحاظ برخوردهای اجتماعی به نظر آنرمال‌ می‌آیند اما در حقیقت ِ انسانی خود زندگی می‌کن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ر دي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د گورستان بگشت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آن ش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شكارى گ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ش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ي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شت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ر ظلمت دل روش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س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مد و با صد ادب آنجا نشست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عمر عطسه فتاد و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 عمر را 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ماند اندر شگفت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عزم رفت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رد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لرزيد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ف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در باط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 از تو داد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حتسب بر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ى فت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مر دوباره مثل شیری که در صحرا می‌گردد، اطراف گورستان جستجو می‌کند و می‌بیند، نخیر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جز این پیر کسی آنجا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مطمئن می‌شود با خود می‌گوید چه بسا که در جاهایی که به نظر نادرست می‌رسد درستی‌ها وجود 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نار پیر می‌نشیند و او را عطسه‌ای می‌گیرد و پیرمرد چنگی با صدای آن بیدار می‌شود و عمر را می‌بی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رسان و لرزان قصد رفتن می‌کند و با خود می‌گوی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خدایا به فریاد برس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عجب گیری افتاد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ز تو کمک خواستم گرفتار داروغه‌ و قانون شدم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نظر اندر رخ آن 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رد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را شرمسار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ى ز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عمر گفتش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ترس از م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م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ارتها ز حق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ده‏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مر که متوجه حال او می شود می‌گوید از من نترس و فرار نکن که برای تو از طرف حق بشارت‌ها آورده‌ا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د يز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دحت خ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عمر را عاشق 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تو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ا اینجا بر ما روشن می‌شود که منظور مولانا این است که برخورداری از حقیقت در انحصار و در اختیار صنف و ‌دستهٔ خاص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ی‌توان بدون واسطه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ردار 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لا شکل درست برخوردار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ین بیواسطه‌ بودن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بنش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مهجو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ساز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ه گوشت گو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اقبال را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ق سلامت مى‏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پرسدت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رنج و غم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یحد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راض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ء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خرده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د ابريشم‌بها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رج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و باز اين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ا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مر از تعریف و ستایش خدا در مورد پیر با او سخن می‌گوید و از او می‌خواهد که کنارش بنشیند تا برایش از روی آوردن و اقبال حقیقت بگوید و سلام حق را برساند و احوال پرس او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مچنین بگوید که این مختصر را به عنوان دستمزد برای تو فرستاده و سفارش کرده که این را بگیر و خرج کن تا بع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لرزان گشت چون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شن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         دست م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ييد و بر خود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تپ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میز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د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نظير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شرم آب شد بیچاره پير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ر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از حد رفت درد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را زد بر ز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خرد كرد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یر وقتی اینها را از عمر می‌شنود شوکه می‌شود و به خود می‌آید و انگشت خود را از ندامت گاز می‌گیرد و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ی خدای بی مانند، از خجالت آب شد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گریه فراوان می‌کند و در نهایت چنگ را بر زمین می‌زند و خرد می‌ک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چنگ مظهر و نما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و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اینجا به بعد گفتگوی پیر با چنگ است و ناله و شکایت او از دست آن و دقیقا منطبق با وضعیتی هست که انسان گرفتار نفس در زندگی خود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شکوه و ناله از تمامی حجاب‌ها و موانعی که نفس باعث آنها بو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میز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د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نظير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شرم آب شد بیچاره پير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ب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ر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از حد رفت درد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نگ را زد بر ز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ه حجاب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اله                      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ا تو راهزن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اهرا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بس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گري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از حد رفت د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د از حد گذشتن یعنی رسیدن به سر‌ح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یصا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ز خود بیخود شدن و رسیدن به هی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مورد را مولانا یک کلیدی می‌داند که جزو شرایط ِ آماده شدن برای رها کر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 ا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وده حجاب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اله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ای چنگی که مانع از رسیدن م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ه‌ا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نمی‌گذاشته‌ای که من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آن حالت اصیل روانی خودم زندگی ب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را تو راهزن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هراه</w:t>
      </w:r>
      <w:r>
        <w:rPr>
          <w:color w:val="000000"/>
          <w:sz w:val="20"/>
          <w:sz w:val="20"/>
          <w:szCs w:val="20"/>
          <w:rtl w:val="true"/>
          <w:lang w:bidi="fa-IR"/>
        </w:rPr>
        <w:t>‏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 که مرا از شاهرا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‌ت</w:t>
      </w:r>
      <w:r>
        <w:rPr>
          <w:color w:val="000000"/>
          <w:sz w:val="20"/>
          <w:sz w:val="20"/>
          <w:szCs w:val="20"/>
          <w:rtl w:val="true"/>
          <w:lang w:bidi="fa-IR"/>
        </w:rPr>
        <w:t>‌ام دور کرده‌ای؛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ودک انسان وقتی به دنیا می‌آید یک مسیر طبیعی  و شفاف و زیبای روانی در پیش دارد که آن را طی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ظور از شاهراه همین مسی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در این مسیر چیزی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 که راهزنی می‌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او را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ش دور می‌نما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که گریزد ز خراجات‌ شاه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ارکش ِ غول بیابان ش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>               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خورده خون من هفتاد سال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تو رو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مال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جه کنید که قصد مولانا تخطئه کردن و رد کردن ساز زدن و موسیقی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تفاقا مولانا آنچنانکه گفته شده خودش هم ساز می‌زد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ی نفسی که هفتاد سال خون مرا خورده‌ای و همیشه ترا می‌نواخته‌ام و با تو دمساز بوده‌ا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ان جز روسیاهی چیزی برای من ندار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خداى ب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طاى با وف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رح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 بر عمر رفته در جف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د حق عم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ر روز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آن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دان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قيمت آن 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ه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رج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 عمر خود را دم بدم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يدم جمله را در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ر و بم‏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مر خود را در این صرف کردم تا برای دیگران مطربی‌ کنم به این هوا که دیگران از من تعریف و تمجید کن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دقت کنید همه سازهای مختلفی داریم و برای هم  آنرا به صدا در می‌آوریم از قبیل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قام و سواد و ثروت و غیر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ارهایی از روی نادانی و بی خردی که ممکن است عمری را به آن مشغول باش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ه 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ه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رده‏ء عراق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رفت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ادم دم تلخ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ا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ر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كند خرد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ش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 كش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 من، دل بم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نان در زیر و بم و پرده‌ها و نواهای گوناگون این ساز زدن و مطربی‌ غرق و گرفتار بودم که از یاد بردم که کجا بوده‌ام و مقصدم‌ کجاست و دیگر تلخی دوری از فطرت و حقیقت را فراموش کردم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م‌کم دل من خشک شد و حیات و سرزندگی را از دست داد،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خصوصیات نف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فل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پیرهایی‌ که به سنین بالا می‌رسند را اگر دیده باش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با آنها از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رزش‌های اجتماع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راتب و مناصب آن صحبت می‌کنید در دل خود به شما می‌خندند چون که همه این ماجراها را از سر گذرانده‌اند 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ى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ر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كند خرد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ش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د كش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 من، دل بمر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تر و تازگی ظاهری و مصنوعی گوشه‌های موسیقی کشت دل مرا خشک کرد و از بین ب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گوشه‌های مختلف موسیقی که مولانا در این ابیات نام می‌برد را می‌توان به عنوان نما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صوصیات مختلف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نظر گرف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واز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چهار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ر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ذشت و بیگه شد نه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زگارم شب شد و کاروان گذشت و من همچنان درگیر این بیست و چهار مقام موسیقی مانده‌ا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د خود از 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اب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ز مگر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آن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ست از من به من نزديكتر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نین در گریه و در ناله او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ی‌شمردی جرم چندین ساله ا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درد دوری و فراق که چنگ بر من روا داشته را پیش کسی جز آنکه به من نزدیکتر است نمی‌توانم ببر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آنك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ست از من به من نزديكت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مصرع بر گرفته از این آیه اس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لَقَد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َلَق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إِنسَ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نَعْلَ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ُوَسْوِس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َفْسُ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َنَحْن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قْرَب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َبْل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ْوَرِيدِ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سوره </w:t>
      </w:r>
      <w:r>
        <w:rPr>
          <w:color w:val="000000"/>
          <w:sz w:val="20"/>
          <w:szCs w:val="20"/>
          <w:lang w:bidi="fa-IR"/>
        </w:rPr>
        <w:t>5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ه </w:t>
      </w:r>
      <w:r>
        <w:rPr>
          <w:color w:val="000000"/>
          <w:sz w:val="20"/>
          <w:szCs w:val="20"/>
          <w:lang w:bidi="fa-IR"/>
        </w:rPr>
        <w:t>16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و ما انسان را آفريده‏ايم و مى‏دانيم كه نفس او چه وسوسه‏اى به او مى‏كند و ما از شاهرگ به او نزديكتريم</w:t>
      </w:r>
      <w:r>
        <w:rPr>
          <w:color w:val="000000"/>
          <w:sz w:val="20"/>
          <w:szCs w:val="20"/>
          <w:rtl w:val="true"/>
          <w:lang w:bidi="fa-IR"/>
        </w:rPr>
        <w:t>.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  <w:t>  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 و ظاه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انحصاری ن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و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یصا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فل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صوصیات مختلف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زش‌های اجتماع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0:00Z</dcterms:created>
  <dc:creator>tabkom</dc:creator>
  <dc:description/>
  <cp:keywords/>
  <dc:language>en-US</dc:language>
  <cp:lastModifiedBy>tabkom</cp:lastModifiedBy>
  <dcterms:modified xsi:type="dcterms:W3CDTF">2013-05-04T16:01:00Z</dcterms:modified>
  <cp:revision>141</cp:revision>
  <dc:subject/>
  <dc:title/>
</cp:coreProperties>
</file>