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سیز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8.5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spacing w:lineRule="atLeast" w:line="187"/>
        <w:jc w:val="left"/>
        <w:rPr>
          <w:color w:val="FF00FF"/>
          <w:sz w:val="16"/>
          <w:szCs w:val="16"/>
          <w:lang w:bidi="fa-IR"/>
        </w:rPr>
      </w:pPr>
      <w:r>
        <w:rPr>
          <w:color w:val="000000"/>
          <w:sz w:val="18"/>
          <w:szCs w:val="18"/>
          <w:rtl w:val="true"/>
        </w:rPr>
        <w:t xml:space="preserve">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از جانب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قای مسح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عرفان با چه معیاری خود را می‌سنجید تا بدانید آیا در مسیر حقیقت حرکت می‌کنید یا نه؟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همانجا جو جواب ای مرتض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سوال آمد از آنجا مر تر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حمی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هر کسی در افق فرهنگی و اجتماعی خاص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تابا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ی‌گویند برای اینکه بدانیم در مسیر عرفان قرار داریم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ظر آقا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انوی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جواب عرفان به این سوال بر مبنای فهمی که من از عرفان دارم، جواب مستقیم نی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عرفان چیزی به ن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مشخص می‌کند و می‌گوید که تو در دست آن اسیر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حالا شما می‌پرسی من از کجا بدانم که در دست نفس اسیر هست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ارت در دست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ک مشخصه‌هایی دارد به این ترتیب</w:t>
      </w:r>
      <w:r>
        <w:rPr>
          <w:color w:val="000000"/>
          <w:sz w:val="20"/>
          <w:szCs w:val="20"/>
          <w:rtl w:val="true"/>
          <w:lang w:bidi="fa-IR"/>
        </w:rPr>
        <w:t xml:space="preserve">:.....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>و کار تو این است که خاک و خاشاک را از روی چشمه حقیقت درون خود کنار بزن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دانستن این مطلب که آیا خار و خاشاک را کنار زده‌ای و این چشمه در درون تو شروع به جوشید‌ن کرده یا نه، کار تو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آیا یک کودک دائم خود را تست می‌کند تا بداند که در موقعیت روانی خوبی قرار دارد یا نه؟</w:t>
      </w:r>
      <w:r>
        <w:rPr>
          <w:color w:val="000000"/>
          <w:sz w:val="20"/>
          <w:szCs w:val="20"/>
          <w:rtl w:val="true"/>
          <w:lang w:bidi="fa-IR"/>
        </w:rPr>
        <w:t>!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صلا همین اندیشه دائمی که آیا خوب هستم یا بد، از خصوصیات نفس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عیارهایی </w:t>
      </w:r>
      <w:r>
        <w:rPr>
          <w:color w:val="000000"/>
          <w:sz w:val="20"/>
          <w:sz w:val="20"/>
          <w:szCs w:val="20"/>
          <w:rtl w:val="true"/>
          <w:lang w:bidi="fa-IR"/>
        </w:rPr>
        <w:t>که از بیرون گرفت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گرفته شده از جامعه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ه‌ت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نین سوالی که من در مسیر حقیقت قرار دارم یا نه، سوالی برخاسته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ک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فکر همه چیز را از طریق تفکیک کردن و طبقه‌بندی می‌فهم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عرفان مثل تحصیلات دانشگاهی مرتبه و درجه و کلاس‌بندی ندار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ل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ناخت و تجر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اهمیت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کسانی که دریا را تا به حال ندیده‌اند و تا در آن شنا نکنند هیچ توصیفی از دریا برای آنها جای حقیقت دریا را پر ن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براز نظر خان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ارگل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چارچوبی که ما از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b/>
          <w:b/>
          <w:bCs/>
          <w:color w:val="FF00FF"/>
          <w:lang w:bidi="fa-IR"/>
        </w:rPr>
      </w:pPr>
      <w:r>
        <w:rPr>
          <w:b/>
          <w:bCs/>
          <w:color w:val="FF00FF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lang w:bidi="fa-IR"/>
        </w:rPr>
      </w:pPr>
      <w:r>
        <w:rPr>
          <w:b/>
          <w:bCs/>
          <w:color w:val="FF00FF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عیار سنجش در عرف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صوصیات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سارت در دست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کر و ذه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عیارهای بی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ناخت و تجرب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21/10/91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52:00Z</dcterms:created>
  <dc:creator>taba</dc:creator>
  <dc:description/>
  <cp:keywords/>
  <dc:language>en-US</dc:language>
  <cp:lastModifiedBy>tabkom</cp:lastModifiedBy>
  <dcterms:modified xsi:type="dcterms:W3CDTF">2013-05-04T15:56:00Z</dcterms:modified>
  <cp:revision>42</cp:revision>
  <dc:subject/>
  <dc:title/>
</cp:coreProperties>
</file>