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نو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92.2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26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shd w:fill="FFFFFF" w:val="clear"/>
          <w:lang w:bidi="fa-IR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</w:rPr>
        <w:t>1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-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كايت هندو كي با يار خود جنگ مي‌كرد بر كاري و خبر نداشت كي او هم بدان مبتلاست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 xml:space="preserve">                </w:t>
      </w:r>
      <w:r>
        <w:rPr>
          <w:b/>
          <w:bCs/>
          <w:color w:val="00CCFF"/>
          <w:sz w:val="20"/>
          <w:szCs w:val="20"/>
          <w:shd w:fill="FFFFFF" w:val="clear"/>
          <w:lang w:bidi="fa-IR"/>
        </w:rPr>
        <w:t>2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 xml:space="preserve">-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  <w:lang w:bidi="fa-IR"/>
        </w:rPr>
        <w:t xml:space="preserve">ادامه پرسش و پاسخ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ز</w:t>
      </w:r>
      <w:r>
        <w:rPr>
          <w:rStyle w:val="Appleconvertedspace"/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دوم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، بیت </w:t>
      </w:r>
      <w:r>
        <w:rPr>
          <w:color w:val="000000"/>
          <w:sz w:val="18"/>
          <w:szCs w:val="18"/>
          <w:shd w:fill="FFFFFF" w:val="clear"/>
          <w:lang w:bidi="fa-IR"/>
        </w:rPr>
        <w:t>3027</w:t>
      </w:r>
      <w:r>
        <w:rPr>
          <w:color w:val="000000"/>
          <w:sz w:val="18"/>
          <w:szCs w:val="18"/>
          <w:shd w:fill="FFFFFF" w:val="clear"/>
          <w:rtl w:val="true"/>
        </w:rPr>
        <w:t> </w:t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CCFF"/>
          <w:sz w:val="20"/>
          <w:szCs w:val="20"/>
          <w:shd w:fill="FFFFFF" w:val="clear"/>
          <w:lang w:bidi="fa-IR"/>
        </w:rPr>
      </w:pPr>
      <w:r>
        <w:rPr>
          <w:rFonts w:cs="Tahoma" w:ascii="Tahoma" w:hAnsi="Tahoma"/>
          <w:b/>
          <w:bCs/>
          <w:color w:val="00CCFF"/>
          <w:sz w:val="20"/>
          <w:szCs w:val="20"/>
          <w:shd w:fill="FFFFFF" w:val="clear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shd w:fill="FFFFFF" w:val="clear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علیک و خوش و بش با دوستان</w:t>
      </w:r>
      <w:r>
        <w:rPr>
          <w:sz w:val="20"/>
          <w:szCs w:val="20"/>
          <w:rtl w:val="true"/>
          <w:lang w:bidi="fa-IR"/>
        </w:rPr>
        <w:t>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ط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 بح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وى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ن 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زير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ند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هر نفس            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ثنوى ر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و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ى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دك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ست س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ى دگر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ن فقر است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پس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ا 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حدت است                           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حد هر چه بي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بت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شنه مى‏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د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ب گ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         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 هم ن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آب خ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م من به گوش تشنگان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باران مى‏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سم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سم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جه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عاشق بر آور اضطراب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 و تشنه و آن گاه خواب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تو خود را 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كن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يخ خواب           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مچو تش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شنود او بانگ آب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يوان خوان، مخوان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سخن                روح نو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تن حرف كه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ابل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ه‏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و گ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وار                         تا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ز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ازمت من گوشوار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 چه خود را در سخن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شته‏ايم            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ت ما حكا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ش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اي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كا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ك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صف حال است و حضور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 غ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چه 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گويم به قدر فهم توست            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ردم اندر حسرت فه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ست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هم آب است و وجود تن سبو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چون سب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كست 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زد آب از ا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ه‏هاى ت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هء مرجان ب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   ميوه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اى رسته ز آب ج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بي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خن ش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در پستان جان              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شنده خوش نم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دد 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شنه و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                  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ف ار مرده بود گ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ازه آمد با ‏م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                       صد زبان گردد به گفتن گنگ و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حرم در 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درم                         پرده در پنهان شوند اهل ح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در 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حر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ر از گزند                          برگ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 آن ستي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وى‏ب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را خوب و خوش و زي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از ب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يد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 آواز چنگ و ز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م                           از ب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حس اص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سخن ك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ب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انجمن                      صد هزاران گل برو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چ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سخن ك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م آن دم زن‌بمزد                   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گريزد نك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ها از دل چو دز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1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پيمان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 را گر گشت ن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جا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‌ها گوي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افسانه‌ها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مشو بر ظاهر هز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 گر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 هزل است 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ن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جد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خ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 زر شود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اهل ار زر ب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مع با پروانه ني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 و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زي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ر گفت هس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بالا پر مپ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جغد پ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در شطرنج ك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انه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ء رخ اس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خانه از كج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مد بدست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نه را بخر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يراث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فت؟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فرخ آ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س 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 س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تافت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ح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ً قد ضرب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چونش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جرمى 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‏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 را جرم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بد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ام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نه او را بزد هم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لام‏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ي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                      گ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ى بست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ي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 است رد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عمرو از بهر اعراب است و ساز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دروغ است آن تو با اعراب سا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ه من آن ندانم عمرو را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زد بى‏گن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ى‏خط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ز ناچار و لاغ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گشود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 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و فزون دزد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قف گشت د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 را بزد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حد برد او را حد سز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خوشتر آن باشد که س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لبران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ه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د 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ديث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يگر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ستان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ستان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د حقي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قد حال ماست آ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</w:t>
      </w:r>
      <w:r>
        <w:rPr>
          <w:color w:val="000000"/>
          <w:sz w:val="20"/>
          <w:szCs w:val="20"/>
          <w:highlight w:val="green"/>
          <w:lang w:bidi="fa-IR"/>
        </w:rPr>
        <w:t>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یان حکایت نحوی و کشتیبان‌ به ل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‌حتماء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گرش منف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داختیم و در مورد آن توضیح داد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داستان بعدی که عاشق به درب خانه معشوق می‌رود و در می‌ز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د اوئی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گاه سوم شخص به خود داشتن، صحبت کردیم یعنی اینکه در محاورات‌  به جای اینکه مثلا بخواهم بگویم من می‌گویم، باید بگویم پانویس می‌گوید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>، یک و‌جود توهمی است و تنها یک پندار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ستی در ای‌میل مطرح کرده بود که با به کار بردن این روش، در جامعه مورد تمسخر واقع می‌شویم و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شمس اشاره کردند که سرخپوستان آمریکا موقع صحبت، اشاره به من و اول شخص ندارند و مثلا می‌گویند اسب سفید گفت یا می‌گوی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بیت‌های تخلص در دیوان حافظ که حافظ در آنها به حافظ اشاره می‌کند و با او صحبت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فظ‌‌‌‌م گفت که خاک در میخانه مبو‌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و مکن عیب که من مشک ختن‌ می‌بوی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کته جالب اینکه ما تا به حال داستانهایی از مثنوی را شرح کرده‌ایم و توضیح داد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صل بحث را گفت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 به بعد طی سلسله بحث‌هایی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لوت گزی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حضور در اجتماع را تحت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داشت رو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یگیری خواهیم کرد تا از جنبه عملی و کاربردی مثنوی استفاده کنی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سعی خواهیم کرد این لم‌های را که تا به حال به آنها اشاره کرده‌ایم را حس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جمع آوری کر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ش 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تنهایی هیچ تاثیری در ما ایجاد نخواهد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 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کمک ل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‌حتماء یا نگرش منف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توضیح می‌دهم </w:t>
      </w:r>
      <w:r>
        <w:rPr>
          <w:color w:val="000000"/>
          <w:sz w:val="20"/>
          <w:szCs w:val="20"/>
          <w:rtl w:val="true"/>
          <w:lang w:bidi="fa-IR"/>
        </w:rPr>
        <w:t>: 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hd w:fill="FFFFFF" w:val="clear"/>
        <w:jc w:val="both"/>
        <w:rPr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بعدی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‌حتماء یا نگرش منف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د اوئیت‌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‌ </w:t>
      </w:r>
      <w:r>
        <w:rPr>
          <w:color w:val="000000"/>
          <w:sz w:val="20"/>
          <w:sz w:val="20"/>
          <w:szCs w:val="20"/>
          <w:rtl w:val="true"/>
          <w:lang w:bidi="fa-IR"/>
        </w:rPr>
        <w:t>خلوت گزی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داشت رو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ش 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عم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8:00Z</dcterms:created>
  <dc:creator>taba</dc:creator>
  <dc:description/>
  <cp:keywords/>
  <dc:language>en-US</dc:language>
  <cp:lastModifiedBy>tabkom</cp:lastModifiedBy>
  <dcterms:modified xsi:type="dcterms:W3CDTF">2013-04-10T16:07:00Z</dcterms:modified>
  <cp:revision>310</cp:revision>
  <dc:subject/>
  <dc:title/>
</cp:coreProperties>
</file>