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نوز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5.0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/>
      </w:pPr>
      <w:r>
        <w:rPr>
          <w:b/>
          <w:bCs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ادامه پاسخ به سوالا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                                                                </w:t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چیزی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فظ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جای گرفته و در آنجا تثبیت شده چگونه ممکنه ب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ا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 کار دائم و به طور خود‌بخود انجام می‌شود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تمام محتویا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فظ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ئم جلوی چشم شما قرار می‌گیرد یا فقط تکه‌ای از آن؟</w:t>
      </w:r>
      <w:r>
        <w:rPr>
          <w:color w:val="000000"/>
          <w:sz w:val="20"/>
          <w:szCs w:val="20"/>
          <w:rtl w:val="true"/>
          <w:lang w:bidi="fa-IR"/>
        </w:rPr>
        <w:t xml:space="preserve">! </w:t>
      </w:r>
      <w:r>
        <w:rPr>
          <w:color w:val="000000"/>
          <w:sz w:val="20"/>
          <w:sz w:val="20"/>
          <w:szCs w:val="20"/>
          <w:rtl w:val="true"/>
          <w:lang w:bidi="fa-IR"/>
        </w:rPr>
        <w:t>چه بسا خاطره‌ای مدتها اصلا به ذهن شما نمی‌آ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خیلی از محتویات حافظه به لایه‌های عمیق و زیرین رفته‌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 ندرت به سطح می‌آین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کته مهم دیگر دربار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اق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نکه در حین مراق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یسیپلین و کنتر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باید وجود داشته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ه این معنی که نباید به خود تکلیف کنی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مراقبه را با زور و اجبار متحقق‌ کنی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نباید با زور و فشار جلوی جریان افکار ایستاد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ل این که من به شما توصیه کنم، امشب در حین مراقبه به هر چه میخواهی فکر کن اما به میمون فکر نکن</w:t>
      </w:r>
      <w:r>
        <w:rPr>
          <w:color w:val="000000"/>
          <w:sz w:val="20"/>
          <w:szCs w:val="20"/>
          <w:rtl w:val="true"/>
          <w:lang w:bidi="fa-IR"/>
        </w:rPr>
        <w:t xml:space="preserve">!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اید به عنوان یک شخص بیطرف به جریان افکار فقط نگاه ک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رای تمرین اولیه می‌توانید به پارکی بروید و البته بدون قصد و نیت برای تمرین مراقبه، و فقط مردم و پرندگان و درخت‌ها را نگاه کنی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تا یک مدت یک هفته، ده روز این تمرین را ادامه ده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دون تعبیر و قضاوت و خوب و بد کردن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بعد از آن رفته‌رفته این نگاه بی‌طرف و منفعل را به درون خود بیاور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 افکار خودتان که در حال عبور از ذهن هستند نگاه کنی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دون خوب و یا بد دانستن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د و یا قبو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ردن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ز اینجا به بعد به سوالی که پرسیده شد مربوط می‌شود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این نگاه وجود داشته باشد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حفوظات حافظ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به خود نمی‌آی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رای مراقبه کردن وجو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 بی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در صورت امکان تاریکی می‌تواند کمک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اینها اصل نیستند مه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آگاه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جو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اریک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عث می‌شود نگاه ما و به دنبال آن حافظه چشمی ما به کار نیفتد و افکاری که با دیدن اشیای مختلف به شکلی خودکار ب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ا هجوم می‌آورند متوقف شو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ر فکری که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جوشد یک نیاز پشت آن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فرض کنید یک نفر الان به من اعتراض کند و بگوید تو چه آدم خو‌دنما و دروغگویی هستی</w:t>
      </w:r>
      <w:r>
        <w:rPr>
          <w:color w:val="000000"/>
          <w:sz w:val="20"/>
          <w:szCs w:val="20"/>
          <w:rtl w:val="true"/>
          <w:lang w:bidi="fa-IR"/>
        </w:rPr>
        <w:t>..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عد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از به ارضاء خش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مانع از این می‌شود که من بتوانم مراقبه کن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دامه پاسخ به سوالا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 چیست؟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آیا باید اول از عشق به خدا شروع کرد و بعد آنرا به همه چیز گسترش داد و یا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 عاشق آسمان و گلها و طبیعت هست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نمی‌توانم همه آدمها را دوست داشته باش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حتی از بعضی آدمها متنفر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فکر می‌کنم این خیلی بد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سروش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ینکه عشق جسمانی داریم و عشق نفسان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فلات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‌ پاسخ داد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ید گفت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چه چیزی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چگونه می‌توانیم در مورد چیزی نظر بدهیم که محتوای آنرا نمی‌شناس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رخورد مثب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 عشق یک نوع خودفریبی‌ نیست؟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پگا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عشق یک جور شناخت است و باید از عشق به خود شروع کر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نوی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شیوه برخورد با عشق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نفی اندیشی و مثبت اندیش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انش‌اندوزی در بار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با تجربه کردن حقیقت عشق که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ور زند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میل به بقا می‌باشد تفاوت د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ل داستان رومیان و چینیان که رومیان با زدودن اضافات‌ و صیقلی کردن باعث انعکاس تصویری زیبا شد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رچه چون آهن تو تیره هیکل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یقلی کن صیقلی کن صیقل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یقلی کردن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رخورد منفی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اشتن یا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‌گی‌ش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negation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قابل مثبت اندیش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بت اندیشی همان است که من دائم برای شناخت عشق اطلاعات جمع‌آوری می‌کن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نفی اندیشی این است که این دانسته‌ها را بیرون بریزم و خود را از اطلاعات خالی کن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ینه‌ات دانی چرا غماز‌ نی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که زنگار از رخ‌اش ممتاز نی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پس صحبت از چیستی عشق صحبت مفیدی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لکه باید دید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نع حضور 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چه چیزی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تا به حال گفته‌ایم که نفس است و بعد باید آنرا بزدا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ز آن آگاه شو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 آگاهی هر چه بیشتر، خود‌بخود حتی بدون اینکه متوجه باشیم و به آن حالت اشعار داشته باشیم، عشق در درون ما ظهور خواهد ک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یک بچه که نه تعریف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داند و نه کسی برای او تعریف کرده که عشق چیست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می‌بینیم که وجود روانی او در عین عشق و شور هستی غوطه‌ور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عین حالیکه ذهن او از هرگونه اطلاعات راجع به عشق خالی‌ست</w:t>
      </w:r>
      <w:r>
        <w:rPr>
          <w:color w:val="000000"/>
          <w:sz w:val="20"/>
          <w:szCs w:val="20"/>
          <w:rtl w:val="true"/>
          <w:lang w:bidi="fa-IR"/>
        </w:rPr>
        <w:t>!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س اصل ب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دودن اضافات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لم‌ها و روش‌های آنرا در طی داستان‌ها گفته‌ایم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که عرفا و بخصوص مولانا هیچ تمایلی بر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یف 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دارند به این دلیل است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 تعریف ناپذی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نه اینکه به عنوان یک سر مکتوم که هر کس نباید بداند حاضر به تعریف کردن عشق نیستند</w:t>
      </w:r>
      <w:r>
        <w:rPr>
          <w:color w:val="000000"/>
          <w:sz w:val="20"/>
          <w:szCs w:val="20"/>
          <w:rtl w:val="true"/>
          <w:lang w:bidi="fa-IR"/>
        </w:rPr>
        <w:t>!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م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بخواهیم تعریف بکنیم این ذهن ماست و این دانش اندوخته شده ماست که برای عشق حد اندازه و قالب تعریف و تعیین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>نکته اینکه تمایل نفس به پیچیده انگاشتن بعضی مسائل و سوءاستفاده از جنبه‌های نمایشی این ابهام و غیرقابل دست‌یابی بودن آن، نباید با غیر قابل شرح و بیان بودن عشق اشتباه گرفته شود و با این ترفند نباید به دست خود و دیگران بهانه بدهیم تا از زیر بار نیاز به پذیرفتن حقیقت و عمل به آن و حضور در کیفیت عشق، شانه خالی کنیم</w:t>
      </w:r>
      <w:r>
        <w:rPr>
          <w:color w:val="00CCFF"/>
          <w:sz w:val="20"/>
          <w:szCs w:val="20"/>
          <w:rtl w:val="true"/>
          <w:lang w:bidi="fa-IR"/>
        </w:rPr>
        <w:t xml:space="preserve">.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تبکم‌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رچه گویم عشق را شرح و بی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ون به عشق آیم خجل باشم از آ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رچه تفسیر زبان روشنگ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لیک عشق بی‌زبان روشنت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ون قلم اندر نوشتن می‌شتاف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ون به عشق آمد قلم بر خود شکاف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قل در شرحش</w:t>
      </w:r>
      <w:r>
        <w:rPr>
          <w:sz w:val="20"/>
          <w:sz w:val="20"/>
          <w:szCs w:val="20"/>
          <w:rtl w:val="true"/>
          <w:lang w:bidi="fa-IR"/>
        </w:rPr>
        <w:t>‌‌</w:t>
      </w:r>
      <w:r>
        <w:rPr>
          <w:sz w:val="20"/>
          <w:sz w:val="20"/>
          <w:szCs w:val="20"/>
          <w:rtl w:val="true"/>
          <w:lang w:bidi="fa-IR"/>
        </w:rPr>
        <w:t xml:space="preserve"> چو خر در گل بخف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رح عشق و عاشقی هم عشق گف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......................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تو مگر آیی و صید او شو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ام بگذاری به دام او رو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8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باید اول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 به خد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روع کرد و بعد آنرا به همه چیز گسترش داد و یا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پاسخ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ما به چه می‌گویی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دا</w:t>
      </w:r>
      <w:r>
        <w:rPr>
          <w:sz w:val="20"/>
          <w:sz w:val="20"/>
          <w:szCs w:val="20"/>
          <w:rtl w:val="true"/>
          <w:lang w:bidi="fa-IR"/>
        </w:rPr>
        <w:t>؟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ر چه اندیشی پذیرای فناست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نچه در اندیشه ناید آن خداست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قتی من به یک درخت فکر می‌کنم یک تصویر ذهنی از آن دارم و لحظه‌ای دیگر که به درخت فکر نکنم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آن تصویر ذهنی فنا شده و از بین رفت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همینطور در مورد خدا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د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حیطه اندیشه قرار نمی‌گی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گر باشد وراء اندیشه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نابر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 ورزی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 یک تصور ذهنی یا یک بت ذهنی که ساخته‌ ذهن من است، کار درستی نی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عرفا در باب این مطلب تحت عنو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رک خف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سیار صحبت کرده‌اند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 صوت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سخ به سوال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فظ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اطر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یسیپلین و کنتر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گاه کردن ِ بی رد و قبو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بی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گاهی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اریکی در هنگام مراقبه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یاز کاذب به ارضاء خشم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 چی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بت اندیشی در برخورد با 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ور زند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یل به بق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رخورد منفی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ی‌گی‌شن </w:t>
      </w:r>
      <w:r>
        <w:rPr>
          <w:color w:val="000000"/>
          <w:sz w:val="20"/>
          <w:szCs w:val="20"/>
          <w:lang w:bidi="fa-IR"/>
        </w:rPr>
        <w:t>negation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انع حضور 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دودن اضافات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عریف 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د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 ورزیدن به خد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رک خف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50:00Z</dcterms:created>
  <dc:creator>taba</dc:creator>
  <dc:description/>
  <cp:keywords/>
  <dc:language>en-US</dc:language>
  <cp:lastModifiedBy>tabkom</cp:lastModifiedBy>
  <dcterms:modified xsi:type="dcterms:W3CDTF">2013-05-04T16:08:00Z</dcterms:modified>
  <cp:revision>338</cp:revision>
  <dc:subject/>
  <dc:title/>
</cp:coreProperties>
</file>