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سی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47.1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6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ادامه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 آن بازرگان كه به هندوستان به تجارت میرفت و پیغام دادن طوطی محبوس به طوطیان هندوست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دفتر اول، بي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154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CCFF"/>
          <w:sz w:val="20"/>
          <w:szCs w:val="20"/>
        </w:rPr>
      </w:pPr>
      <w:r>
        <w:rPr>
          <w:rFonts w:cs="Tahoma" w:ascii="Tahoma" w:hAnsi="Tahoma"/>
          <w:b/>
          <w:bCs/>
          <w:color w:val="00CCFF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جلسات قبل با ذکر چند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حث مرگ</w:t>
      </w:r>
      <w:r>
        <w:rPr>
          <w:sz w:val="20"/>
          <w:sz w:val="20"/>
          <w:szCs w:val="20"/>
          <w:rtl w:val="true"/>
          <w:lang w:bidi="fa-IR"/>
        </w:rPr>
        <w:t xml:space="preserve"> را دنبال کرد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تا جلسه یازدهم و داستان معشوقی‌ که در جواب عاشق خود می‌گوید هر چه در را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کرده‌ای همه فرع بوده و اصل کار آن است که بر خود و نفس بمیری و هیچ خواستی نداشته باشی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عاشق به پيش يار خو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شمرد از خدمت و از كار خ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براى تو چنين كردم چنان                    تيرها خوردم درين رزم و س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یزه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 رفت و زور رفت و نام رفت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ن از عشقت بسى ناكام ر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صبحم خفته يا خندان نيافت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شامم با سر و سامان نيا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او نوشيده بود از تلخ و درد             او به تفصيلش يكايك مى‏شمر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ی در پیش یار و معشوق خود از سختی‌هایی می‌گفت که در راه عشق او کشیده بود و همه چیز‌ش را از دست داده بود و اینها را برای اثبات محبت خود مطرح می‌ک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عشوق اين همه كردى و ليك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ش بگشا پهن و اندر ياب نيك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آنچه اصل اصل عشق است و ولا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نكردى اين چه كردى فرعه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شوق در جواب می‌گوید بله همه این کارها را کرد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ع بو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ص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هنوز انجام نداده‌ا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ش آن عاشق بگو كآن اصل چي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صلش مردن است و نيستى 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همه كردى نمردى، زنده‏ا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مير ار يار جان‌بازنده‏اى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ار اصلی این است که باید میمردی اما تو هنوز زنده‌ای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اگر حقیقتا عاشقی، باید بمیری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رو بمیر ای خواجه قبل از مردن‌ات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نباشد زحمت جان کندن‌ات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چنان مرگی که در نوری ر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ه چنان مرگی که در گوری ر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ا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ه چنان مرگی که در گوری ر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رگ تبدیلی که در نوری ر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آنچه در مثنوی مولانا اشاره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رگ عرفانی</w:t>
      </w:r>
      <w:r>
        <w:rPr>
          <w:color w:val="000000"/>
          <w:sz w:val="20"/>
          <w:sz w:val="20"/>
          <w:szCs w:val="20"/>
          <w:rtl w:val="true"/>
        </w:rPr>
        <w:t xml:space="preserve"> میکند مرگ بر خود یا نفس و سلف اس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عد از این بحث، قصه‌ی سلطان محمود و غلام بچه‌ی هندو را بیان کردیم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و گفتیم که ما از این نوع مردن یعنی مردن بر نفس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 xml:space="preserve">ن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رگ فیزیکی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می‌ترسیم و دائم سعی می‌کنیم با اندیشیدن این هویت را زنده نگاه داری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عل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ترس</w:t>
      </w:r>
      <w:r>
        <w:rPr>
          <w:color w:val="000000"/>
          <w:sz w:val="20"/>
          <w:sz w:val="20"/>
          <w:szCs w:val="20"/>
          <w:rtl w:val="true"/>
        </w:rPr>
        <w:t xml:space="preserve"> م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یچ بودن</w:t>
      </w:r>
      <w:r>
        <w:rPr>
          <w:color w:val="000000"/>
          <w:sz w:val="20"/>
          <w:sz w:val="20"/>
          <w:szCs w:val="20"/>
          <w:rtl w:val="true"/>
        </w:rPr>
        <w:t xml:space="preserve"> و خود نداشتن و عدم این است که از کودکی به داشتن و حفظ این من و خود، شرطی شده‌ای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چون دائم به ما گفته‌اند که تو باید چنین و چنان باشی و شکلهای مختلف هویتی را از ما خواسته‌ا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البته هویت داشتن تنها به ملیت داشتن نی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رچسب‌های زیادی است که ما به خود زده و ذهنا ً به آنها چسبیده‌ا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داستان سلطان محمود، غلام بچه می‌گوید که چگونه از دوران بچگی، پدر و مادر باعث ترس او از سلطان محمود شده‌ا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ودك گريه‏ام ز آن است زار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مرا مادر در آن شهر و دي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توام تهديد كردى هر زما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مت در دست محمود ارسلان‏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 می‌گوید گریه من از آن است که در هند هر وقت شیطنت می‌کردم مادرم مرا نفرین می‌کرد و می‌گفت الهی که در دست محمود ارسلان ببینم ترا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پدر مر مادرم را در جواب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گ كردى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ين چه خشم است و عذاب؟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‌‏نيابى هيچ نفرينى دگر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چنين نفرين مهلك سهلتر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ت بى‏رحمى و بس سنگين دلى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ه صد شمشير او را قاتل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پدرم او را نهی می‌کرد و می‌گفت بدتر از این چیزی نیست به این طفل بگویی</w:t>
      </w:r>
      <w:r>
        <w:rPr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Cs w:val="20"/>
          <w:rtl w:val="true"/>
        </w:rPr>
        <w:t>!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چقدر بیرحمی که چنین نفرینی به این پسر می‌کنی</w:t>
      </w:r>
      <w:r>
        <w:rPr>
          <w:color w:val="000000"/>
          <w:sz w:val="20"/>
          <w:szCs w:val="20"/>
          <w:rtl w:val="true"/>
        </w:rPr>
        <w:t>!.....</w:t>
      </w:r>
      <w:r>
        <w:rPr>
          <w:color w:val="000000"/>
          <w:sz w:val="20"/>
          <w:sz w:val="20"/>
          <w:szCs w:val="20"/>
          <w:rtl w:val="true"/>
        </w:rPr>
        <w:t>آنچنان است که با صد شمشیر قصد جان‌اش را کنی</w:t>
      </w:r>
      <w:r>
        <w:rPr>
          <w:color w:val="000000"/>
          <w:sz w:val="20"/>
          <w:szCs w:val="20"/>
          <w:rtl w:val="true"/>
        </w:rPr>
        <w:t>!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م كو تا ببيند اين زمان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مرا بر تخت اى شاه جهان‏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</w:rPr>
        <w:t xml:space="preserve">در این داستان سلطان محمود سمبل </w:t>
      </w:r>
      <w:r>
        <w:rPr>
          <w:b/>
          <w:b/>
          <w:bCs/>
          <w:sz w:val="20"/>
          <w:sz w:val="20"/>
          <w:szCs w:val="20"/>
          <w:rtl w:val="true"/>
        </w:rPr>
        <w:t>عدم و نیستی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پدر مادر محیط  و جامعه است که دائم ما را از هیچ بودن ترسانده‌اند و هویت را به ما </w:t>
      </w:r>
      <w:r>
        <w:rPr>
          <w:b/>
          <w:b/>
          <w:bCs/>
          <w:sz w:val="20"/>
          <w:sz w:val="20"/>
          <w:szCs w:val="20"/>
          <w:rtl w:val="true"/>
        </w:rPr>
        <w:t>القاء</w:t>
      </w:r>
      <w:r>
        <w:rPr>
          <w:sz w:val="20"/>
          <w:sz w:val="20"/>
          <w:szCs w:val="20"/>
          <w:rtl w:val="true"/>
        </w:rPr>
        <w:t xml:space="preserve"> کرده‌ا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دانى رحم اين محمود را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وش بگويى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قبت محمود ب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!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دانی که این عدم می‌خواهد به تو همان عشق و زیبائی و شفافی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بکی و آس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ان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نا و پُری‌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عطا 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عای تو این خواهد بود که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اقبت محمود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شوی</w:t>
      </w:r>
      <w:r>
        <w:rPr>
          <w:color w:val="000000"/>
          <w:sz w:val="20"/>
          <w:szCs w:val="20"/>
          <w:rtl w:val="true"/>
          <w:lang w:bidi="fa-IR"/>
        </w:rPr>
        <w:t>"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</w:rPr>
        <w:t xml:space="preserve">بعد از این داستان به سراغ داستان </w:t>
      </w:r>
      <w:r>
        <w:rPr>
          <w:b/>
          <w:b/>
          <w:bCs/>
          <w:sz w:val="20"/>
          <w:sz w:val="20"/>
          <w:szCs w:val="20"/>
          <w:rtl w:val="true"/>
        </w:rPr>
        <w:t>طوطی و بازرگان</w:t>
      </w:r>
      <w:r>
        <w:rPr>
          <w:sz w:val="20"/>
          <w:sz w:val="20"/>
          <w:szCs w:val="20"/>
          <w:rtl w:val="true"/>
        </w:rPr>
        <w:t xml:space="preserve"> آمده‌ا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که قسمتهایی از آن را در جلسه قبل گفت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ازرگان سفر را ساز كر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هندستان شدن آغاز 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غلام و هر كنيزی را ز جود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هر تو چه آرم گوى ز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يكى از وى مرادى خواست كر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را وعده بداد آن نيك م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طوطى را چه خواهى ارمغ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ت از خطه‏ى هندوست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ش آن طوطى كه آنجا طوطي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بينى كن ز حال من بي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فلان طوطى كه مشتاق شماس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قضاى آسمان در حبس م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شما كرد او سلام و داد خواست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 شما چاره و ره ارشاد خو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ى‏شايد كه من در اشتياق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دهم اينجا بميرم در فرا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روا باشد كه من در بند سخت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شما بر سبزه گاهى بر درخ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كب استانيد و پس آواز داد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سلام و آن امانت باز د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يى ز آن طوطيان لرزيد و پس             اوفتاد و مرد و بگسستش نفس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پشيمان خواجه از گفت خبر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رفتم در هلاك جانو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ز گفتن بازرگان با طوطى آنچه در هندوستان دید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د بازرگان تجارت را تمام                       باز آمد سوى منزل شاد ك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غلامى را بياورد ارمغان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نيزك را ببخشيد او نش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طوطى ارمغان بنده كو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ه گفتى وآنچه دیدی باز 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فتم آن شكايتهاى تو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گروهى طوطيان همتاى ت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طوطى ز دردت بوى بر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ره‏اش بدريد و لرزيد و بم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پشيمان گشتم اين گفتن چه بو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چون گفتم پشيمانى چه س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شنيد آن مرغ كان طوطى چه كرد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لرزيد اوفتاد و گشت س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چون ديدش فتاده همچني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جهيد و زد كله را بر زم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ى طوطى خوب خوش حني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چه بودت اين چرا گشتى چن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خوش آواز من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همدم و همراز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خوش الحان م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روح و روضه رضوان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میان برنام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‌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سمبل‌های داستان طوطی و بازرگا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زرگان سمبل من و شمای خواننده و سالکی هست که در راه عرفان حرکت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طوطی نماد اندیشه‌ی ماست که به جای اینکه آزاد باشد دربند قفس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نطق کردن تنها ما را سرگرم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وسیله سرگرم کردن و نمایش برای دیگرا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عین حال این پرنده در اعماق وجود خود، خواهان آزادی از این حبس و زند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نمی‌داند که راه آزادی کدام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کته دیگر سرزمین هندوستا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سرزمین پیل‌ها‌ که بازرگان برای چاره کار طوطی به آنجا فرستاده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پیل‌ها را می‌شود سمبل اولیاء‌الله دان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آنجا طوطیان آزاد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یام آنها به طوطی محبوس این است که برای رهایی باید بر آنچه که هستی بمیر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نطق و تکرار کردن چیزهایی که از ابتدا به تو آموخت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سی که به تو غذا می‌دهد همان است که ترا وامی‌دارد آنچه را که می‌خواهد تکرار ک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عد از مردن است که طوطی توسط بازرگان از قفس به بیرون انداخته می‌شود و طوطی این بار مرده بر نفس و رها از قید تعلقات خود پرواز می‌کند و سر شاخه‌ی درخت می‌نشیند و حرفهای جالبی به بازرگان می‌ز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ولیزم</w:t>
      </w:r>
      <w:r>
        <w:rPr>
          <w:color w:val="000000"/>
          <w:sz w:val="20"/>
          <w:sz w:val="20"/>
          <w:szCs w:val="20"/>
          <w:rtl w:val="true"/>
          <w:lang w:bidi="fa-IR"/>
        </w:rPr>
        <w:t>‌ هم این نکته را عرض کنم که یک چیز ایستا و راکد و قالب گرفته شده نیست و بیشتر همچون آبی است که در ظرف هرکسی‌، شکل آن ظرف را به خود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مبولیزم‌ </w:t>
      </w:r>
      <w:r>
        <w:rPr>
          <w:color w:val="000000"/>
          <w:sz w:val="20"/>
          <w:sz w:val="20"/>
          <w:szCs w:val="20"/>
          <w:rtl w:val="true"/>
          <w:lang w:bidi="fa-IR"/>
        </w:rPr>
        <w:t>یک مطلب باز و قابل انعطاف است و تعدد تفسیر و تأویل‌های متون سمبلیک و تمثیلی نمایانگر این نکت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سمبل‌هایی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ب و رو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فراد متفاوت، مربوط به همان شخصی است که خواب را دید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4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استان طوطی و بازرگ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رجوع به حكايت خواجه‏‌ى تاجر</w:t>
      </w:r>
      <w:r>
        <w:rPr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color w:val="000000"/>
          <w:sz w:val="20"/>
          <w:szCs w:val="20"/>
          <w:rtl w:val="true"/>
          <w:lang w:bidi="fa-IR"/>
        </w:rPr>
        <w:t>: 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اندر آتش و درد و حني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پراكنده همى‏گفت اين چن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تناقض گاه ناز و گه نياز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ه سوداى حقيقت گه مجا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غرقه گشته جانى مى‏كند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را در هر گياهى مى‏ز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دامش دست گيرد در خطر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و پايى مى‏زند از بيم س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ست دارد يار اين آشفتگ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شش بیهوده به از خفت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سخن پایان ندارد ای عمو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ه طوطی و خواجه بازگو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ون انداختن مرد تاجر طوطى را از قفس و پريدن طوطى مرد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ش از قفس بيرون فکند            طوطيك پريد تا شاخ بل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ى مرده چنان پرواز كر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فتاب از چرخ تركى تاز 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حث مر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ب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 و مرگ بر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گ عرفان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گ فیزیک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رس از مردن ب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یچ بودن و ع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طی شدگی‌ با 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قائات‌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ک حالت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سودگی رو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نا و پُری‌ درون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سمبولیزم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عطاف موضوعات سمبلیک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و رو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48:00Z</dcterms:created>
  <dc:creator>taba</dc:creator>
  <dc:description/>
  <cp:keywords/>
  <dc:language>en-US</dc:language>
  <cp:lastModifiedBy>taba</cp:lastModifiedBy>
  <dcterms:modified xsi:type="dcterms:W3CDTF">2012-12-24T17:18:00Z</dcterms:modified>
  <cp:revision>68</cp:revision>
  <dc:subject/>
  <dc:title/>
</cp:coreProperties>
</file>