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یا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1.1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>‏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آن عاشق که با معشوق خود برمی‌‏شمرد خدمتها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ء سلطان محمود و غلام هندو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دفتر پنجم، بيت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Cs w:val="18"/>
        </w:rPr>
        <w:t>1242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عدم و نیستی از دیدگاه عرفان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دشناسی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</w:t>
      </w:r>
      <w:r>
        <w:rPr>
          <w:color w:val="000000"/>
          <w:sz w:val="18"/>
          <w:sz w:val="18"/>
          <w:szCs w:val="18"/>
          <w:rtl w:val="true"/>
        </w:rPr>
        <w:t>دفتر ششم، بیت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Cs w:val="18"/>
        </w:rPr>
        <w:t>1383</w:t>
      </w:r>
    </w:p>
    <w:p>
      <w:pPr>
        <w:pStyle w:val="Normal"/>
        <w:spacing w:lineRule="atLeast" w:line="187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خواس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امد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توضیح در مورد یکی از ابیا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شيى بر لاشيى عاشق شده ست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نى مر هيچ نى را ره زده‌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حث در مورد خیالاتی‌ است که ما از خود ساخته‌ا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وجود واقع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ظور این است که هویتی که من ساخته‌ام بر من ِ خیالی دیگری عاشق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اینکه من برای خودم یک هویت به عنوان ایرانی بودن قائلم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مان ملیت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خصوص به دوستانی که خارج از ایران هستند خیلی القاء می‌شود</w:t>
      </w:r>
      <w:r>
        <w:rPr>
          <w:color w:val="000000"/>
          <w:sz w:val="20"/>
          <w:szCs w:val="20"/>
          <w:rtl w:val="true"/>
          <w:lang w:bidi="fa-IR"/>
        </w:rPr>
        <w:t>)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القائات‌ در عین حالیکه‌ خیلی باعث درد و رنج می‌شو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تنها تصاویری ذهنی و لا‌شیء و ناچیز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یالا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الا این هویت خیالی را من می خواهم چاق کنم و به آن برس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ن چاق شده‌ی این هویت را می‌خواهم و بر رسیدن به آن، عاشق هست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کار باید ک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جستجو کنم و مثلا کورش را پیدا کنم که ایرانی است و با تکیه بر ایرانی بودن من و کورش، بزرگی کورش را به خودم نسبت بدهم، البته  باید ابتدا بر بزرگی خیالی کورش عاشق شو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ین صورت است که دو هیچ و خیال بر هم عاشق می‌شو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راه حقیقت را می‌زن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در مورد اعتراض بعضی از کسانی که ایراد گرفته‌اند که شما بزرگی حضرت علی و مسیح و کورش را نفی کرده‌ا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ن می‌گویم اصلا صحبت من در مورد بزرگ بودن یا نبودن این اشخاص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حث این است که من خود را شیعه فرض می‌کنم و در ادامه با بزرگی علی خود را آ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دن‌تی‌ف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حقیقت ِ بزرگی این افراد به حال کنونی من چه تأثیری می‌تـواند داشته باشد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چسباندن‌ ما خود را به دیگران فقط برای این است که این </w:t>
      </w:r>
      <w:r>
        <w:rPr>
          <w:color w:val="000000"/>
          <w:sz w:val="20"/>
          <w:szCs w:val="20"/>
          <w:rtl w:val="true"/>
          <w:lang w:bidi="fa-IR"/>
        </w:rPr>
        <w:t>"‌</w:t>
      </w:r>
      <w:r>
        <w:rPr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اق و چل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و عاش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و لاشیء‌ فقط برای گنده کردن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خیا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القائی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ی بر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اق کردن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زرگی بزرگ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دن‌تی‌فا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0:00Z</dcterms:created>
  <dc:creator>taba</dc:creator>
  <dc:description/>
  <cp:keywords/>
  <dc:language>en-US</dc:language>
  <cp:lastModifiedBy>taba</cp:lastModifiedBy>
  <dcterms:modified xsi:type="dcterms:W3CDTF">2012-12-19T14:15:00Z</dcterms:modified>
  <cp:revision>8</cp:revision>
  <dc:subject/>
  <dc:title/>
</cp:coreProperties>
</file>