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بیس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8.0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دامه پاسخ به سو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و خواندن قسمتی از کتاب کریشنا‌ ‌مورتی                                                                 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وشته‌اند ک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آدمهای بزرگی که در طول تاریخ داشته‌ا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جایی که من میدانم مدتهای مدیدی از زندگی خود را در خلوت و دور از مردم می‌گذران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می‌توان در بط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ه کن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دون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وت‌ه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طولانی و بدون آن ایام  که صرفا مختص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 به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م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سید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س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طی جلسات ما بحثی تحت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داشت رو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هیم 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مولانا در این زمینه خیلی حرف 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موضوعات اصلی طرح شده در مثنوی معنوی می‌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نمونه آن در دفتر ششم مثنوی در داستان ‌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صیاد و ‌پرنده</w:t>
      </w:r>
      <w:r>
        <w:rPr>
          <w:color w:val="000000"/>
          <w:sz w:val="20"/>
          <w:szCs w:val="20"/>
          <w:rtl w:val="true"/>
          <w:lang w:bidi="fa-IR"/>
        </w:rPr>
        <w:t>"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ینطور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‌نشی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هم‌صحبتی که باز هم مرتبط با بهداشت روانی خواهد بو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ین وصف، یک پاسخ جمع‌ و جور به این سوال دوست‌مان این است که مولانا همیشه به منشاء سوال اشاره می‌کند و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ز همانجا جو جواب ای مرتضا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سوال آمد از آنجا مر ترا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ا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م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کمال رسی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گو می‌کنیم باید فکر کنیم منظور ما از کمال چیست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آنرا تجربه کرده ایم که به آن رسیده‌ایم و اگر نه از کجا می‌دانیم این کمال چیست که از رسیدن به آن صحبت می‌کنیم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‌مان الان اشاره کردند که منظور‌شان از کمال، همان رسید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صالت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ب این روشن‌تر 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این حال باید گفت چنین حالتی قابل رسیدن و رسیدنی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ت درون ما هست و ما متاسفان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چگونگی رسیدن به آن، برای خودمان تصویری ساخته‌ایم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م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ی‌خواهیم به آن برس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اید دانست که این تصویر، ساخته 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ذهن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گهر در بحر گوید بحر ک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حجاب چون صدف دیوار ا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ن آن کو حجاب‌اش می 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ر تاب آفتاب‌اش می‌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ن حالت درون ما هست منتهی جلوی تابش آنرا یکسری موانع گرف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چشمه‌ای که محل ظهور آنرا خار و خاشاک گرفته و فرصت جوشش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 فقط می‌توانیم آن گل و لای را کنار بز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مین و بس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خار و خاشاک ِ مانع، سمبل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حث سکوت و خل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لمی به اس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‌ت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سکو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قت کنی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بی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مکن است به عنوان یک مقدمه مطرح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اصلی سکوت درونی می‌باش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خلوت کردن در این رابطه خیلی اهمیت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له‌نشینی</w:t>
      </w:r>
      <w:r>
        <w:rPr>
          <w:color w:val="000000"/>
          <w:sz w:val="20"/>
          <w:sz w:val="20"/>
          <w:szCs w:val="20"/>
          <w:rtl w:val="true"/>
          <w:lang w:bidi="fa-IR"/>
        </w:rPr>
        <w:t>‌هایی که در عرفان معروف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وگا‌ و‌یپاسا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وره‌هایی با طول مدت مختلف دا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عث انقطاع از جامعه‌ای می‌شود که دائم به من هویت القاء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عدا در مورد این مرحله مفصل صحبت خواهیم ک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ه می‌توان با توج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زمر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سئولیت</w:t>
      </w:r>
      <w:r>
        <w:rPr>
          <w:color w:val="000000"/>
          <w:sz w:val="20"/>
          <w:sz w:val="20"/>
          <w:szCs w:val="20"/>
          <w:rtl w:val="true"/>
          <w:lang w:bidi="fa-IR"/>
        </w:rPr>
        <w:t>‌هایی که داریم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؟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ر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سخ می‌ده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چگونگی و امکان رسیدن به سکوت بیرونی و درونی در جامعه اطلاعاتی </w:t>
      </w:r>
      <w:r>
        <w:rPr>
          <w:color w:val="000000"/>
          <w:sz w:val="20"/>
          <w:szCs w:val="20"/>
          <w:lang w:bidi="fa-IR"/>
        </w:rPr>
        <w:t>information society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 هزاره سوم و اینکه چنین امکانی قابل دستیاب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لاطون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ش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ما اصولا ایده‌آل فکر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رای چله‌نشینی مثلا همان </w:t>
      </w:r>
      <w:r>
        <w:rPr>
          <w:color w:val="000000"/>
          <w:sz w:val="20"/>
          <w:szCs w:val="20"/>
          <w:lang w:bidi="fa-IR"/>
        </w:rPr>
        <w:t>4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وز  کامل را مد نظر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تر است زیاد بهانه نگیریم و از موقعیت‌هایی که دست می‌دهد استفاده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من حالا این شرایط پیش آمده در دنیا را بخصوص برای دهه‌های آینده مثبت‌تر می‌بینم چراکه با پیشرفت‌ تکنولوژی و تسلط ماشین انسانها کم‌کم دیگر نیاز به کار کردن نخواهند داش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ما از همین فرصت‌های مختصری که در طول روز داریم، استفاده می‌کنیم و اهل تجربه سکوت هستیم، یا داریم بهانه می‌آوریم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ار‌گ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و صفحه از متن کتاب نامه‌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یدو‌ ‌کریشنا ‌مور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راکز آموزش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لیم و تربیت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ودکا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را روایت می‌کنن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ست‌یابی به عمق محتوای کلماتی که به کار می‌بریم، مصنوعی بودن زندگی‌ها، پرداختن به واقعیت به صورت سطحی و لفظی، آرمان‌های پوچ اما خوش‌نما، اهمیت رویاروی شدن با واقعیت به صورت عملی، واقعیت سیا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یک بیماری جهانی که بر پایه فکر قرار دارد، باورهای خیالی و رومانتیک‌، هیجانات خیالی، ترس، رابطه معلم و دانش‌آموز، خرافات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لوت و ت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کلات در جامعه کن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داشت رو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‌نشی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کمال رس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صالت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حث سکوت و خل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سک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له‌نشی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وگا‌ و‌یپاس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گی و مسئول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یدو‌ ‌کریشنا ‌مورتی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0:00Z</dcterms:created>
  <dc:creator>taba</dc:creator>
  <dc:description/>
  <cp:keywords/>
  <dc:language>en-US</dc:language>
  <cp:lastModifiedBy>tabkom</cp:lastModifiedBy>
  <dcterms:modified xsi:type="dcterms:W3CDTF">2013-05-04T16:11:00Z</dcterms:modified>
  <cp:revision>436</cp:revision>
  <dc:subject/>
  <dc:title/>
</cp:coreProperties>
</file>