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یاز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49.4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</w:rPr>
      </w:pP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Fonts w:cs="Tahoma" w:ascii="Tahoma" w:hAnsi="Tahoma"/>
          <w:color w:val="000000"/>
          <w:sz w:val="13"/>
          <w:szCs w:val="13"/>
          <w:shd w:fill="FFFFFF" w:val="clear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13"/>
          <w:szCs w:val="13"/>
          <w:shd w:fill="FFFFFF" w:val="clear"/>
          <w:rtl w:val="true"/>
        </w:rPr>
        <w:t>‏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</w:rPr>
        <w:t>1</w:t>
      </w:r>
      <w:r>
        <w:rPr>
          <w:b/>
          <w:bCs/>
          <w:color w:val="000000"/>
          <w:sz w:val="20"/>
          <w:szCs w:val="20"/>
          <w:rtl w:val="true"/>
        </w:rPr>
        <w:t>.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داستان آن عاشق که با معشوق خود برمی‌‏شمرد خدمتها </w:t>
      </w:r>
      <w:r>
        <w:rPr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  <w:sz w:val="20"/>
          <w:szCs w:val="20"/>
          <w:rtl w:val="true"/>
        </w:rPr>
        <w:t>.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قصهء سلطان محمود و غلام هندو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 </w:t>
      </w:r>
      <w:r>
        <w:rPr>
          <w:color w:val="000000"/>
          <w:sz w:val="18"/>
          <w:sz w:val="18"/>
          <w:szCs w:val="18"/>
          <w:rtl w:val="true"/>
        </w:rPr>
        <w:t>دفتر پنجم، بيت</w:t>
      </w:r>
      <w:r>
        <w:rPr>
          <w:color w:val="000000"/>
          <w:sz w:val="18"/>
          <w:sz w:val="18"/>
          <w:szCs w:val="18"/>
          <w:rtl w:val="true"/>
        </w:rPr>
        <w:t> </w:t>
      </w:r>
      <w:r>
        <w:rPr>
          <w:color w:val="000000"/>
          <w:sz w:val="18"/>
          <w:szCs w:val="18"/>
        </w:rPr>
        <w:t>1242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color w:val="000000"/>
          <w:sz w:val="18"/>
          <w:szCs w:val="18"/>
          <w:rtl w:val="true"/>
        </w:rPr>
        <w:t xml:space="preserve">                        </w:t>
      </w:r>
      <w:r>
        <w:rPr>
          <w:color w:val="000000"/>
          <w:sz w:val="18"/>
          <w:sz w:val="18"/>
          <w:szCs w:val="18"/>
          <w:rtl w:val="true"/>
        </w:rPr>
        <w:t>موضوع اصلي داستان این جلسه، بحث عدم و نیستی از دیدگاه عرفانی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خودشناسی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ست</w:t>
      </w:r>
      <w:r>
        <w:rPr>
          <w:color w:val="000000"/>
          <w:sz w:val="18"/>
          <w:szCs w:val="18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 xml:space="preserve">                 </w:t>
      </w:r>
      <w:r>
        <w:rPr>
          <w:color w:val="000000"/>
          <w:sz w:val="18"/>
          <w:sz w:val="18"/>
          <w:szCs w:val="18"/>
          <w:rtl w:val="true"/>
        </w:rPr>
        <w:t>دفتر ششم، بیت</w:t>
      </w:r>
      <w:r>
        <w:rPr>
          <w:color w:val="000000"/>
          <w:sz w:val="18"/>
          <w:sz w:val="18"/>
          <w:szCs w:val="18"/>
          <w:rtl w:val="true"/>
          <w:lang w:bidi="fa-IR"/>
        </w:rPr>
        <w:t> </w:t>
      </w:r>
      <w:r>
        <w:rPr>
          <w:color w:val="000000"/>
          <w:sz w:val="18"/>
          <w:szCs w:val="18"/>
        </w:rPr>
        <w:t>1383</w:t>
      </w:r>
    </w:p>
    <w:p>
      <w:pPr>
        <w:pStyle w:val="Normal"/>
        <w:jc w:val="left"/>
        <w:rPr>
          <w:b/>
          <w:b/>
          <w:bCs/>
          <w:color w:val="FF00FF"/>
          <w:sz w:val="16"/>
          <w:szCs w:val="16"/>
          <w:lang w:bidi="fa-IR"/>
        </w:rPr>
      </w:pPr>
      <w:r>
        <w:rPr>
          <w:b/>
          <w:bCs/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قایق ابتدای فایل از قلم ضبط افتاده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داستان از بیت یازده به بع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0" w:right="0" w:firstLine="72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shd w:fill="FFFFFF" w:val="clear"/>
          <w:rtl w:val="true"/>
        </w:rPr>
        <w:t>داستان آن عاشق كه با معشوق خود بر مى‏شمرد خدمتها و وفاهاى خود را و</w:t>
      </w:r>
      <w:r>
        <w:rPr>
          <w:rStyle w:val="Appleconvertedspace"/>
          <w:color w:val="000000"/>
          <w:sz w:val="20"/>
          <w:sz w:val="20"/>
          <w:szCs w:val="20"/>
          <w:shd w:fill="FFFFFF" w:val="clear"/>
          <w:rtl w:val="true"/>
        </w:rPr>
        <w:t> </w:t>
      </w:r>
      <w:r>
        <w:rPr>
          <w:color w:val="000000"/>
          <w:sz w:val="20"/>
          <w:sz w:val="20"/>
          <w:szCs w:val="20"/>
          <w:shd w:fill="FFFFFF" w:val="clear"/>
          <w:rtl w:val="true"/>
        </w:rPr>
        <w:t>…</w:t>
      </w:r>
      <w:r>
        <w:rPr>
          <w:rStyle w:val="Appleconvertedspace"/>
          <w:color w:val="000000"/>
          <w:sz w:val="20"/>
          <w:sz w:val="20"/>
          <w:szCs w:val="20"/>
          <w:shd w:fill="FFFFFF" w:val="clear"/>
          <w:rtl w:val="true"/>
        </w:rPr>
        <w:t> 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چ كس را تا نگردد او فنا                        نيست ره در بارگاه كبري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يست معراج فلك اين نيستى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شقان را مذهب و دين نيست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ا از منیت رها نشوی راهی به عالم معنا نداری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راه عروج به فلک همین نیست بودن است و عاشقان جز این دین و مذهبی ندار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شنيدى شرح بحر نيستى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وش دايم تا بر اين بحر ايست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كه اصل كارگاه آن نيستى است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خلا و بى‏نشان است و تهى 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ال که وصف دریای نیستی را شنیدی سعی کن که دایم بر این حال باشی چرا که اصل وجود بر عدم است و آن، بی نشان و خالی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شاره به این دارد که با فکر و جستجوی فکر درصدد نباش‌ تا به حقیقت برس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له استادان پى اظهار كار                      نيستى جويند و جاى انكسا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جرم استاد استادان صمد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رگاهش نيستى و لا ب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ستادان فن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مثل نجار و بنا و</w:t>
      </w:r>
      <w:r>
        <w:rPr>
          <w:color w:val="000000"/>
          <w:sz w:val="20"/>
          <w:szCs w:val="20"/>
          <w:rtl w:val="true"/>
          <w:lang w:bidi="fa-IR"/>
        </w:rPr>
        <w:t xml:space="preserve">......) </w:t>
      </w:r>
      <w:r>
        <w:rPr>
          <w:color w:val="000000"/>
          <w:sz w:val="20"/>
          <w:sz w:val="20"/>
          <w:szCs w:val="20"/>
          <w:rtl w:val="true"/>
          <w:lang w:bidi="fa-IR"/>
        </w:rPr>
        <w:t>برای اینکه هنر خود را نشان بدهند دنبال جایی هستند که ویرانی و شکستگی باشد تا آنجا را آباد کنند و وجود خود را اثبات کن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همین رو حقیقت و معنا که </w:t>
      </w:r>
      <w:r>
        <w:rPr>
          <w:color w:val="000000"/>
          <w:sz w:val="20"/>
          <w:sz w:val="20"/>
          <w:szCs w:val="20"/>
          <w:rtl w:val="true"/>
          <w:lang w:bidi="fa-IR"/>
        </w:rPr>
        <w:t>بی‌نیاز است</w:t>
      </w:r>
      <w:r>
        <w:rPr>
          <w:color w:val="000000"/>
          <w:sz w:val="20"/>
          <w:sz w:val="20"/>
          <w:szCs w:val="20"/>
          <w:rtl w:val="true"/>
          <w:lang w:bidi="fa-IR"/>
        </w:rPr>
        <w:t>، جایی ظاهر می‌شود که در آنجا نیستی و فنا حاکم باشد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كجا اين نيستى افزون‌تر است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ر حق و كارگاهش آن سر 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يستى چون هست بالايين طبق             بر همه بردند درويشان سبق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 هر جا این فنا و نیستی بیشتر باشد حق و حقیقت حضور پررنگ‌تری دارد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>و چون بالاترین بودن است، درویشان بالاترین مرتبه را دارن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که درویشی یعنی فقر و فنا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اميدت لاست زو پرهيز چيست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 انيس طمع خود استيز چيست؟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انيس طمع تو آن نيستى است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فنا و نيست اين پرهيز چيست‏؟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قتی به هیچ امید داری دست طمع از تو کوتاه می‌شود و درگیری با طمع نخواهی داشت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واقع چون طمع تو به نیستی و فنا و هیچ بودن است، نگران ‌نباش و هرچه دوست داری این نبودن را بیشتر بخواه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.........................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Fonts w:cs="Tahoma" w:ascii="Tahoma" w:hAnsi="Tahoma"/>
          <w:color w:val="000000"/>
          <w:szCs w:val="20"/>
        </w:rPr>
        <w:t>11</w:t>
      </w:r>
      <w:r>
        <w:rPr>
          <w:rFonts w:cs="Tahoma" w:ascii="Tahoma" w:hAnsi="Tahoma"/>
          <w:color w:val="000000"/>
          <w:szCs w:val="20"/>
          <w:rtl w:val="true"/>
        </w:rPr>
        <w:t xml:space="preserve">- 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 آن كه دارى جمله دل بر مي‌بكن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ست دل در بحر لا بر مي‌فك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رای رسیدن به یار از من و نفس خود دل برکن و ‌قلاب دل خود را در دریای هیچ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نا و نیس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ی‌انداز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گريز از چيست زين بحر مراد؟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به شستت صد هزاران صيد دا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به چه دلی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چنین دریای معنوی که هزاران ص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‌قلاب تو </w:t>
      </w:r>
      <w:r>
        <w:rPr>
          <w:color w:val="000000"/>
          <w:sz w:val="20"/>
          <w:sz w:val="20"/>
          <w:szCs w:val="20"/>
          <w:rtl w:val="true"/>
          <w:lang w:bidi="fa-IR"/>
        </w:rPr>
        <w:t>می‌دهد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فرار می‌کنی؟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چه نام برگ را كردى تو مرگ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دويى بين كه نمودت مرگ بر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توشه معنوی</w:t>
      </w:r>
      <w:r>
        <w:rPr>
          <w:color w:val="000000"/>
          <w:sz w:val="18"/>
          <w:szCs w:val="18"/>
          <w:rtl w:val="true"/>
        </w:rPr>
        <w:t>)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چگونه است که مایه حیات را مرگ نام نهاده‌ای و حیرت‌آور که همین مرگ بر نفس است که بهره‌ی معنوی را به تو نشان می‌ده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چه گفتم از غلطهات اى عزيز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بر اين بشنو دم عطار نيز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علت ترس ترا از عدم و نیستی عرفانی توضیح خواهم دا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ین رابطه قصه‌ای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ط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قل خواهم کر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قصه سلطان محمود و غلام هندو</w:t>
      </w:r>
      <w:r>
        <w:rPr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آهو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سلام علیک با دوستا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کلمه‌ شعر همراه با موسیقی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یست از عاشق کسی دیوانه‌تر</w:t>
      </w:r>
    </w:p>
    <w:p>
      <w:pPr>
        <w:pStyle w:val="Normal"/>
        <w:shd w:fill="FFFFFF" w:val="clear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قل از سودای او کور است و کر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.....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وسیقی آوازی  و شعر و ترانه از آلبوم شرح عشق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ان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ریسا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سین عمومی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اشقی پیداست از زاری دل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یست بیماری چو بیماری دل</w:t>
      </w:r>
      <w:r>
        <w:rPr>
          <w:color w:val="000000"/>
          <w:sz w:val="20"/>
          <w:szCs w:val="20"/>
          <w:rtl w:val="true"/>
          <w:lang w:bidi="fa-IR"/>
        </w:rPr>
        <w:t>.................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5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ولانا این داستان برای آن می‌آورد تا علت ترس ما را از عدم و نیستی را توضیح ده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قصهء سلطان محمود و غلام هند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مه اللَّه عليه گفته است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كر شه محمود غازى سفته است</w:t>
      </w:r>
      <w:r>
        <w:rPr>
          <w:color w:val="000000"/>
          <w:sz w:val="18"/>
          <w:sz w:val="18"/>
          <w:szCs w:val="18"/>
          <w:rtl w:val="true"/>
        </w:rPr>
        <w:t>‏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سُفتن‌، تراشیدن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ز غزاى هند پيش آن همام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غنيمت اوفتادش يك غلام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طار از شاه محمود جنگجو ذکری کرده و گفته که در جنگ هند غلامی به غنیمت نصیب او ش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خليفه‏ش كرد و بر تختش نشاند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سپه بگزيدش و فرزند خوان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 و عرض و وصف قصه تو به تو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كلام آن بزرگ دين بج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صل آن كودك بر اين تخت نضار 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طلا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سته پهلوى قباد شهريا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خلاصه این غلام را با عزت به فرزندی و همنشینی خود پذیرفت، جزئیات کامل ماجرا را می‌توانی با مراجعه به اصل داستان عطار پیدا کنی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نتیجه اینکه آن کودک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 تخ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کنار پادشاهی بزرگ </w:t>
      </w:r>
      <w:r>
        <w:rPr>
          <w:color w:val="000000"/>
          <w:sz w:val="20"/>
          <w:sz w:val="20"/>
          <w:szCs w:val="20"/>
          <w:rtl w:val="true"/>
          <w:lang w:bidi="fa-IR"/>
        </w:rPr>
        <w:t>نش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يه كردى اشك مى‏راندى به سوز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شه او را كه اى پيروز روز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چه گريى دولتت شد ناگوار؟</w:t>
      </w:r>
      <w:r>
        <w:rPr>
          <w:rFonts w:cs="Tahoma" w:ascii="Tahoma" w:hAnsi="Tahoma"/>
          <w:color w:val="000000"/>
          <w:sz w:val="20"/>
          <w:szCs w:val="20"/>
          <w:rtl w:val="true"/>
        </w:rPr>
        <w:t>!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وق املاكى قرين شهريا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ودک گریه می‌کرد و شاه متعجب می‌گفت چرا گریه می‌کنی؟</w:t>
      </w:r>
      <w:r>
        <w:rPr>
          <w:color w:val="000000"/>
          <w:sz w:val="20"/>
          <w:szCs w:val="20"/>
          <w:rtl w:val="true"/>
          <w:lang w:bidi="fa-IR"/>
        </w:rPr>
        <w:t>!....</w:t>
      </w:r>
      <w:r>
        <w:rPr>
          <w:color w:val="000000"/>
          <w:sz w:val="20"/>
          <w:sz w:val="20"/>
          <w:szCs w:val="20"/>
          <w:rtl w:val="true"/>
          <w:lang w:bidi="fa-IR"/>
        </w:rPr>
        <w:t>برای تو که بد نشد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هم مقام و مرتبه را پیدا کرده‌ای‌ و  هم به من نزدیک شده‌ای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 بر اين تخت و وزيران و سپاه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يش تختت صف زده چون نجم و ماه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كودك گريه‏ام ز آن است زار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مرا مادر در آن شهر و ديا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توام تهديد كردى هر زمان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مت در دست محمود ارسلان‏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ودک می‌گوید گریه من از آن است که در هند هر وقت شیطنت می‌کردم مادرم مرا نفرین می‌کرد و می‌گفت الهی که در دست محمود ارسلان ببینم ترا</w:t>
      </w:r>
      <w:r>
        <w:rPr>
          <w:color w:val="000000"/>
          <w:sz w:val="20"/>
          <w:szCs w:val="20"/>
          <w:rtl w:val="true"/>
          <w:lang w:bidi="fa-IR"/>
        </w:rPr>
        <w:t>!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پدر مر مادرم را در جواب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نگ كردى 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ين چه خشم است و عذاب؟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ى‌‏نيابى هيچ نفرينى دگر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ن چنين نفرين مهلك سهلتر؟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خت بى‏رحمى و بس سنگين دلى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به صد شمشير او را قاتل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و پدرم او را نهی می‌کرد و می‌گفت بدتر از این چیزی نیست به این طفل بگویی</w:t>
      </w:r>
      <w:r>
        <w:rPr>
          <w:color w:val="000000"/>
          <w:sz w:val="20"/>
          <w:sz w:val="20"/>
          <w:szCs w:val="20"/>
          <w:rtl w:val="true"/>
        </w:rPr>
        <w:t>؟</w:t>
      </w:r>
      <w:r>
        <w:rPr>
          <w:color w:val="000000"/>
          <w:sz w:val="20"/>
          <w:szCs w:val="20"/>
          <w:rtl w:val="true"/>
        </w:rPr>
        <w:t>!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 w:val="20"/>
          <w:szCs w:val="20"/>
          <w:rtl w:val="true"/>
        </w:rPr>
        <w:t>چقدر بیرحمی که چنین نفرینی به این پسر می‌کنی</w:t>
      </w:r>
      <w:r>
        <w:rPr>
          <w:color w:val="000000"/>
          <w:sz w:val="20"/>
          <w:szCs w:val="20"/>
          <w:rtl w:val="true"/>
        </w:rPr>
        <w:t>!.....</w:t>
      </w:r>
      <w:r>
        <w:rPr>
          <w:color w:val="000000"/>
          <w:sz w:val="20"/>
          <w:sz w:val="20"/>
          <w:szCs w:val="20"/>
          <w:rtl w:val="true"/>
        </w:rPr>
        <w:t>آنچنان است که با صد شمشیر قصد جان‌اش را کنی</w:t>
      </w:r>
      <w:r>
        <w:rPr>
          <w:color w:val="000000"/>
          <w:sz w:val="20"/>
          <w:szCs w:val="20"/>
          <w:rtl w:val="true"/>
        </w:rPr>
        <w:t>!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0.3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ز گفت هر دو حيران گشتمى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دل افتادى مرا بيم و غم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چه دوزخ‌خوست محمود اى عجب</w:t>
      </w:r>
      <w:r>
        <w:rPr>
          <w:rFonts w:cs="Tahoma" w:ascii="Tahoma" w:hAnsi="Tahoma"/>
          <w:color w:val="000000"/>
          <w:sz w:val="20"/>
          <w:szCs w:val="20"/>
          <w:rtl w:val="true"/>
        </w:rPr>
        <w:t>!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مثل گشته ست در ويل و 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ب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همى‏لرزيدمى از بيم تو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فل از اكرام و از تعظيم ت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من از حرفهای پدر و مادر دچار غم و ترس می‌شدم و با خود می‌گفتم این سلطان محمود باید خیلی وحشتناک با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این چنین معروف شده، و همینطور از ترس به خود می‌لرزیدم غافل از اینکه چه لطف و کر‌می داری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2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سمبل‌های داستان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بعد از طرح این سوال که علت ترس ما از عدم چیست، به معرفی سمبل‌های داستان می‌پردازی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لطان محمود در این داست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مبل و نماد عد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ا همان فقر و فنا و نیست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ودک، ما هستیم و مادر، سمب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حیط و اجتماع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عم از پدر و مادر، مدرسه، رادیو و تلویزیون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به ما القاء کرده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ین هستی و چگونگی بودن و هویت را از کودکی به ذهن ما القاء کرده‌ا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ی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هس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ست نقطه مقاب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نیستی </w:t>
      </w:r>
      <w:r>
        <w:rPr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مانع از این است که آن کیفیت عدم و سکوت درک 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علت اینکه حتی الان هم که این مشکل را درک کرده‌ایم ولی باز از این هیچ بودن و عدم می‌ترسیم این است که آن مادر که نما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امع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، ما را از این هیچ بودن، ترساند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از بچگی به ما اینطور القاء شده که تو یک ماده خام و بی‌ارزشی هست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چیزی نیستی و باید تلاش کنی و چیز به درد بخوری بشو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صاحب یک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ستی متشخص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پر طمطراق شو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6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درم كو تا ببيند اين زمان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 مرا بر تخت اى شاه جهان‏؟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صورت در کنار نیستی و عدم نشستن است که آن ارزش و اصالت واقعی</w:t>
      </w:r>
      <w:r>
        <w:rPr>
          <w:color w:val="000000"/>
          <w:sz w:val="20"/>
          <w:sz w:val="20"/>
          <w:szCs w:val="20"/>
          <w:rtl w:val="true"/>
        </w:rPr>
        <w:t xml:space="preserve"> که هما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شق</w:t>
      </w:r>
      <w:r>
        <w:rPr>
          <w:color w:val="000000"/>
          <w:sz w:val="20"/>
          <w:sz w:val="20"/>
          <w:szCs w:val="20"/>
          <w:rtl w:val="true"/>
        </w:rPr>
        <w:t xml:space="preserve"> باشد</w:t>
      </w:r>
      <w:r>
        <w:rPr>
          <w:color w:val="000000"/>
          <w:sz w:val="20"/>
          <w:sz w:val="20"/>
          <w:szCs w:val="20"/>
          <w:rtl w:val="true"/>
        </w:rPr>
        <w:t xml:space="preserve"> به انسان </w:t>
      </w:r>
      <w:r>
        <w:rPr>
          <w:color w:val="000000"/>
          <w:sz w:val="20"/>
          <w:sz w:val="20"/>
          <w:szCs w:val="20"/>
          <w:rtl w:val="true"/>
        </w:rPr>
        <w:t>داده می‌شو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استان در اینجا تمام است و مولانا شروع به باز کردن سمبل‌ها می‌کن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قر آن محمود توست اى بى‏سعت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ع از او دايم همى‏ترساندت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باز توصیه می‌کنم که ای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فقر</w:t>
      </w:r>
      <w:r>
        <w:rPr>
          <w:color w:val="000000"/>
          <w:sz w:val="20"/>
          <w:sz w:val="20"/>
          <w:szCs w:val="20"/>
          <w:rtl w:val="true"/>
        </w:rPr>
        <w:t xml:space="preserve"> را به جا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فقر مادی</w:t>
      </w:r>
      <w:r>
        <w:rPr>
          <w:color w:val="000000"/>
          <w:sz w:val="20"/>
          <w:sz w:val="20"/>
          <w:szCs w:val="20"/>
          <w:rtl w:val="true"/>
        </w:rPr>
        <w:t xml:space="preserve"> نگیری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بعضی دوستان این اشتباه را می‌کنن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بدانى رحم اين محمود راد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خوش بگويى 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قبت محمود ب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!"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خیر و خوبی این محمو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د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بدان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عای تو این خواهد بود که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عاقبت محمود 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شوی</w:t>
      </w:r>
      <w:r>
        <w:rPr>
          <w:color w:val="000000"/>
          <w:sz w:val="20"/>
          <w:szCs w:val="20"/>
          <w:rtl w:val="true"/>
          <w:lang w:bidi="fa-IR"/>
        </w:rPr>
        <w:t>"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قر آن محمود توست اى بيم دل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 شنو زين مادر طبع 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گمره کننده</w:t>
      </w:r>
      <w:r>
        <w:rPr>
          <w:color w:val="000000"/>
          <w:sz w:val="18"/>
          <w:szCs w:val="18"/>
          <w:rtl w:val="true"/>
        </w:rPr>
        <w:t>)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دان که نیستی و فقر همین محمود است و بهتر اس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ین هم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القاء جامعه گوش نده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کمی مخالف آن حرکت کن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خلاف آمد عادت بطلب کام که من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سب جمعیت از آن زلف پریشان کردم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8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ام جهانی فوتبال</w:t>
      </w:r>
      <w:r>
        <w:rPr>
          <w:b/>
          <w:bCs/>
          <w:color w:val="000000"/>
          <w:sz w:val="20"/>
          <w:szCs w:val="20"/>
          <w:rtl w:val="true"/>
          <w:lang w:bidi="fa-IR"/>
        </w:rPr>
        <w:t>!!</w:t>
      </w:r>
      <w:r>
        <w:rPr>
          <w:color w:val="000000"/>
          <w:sz w:val="20"/>
          <w:szCs w:val="20"/>
          <w:rtl w:val="true"/>
          <w:lang w:bidi="fa-IR"/>
        </w:rPr>
        <w:t>........................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غم و شادی‌های نفس عاریتی‌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که او بسته‌ی غم و خنده بود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و به این دو عاریت زنده بود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ادی عشق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عاریتی و وابسته به امور بیرونی نیست و من منتظر نیستم که چیزی در بیرون اتفاق بیافتد تا من شاد شوم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قتی ما نیستی و هیچ بودن را تجربه کنیم آن موقع است که عشق را تجربه کرده‌ای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جامعه ما را از هیچ بودن می‌ترسان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3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چه اندر پرورش تن مادر است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ك از صد دشمنت دشمن‌تر 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 بجه زين مادر و تيباى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عشوه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يلى بابا به از حلواى ا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بابا در اینجا سمبل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قل و خرد</w:t>
      </w:r>
      <w:r>
        <w:rPr>
          <w:color w:val="000000"/>
          <w:sz w:val="20"/>
          <w:sz w:val="20"/>
          <w:szCs w:val="20"/>
          <w:rtl w:val="true"/>
        </w:rPr>
        <w:t xml:space="preserve"> است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ست مادر نفس و بابا عقل راد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ش تنگى و آخر صد گشا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ر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من توصیه می‌کند که تا کی می‌خواهی در بند این عاریت‌ها باش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گرد اكنون تو در شرح عدم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چو پازهر است و پنداريش سم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و هندو بچه هين اى خواجه‏تاش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 ز محمود عدم ترسان مباش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ه شرح عدم برمی‌گردیم که چون پادزهر است و تو آنرا سم گمان کرده‌ای</w:t>
      </w:r>
      <w:r>
        <w:rPr>
          <w:color w:val="000000"/>
          <w:sz w:val="20"/>
          <w:szCs w:val="20"/>
          <w:rtl w:val="true"/>
        </w:rPr>
        <w:t>........</w:t>
      </w:r>
      <w:r>
        <w:rPr>
          <w:color w:val="000000"/>
          <w:sz w:val="20"/>
          <w:sz w:val="20"/>
          <w:szCs w:val="20"/>
          <w:rtl w:val="true"/>
        </w:rPr>
        <w:t>مثل هندو بچه که از شاه محمود می‌ترسید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وجودى ترس كاكنون در ويى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خيالت لاشى و تو لاشي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این وجود بی‌مقدار و ناچیزی که دائم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رس و ملالت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آن اکنون زندگی می‌کنی ‌بترس</w:t>
      </w:r>
      <w:r>
        <w:rPr>
          <w:color w:val="000000"/>
          <w:sz w:val="20"/>
          <w:szCs w:val="20"/>
          <w:rtl w:val="true"/>
          <w:lang w:bidi="fa-IR"/>
        </w:rPr>
        <w:t>!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ل وقتی که من در اینجا از خودم یک هویت ِ دانشمند ِ مثنوی شناس ساخته باشم و دائم در این ترس باشم که مبادا کسی بیاید و این هویت ساخته شده مرا زیر سوال ببر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برعکس این حالت همان لائیت‌ و هیچ بودن است که در آن امن است و آسودگی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7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شيى بر لاشيى عاشق شده ست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چ نى مر هيچ نى را ره زده‌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با یکسر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یال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ولیه که در ادامه خیالات دیگری تولید می‌کند در دام فکر‌های پشت سر هم و بی‌پایان گمراه می‌شو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وقتی که با خیال اینکه من ایرانی هستم و وارث کورش کبیر احساس شادی و برتری کاذب می‌کنم و یا برعکس از اینکه ایرانی هستم و مثلا در اروپا و آمریکا مثل سابق مرا تحویل نمی‌گیرند غم زده و پریشان می‌شو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ر خیالی جنگ‌شان و ‌صلح‌شان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ز خیالی نامشان و ننگ‌شان‌</w:t>
      </w:r>
    </w:p>
    <w:p>
      <w:pPr>
        <w:pStyle w:val="Normal"/>
        <w:shd w:fill="FFFFFF" w:val="clear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گ جو باشى ولى نه از عجز رنج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كه بينى در خراب خانه گنج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ولانا می‌گوید اینکه می‌گویم مرگ‌جو باش نه از ناتوانی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لکه در این خراب کردن خانه نفس باید گنج پیدا کن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ه چنان مرگی که در گوری روی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گ ِ تبدیلی که در نوری روی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0.18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به دست خويش گيرى تيشه‏اى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ى‏زنى بر خانه بى‏انديشه‏ا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حجاب گنج بينى خانه را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نع صد خرمن اين يك دانه ر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ید با تیشه بی‌ترسی و بی‌اندیشگی بر خانه‌ی هویت و من بزنی، چرا که این خانه خیالی، گنج صد خرمن را از دید تو پنهان و پوشیده کرده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در آتش افكنى اين دانه را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يش گيرى پيشه‏ى مردانه ر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نه بر كن كاز عقيق اين يمن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 هزاران خانه شايد ساخت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نج زير خانه است و چاره نيست           از خرابى خانه منديش و ماي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هزاران خانه از يك نقد گنج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ان عمارت كرد بى‏تكليف و رنج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 خراب کردن این خانه نفس هزاران خانه‌ می‌توان عمارت ک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قبت اين خانه خود ويران شود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نج از زيرش يقين عريان ش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اره‌دوزى مى‏كنى اندر دكان                  زير اين دكان تو مدفون دو ك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ست اين دكان كرايى زود باش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يشه بستان و تكش را مى‏تراش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گر دقت کنی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تمثیل دکان </w:t>
      </w:r>
      <w:r>
        <w:rPr>
          <w:color w:val="000000"/>
          <w:sz w:val="20"/>
          <w:sz w:val="20"/>
          <w:szCs w:val="20"/>
          <w:rtl w:val="true"/>
          <w:lang w:bidi="fa-IR"/>
        </w:rPr>
        <w:t>در اینجا با حالت دکان و بازار بودن نفس و هویت فکری خیلی هم‌آهنگ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حکایت مرد لافی که سبیل خود را چرب می‌‌ک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ائم نمایش چرب و شیرین خوردن می‌دا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اصلا هویت چیزی است که باید دائم آن را در ویتر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ِ نمای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گذاری و الا زنده نمی‌ماند و می‌می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پس بهتر است این دکان را خراب کرد تا آن دو‌کان یا دو معدنی که زیر آن مدفون شده پیدا 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ین دکان اجاره است و همیشه در آن نمی‌توانی بمان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كه تيشه ناگهان بر كان نهى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دكان و پاره‌دوزى واره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اره‌دوزى چيست خورد آب و نان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ى‏زنى اين پاره بر دلق گر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>خورد آب و نان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خوردن اندیشه‌های هویتی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زمان مى‏درد اين دلق تنت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اره بر وى مى‏زنى زين خوردن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ز نسل پادشاه كاميار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 خود آ زين پاره‌دوزى ننگ دا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 که در اصل خود دارنده‌ی اصالت شاهی و حقیقت هستی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به خود بیا و از این پاره دوزی شرم داشته باش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اره‏اى بر كن از اين قعر دكان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بر آرد سر به پيش تو دو ك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دمى از هوشيارى وارهند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نگ خمر و بنگ بر خود مى‏نهن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له دانسته كه اين هستى فخ است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كر و ذكر اختيارى دوزخ 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ى‏گريزند از خودى در بى‏خودى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به مستى يا به شغل اى مهتد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 xml:space="preserve">شرح این سه بیت اخیر را به وقتی دیگر موکول می‌کنیم  چون بحث مفصلی را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عتیاد و تخدیر</w:t>
      </w:r>
      <w:r>
        <w:rPr>
          <w:color w:val="000000"/>
          <w:sz w:val="20"/>
          <w:sz w:val="20"/>
          <w:szCs w:val="20"/>
          <w:rtl w:val="true"/>
        </w:rPr>
        <w:t xml:space="preserve"> و ربط آن با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هویت‌فکری </w:t>
      </w:r>
      <w:r>
        <w:rPr>
          <w:color w:val="000000"/>
          <w:sz w:val="20"/>
          <w:sz w:val="20"/>
          <w:szCs w:val="20"/>
          <w:rtl w:val="true"/>
        </w:rPr>
        <w:t>می‌طلبد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>و اعتیاد تنها این نیست که انسان به یک ماده مخدر فیزیکی معتاد شو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Cs w:val="20"/>
          <w:rtl w:val="true"/>
        </w:rPr>
        <w:t xml:space="preserve">  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مورد رابطه احتماء‌ و مراقبه و مدی‌تی‌شن نیز در جلسات بعد صحبت خواهیم ک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hd w:fill="FFFFFF" w:val="clear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پنجم و شش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نا و نیست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رس از عدم و نیستی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حیط و اجتماع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ست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یستی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امعه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ستی متشخص‌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شق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قر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قر ماد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ام جهانی فوتبا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غم و شادی عاریتی و کاذب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ادی عشق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قل و خرد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ترس و ملالت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‌ </w:t>
      </w:r>
      <w:r>
        <w:rPr>
          <w:color w:val="000000"/>
          <w:sz w:val="20"/>
          <w:sz w:val="20"/>
          <w:szCs w:val="20"/>
          <w:rtl w:val="true"/>
          <w:lang w:bidi="fa-IR"/>
        </w:rPr>
        <w:t>خیال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گ طلب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نج درون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کان 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مایش 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خدیر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عتیا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ویت فکری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29:00Z</dcterms:created>
  <dc:creator>taba</dc:creator>
  <dc:description/>
  <cp:keywords/>
  <dc:language>en-US</dc:language>
  <cp:lastModifiedBy>tabkom</cp:lastModifiedBy>
  <dcterms:modified xsi:type="dcterms:W3CDTF">2013-05-04T15:44:00Z</dcterms:modified>
  <cp:revision>71</cp:revision>
  <dc:subject/>
  <dc:title/>
</cp:coreProperties>
</file>