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نو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6.0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shd w:fill="FFFFFF" w:val="clear"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</w:rPr>
        <w:t>1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-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هندو كي با يار خود جنگ مي‌كرد بر كاري و خبر نداشت كي او هم بدان مبتلاست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                </w:t>
      </w:r>
      <w:r>
        <w:rPr>
          <w:b/>
          <w:bCs/>
          <w:color w:val="00CCFF"/>
          <w:sz w:val="20"/>
          <w:szCs w:val="20"/>
          <w:shd w:fill="FFFFFF" w:val="clear"/>
          <w:lang w:bidi="fa-IR"/>
        </w:rPr>
        <w:t>2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-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  <w:lang w:bidi="fa-IR"/>
        </w:rPr>
        <w:t xml:space="preserve">ادامه پرسش و پاسخ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دوم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، بیت </w:t>
      </w:r>
      <w:r>
        <w:rPr>
          <w:color w:val="000000"/>
          <w:sz w:val="18"/>
          <w:szCs w:val="18"/>
          <w:shd w:fill="FFFFFF" w:val="clear"/>
          <w:lang w:bidi="fa-IR"/>
        </w:rPr>
        <w:t>3027</w:t>
      </w:r>
      <w:r>
        <w:rPr>
          <w:color w:val="000000"/>
          <w:sz w:val="18"/>
          <w:szCs w:val="18"/>
          <w:shd w:fill="FFFFFF" w:val="clear"/>
          <w:rtl w:val="true"/>
        </w:rPr>
        <w:t> 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FF00FF"/>
          <w:sz w:val="16"/>
          <w:szCs w:val="16"/>
          <w:lang w:bidi="fa-IR"/>
        </w:rPr>
      </w:pPr>
      <w:r>
        <w:rPr>
          <w:rFonts w:cs="Tahoma" w:ascii="Tahoma" w:hAnsi="Tahoma"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 چهره بنماید‌ صنم پر شو ازو‌ چون آین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ر زلف بگشاید صنم، رو شانه شو رو شانه ش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 عزیز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لاطونی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نکته جالبی در مورد هم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و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ر عرفان از آن به شکلها و سمبل‌های مختلفی یاد می‌شود، اشاره کر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در ابتدای کار کسانی که با آن روبرو می‌شوند خیلی با شوق و انرژی درگیر ماجرا می شوند و می‌خواهند به نتیجه‌ای برسند اما بعد از مدتی از اینکه نمی‌توانند نتیجه بگیرند، سرخورده و مایوس می‌شوند و گلایه می‌کنند که چرا م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ها نمی‌شویم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توصیه را دارد که به خاستگاه ناامیدی و یاس توجه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صولا اندیشه کردن به این موضوع که چرا رها نشده‌ام موضوعی زائد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این هم از خصوصیات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اختن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ینه فاض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استن یک اتوپیای خیالی که در آن به یک هدف معنوی خواهم رسید، از خصوصیات نفس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می‌خواهد انسان را بلاتکلیف نگاه دارد تا نتواند در زمان حال زندگی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عده دادن به فردا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خود را سرپا نگه ‌می‌دارد و تداوم می‌ده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شتر آن باشد که سر دل‌بر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گفته آید در حدیث دیگران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شنوید ای دوستان این دا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حقیقت نقد حال ماست آن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كاي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ندو ك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ا يا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د جنگ مي‌كرد بر كار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خبر نداشت ك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و هم بدان مبتلاست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ار هندو در 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سجد شدند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هر طاعت راك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سا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ند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ني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كب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                در نماز آمد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ك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درد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ؤذ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مد از 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لفظ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جست                   ك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ؤذ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نگ كر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قت هست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هار هندو به مسجدی رفتند و مشغول نماز شد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همین حین موذن‌ وارد می‌شود و یکی از آنها نماز خود را ناآگاهانه می‌شکند و می‌پرس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ی موذ‌ن وقت نماز شده که اذان می‌گویی؟</w:t>
      </w:r>
      <w:r>
        <w:rPr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..... 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آن هند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ي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ني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                        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،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خن گف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اطل شد نماز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س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 آن دوم را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و                    چه ز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طعنه برو خود را بگو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چهارم گفت حمد الله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                     در نيفتا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ه چون آن سه تن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نماز هر چها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 تباه                        عيب‌گويان بيش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م كر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ه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ندوی‌ بعدی به این هندوی‌ پرسشگر اعتراض میکند که چرا حرف زدی؟</w:t>
      </w:r>
      <w:r>
        <w:rPr>
          <w:color w:val="000000"/>
          <w:sz w:val="20"/>
          <w:szCs w:val="20"/>
          <w:rtl w:val="true"/>
          <w:lang w:bidi="fa-IR"/>
        </w:rPr>
        <w:t>!...</w:t>
      </w:r>
      <w:r>
        <w:rPr>
          <w:color w:val="000000"/>
          <w:sz w:val="20"/>
          <w:sz w:val="20"/>
          <w:szCs w:val="20"/>
          <w:rtl w:val="true"/>
          <w:lang w:bidi="fa-IR"/>
        </w:rPr>
        <w:t>نمازت باطل شد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سومی هم به دومی می‌گوی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هی عمو به او طعنه میزنی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نماز خودت هم باطل شد</w:t>
      </w:r>
      <w:r>
        <w:rPr>
          <w:color w:val="000000"/>
          <w:sz w:val="20"/>
          <w:szCs w:val="20"/>
          <w:rtl w:val="true"/>
          <w:lang w:bidi="fa-IR"/>
        </w:rPr>
        <w:t>!!.....</w:t>
      </w:r>
      <w:r>
        <w:rPr>
          <w:color w:val="000000"/>
          <w:sz w:val="20"/>
          <w:sz w:val="20"/>
          <w:szCs w:val="20"/>
          <w:rtl w:val="true"/>
          <w:lang w:bidi="fa-IR"/>
        </w:rPr>
        <w:t>و چهارمی می‌گوید الحمدلله که خودم حرف نزدم، و الا نماز من هم باطل می‌شد</w:t>
      </w:r>
      <w:r>
        <w:rPr>
          <w:color w:val="000000"/>
          <w:sz w:val="20"/>
          <w:szCs w:val="20"/>
          <w:rtl w:val="true"/>
          <w:lang w:bidi="fa-IR"/>
        </w:rPr>
        <w:t>!!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این ترتیب نماز هر چهار‌شان تباه می‌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هر کدام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یب جویی دی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عیب خود غافل شد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این داستان را در مذم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یب‌جو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دیگران آور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این داستان می‌تواند خیلی عمیق‌تر تفسیر ب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 این است که دوستان الان که این مطالب را تا به اینجا دانسته‌اند خودشان دست به تجربه زده‌اند یا ن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ی‌تی‌شن و مراق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ند یا ن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داستان در موقع مدی‌تیت کردن احتمالا دقیقا برقرا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در جای خلوتی می‌نشینیم و مراقبه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کدفعه یک فکر می‌آید و مثلا به من می‌گوید پانویس تو چقدر آدم خودخواهی هستی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 شروع می‌کنم با او یکی به دو کردن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 چندی یکباره به خود می‌آیم و متوجه می‌شوم که نباید با افکارم همراه می‌شدم</w:t>
      </w:r>
      <w:r>
        <w:rPr>
          <w:color w:val="000000"/>
          <w:sz w:val="20"/>
          <w:szCs w:val="20"/>
          <w:rtl w:val="true"/>
          <w:lang w:bidi="fa-IR"/>
        </w:rPr>
        <w:t>!!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این توجه یکباره افکار محو می‌شوند و چند لحظه سکوت برقرار است و دوباره یک فکر تازه می‌آید و 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چهار هندو در این داستان سمبل همین من‌هایی هستند که در ط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کی بعد از دیگری به ذهن من می‌آیند و مرا با خود می‌ب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اویر ذه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ر ذهن دائم با هم در ح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گ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ا زمانی که اینها با هم در حال گفتگو هستند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کوت </w:t>
      </w:r>
      <w:r>
        <w:rPr>
          <w:color w:val="000000"/>
          <w:sz w:val="20"/>
          <w:sz w:val="20"/>
          <w:szCs w:val="20"/>
          <w:rtl w:val="true"/>
          <w:lang w:bidi="fa-IR"/>
        </w:rPr>
        <w:t>متحقق‌ نمی‌شو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 من به این روند مرا هشیار می‌کند و متوجه می‌شوم که فقط باید به این افکار نگاه کنم و نه اینکه بخواهم با سعی و تلاش آنها را متوقف ک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این مهارت برای دوستانی که تازه تجربه خواهند کرد به راحتی به دست نمی‌آ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ه تدریج با پیشرفت آگاهی‌ها و بعد از مدتی تمری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سکوت بیشتر و بیشتر و عمیق‌تر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ید دانست که ذهن برای جلوگیری از ایجاد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کوت </w:t>
      </w:r>
      <w:r>
        <w:rPr>
          <w:color w:val="000000"/>
          <w:sz w:val="20"/>
          <w:sz w:val="20"/>
          <w:szCs w:val="20"/>
          <w:rtl w:val="true"/>
          <w:lang w:bidi="fa-IR"/>
        </w:rPr>
        <w:t>کلک‌های زیادی به کار می‌بر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ز مکر نفس دیدم چیزها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و برد از سحر خود تمییز‌ها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 در فیلم </w:t>
      </w:r>
      <w:r>
        <w:rPr>
          <w:color w:val="000000"/>
          <w:sz w:val="20"/>
          <w:szCs w:val="20"/>
          <w:rtl w:val="true"/>
          <w:lang w:bidi="fa-IR"/>
        </w:rPr>
        <w:t>"‌</w:t>
      </w:r>
      <w:r>
        <w:rPr>
          <w:color w:val="000000"/>
          <w:sz w:val="20"/>
          <w:sz w:val="20"/>
          <w:szCs w:val="20"/>
          <w:rtl w:val="true"/>
          <w:lang w:bidi="fa-IR"/>
        </w:rPr>
        <w:t>بودای کوچک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بودا قبل از رسیدن به اشراق با نفس خودش روبرو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فس در نماد دیو با هفت دختر خودش و با حیله‌های مختلف سعی در بر هم زدن آرامش او 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این است که در اوایل کار مراقبه آسان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هنگام مراقبه باید فقط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ظ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صرفا یک ناظر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افکار خودمان مثل یک فیلم توجه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ثل یک فیلم، هیچوقت شما این تصور را نمی‌کنید که در آن لحظه چنین وقایعی حقیقت دارند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زی نمی‌خوری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هایی از م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عده به فردای،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نه فاض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یب جویی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‌شن و مراقب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اویر ذه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فتگوی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شاهده و ناظر بودن در هنگام مراقب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9:00Z</dcterms:created>
  <dc:creator>taba</dc:creator>
  <dc:description/>
  <cp:keywords/>
  <dc:language>en-US</dc:language>
  <cp:lastModifiedBy>tabkom</cp:lastModifiedBy>
  <dcterms:modified xsi:type="dcterms:W3CDTF">2013-04-23T09:01:00Z</dcterms:modified>
  <cp:revision>301</cp:revision>
  <dc:subject/>
  <dc:title/>
</cp:coreProperties>
</file>