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هج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10.1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               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32.0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قصه آنكس كي در ياري بكوفت از درون گفت كيست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......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shd w:fill="FFFFFF" w:val="clear"/>
          <w:rtl w:val="true"/>
          <w:lang w:bidi="fa-IR"/>
        </w:rPr>
        <w:t xml:space="preserve">          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از</w:t>
      </w:r>
      <w:r>
        <w:rPr>
          <w:rStyle w:val="Appleconvertedspace"/>
          <w:color w:val="000000"/>
          <w:sz w:val="18"/>
          <w:sz w:val="18"/>
          <w:szCs w:val="18"/>
          <w:shd w:fill="FFFFFF" w:val="clear"/>
          <w:rtl w:val="true"/>
        </w:rPr>
        <w:t> 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دفتر اول، بیت </w:t>
      </w:r>
      <w:r>
        <w:rPr>
          <w:color w:val="000000"/>
          <w:sz w:val="18"/>
          <w:szCs w:val="18"/>
          <w:shd w:fill="FFFFFF" w:val="clear"/>
          <w:lang w:bidi="fa-IR"/>
        </w:rPr>
        <w:t>3056</w:t>
      </w:r>
      <w:r>
        <w:rPr>
          <w:color w:val="000000"/>
          <w:sz w:val="18"/>
          <w:szCs w:val="18"/>
          <w:shd w:fill="FFFFFF" w:val="clear"/>
          <w:rtl w:val="true"/>
        </w:rPr>
        <w:t> </w:t>
      </w:r>
      <w:r>
        <w:rPr>
          <w:color w:val="000000"/>
          <w:sz w:val="18"/>
          <w:szCs w:val="18"/>
          <w:shd w:fill="FFFFFF" w:val="clear"/>
          <w:rtl w:val="true"/>
        </w:rPr>
        <w:t xml:space="preserve"> 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استان این هفته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داستان عاشقی که به در خانه معشوق می‌رود و در می‌زند و در پاسخ معشوق که می‌پرسید کیست؟ می‌گوید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منم</w:t>
      </w:r>
      <w:r>
        <w:rPr>
          <w:sz w:val="20"/>
          <w:szCs w:val="20"/>
          <w:rtl w:val="true"/>
          <w:lang w:bidi="fa-IR"/>
        </w:rPr>
        <w:t xml:space="preserve">! </w:t>
      </w:r>
      <w:r>
        <w:rPr>
          <w:sz w:val="20"/>
          <w:sz w:val="20"/>
          <w:szCs w:val="20"/>
          <w:rtl w:val="true"/>
          <w:lang w:bidi="fa-IR"/>
        </w:rPr>
        <w:t xml:space="preserve">و معشوق با تعجب می‌گوید از دوستانم کسی را نمی‌شناسم که </w:t>
      </w:r>
      <w:r>
        <w:rPr>
          <w:b/>
          <w:bCs/>
          <w:sz w:val="20"/>
          <w:szCs w:val="20"/>
          <w:rtl w:val="true"/>
          <w:lang w:bidi="fa-IR"/>
        </w:rPr>
        <w:t>"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</w:t>
      </w:r>
      <w:r>
        <w:rPr>
          <w:b/>
          <w:bCs/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باشد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لبته این داستان را مولانا در ضمن یک داستان دیگری می‌آورد،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داستان رفتن گرگ و روباه و شیر با هم به شکار</w:t>
      </w:r>
      <w:r>
        <w:rPr>
          <w:sz w:val="20"/>
          <w:szCs w:val="20"/>
          <w:rtl w:val="true"/>
          <w:lang w:bidi="fa-IR"/>
        </w:rPr>
        <w:t>)......</w:t>
      </w:r>
      <w:r>
        <w:rPr>
          <w:sz w:val="20"/>
          <w:sz w:val="20"/>
          <w:szCs w:val="20"/>
          <w:rtl w:val="true"/>
          <w:lang w:bidi="fa-IR"/>
        </w:rPr>
        <w:t xml:space="preserve">که این داستان بعد از داستان </w:t>
      </w:r>
      <w:r>
        <w:rPr>
          <w:sz w:val="20"/>
          <w:szCs w:val="20"/>
          <w:rtl w:val="true"/>
          <w:lang w:bidi="fa-IR"/>
        </w:rPr>
        <w:t>"</w:t>
      </w:r>
      <w:r>
        <w:rPr>
          <w:sz w:val="20"/>
          <w:sz w:val="20"/>
          <w:szCs w:val="20"/>
          <w:rtl w:val="true"/>
          <w:lang w:bidi="fa-IR"/>
        </w:rPr>
        <w:t>کبودی زدن قزوینی بر شانگاه‌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آمده است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استان گرگ و روباه و ش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:.....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شیر و گرگ و روبهی‌ بهر شکار                        رفته بودند از طلب در کوهسا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ا به پشت همدگر‌ بر صیدها‌                           سخت بر بندند بار قیدها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ر سه با هم اندر آن صحرای ژرف                   صیدها‌ گیرند بسیار و شگرف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گرچه زیشان‌ شیر نر را ننگ بود       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لیک کرد اکرام‌ و همراهی نمود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0"/>
          <w:szCs w:val="20"/>
          <w:rtl w:val="true"/>
          <w:lang w:bidi="fa-IR"/>
        </w:rPr>
        <w:t xml:space="preserve">                    </w:t>
      </w:r>
      <w:r>
        <w:rPr>
          <w:rFonts w:cs="Tahoma" w:ascii="Tahoma" w:hAnsi="Tahoma"/>
          <w:sz w:val="20"/>
          <w:szCs w:val="20"/>
          <w:rtl w:val="true"/>
          <w:lang w:bidi="fa-IR"/>
        </w:rPr>
        <w:t>.........................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چونک‌ رفتند این جماعت سوی کوه             در رکاب شیر با فر و شکوه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گاو کوهی و بز و خرگوش زفت  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یافتند و کار ایشان پیش رف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</w:t>
      </w:r>
      <w:r>
        <w:rPr>
          <w:sz w:val="20"/>
          <w:szCs w:val="20"/>
          <w:rtl w:val="true"/>
          <w:lang w:bidi="fa-IR"/>
        </w:rPr>
        <w:t>.............................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فت شیر ای گرگ این را بخش کن           معدلت را نو کن ای گرگ که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ایب من باش در قسمت‌گری                    تا پدید آید که تو چه گوهر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فت ای شه گاو وحشی بخش تست        آن بزرگ و تو بزرگ و زفت و چست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ز مرا که بز میانه‌ست و وسط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           روبها‌ خرگوش بستان بی غلط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شیر گفت ای گرگ چون گفتی بگو؟           چونک‌ من باشم تو گویی ما و تو؟</w:t>
      </w:r>
      <w:r>
        <w:rPr>
          <w:rFonts w:cs="Tahoma" w:ascii="Tahoma" w:hAnsi="Tahoma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رگ خود چه سگ بود کو خویش دید،        پیش چون من شیر بی مثل و ندید؟</w:t>
      </w:r>
      <w:r>
        <w:rPr>
          <w:rFonts w:cs="Tahoma" w:ascii="Tahoma" w:hAnsi="Tahoma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فت پیش آ ای خری‌ کو خود بدید             پیشش آمد پنجه زد او را درید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چون نبودی فانی اندر پیش م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             فضل آمد مر ترا گردن زد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5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شیر در این داستان سمبل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حقیقت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و وقتی در مقابل حقیقت بخواهید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د اشعار</w:t>
      </w:r>
      <w:r>
        <w:rPr>
          <w:sz w:val="20"/>
          <w:sz w:val="20"/>
          <w:szCs w:val="20"/>
          <w:rtl w:val="true"/>
          <w:lang w:bidi="fa-IR"/>
        </w:rPr>
        <w:t xml:space="preserve"> داشته باشید مواجه با چنین عقوبتی خواهید 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لبته نباید این را به ظاهر تعبیر ک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عنای عمیق و زیبایی دارد که البته به داستان این هفته ما مربوط نی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با این حال ادامه داستان را در اینجا می‌آوریم تا منظور از داستان مشخص شود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گرگ را بر کند سر آن سرفراز           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تا نماند دوسری‌ و امتیاز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فانتقمنا‌ منهم است ای گرگ پیر                        چون نبودی مرده در پیش امیر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عد از آن رو شیر با روباه کرد       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گفت این را بخش کن از بهر خور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جده کرد و گفت کین گاو سمین‌</w:t>
      </w:r>
      <w:r>
        <w:rPr>
          <w:rFonts w:cs="Tahoma" w:ascii="Tahoma" w:hAnsi="Tahoma"/>
          <w:sz w:val="18"/>
          <w:szCs w:val="18"/>
          <w:rtl w:val="true"/>
          <w:lang w:bidi="fa-IR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  <w:lang w:bidi="fa-IR"/>
        </w:rPr>
        <w:t>چاق</w:t>
      </w:r>
      <w:r>
        <w:rPr>
          <w:rFonts w:cs="Tahoma" w:ascii="Tahoma" w:hAnsi="Tahoma"/>
          <w:sz w:val="18"/>
          <w:szCs w:val="18"/>
          <w:rtl w:val="true"/>
          <w:lang w:bidi="fa-IR"/>
        </w:rPr>
        <w:t>)‌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چاشت‌خوردت باشد ای شاه گزی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وان بز از بهر میان روز را            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یخنیی</w:t>
      </w:r>
      <w:r>
        <w:rPr>
          <w:rFonts w:ascii="Tahoma" w:hAnsi="Tahoma" w:cs="Tahoma"/>
          <w:sz w:val="18"/>
          <w:sz w:val="18"/>
          <w:szCs w:val="18"/>
          <w:rtl w:val="true"/>
          <w:lang w:bidi="fa-IR"/>
        </w:rPr>
        <w:t>‌</w:t>
      </w:r>
      <w:r>
        <w:rPr>
          <w:rFonts w:cs="Tahoma" w:ascii="Tahoma" w:hAnsi="Tahoma"/>
          <w:sz w:val="18"/>
          <w:szCs w:val="18"/>
          <w:rtl w:val="true"/>
          <w:lang w:bidi="fa-IR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  <w:lang w:bidi="fa-IR"/>
        </w:rPr>
        <w:t>آبگوشت‌</w:t>
      </w:r>
      <w:r>
        <w:rPr>
          <w:rFonts w:cs="Tahoma" w:ascii="Tahoma" w:hAnsi="Tahoma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اشد شه پیروز را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و آن دگر خرگوش بهر شام هم         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شب‌چرهٔ این شاه با لطف و کرم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گفت ای روبه تو عدل افروختی     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این چنین قسمت ز کی آموخت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ز کجا آموختی این ای بزرگ       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گفت ای شاه جهان از حال گر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7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ز اینجا به بعد نکته‌ا‌ی جالب پیش می‌آید و مولانا به هدفی که منظور داشته می‌زند و داستان را به این شکل ختم می‌کند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فت چون در عشق ما گشتی گرو                 هر سه را بر گیر و بستان و برو</w:t>
      </w:r>
      <w:r>
        <w:rPr>
          <w:rFonts w:cs="Tahoma" w:ascii="Tahoma" w:hAnsi="Tahoma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قتی شیر می‌بیند که روباه شکار‌ها را چنین تقسیم می‌کند و خود را در میان نمی‌بیند و فقط شیر را می‌بیند، هر چه را که هست به او می‌دهد و برای او می‌خواه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چون شیر می‌بیند که روباه خود را در میان ندیده و تنها شیر را می‌بیند، به این صورت شیر و روباه یکی هستند و آنچه به شیر می‌رسد می‌تواند به روباه رسیده باش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وبه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چون جملگی ما را شد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      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چون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آزاری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چون تو ما شد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ا ترا و جمله اشکارا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تر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            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پای بر گردون هفتم نه بر آ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چون گرفتی عبرت از گرگ دن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     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پس تو روبه نیستی شیر من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0" w:right="0" w:firstLine="720"/>
        <w:jc w:val="left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شتر آن باشد که سر دل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ن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ه آ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حدي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يگر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نو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وستان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استان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د حقي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قد حال ماست آ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هفته قبل داست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حوی و کشتیبا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پایان آن داستان صحبت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م‌آمد‌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ه میان آم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فقه‌فقه و نحو‌نحو و صرف‌صرف     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کم‌آمد یابی ای یار شگرف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م‌آم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صحبت کردیم که همان منفی نگری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حتماء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‌ ی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رهیز از فک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البته پرهیز از فکر نه با اجبار و کنترل و دیسیپلی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لکه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شاه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تماشا کردن بدون رد و قبول افکار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همان ذات و اصل ِ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دی‌تیش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/>
      </w:pPr>
      <w:r>
        <w:rPr>
          <w:sz w:val="20"/>
          <w:sz w:val="20"/>
          <w:szCs w:val="20"/>
          <w:rtl w:val="true"/>
          <w:lang w:bidi="fa-IR"/>
        </w:rPr>
        <w:t>و در ادامه آن با اشعاری از مولانا، 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لم</w:t>
      </w:r>
      <w:r>
        <w:rPr>
          <w:sz w:val="20"/>
          <w:sz w:val="20"/>
          <w:szCs w:val="20"/>
          <w:rtl w:val="true"/>
          <w:lang w:bidi="fa-IR"/>
        </w:rPr>
        <w:t xml:space="preserve"> و روش پرهیز از افکار را تشریح کرد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گفتیم که با فکر کردن نمی‌توان چاره‌ای برای پرهیز از فکر کردن پیدا ک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خون به خون شستن محال آمد محال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color w:val="000000"/>
          <w:sz w:val="20"/>
          <w:sz w:val="20"/>
          <w:szCs w:val="20"/>
          <w:rtl w:val="true"/>
          <w:lang w:bidi="fa-IR"/>
        </w:rPr>
        <w:t>چون گهر در بحر گويد‌</w:t>
      </w:r>
      <w:r>
        <w:rPr>
          <w:color w:val="000000"/>
          <w:sz w:val="20"/>
          <w:szCs w:val="20"/>
          <w:rtl w:val="true"/>
          <w:lang w:bidi="fa-IR"/>
        </w:rPr>
        <w:t>: "</w:t>
      </w:r>
      <w:r>
        <w:rPr>
          <w:color w:val="000000"/>
          <w:sz w:val="20"/>
          <w:sz w:val="20"/>
          <w:szCs w:val="20"/>
          <w:rtl w:val="true"/>
          <w:lang w:bidi="fa-IR"/>
        </w:rPr>
        <w:t>بحر كو‌؟</w:t>
      </w:r>
      <w:r>
        <w:rPr>
          <w:color w:val="000000"/>
          <w:sz w:val="20"/>
          <w:szCs w:val="20"/>
          <w:rtl w:val="true"/>
          <w:lang w:bidi="fa-IR"/>
        </w:rPr>
        <w:t>"                 </w:t>
      </w:r>
      <w:r>
        <w:rPr>
          <w:color w:val="000000"/>
          <w:sz w:val="20"/>
          <w:sz w:val="20"/>
          <w:szCs w:val="20"/>
          <w:rtl w:val="true"/>
          <w:lang w:bidi="fa-IR"/>
        </w:rPr>
        <w:t>آن حجاب چون صدف ديوار‌ او،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  </w:t>
      </w:r>
      <w:r>
        <w:rPr>
          <w:color w:val="000000"/>
          <w:szCs w:val="20"/>
          <w:rtl w:val="true"/>
          <w:lang w:bidi="fa-IR"/>
        </w:rPr>
        <w:t> 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ن آن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كو‌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>حجا‌بش مي‌شود                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Cs w:val="20"/>
          <w:rtl w:val="true"/>
          <w:lang w:bidi="fa-IR"/>
        </w:rPr>
        <w:t> </w:t>
      </w:r>
      <w:r>
        <w:rPr>
          <w:color w:val="000000"/>
          <w:sz w:val="20"/>
          <w:sz w:val="20"/>
          <w:szCs w:val="20"/>
          <w:rtl w:val="true"/>
          <w:lang w:bidi="fa-IR"/>
        </w:rPr>
        <w:t>ابر تاب آفتابش‌ مي‌شود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  </w:t>
      </w:r>
      <w:r>
        <w:rPr>
          <w:color w:val="000000"/>
          <w:szCs w:val="20"/>
          <w:rtl w:val="true"/>
          <w:lang w:bidi="fa-IR"/>
        </w:rPr>
        <w:t> </w:t>
      </w:r>
      <w:r>
        <w:rPr>
          <w:color w:val="000000"/>
          <w:sz w:val="20"/>
          <w:sz w:val="20"/>
          <w:szCs w:val="20"/>
          <w:rtl w:val="true"/>
          <w:lang w:bidi="fa-IR"/>
        </w:rPr>
        <w:t>تو ببند آن چشم و خود تسليم‌ كن‌              </w:t>
      </w:r>
      <w:r>
        <w:rPr>
          <w:color w:val="000000"/>
          <w:szCs w:val="20"/>
          <w:rtl w:val="true"/>
          <w:lang w:bidi="fa-IR"/>
        </w:rPr>
        <w:t xml:space="preserve">        </w:t>
      </w:r>
      <w:r>
        <w:rPr>
          <w:color w:val="000000"/>
          <w:szCs w:val="20"/>
          <w:rtl w:val="true"/>
          <w:lang w:bidi="fa-IR"/>
        </w:rPr>
        <w:t> </w:t>
      </w:r>
      <w:r>
        <w:rPr>
          <w:color w:val="000000"/>
          <w:sz w:val="20"/>
          <w:sz w:val="20"/>
          <w:szCs w:val="20"/>
          <w:rtl w:val="true"/>
          <w:lang w:bidi="fa-IR"/>
        </w:rPr>
        <w:t>خويشتن‌ بيني‌ در آن شهر كهن‌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 نفسی که با خودی یار چو خار آیدت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ان نفسی که بی‌خودی یار چه کار آیدت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 نفسی که با خودی همچو خزان فسرده‌ای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ان نفسی که بی‌خودی دل چو بهار آیدت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مله‌ی بی‌قراریت از طلب قرار توست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اشق بی‌قرار شو تا که قرار آیدت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اآرامی‌های روحی روانی ما بیشتر از آنجا منشاء می‌گیرد که به طور دانسته و مستقیم، در طلب آرامش هست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استان امشب هم در مورد یک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ل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ادامه لم‌هایی که تا به حال گفته‌ا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ي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مد در ي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زد   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يار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يس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عتمد؟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فتش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و هنگام 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 چن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و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قام خام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يست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اشقی به در خانه معشوق می‌رود و در می‌زند معشوق می‌پرسد کیست؟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و می‌گوید من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>معشوق در را باز نمی‌کند و او را می‌راند و می‌گوید برو که هنوز وقت‌اش نیست و تو هنوز خام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قصود از خام بودن در اینجا یع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 اشع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شتن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ودن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ر چنین خوانی مقام خام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وان سمبل سفر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نوی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م را جز آتش هجر و فراق                      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 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اند از نفاق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فت آن مسك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س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سفر              در فراق دوست سوز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شرر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خته گشت آن سوخته پس باز گشت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باز گرد خ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ء همباز گشت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ام را فقط آتش هجر و دوری از معشوق پخته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نابراین آن عاشق مسکین می‌رود و یک سالی در سفر می‌گذراند و از دوری یار می سوزد تا پخته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عد دوباره به دور و اطراف خانه یار نزدیک می‌گرد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لقه زد بر در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ص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رس و ادب                  تا بنجه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ي‌ادب لفظ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 لب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نگ زد يار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 در ك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ن              گفت بر در هم ت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لست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اكن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ون م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ن در آ              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نجاي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و من را در سرا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ا ترس و لرز و احتیاط که مبادا حرفی بی‌ادبانه از دهانش بپرد در می‌زند و یارش از داخل خانه می پرسد کیست؟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بار پاسخ می‌دهد آنکه در می‌زند هم تو هستی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نه من</w:t>
      </w:r>
      <w:r>
        <w:rPr>
          <w:color w:val="000000"/>
          <w:sz w:val="20"/>
          <w:szCs w:val="20"/>
          <w:rtl w:val="true"/>
          <w:lang w:bidi="fa-IR"/>
        </w:rPr>
        <w:t>).....</w:t>
      </w:r>
      <w:r>
        <w:rPr>
          <w:color w:val="000000"/>
          <w:sz w:val="20"/>
          <w:sz w:val="20"/>
          <w:szCs w:val="20"/>
          <w:rtl w:val="true"/>
          <w:lang w:bidi="fa-IR"/>
        </w:rPr>
        <w:t>و پاسخ می شنود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اکنون که همچون من شده‌ای بیا تو چرا که در خانه دو کس نمی‌گنج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 در یمنی چو با منی پیش منی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ر پیش منی چو بی منی در یمنی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 با تو چنانم‌ ای نگار یمنی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خود در غلطم‌ که من توام یا تو منی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 بار آن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من‌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ح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ده بود و دیگر وجود نداش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نا و نیس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درک کنی با معشوق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حد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یگانگی خواهی رسی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ل نخی که تا یکتا نباشد به سوزن نمی‌ر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وزن را سر رش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ء دوتا                چو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يكتاي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وزن در آ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شته را با سوزن آمد ارتباط                      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خور با جمل سم الخيا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مل یا شتر در اینجا سمبل نفس یا هما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عتبار‌ا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تشکیل دهند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نمی‌تواند از آن سوراخ عبور کن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انسانی که برای خود یک وجود روانی قائل است و دار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‌ اشع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یکتا نی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يار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ان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 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جمله من                 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خالف چون گل و خار چمن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غیر از موضوعاتی که در داستان گفته شد یک لم خوب دیگری از این داستان می‌توان دریافت ک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 است که در خودشناسی وقتی ما از خودمان یاد می‌کن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حداقل منظور همین وجود جسمی است، می‌گوییم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 یک لفظی شده که طبق روال به طور عادی از آن استفاده می 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جملات گوناگون آنرا به کار می‌بریم، اما خوب است آگاه باشیم که این من وجود واقعی ندار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ز خودمان بپرسیم ما به چه چیزی من می‌گوییم؟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 وجود که برای خود قائل هستیم آیا یک وجود واقعی است؟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تصور می‌شود ما به جسم خود می‌گوییم م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چنین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قتی من اعضای بدن خود را متعلق به من می‌دانم پس آن من کیست و چیست؟</w:t>
      </w:r>
      <w:r>
        <w:rPr>
          <w:color w:val="000000"/>
          <w:sz w:val="20"/>
          <w:szCs w:val="20"/>
          <w:rtl w:val="true"/>
          <w:lang w:bidi="fa-IR"/>
        </w:rPr>
        <w:t>!.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 این نکته قابل توجهی است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>فلاسفه می‌گویند که به طور مثال درخت وجود واقعی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لکه مجموعه‌‌ای از تنه و شاخه و برگ و ریشه تشکیل آنرا می‌دهد و فرضا</w:t>
      </w:r>
      <w:r>
        <w:rPr>
          <w:color w:val="000000"/>
          <w:sz w:val="20"/>
          <w:sz w:val="20"/>
          <w:szCs w:val="20"/>
          <w:rtl w:val="true"/>
          <w:lang w:bidi="fa-IR"/>
        </w:rPr>
        <w:t>ً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گر ما همه اجزای تشکیل دهنده درخت را خرد کنیم و به صورت یک تل در جایی روی هم بریزیم آیا می‌شود گفت که هنوز درخت است؟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صورتیکه هیچ چیز از آن را کم نکرده‌ا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حالا این سوال مطرح می‌شود که آن درخت الان کجاست؟</w:t>
      </w:r>
      <w:r>
        <w:rPr>
          <w:color w:val="000000"/>
          <w:sz w:val="20"/>
          <w:szCs w:val="20"/>
          <w:rtl w:val="true"/>
          <w:lang w:bidi="fa-IR"/>
        </w:rPr>
        <w:t>!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مین مطلب را به یک انسان تعمیم بده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قتی من از دست و بازو و سر خودم یا من اسم می بر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پس من کجاست و چیست؟</w:t>
      </w:r>
      <w:r>
        <w:rPr>
          <w:color w:val="000000"/>
          <w:sz w:val="20"/>
          <w:szCs w:val="20"/>
          <w:rtl w:val="true"/>
          <w:lang w:bidi="fa-IR"/>
        </w:rPr>
        <w:t>!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اقعیت این است که هیچ منی وجود ندارد و من تنها یک چیزی ساخته شده توسط ذهن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جود واقعی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ما گرفتار یک توهم شده‌ایم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همان پرده پندار که در عرفان تاکید می‌شود که باید دریده 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پس خود و منی وجود ندارد و تنها حقیقت است که وجود دار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6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ا عادت کرده‌ایم که به مجموعه اجسامی که ارگانیسم ما را تشکیل میدهد، اسم </w:t>
      </w:r>
      <w:r>
        <w:rPr>
          <w:b/>
          <w:bCs/>
          <w:color w:val="000000"/>
          <w:sz w:val="20"/>
          <w:szCs w:val="20"/>
          <w:rtl w:val="true"/>
          <w:lang w:bidi="fa-IR"/>
        </w:rPr>
        <w:t>"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را داده‌ا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ه عنوان اینکه در حد یک اسم با آن برخورد شود ایرادی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عنوان یک لم و روش برای کسانی که در خط عرفان و خودشناسی هستند برای اینکه بتوانند 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‌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داشتن را تمرین کنند خوب هست که خود را همیشه به عنو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وم شخص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نظر بگیر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این حالت 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ید اوئیت‌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>می‌گوی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ا من الان به خودم نگویم م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گویم پانویس</w:t>
      </w:r>
      <w:r>
        <w:rPr>
          <w:color w:val="000000"/>
          <w:sz w:val="20"/>
          <w:szCs w:val="20"/>
          <w:rtl w:val="true"/>
          <w:lang w:bidi="fa-IR"/>
        </w:rPr>
        <w:t>!...</w:t>
      </w:r>
      <w:r>
        <w:rPr>
          <w:color w:val="000000"/>
          <w:sz w:val="20"/>
          <w:sz w:val="20"/>
          <w:szCs w:val="20"/>
          <w:rtl w:val="true"/>
          <w:lang w:bidi="fa-IR"/>
        </w:rPr>
        <w:t>و به عنوان سوم شخص از خودم یاد کنم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ی‌شود گفت کسانی که در راه عرفان و خودشناسی پیشرفت می‌کنند حقیقتا</w:t>
      </w:r>
      <w:r>
        <w:rPr>
          <w:color w:val="000000"/>
          <w:sz w:val="20"/>
          <w:sz w:val="20"/>
          <w:szCs w:val="20"/>
          <w:rtl w:val="true"/>
          <w:lang w:bidi="fa-IR"/>
        </w:rPr>
        <w:t>ً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خود به عنو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وم شخص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اد می‌کن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 رابط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حبت کسی یادم افتاد ک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بازی دو دختر‌بچه کوچک یاد می‌کرد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ی‌گف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............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0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ا اگر دقت کرده باشید بعضی اوقات وقتی جلوی آینه قرار می‌گیرید شاید از خود پرسیده باشید این کسی که در آینه می‌بینید کیست؟</w:t>
      </w:r>
      <w:r>
        <w:rPr>
          <w:color w:val="000000"/>
          <w:sz w:val="20"/>
          <w:szCs w:val="20"/>
          <w:rtl w:val="true"/>
          <w:lang w:bidi="fa-IR"/>
        </w:rPr>
        <w:t>!....</w:t>
      </w:r>
    </w:p>
    <w:p>
      <w:pPr>
        <w:pStyle w:val="Normal"/>
        <w:shd w:fill="FFFFFF" w:val="clear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hd w:fill="FFFFFF" w:val="clear"/>
        <w:jc w:val="both"/>
        <w:rPr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یان فایل صوتی</w:t>
      </w:r>
      <w:r>
        <w:rPr>
          <w:b/>
          <w:bCs/>
          <w:sz w:val="20"/>
          <w:szCs w:val="20"/>
          <w:rtl w:val="true"/>
          <w:lang w:bidi="fa-IR"/>
        </w:rPr>
        <w:t>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 با پاسخ‌گویی به سوالات دوستان</w:t>
      </w:r>
      <w:r>
        <w:rPr>
          <w:b/>
          <w:bCs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اول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"‌</w:t>
      </w:r>
      <w:r>
        <w:rPr>
          <w:sz w:val="20"/>
          <w:sz w:val="20"/>
          <w:szCs w:val="20"/>
          <w:rtl w:val="true"/>
          <w:lang w:bidi="fa-IR"/>
        </w:rPr>
        <w:t>من</w:t>
      </w:r>
      <w:r>
        <w:rPr>
          <w:sz w:val="20"/>
          <w:szCs w:val="20"/>
          <w:rtl w:val="true"/>
          <w:lang w:bidi="fa-IR"/>
        </w:rPr>
        <w:t>"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 اشعا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حتماء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هیز از فک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شاهده افکار بدون رد و قبو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دی‌تیش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نوی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حد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نا و نیس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حو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عتبار‌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وم شخص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ید اوئیت‌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48:00Z</dcterms:created>
  <dc:creator>taba</dc:creator>
  <dc:description/>
  <cp:keywords/>
  <dc:language>en-US</dc:language>
  <cp:lastModifiedBy>tabkom</cp:lastModifiedBy>
  <dcterms:modified xsi:type="dcterms:W3CDTF">2013-04-07T13:59:00Z</dcterms:modified>
  <cp:revision>260</cp:revision>
  <dc:subject/>
  <dc:title/>
</cp:coreProperties>
</file>