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B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چهارده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5.34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/>
      </w:pPr>
      <w:r>
        <w:rPr>
          <w:b/>
          <w:bCs/>
          <w:rtl w:val="true"/>
          <w:lang w:bidi="fa-IR"/>
        </w:rPr>
        <w:t xml:space="preserve">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Cs/>
          <w:color w:val="00CCFF"/>
          <w:sz w:val="20"/>
          <w:szCs w:val="20"/>
          <w:rtl w:val="true"/>
        </w:rPr>
        <w:t>(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داستان پیر چنگی</w:t>
      </w:r>
      <w:r>
        <w:rPr>
          <w:b/>
          <w:bCs/>
          <w:color w:val="00CCFF"/>
          <w:sz w:val="20"/>
          <w:szCs w:val="20"/>
          <w:rtl w:val="true"/>
        </w:rPr>
        <w:t xml:space="preserve">)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بخش اول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  <w:t> </w:t>
      </w:r>
      <w:r>
        <w:rPr>
          <w:b/>
          <w:bCs/>
          <w:color w:val="00CCFF"/>
          <w:sz w:val="20"/>
          <w:szCs w:val="20"/>
          <w:rtl w:val="true"/>
        </w:rPr>
        <w:t xml:space="preserve">  </w:t>
      </w:r>
      <w:r>
        <w:rPr>
          <w:b/>
          <w:bCs/>
          <w:color w:val="00CCFF"/>
          <w:sz w:val="20"/>
          <w:szCs w:val="20"/>
          <w:rtl w:val="true"/>
        </w:rPr>
        <w:t>     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شرح و تفسیر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CCFF"/>
          <w:sz w:val="20"/>
          <w:szCs w:val="20"/>
          <w:rtl w:val="true"/>
        </w:rPr>
        <w:t>"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داستان پير چنگى كه در عهد عمر از بهر خدا روز بى‏نوايى چنگ زد ميان گورستان‏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       </w:t>
      </w:r>
      <w:r>
        <w:rPr>
          <w:color w:val="000000"/>
          <w:sz w:val="18"/>
          <w:sz w:val="18"/>
          <w:szCs w:val="18"/>
          <w:rtl w:val="true"/>
        </w:rPr>
        <w:t>از</w:t>
      </w:r>
      <w:r>
        <w:rPr>
          <w:color w:val="000000"/>
          <w:sz w:val="18"/>
          <w:sz w:val="18"/>
          <w:szCs w:val="18"/>
          <w:rtl w:val="true"/>
        </w:rPr>
        <w:t> </w:t>
      </w:r>
      <w:r>
        <w:rPr>
          <w:color w:val="000000"/>
          <w:sz w:val="18"/>
          <w:sz w:val="18"/>
          <w:szCs w:val="18"/>
          <w:rtl w:val="true"/>
        </w:rPr>
        <w:t xml:space="preserve">دفتر اول، بيت </w:t>
      </w:r>
      <w:r>
        <w:rPr>
          <w:color w:val="000000"/>
          <w:sz w:val="18"/>
          <w:szCs w:val="18"/>
        </w:rPr>
        <w:t>1913</w:t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16"/>
          <w:szCs w:val="16"/>
        </w:rPr>
      </w:pPr>
      <w:r>
        <w:rPr>
          <w:b/>
          <w:bCs/>
          <w:color w:val="FF00FF"/>
          <w:sz w:val="16"/>
          <w:szCs w:val="16"/>
          <w:rtl w:val="true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س به تأوي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ن بود كانفا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پا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بهار است و حي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رگ و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اك</w:t>
      </w:r>
    </w:p>
    <w:p>
      <w:pPr>
        <w:pStyle w:val="Normal"/>
        <w:shd w:fill="FFFFFF" w:val="clear"/>
        <w:jc w:val="left"/>
        <w:rPr>
          <w:color w:val="000000"/>
          <w:sz w:val="18"/>
          <w:szCs w:val="18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ز حدي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ول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رم و درشت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ن مپو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ز آن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عق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ست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شت‏</w:t>
      </w:r>
      <w:r>
        <w:rPr>
          <w:rFonts w:ascii="Tahoma" w:hAnsi="Tahoma" w:cs="Tahoma"/>
          <w:color w:val="000000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پشتیبان خ</w:t>
      </w:r>
      <w:r>
        <w:rPr>
          <w:color w:val="000000"/>
          <w:sz w:val="18"/>
          <w:sz w:val="18"/>
          <w:szCs w:val="18"/>
          <w:rtl w:val="true"/>
          <w:lang w:bidi="fa-IR"/>
        </w:rPr>
        <w:t>ِ</w:t>
      </w:r>
      <w:r>
        <w:rPr>
          <w:color w:val="000000"/>
          <w:sz w:val="18"/>
          <w:sz w:val="18"/>
          <w:szCs w:val="18"/>
          <w:rtl w:val="true"/>
          <w:lang w:bidi="fa-IR"/>
        </w:rPr>
        <w:t>ر</w:t>
      </w:r>
      <w:r>
        <w:rPr>
          <w:color w:val="000000"/>
          <w:sz w:val="18"/>
          <w:sz w:val="18"/>
          <w:szCs w:val="18"/>
          <w:rtl w:val="true"/>
          <w:lang w:bidi="fa-IR"/>
        </w:rPr>
        <w:t>َ</w:t>
      </w:r>
      <w:r>
        <w:rPr>
          <w:color w:val="000000"/>
          <w:sz w:val="18"/>
          <w:sz w:val="18"/>
          <w:szCs w:val="18"/>
          <w:rtl w:val="true"/>
          <w:lang w:bidi="fa-IR"/>
        </w:rPr>
        <w:t>د</w:t>
      </w:r>
      <w:r>
        <w:rPr>
          <w:color w:val="000000"/>
          <w:sz w:val="18"/>
          <w:szCs w:val="18"/>
          <w:rtl w:val="true"/>
          <w:lang w:bidi="fa-IR"/>
        </w:rPr>
        <w:t>)</w:t>
      </w:r>
    </w:p>
    <w:p>
      <w:pPr>
        <w:pStyle w:val="Normal"/>
        <w:shd w:fill="FFFFFF" w:val="clear"/>
        <w:jc w:val="left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م گو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، سرد گو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، خوش بگ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ا ز گرم و سرد بجه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ز سعير</w:t>
      </w:r>
      <w:r>
        <w:rPr>
          <w:rFonts w:ascii="Tahoma" w:hAnsi="Tahoma" w:cs="Tahoma"/>
          <w:color w:val="000000"/>
          <w:rtl w:val="true"/>
          <w:lang w:bidi="fa-IR"/>
        </w:rPr>
        <w:t>‌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ز گفته‌های اولیا رو نگردان‌ زیرا عقل ترا پشتوانه هستند، حتی اگر به مذاق نفس تو خوش نیاید با این حال استقبال کن چرا که ترا از متغیرات‌ رها می‌کند و از آتش جهنم محفوظ می‌دار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م و سردش نوبهار زندگ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ست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ايه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صدق و يق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زند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 آن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زآ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ستان جانها زنده است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آ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جواهر بحر دل آکنده ا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فته‌های گرم و سرد آنها مایه تازگی و راستی و استحکام زندگی تو خواهد ش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زیرا از بستان وجود آنها جانها زنده است و دریای دل از جواهر گفتار آنها پر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نمونه چنین آدمی مولاناست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 </w:t>
      </w:r>
      <w:r>
        <w:rPr>
          <w:color w:val="000000"/>
          <w:sz w:val="20"/>
          <w:rtl w:val="true"/>
          <w:lang w:bidi="fa-IR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قي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‏ء قصه‏ء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پي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چنگى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در زمان عمر و بيا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مخلص آ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طرب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جهان شد پر طرب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ز آواز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خيال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عج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ز نوا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رغ دل پران شد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          وز صدا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هوش جان حير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شد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بر آمد روزگار و پ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شد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از ج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ْ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عجز پشه‏گ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ش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شت او خم گشت همچون پشت خُ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بروان بر چشم همچون پار دُ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</w:t>
      </w:r>
      <w:r>
        <w:rPr>
          <w:rFonts w:ascii="Tahoma" w:hAnsi="Tahoma" w:cs="Tahoma"/>
          <w:color w:val="000000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قسمتی از چرم زین اسب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)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شت آواز لطي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جان فزا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اخوش و مکرو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زشت و دلخرا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ن نوا که رش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زهره آمده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مچو آواز خر پي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شده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>‌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ود كدام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خوش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ن ناخوش نشد؟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دام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سقف كآ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فر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شد؟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شاره به فنا پذیری دنیای ماد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که هر قدرت مادی در آن به ضعف می‌گراید و هر سقف بلند نقش بر زمین می‌شو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غ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واز عزيز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ر صدور  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ود از عك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م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فخ صو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نها حقیقتی که بر جا می‌ماند آن است که در دل اهل حقیقت جای دارد و نفخ صور انعکاسی از آن ا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ن درو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اندرو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ست از او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يس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هس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ان هست از اوست‏</w:t>
      </w:r>
      <w:r>
        <w:rPr>
          <w:rFonts w:ascii="Tahoma" w:hAnsi="Tahoma" w:cs="Tahoma"/>
          <w:color w:val="000000"/>
          <w:rtl w:val="true"/>
          <w:lang w:bidi="fa-IR"/>
        </w:rPr>
        <w:t>‌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طرب پ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شت و شد ضعي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شد ز بى‏كسب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ه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غي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لاصه مطرب چنان پیر و ناتوان می‌شود که از فقر و بی‌چیزی محتاج یک گرده نان می‌شو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نابراین روی به خدا می‌کند و چنین می‌گوید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عمر و مهلت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اد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س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لطف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رد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خدا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ا خسى‏</w:t>
      </w:r>
      <w:r>
        <w:rPr>
          <w:rFonts w:ascii="Tahoma" w:hAnsi="Tahoma" w:cs="Tahoma"/>
          <w:color w:val="000000"/>
          <w:rtl w:val="true"/>
          <w:lang w:bidi="fa-IR"/>
        </w:rPr>
        <w:t>‌</w:t>
      </w:r>
    </w:p>
    <w:p>
      <w:pPr>
        <w:pStyle w:val="Normal"/>
        <w:shd w:fill="FFFFFF" w:val="clear"/>
        <w:jc w:val="left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عص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رزيده‏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هفتاد سال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از نگرف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ز من روز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و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</w:t>
      </w:r>
      <w:r>
        <w:rPr>
          <w:rFonts w:ascii="Tahoma" w:hAnsi="Tahoma" w:cs="Tahoma"/>
          <w:color w:val="000000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عطا و بخشش</w:t>
      </w:r>
      <w:r>
        <w:rPr>
          <w:color w:val="000000"/>
          <w:sz w:val="18"/>
          <w:szCs w:val="18"/>
          <w:rtl w:val="true"/>
          <w:lang w:bidi="fa-IR"/>
        </w:rPr>
        <w:t>)</w:t>
      </w:r>
    </w:p>
    <w:p>
      <w:pPr>
        <w:pStyle w:val="Normal"/>
        <w:shd w:fill="FFFFFF" w:val="clear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اید توجه داشت که در فرهنگ دینی قدیم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طربی‌ کردن برای دیگر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عصیت و گناه بوده و در تأویل درونی که از داستان خواهد شد به این وجه توجه دقیق‌تری می‌شود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9.4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یست کسب امروز مهمان توام               چنگ بهر تو زنم کان توام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نگ را برداشت، شد الله جو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ا بگورست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يثر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ه گو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مروز کارم دیگر رونقی ندارد و مهمان تو هستم و می‌خواهم برای تو چنگ بزن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چنگ را برمی‌دارد و در جستجوی خدا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حقیقت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ناله کنا‌ن تا گورستان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آنجا که همه منیت‌ها مرده‌اند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یثرب، می‌رود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باز کردن سمبل‌های داستان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چنگی یا همان مطرب و چنگ نواز، کنایه از من و شمای انسان هست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چنگ هم سمب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چنگی هفتاد سال برای اینکه توجه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عریف و تأیید دیگر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دریافت کند، با نفس خود برای دیگران مطربی می‌کرده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حالا که نفس او دیگر آن زیبایی و چذابیت را برای نمایش ندارد، متوجه وخامت اوضاع و اشتباه خود شده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سعی می‌کند که به حقیقت برگرد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الا چرا می‌رود و در گورستان چنگ می‌زند؟</w:t>
      </w:r>
      <w:r>
        <w:rPr>
          <w:color w:val="000000"/>
          <w:sz w:val="20"/>
          <w:szCs w:val="20"/>
          <w:rtl w:val="true"/>
          <w:lang w:bidi="fa-IR"/>
        </w:rPr>
        <w:t>!....</w:t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زیرا گورستان نماد جایی است که در آ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ر نفس خود می‌می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به حقیقت زنده می‌شو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رگی عرفا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آدمی را از لحاظ روحی روانی زنده می‌ک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ز سنگینی‌های نفس از قبی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فسردگ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لالت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کسالت‌بار بودن زندگی، رها می‌شوی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4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نگ را برداشت، شد الله جو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ا بگورست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يثر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ه گو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از حق خواهم ابريشم‌بها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آ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 به نيكوي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پذي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قلبها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نگ زد بسي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گري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سر نهاد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نگ بال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بر گ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ى فتا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فت بابت نوازندگی از خدا مزد می‌خواهم که او با خوبی انسانهای قلب شده و منحرف شده را می‌پذی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آنقدر چنگ زد تا از حال رفت و بر گوری افتاد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توجه داشته باشید که این از حال رفتن در حکایات مثنوی توسط مولانا بسیار آورده شده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کنایه از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استیصال</w:t>
      </w:r>
      <w:r>
        <w:rPr>
          <w:color w:val="000000"/>
          <w:sz w:val="20"/>
          <w:sz w:val="20"/>
          <w:szCs w:val="20"/>
          <w:rtl w:val="true"/>
          <w:lang w:bidi="fa-IR"/>
        </w:rPr>
        <w:t>‌ و به ستوه آمدن از دست نفس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در ادامه ایجاد شرایطی که باعث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تسلیم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تصال به 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شو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حالتی از سبکی و نشاط روحی به انسان دست می‌دهد چرا که همه چیز را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اضافات‌ روحی و نفس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از دست داده ا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7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واب بردش، مرغ جانش از حبس رست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نگ و چنگ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 رها ك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بجست‏</w:t>
      </w:r>
      <w:r>
        <w:rPr>
          <w:rFonts w:ascii="Tahoma" w:hAnsi="Tahoma" w:cs="Tahoma"/>
          <w:color w:val="000000"/>
          <w:rtl w:val="true"/>
          <w:lang w:bidi="fa-IR"/>
        </w:rPr>
        <w:t>‌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یحال می‌شود و به خواب می‌رود و ساز خود را رها می‌کند و دست از نوازندگی و مطربی‌ برمی‌دار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ز اینجا مولانا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واب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سبب آزادی و ارتباط انسان توضیح می‌ده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شت آزاد از تن و رنج جهان                  در جهان ساده و صحر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جان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ن به مفهوم سمبلیک نفس و هویت فکری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نگی با آزادی از نفس در جهان ساد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قرار می‌گیرد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جان او آنجا سراي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اجرا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ان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ينج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ر بما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دى مرا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وش بد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جانم از 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اغ و بهار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ست 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صحرای غ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لاله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ا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ان چنگی در آن جهان حقیقت به زبان درمی‌آید و می‌گوید چه خوش است اگر مرا در اینجا بگذارند تا بمانم و دیگر به آن دنیای نفس باز نگرد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ى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ر و بى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ا سفر م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كردمى                 ب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‏لب و دندا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شكر مى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وردمى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ی لب و دندان شکر خوردن یعنی بدون استفاده از گفتار و الفاظ و شنیدن و محفوظات ذهنی و در سکوت درونی از حقیقت برخوردار خواهم ش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ثلا اگر من مثنوی و حافظ و متن‌های عرفانی را بخوانم یک شیرینی گذرای درونی پیدا خواهم کر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ر حقیقت از الفاظ به عنوان واسطه استفاده کرده‌ا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1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ذك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فك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فارغ از رنج دماغ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ى با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اكنان چرخ 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غ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گر در آن عالم باقی می‌ماندم ذکر و فکری بدون استفاده از ذهن و حافظه می‌داشتم و با ساکنان عالم حقیقت هم‌نشینی  و شوخی و معاشرت می‌کرد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شم بسته ع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لمى مى‏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دمى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رد و ريح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ى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فى مى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يدمى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رغ آب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غرق دري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عسل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يوب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شراب و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غتسل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دو اي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پا تا به فرق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ا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شد از رنجها چون نو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شرق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ولانا تمثیل می‌آورد که پیرچنگی‌ چنان حالت روحی پیدا کرده بود مثل مرغابی که در دریای عسل قرار بگیرد و مانند ایوب که  در چشمه‌ی شراب حقیقت غسل کرد و زخمهایش‌ همه پاک شد و مانند نور شرق از درد و رنج نفس پاک ش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4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بود این چرخ ده چندین که هست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یست نزد آن جهان جز تنگ و پست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ثن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ر حجم اگر بود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چو چرخ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گنجيدى در آن جز ن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رخ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‏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یک نیمه</w:t>
      </w:r>
      <w:r>
        <w:rPr>
          <w:color w:val="000000"/>
          <w:sz w:val="18"/>
          <w:szCs w:val="18"/>
          <w:rtl w:val="true"/>
          <w:lang w:bidi="fa-IR"/>
        </w:rPr>
        <w:t>)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گر این جهان فیزیکی را ده برابر فرض کنی باز در مقابل آن جهان تنگ و پست است و اگر من مثنوی را به اندازه‌ی این دنیا می‌نوشتم باز نمی‌توانستم آن معنا و دنیایی که پیر‌چنگی در آن قرار گرفته است را تشریح کن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آ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زم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آسمان بس فراخ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تنگ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لم را شاخ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شاخ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نگ است بر او هر هفت فلک،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چون می‌رود او در پیرهنم‌؟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ا اینکه آن حالت روحی و معنوی در هفت فلک نمی‌گنجد متعجب هستم که چگونه در درون من جای می‌گیرد و چگونه من می‌توانم آنرا درک کن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7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جهانى ك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در 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خوابم نمود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از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گشايش پر و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الم را گشو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جهان که در ای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خواب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رهایی از خود و نفس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بر من آشکار شد چنان گسترده است که استعداد گنجایش من برای حقیقت را بر من آشکار کرد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ن جهان و راهش ار پ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 بُد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س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لحظ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‏ در اینجا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ُدى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و اگر حالت زیبای روح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آن جه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این دنی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راحت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ر همه آشکار</w:t>
      </w:r>
      <w:r>
        <w:rPr>
          <w:color w:val="000000"/>
          <w:sz w:val="20"/>
          <w:sz w:val="20"/>
          <w:szCs w:val="20"/>
          <w:rtl w:val="true"/>
          <w:lang w:bidi="fa-IR"/>
        </w:rPr>
        <w:t>می‌بود، کمت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سی حاضر می‌شد در این جهان تنگ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گرفتاری‌های </w:t>
      </w:r>
      <w:r>
        <w:rPr>
          <w:color w:val="000000"/>
          <w:sz w:val="20"/>
          <w:sz w:val="20"/>
          <w:szCs w:val="20"/>
          <w:rtl w:val="true"/>
          <w:lang w:bidi="fa-IR"/>
        </w:rPr>
        <w:t>نفس باقی بما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چنان است که گوئی انسان آن وطن و آن سرزمین حقیقی را از یاد برده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ی غریب افتادگان‌ بینوا،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یاد آرید‌ از وطن وز اقربا‌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رشیان را بر شما سوزد جگر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ز چه قعر چاهتان‌ گشته مقر؟</w:t>
      </w:r>
      <w:r>
        <w:rPr>
          <w:b/>
          <w:bCs/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shd w:fill="FFFFFF" w:val="clear"/>
        <w:jc w:val="left"/>
        <w:rPr>
          <w:rFonts w:ascii="Tahoma" w:hAnsi="Tahoma" w:cs="Tahoma"/>
          <w:b/>
          <w:b/>
          <w:bCs/>
          <w:color w:val="000000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مر مى‏آم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هین طا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شو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ز پا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خار بير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شد برو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ول مو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زد آن جا جان او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 فض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ى رحمت و 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حس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 او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ستور آمد به پیر‌چنگی که بیش از این طمع نکن و حالا که خار از پایت بیرون کشیده شده برو، اما پیر چنگی میل به توقف و درنگ داشت و می‌خواست از آن لطف و احسان بیشتر برخوردار شو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2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ظر من این است که بقیه داستان را برای جلسات بعد بگذاری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ان جلسه این هفته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داستان در جلسه بعد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فتر اول مث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طربی کردن برای دیگر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تعریف و تأیید دیگر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رگی عرفا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ردن بر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فسردگ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لالت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استیصا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سلی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صل به حقیق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اب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lang w:bidi="fa-IR"/>
        </w:rPr>
        <w:t>03/11/91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08:00Z</dcterms:created>
  <dc:creator>taba</dc:creator>
  <dc:description/>
  <cp:keywords/>
  <dc:language>en-US</dc:language>
  <cp:lastModifiedBy>tabkom</cp:lastModifiedBy>
  <dcterms:modified xsi:type="dcterms:W3CDTF">2013-05-04T15:58:00Z</dcterms:modified>
  <cp:revision>110</cp:revision>
  <dc:subject/>
  <dc:title/>
</cp:coreProperties>
</file>