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سیز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59.21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ادامه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قصه آن بازرگان كه به هندوستان به تجارت میرفت و پیغام دادن طوطی محبوس به طوطیان هندوستان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pacing w:lineRule="atLeast" w:line="187"/>
        <w:jc w:val="left"/>
        <w:rPr>
          <w:color w:val="FF00FF"/>
          <w:sz w:val="16"/>
          <w:szCs w:val="16"/>
          <w:lang w:bidi="fa-IR"/>
        </w:rPr>
      </w:pPr>
      <w:r>
        <w:rPr>
          <w:b/>
          <w:bCs/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18"/>
          <w:sz w:val="18"/>
          <w:szCs w:val="18"/>
          <w:rtl w:val="true"/>
        </w:rPr>
        <w:t>از</w:t>
      </w:r>
      <w:r>
        <w:rPr>
          <w:color w:val="000000"/>
          <w:sz w:val="18"/>
          <w:sz w:val="18"/>
          <w:szCs w:val="18"/>
          <w:rtl w:val="true"/>
          <w:lang w:bidi="fa-IR"/>
        </w:rPr>
        <w:t> </w:t>
      </w:r>
      <w:r>
        <w:rPr>
          <w:color w:val="000000"/>
          <w:sz w:val="18"/>
          <w:sz w:val="18"/>
          <w:szCs w:val="18"/>
          <w:rtl w:val="true"/>
        </w:rPr>
        <w:t>دفتر اول، بيت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</w:rPr>
        <w:t>1547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به بعد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رون انداختن مرد تاجر طوطى را از قفس و پريدن طوطى مرده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از آنش از قفس بيرون فکند            طوطيك پريد تا شاخ بل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طى مرده چنان پرواز كرد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فتاب از چرخ تركى تاز كر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جه حيران گشت اندر كار مرغ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ى‏خبر ناگه بديد اسرار مرغ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ى بالا كرد و گفت اى عندليب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بيان حال خودمان ده نصيب 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چه كرد آنجا كه تو آموختى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ما از مکر خود بردوخت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ختی مکری و ما را سوختی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ختی ما را و خود افروخت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وقتی بازرگان طوطی را از قفس بیرون می‌اندازد، طوطی دوباره جان می‌گیرد و به سر شاخه‌ای می‌پر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خواجه حیران با تعجب از طوطی می‌پرسد عجی حقه‌ای به من زدی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 w:val="20"/>
          <w:szCs w:val="20"/>
          <w:rtl w:val="true"/>
        </w:rPr>
        <w:t>بگو ببینم از کار طوطیان هندوستان تو چه درسی گرفتی که چنین کردی؟</w:t>
      </w:r>
      <w:r>
        <w:rPr>
          <w:color w:val="000000"/>
          <w:sz w:val="20"/>
          <w:szCs w:val="20"/>
          <w:rtl w:val="true"/>
        </w:rPr>
        <w:t xml:space="preserve">!....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طوطى كو به فعلم پند داد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رها كن نطق و آواز و گشا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نكه آوازت ترا در بند كرد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يش او مرده پى اين پند كر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طوطی گفت او با مردن خویش به من پند داد که تو بر اثر این گفتگو و آواز است که در بند افتاده‌ا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طق کردن را </w:t>
      </w:r>
      <w:r>
        <w:rPr>
          <w:color w:val="000000"/>
          <w:sz w:val="20"/>
          <w:sz w:val="20"/>
          <w:szCs w:val="20"/>
          <w:rtl w:val="true"/>
          <w:lang w:bidi="fa-IR"/>
        </w:rPr>
        <w:t>رها کن تا رها شو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ى اى مطرب شده با عام و خاص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ده شو چون من كه تا يابى خلاص 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یت کلیدی این حکایت است و در مورد مطرب شدن با عام و خاص کمی بیشتر تأمل خواهیم ک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صلی‌ترین خاصه نفس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مایش بازی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ای دیگران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من نمایش چیزهایی را بازی می‌کنم که به نظر خودم در دید دیگران با ارزش حساب می‌شو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تا دیگران حضور نداشته باشند نمی‌توان این کار را کرد یعنی اظهار فضل کردن من در تنهایی به کار نمی‌آی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ید دیگرانی باشند که من مطرب شوم و برای آنها ساز بزن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و تا این روشها را به کناری نگذاری نمی‌توانی بر نفس خود بمیر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ا صاحب زندگی واقعی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زاد از حب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وی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حبس و بند بودن من هم به این ترتیب است که وقتی من برای تو نمایش و پز یک مقام و منصب خاصی را بدهم هر وقت ترا دیدم باید دوباره با هر مرارت و بدبختی که شده همان رل را ادامه بده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ى اى مطرب شده با عام و خاص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ده شو چون من كه تا يابى خلاص 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ه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های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پیدا می‌کنی و هما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خلوص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خلاص در اعمال را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همان جوهر انسانی است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نه باشى مرغكانت بر چنند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نچه باشى كودكانت بر كن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نه پنهان كن بكلى دام شو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نچه پنهان كن گياه بام ش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 معروفیت و اشتهاری که نفس تو را به آن می‌خواند موقعیت خوبی پیدا نخواهی کر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 xml:space="preserve">اگر در صدد رسیدن به عشق هستی احتیاجی ب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انه پاشی</w:t>
      </w:r>
      <w:r>
        <w:rPr>
          <w:color w:val="000000"/>
          <w:sz w:val="20"/>
          <w:sz w:val="20"/>
          <w:szCs w:val="20"/>
          <w:rtl w:val="true"/>
        </w:rPr>
        <w:t xml:space="preserve"> نیست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>کار تو باز کردن پنجره است تا عشق خود وارد شو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 xml:space="preserve">بکل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ام شدن</w:t>
      </w:r>
      <w:r>
        <w:rPr>
          <w:color w:val="000000"/>
          <w:sz w:val="20"/>
          <w:sz w:val="20"/>
          <w:szCs w:val="20"/>
          <w:rtl w:val="true"/>
        </w:rPr>
        <w:t xml:space="preserve"> یعن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ردن بر نفس</w:t>
      </w:r>
      <w:r>
        <w:rPr>
          <w:color w:val="000000"/>
          <w:sz w:val="20"/>
          <w:sz w:val="20"/>
          <w:szCs w:val="20"/>
          <w:rtl w:val="true"/>
        </w:rPr>
        <w:t xml:space="preserve"> و دانه نپاشیدن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همچون حکایتی در مثنوی که در آن به عاشق شوریده‌حالی که برای جلب توجه معشوق متوسل به هر ظاهری می‌شد و معشوق به او توجه نمی‌کرد، توصیه می‌شود که تو باید کفن بپوشی و بمیری تا به تو توجه کند</w:t>
      </w:r>
      <w:r>
        <w:rPr>
          <w:color w:val="000000"/>
          <w:sz w:val="20"/>
          <w:szCs w:val="20"/>
          <w:rtl w:val="true"/>
        </w:rPr>
        <w:t xml:space="preserve">....  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كه داد او حسن خود را در مزاد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 قضاى بد سوى او رو نها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ها و خشمها و رشكها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سرش ریزد چو آب از مشكه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شمنان او را ز غيرت مى‏درند             دوستان هم روزگارش میبر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كه غافل بود از كشت بهار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چه داند قيمت اين روزگا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پناه لطف حق بايد گريخت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و هزاران لطف بر ارواح ريخ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lang w:bidi="fa-IR"/>
        </w:rPr>
      </w:pPr>
      <w:r>
        <w:rPr>
          <w:b/>
          <w:bCs/>
          <w:color w:val="000000"/>
          <w:sz w:val="20"/>
          <w:szCs w:val="20"/>
          <w:rtl w:val="true"/>
        </w:rPr>
        <w:t> </w:t>
      </w:r>
      <w:r>
        <w:rPr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وداع كردن طوطى خواجه را و پريد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 دو پندش داد طوطى بى‏نفاق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از آن گفتش سلامُ الفراق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داع ای خواجه کردی مرحمت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ردی آزادم ز قید و مظلمت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داع ای خواجه رفتم تا وطن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شوی آزاد روزی همچو من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جه گفتش فى أمان الله برو             مر مرا اكنون نمودى راه ن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خواجه سمبل من و توی انسان می‌باشد و طوط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ِ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بند هم سمبل روان م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ی هندستان اصلی رو نهاد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شدت از فرج دل گشته شا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جه با خود گفت كاين پند من است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ه او گيرم كه اين ره روشن 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ن من كمتر ز طوطى كى بود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ن چنين بايد كه نيكو پى ب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وستان اگر در خاطر داشته باشند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ط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در این مصرع آم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لوداع ای خواجه رفتم تا وطن</w:t>
      </w:r>
      <w:r>
        <w:rPr>
          <w:color w:val="000000"/>
          <w:sz w:val="20"/>
          <w:sz w:val="20"/>
          <w:szCs w:val="20"/>
          <w:rtl w:val="true"/>
          <w:lang w:bidi="fa-IR"/>
        </w:rPr>
        <w:t>، به طور سمبلیک صحبت کرده‌ایم و به معنی همان اصالت انسان و ذات و فطرت می‌با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 </w:t>
      </w:r>
      <w:r>
        <w:rPr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ر بیان مضرت تعظيم خلق و انگشت نما شد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ش گويد من شوم هم راز تو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آنش گويد نى منم انباز ت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ش گويد نيست چون تو در وجود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کمال و فضل و در احسان و ج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ش گويد هر دو عالم آن تست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 جانهامان طفيل جان ت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دانه‌پاشی و خودنمائی‌ کنی متقابلا‌ کسانی هم پیدا می‌شوند که در این راه با تو همکاری کنند و با تعریف و تمجید از تو، ترا در غرور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color w:val="000000"/>
          <w:sz w:val="20"/>
          <w:sz w:val="20"/>
          <w:szCs w:val="20"/>
          <w:rtl w:val="true"/>
          <w:lang w:bidi="fa-IR"/>
        </w:rPr>
        <w:t>سرمستی کاذ‌بی که پیدا کرده‌ای بیشتر غرق خواهند کر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اصولا مولانا همواره تأکید دارد که از ستودن یکدیگر و تعریف و تمجید از هم خودداری کنی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گاهی به صورت غیر مستقیم این کار را می‌کن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بهترین لطفی که به هم می‌توانیم بکنیم این است که یکدیگر را ستایش نکن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گر ما نفس و هویت را اصل قرار نداده باشیم، هیچوقت به مدح و ستایش همدیگر نمی‌پرداز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2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ش خواند گاه عیش و خرمی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نش گوید گاه نوش و مرهم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چو بيند خلق را سر مست خويش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تكبر میرود از دست خويش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نداند كه هزاران را چو او                         ديو افكند ست اندر آب ج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لاص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ریف و تمج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یگران باعث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تکب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شود و دیو نفس را چنان مقتدر می‌کند که آدمی را در دست گرفته و به سمتی که می‌خواهد هدایت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همترین تأثیری که در ادامه 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دح و ستای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جود دارد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لالت</w:t>
      </w:r>
      <w:r>
        <w:rPr>
          <w:color w:val="000000"/>
          <w:sz w:val="20"/>
          <w:sz w:val="20"/>
          <w:szCs w:val="20"/>
          <w:rtl w:val="true"/>
          <w:lang w:bidi="fa-IR"/>
        </w:rPr>
        <w:t>‌ و رنج خاطر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این صورت که به دنبال مدح و 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تایشی که دائم از من می‌کنید من کم‌ک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تا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شو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رای اینکه افیون تعریف و تمجید به من برسد باید جوری با شما برخورد کنم که این تعریف و تمجید را همیشه داشته باشم و اینچنین دربند و گرفتار خواهم ش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اگر این به‌به و چهچه‌ها به من نرسد مانند یک معتاد که جنس به او نرسیده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م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اهم شد و به دنبال آن گرفتا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لالت‌ و افسرد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شوم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6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طف و سالوس جهان خوش لقمه‏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ت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ترش خور كان پر آتش لقمه‏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ت 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الوس یعنی چاپلوس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چاپلوسی شنیدن برای نفس همچون یک لقمه لذیذ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پر آتش است و مضر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تشش پنهان و ذوقش آشكار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د او ظاهر شود پايان كا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اشیه‌ا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مورد مدح و ستایش شنیدن </w:t>
      </w:r>
      <w:r>
        <w:rPr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لامتی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‌ که انشعابی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وفی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ستند و به شدت مخالف شنیدن مدح و ستایش هستند و معتقدند که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خود</w:t>
      </w:r>
      <w:r>
        <w:rPr>
          <w:color w:val="000000"/>
          <w:sz w:val="20"/>
          <w:szCs w:val="20"/>
          <w:rtl w:val="true"/>
          <w:lang w:bidi="fa-IR"/>
        </w:rPr>
        <w:t xml:space="preserve">"‌ </w:t>
      </w:r>
      <w:r>
        <w:rPr>
          <w:color w:val="000000"/>
          <w:sz w:val="20"/>
          <w:sz w:val="20"/>
          <w:szCs w:val="20"/>
          <w:rtl w:val="true"/>
          <w:lang w:bidi="fa-IR"/>
        </w:rPr>
        <w:t>را باید دائم پایمال ک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بعضی پایکوبی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ماع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سمبلی‌ از پای بر نفس کوبیدن می‌دان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یان فرقه ملامتیه‌ دسته‌ی دیگری به نا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قلندریه‌ </w:t>
      </w:r>
      <w:r>
        <w:rPr>
          <w:color w:val="000000"/>
          <w:sz w:val="20"/>
          <w:sz w:val="20"/>
          <w:szCs w:val="20"/>
          <w:rtl w:val="true"/>
          <w:lang w:bidi="fa-IR"/>
        </w:rPr>
        <w:t>پیدا شدند که این ملامت جویی را برجسته‌تر کردند و آن هم به این صورت که باید ملامت دیگران را به جان خود خرید و برانگیخ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تا جایی که به دنبال بدنام کردن خود بودند و شهرت و خوش‌نامی را برای خود ننگ می‌دانست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تا جایی‌که در ظاهر دست به کارهای خلاف شرع می‌زد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ننگ چه گویی که مرا نام ز ننگ است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وز نام چه پرسی که مرا ننگ ز نام است 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افظ یک حد میانه‌ای از این دو را استخراج کرده و به آن معتقد می‌بوده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رای جلوگیری از سرکشی نفس به کار می‌برده‌ا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3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این داستان طوط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حوم فروزانف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شرح مثنوی خودشان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لامتیان‌ و ‌قلندری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ورده‌ان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شنوی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8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اینجا به بعد مولانا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جو و بدگوی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نیدن هم اشاره می‌کن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 مگو آن مدح را من كى خرم                   از طمع مى‏گويد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پى مى‏برم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ید دقت کرد که لذت بردن از تعریف و تمجید دیگران می‌تواند به صورتهای مخفی و پوشیده بروز ک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دحت گر هَجو گويد بر ملا 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زها سوزد دلت ز آن سوزه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چه دانى كاو ز حرمان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ناکامی</w:t>
      </w:r>
      <w:r>
        <w:rPr>
          <w:color w:val="000000"/>
          <w:sz w:val="18"/>
          <w:szCs w:val="18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آ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طمع كه داشت از تو شد زي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نکس که مدح ترا می‌گوید اگر از تو بدگویی کند با اینکه تو می‌دانی بد‌گوئی او از روی ناکامی‌اش برخاسته اما دلت را می‌سوزان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اثر مى‏ماندت در اندرون                        در مديح اين حالتت هست آزمو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اثر هم روزها باقى بود    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يه‏ى كبر و خداع جان ش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یک ننمايد چو شيرين است مدح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 نمايد ز آن كه تلخ افتد قدح‏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ز اثرگذاری هجو و سوزش درونی آن، بدان که شیرینی  مدح هم به صورت پنهان در تو اثر 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روزها باقی می‌ماند و مایه‌ی غرور و فریب تو می‌شو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چون شیرین است و دردی ندارد به نظر نمی‌رس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غیر از گولی‌ و حماقتی که تعریف و تمجید دیگران برای ما می‌آورد</w:t>
      </w:r>
      <w:r>
        <w:rPr>
          <w:color w:val="00CCFF"/>
          <w:sz w:val="20"/>
          <w:szCs w:val="20"/>
          <w:rtl w:val="true"/>
          <w:lang w:bidi="fa-IR"/>
        </w:rPr>
        <w:t>......</w:t>
      </w:r>
      <w:r>
        <w:rPr>
          <w:color w:val="00CCFF"/>
          <w:sz w:val="20"/>
          <w:sz w:val="20"/>
          <w:szCs w:val="20"/>
          <w:rtl w:val="true"/>
          <w:lang w:bidi="fa-IR"/>
        </w:rPr>
        <w:t>به طور کل خیلی معروف و خوش‌نام بودن و طرف توجه و اقبال عامه مردم قرار گرفتن، بخصوص در وقتی که کاری مفید از دست ما برای آنها برنمی‌آید، شرایط خوبی نیست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و زلم‌ ‌زیمبوی زندگی آدم را اضافه می‌کند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مثل موشی که همینطوری نمی‌تواند به سوراخ برود، چند تا جارو هم به دم خود می‌بندد</w:t>
      </w:r>
      <w:r>
        <w:rPr>
          <w:color w:val="00CCFF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تبکم‌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4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توانى بنده شو سلطان مباش                زخم كش چون گوى شو، چوگان مباش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نه چون لطفت نماند وين جمال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تو آيد آن حريفان را ملال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ک نمونه گرم بودن بازار و بعد از آن از سکه افتادن و رنج و ‌ملالت، همین ستاره‌های معروف سینمائی یا ورزشی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جماعت كت همى‏دادند ريو 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فریب</w:t>
      </w:r>
      <w:r>
        <w:rPr>
          <w:color w:val="000000"/>
          <w:sz w:val="18"/>
          <w:szCs w:val="18"/>
          <w:rtl w:val="true"/>
        </w:rPr>
        <w:t>)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بينندت بگويندت كه دي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 گويندت چو بينندت به در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ده‏اى از گور خود بر كرد س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همه گفتيم ليك اندر بسيچ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جمع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ى‌‏عنايات خدا هيچيم هي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ى‏عنايات حق و خاصان حق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ملك باشد سياه استش ورق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 خدا ای قادر بیچند و چون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قفی بر حال بیرون و درون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خدا اى فضل تو حاجت روا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تو ياد هيچ كس نبود رو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قدر ارشاد تو بخشيده‏اى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بدين بس عيب ما پوشيده‏ا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طره‏ای دانش كه بخشيدى ز پيش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صل گردان به درياهاى خويش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طره‏ای علم است اندر جان من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رهانش از هوا وز خاك ت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 برادر یک دم از خود دور شو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خود آی و غرق بحر نور ش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صیه به دور شدن از </w:t>
      </w:r>
      <w:r>
        <w:rPr>
          <w:color w:val="000000"/>
          <w:sz w:val="20"/>
          <w:sz w:val="20"/>
          <w:szCs w:val="20"/>
          <w:rtl w:val="true"/>
          <w:lang w:bidi="fa-IR"/>
        </w:rPr>
        <w:t>این من و خ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تا به خودت و حقیقت برس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0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برادر عقل يك دم با خود آر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م به دم در تو خزان است و بها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غ دل را سبز و تر و تازه بين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ر ز غنچه‏ى ورد و سرو و ياسمي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 زنده در روان و در بصر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ر دمی باشد ز غنچه تازه‌تر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..............................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مر همچون جوی نو‌نو می‌رسد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ستمری می‌نماید در جسد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لالت‌ خاطر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هن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ضطراب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ما اسیر آن هستیم،  نشانگر آن است که عشق در درون خود ندار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ى مردن ز طوطى بد نياز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نياز و فقر خود را مرده ساز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دم عيسى ترا زنده كند 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و خويشت خوب و فرخنده ك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بهاران كى شود سر سبز سنگ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ك شو تا گل بروئى رنگ رنگ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ها تو سنگ بودى دل خراش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زمون را يك زمانى خاك باش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همچون سنگ نبودن یعن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فتادگی و پذیر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شتن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انند خاک بودن یعن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واضع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شتن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استعداد آموختن و رویش داشتن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4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ایل صوتی مناجات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مثنوی خوانی در دستگاه نوا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 صوت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اول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ردن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اموشی</w:t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نمایش بازی کردن</w:t>
      </w:r>
      <w:r>
        <w:rPr>
          <w:color w:val="000000"/>
          <w:sz w:val="20"/>
          <w:sz w:val="20"/>
          <w:szCs w:val="20"/>
          <w:rtl w:val="true"/>
        </w:rPr>
        <w:t xml:space="preserve">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زندان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هایی از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لوص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انه بودن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کنایه از نمایش‌های نفس</w:t>
      </w:r>
      <w:r>
        <w:rPr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ام شدن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سمبل مردن بر نفس</w:t>
      </w:r>
      <w:r>
        <w:rPr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ط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صالت و فطرت انسا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عریف و تمجی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کب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دح و ستایش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عتیاد به تعریف و تمجید دیگر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ما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لالت‌ و افسرد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ملامتی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وفی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ماع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قلندریه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ظر مرحوم فروزانفر در مورد ملامتیان و قلندری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جو و بدگوی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هنگ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ضطراب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واضع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فتادگی و پذیرش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6:49:00Z</dcterms:created>
  <dc:creator>taba</dc:creator>
  <dc:description/>
  <cp:keywords/>
  <dc:language>en-US</dc:language>
  <cp:lastModifiedBy>taba</cp:lastModifiedBy>
  <dcterms:modified xsi:type="dcterms:W3CDTF">2013-01-09T15:16:00Z</dcterms:modified>
  <cp:revision>89</cp:revision>
  <dc:subject/>
  <dc:title/>
</cp:coreProperties>
</file>