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ف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1.4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كايت نحوى و كشتيبان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>"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   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از</w:t>
      </w:r>
      <w:r>
        <w:rPr>
          <w:rStyle w:val="Appleconvertedspace"/>
          <w:color w:val="000000"/>
          <w:sz w:val="18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اول، بیت </w:t>
      </w:r>
      <w:r>
        <w:rPr>
          <w:color w:val="000000"/>
          <w:sz w:val="18"/>
          <w:szCs w:val="18"/>
          <w:shd w:fill="FFFFFF" w:val="clear"/>
        </w:rPr>
        <w:t>2835</w:t>
      </w:r>
    </w:p>
    <w:p>
      <w:pPr>
        <w:pStyle w:val="Normal"/>
        <w:spacing w:lineRule="atLeast" w:line="187"/>
        <w:jc w:val="left"/>
        <w:rPr/>
      </w:pPr>
      <w:r>
        <w:rPr>
          <w:b/>
          <w:bCs/>
          <w:color w:val="000000"/>
          <w:sz w:val="20"/>
          <w:szCs w:val="20"/>
          <w:rtl w:val="true"/>
        </w:rPr>
        <w:t xml:space="preserve">                                                                  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ادامه از فایل صوتی قبل و ذکر کراماتی‌ که در تذکره‌الاولیا آمده است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خلاصه تا چند وقت دیگر من هم می‌خواهم منو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رام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دهم البته نه فقط مرغ بریان و خرما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غذاهای امروزی مثل پیتزا، همبرگر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تا هرچه خواستید برای‌تان سرو کن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رگردیم به داستا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و مى‏بايد نه نحو اينجا ب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تو محوى، بى‏خطر در آب 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ا خالی بودن از افکار است که می‌توانی در دریای زندگی شناور باش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کسب بی‌خودی و نداشت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ستی‌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ز اضطراب رها خواهی شد و بی‌خطر در آب خواهی ر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دانش تشکیل ش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که من می‌دانم که آدم با شخصیتی هستم یا فلان مقام و منصب را دار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ا برعکس این، خود را کوچک و حقیر می‌پندارم، همه جزو دانش من هستند و من دائم خود را از پشت این فیلترها نگاه می‌ک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حال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و ش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عنی اینکه از خودم هیچ تصویری نداشته باش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تا بتوانم بدون ناآرامی و احساس خطر زندگی کن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ب دريا مرده را بر سر نهد                           ور بود زنده، ز دريا كى رهد؟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زندگی و حقیقت زندگی به فرد مرده اجازه می‌دهد که رو بیاید و حرکت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رده کسی است که محو را تجربه کرده و خود محو در فلسفه بحث و حاشیه دارد که وارد آن نمی‌شو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صل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دن بر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عد از تجربه محو و مرگ نفس، شما در بطن زندگی راحت حرکت خواهی کرد و با زندگی کشتی نخواهی گرفت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 بمیر ای خواجه قبل از مردن‌ا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نباشد زحمت جان کندن‌ا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چنان مرگی که در نوری رو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 چنان مرگی که در گوری رو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ود زنده، ز دريا كى رهد؟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مرده بودن است که بر سطح آب بدون هیچ تلاش و تقلا‌ شناور خواهی بود و تلاش و تقلا‌، یعنی اینکه دائم فکر کنی و با زندگی کشتی بگیری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این فکر نکردن به معنی آن فکری نیست که از جنبه مادی و علمی بشر را به پیشرفت‌های مادی و تکنولوژیکی رسانده، منظور آن تلاش فکری است که ما دائم با خود تکرار می‌کنیم و برای حفظ و بر پا داشتن نفس و خود به کار می‌بریم</w:t>
      </w:r>
      <w:r>
        <w:rPr>
          <w:color w:val="000000"/>
          <w:sz w:val="20"/>
          <w:szCs w:val="20"/>
          <w:rtl w:val="true"/>
          <w:lang w:bidi="fa-IR"/>
        </w:rPr>
        <w:t>....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کر زائد</w:t>
      </w:r>
      <w:r>
        <w:rPr>
          <w:color w:val="000000"/>
          <w:sz w:val="20"/>
          <w:szCs w:val="20"/>
          <w:rtl w:val="true"/>
          <w:lang w:bidi="fa-IR"/>
        </w:rPr>
        <w:t>)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صور کنید وقتی را که می‌خواهید دوچرخه سواری  یاد بگیری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ابتدا می‌خواهید با فکر و توجه به تک‌تک حرکات تعادل خود را حفظ کنید و پا بزنید اما دائم  زمین می‌خورید تا آن لحظه که بدن ناخودآگاه به ترکیب و ترتیبی از حرکات پی می‌برد و به نرمی و بدون اینکه به جزئیات هر حرکت خود فکر کنید پا می‌زنید و تعادل خود را حفظ می‌کنی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مردى تو ز اوصاف بشر                        بحر اسرارت نهد بر فرق س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ون از من و نفس رها شوی حقایق تازه‌ای بر تو آشکار خواهد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كه خلقان را تو خر مى‏خوانده‏اى               اين زمان چون خر بر اين يخ مانده‏ا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شاره به مدعیان علم نحو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سانی که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خواهند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ی ببرند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و می‌گوید به یاد می‌آورید آن زمانی را ک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را همه چیز دان 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ردم را بی‌سو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حم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دانستید؟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حالا خودتان در این کار گیر کرده‌ای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رتباط 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ثل خر‌ی هستید که در گل مانده‌ا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تو علامه‏ى زمانى در جهان                      نك فناى اين جهان بين اين زمان‏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 نحوى را از آن 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ختيم                        تا شما را نحو محو آموختي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ستان مرد نحوی را به این جهت تعریف کردیم تا به شما شکل و روش هیچ شدن و محو را بیامو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ز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قه فقه و نحو نحو و صرف صرف                   در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آ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بى، اى يار شگرف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ی دوست عزیز قصد و منظور از حقیقت و اصل ِ فقه و نحو و صرف را در کم‌آمد یا محو باید پیدا ک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حقایق را از خود بجو، نه از کتاب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باز اینجا پرانتز باز کنیم و بگوییم که منظور این نیست که ب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وم ما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ثل فیزیک و شیمی و اتم‌شناسی هم فکر نکن و اینها را با خودشناسی بیاموز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جا صحبت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نو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شتری علم تحقیقی حق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ئما بازار آن پر رونق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 تقلیدی وبال جان م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اریه‌ست و ما نشسته ک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م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 تحقیق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این بیت به معنی امروزی و علومی که با تحقیق به دست می‌آید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 آن است که در خود آنر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حق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ه باش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آگاهی از خود و روح و روا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نه دانش و خواندن در مورد روح و روان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بلکه علمی که تجربه شده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 شهودی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واندن متن صفحه آخر کتاب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زندگی و مسائل‌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آقای مصفا که در 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 تحقیقی و تقلی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آن نوشته شده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تر است که انسان یک ذهن نقاد‌ داشته باشد تا بتواند سره را از ناسره‌ بیرون بک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ا در همین کتب عرفان سنتی جایی اشاره می‌کند که شمس تبریزی وارد مجلس حافظان حدیث می‌شود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حفظ حدیث در قدیم باب بوده به این صورت که حدیث را با ذکر سند و شجره‌نامه کسانی که آنرا دهان به دهان نقل کرده بودند به حافظه می‌سپردند و حتی در بین خود مسابقه هم می‌دادند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و به این حافظان حدیث می‌گوید چرا حدیثی مستقیم از درک و دل و درون خود و بدون واسطه نمی‌گویید و دانسته‌هایتان مربوط به دیگران است؟</w:t>
      </w:r>
      <w:r>
        <w:rPr>
          <w:color w:val="000000"/>
          <w:sz w:val="20"/>
          <w:szCs w:val="20"/>
          <w:rtl w:val="true"/>
          <w:lang w:bidi="fa-IR"/>
        </w:rPr>
        <w:t xml:space="preserve">!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خواندن بخشی از کتاب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زندگی و مسائل‌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نوشته آقای مصفا</w:t>
      </w:r>
      <w:r>
        <w:rPr>
          <w:color w:val="000000"/>
          <w:sz w:val="20"/>
          <w:szCs w:val="20"/>
          <w:rtl w:val="true"/>
          <w:lang w:bidi="fa-IR"/>
        </w:rPr>
        <w:t xml:space="preserve">....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قسمتی از کتاب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 پیر بلخ‌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قای مصف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داستان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حوی و کشتیبان‌</w:t>
      </w:r>
      <w:r>
        <w:rPr>
          <w:color w:val="000000"/>
          <w:sz w:val="20"/>
          <w:szCs w:val="20"/>
          <w:rtl w:val="true"/>
          <w:lang w:bidi="fa-IR"/>
        </w:rPr>
        <w:t>"‌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8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ر این بیت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قه فقه و نحو نحو و صرف صرف                   در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آ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بى، اى يار شگرف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مولانا از کم‌آمد صحبت می‌کند یک لمی را توصیه می‌کند برای درک فنا و این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ء</w:t>
      </w:r>
      <w:r>
        <w:rPr>
          <w:color w:val="000000"/>
          <w:sz w:val="20"/>
          <w:sz w:val="20"/>
          <w:szCs w:val="20"/>
          <w:rtl w:val="true"/>
          <w:lang w:bidi="fa-IR"/>
        </w:rPr>
        <w:t>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ه معنی منفی اندیشی و به همان مفهوم قراردادی خاصی که قبلا صحبت کرده‌ا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صحبت کردن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ء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کم‌آمد‌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برای درک فنا و نیست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ام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ستی داشت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داشت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و ش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دن بر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فکر زائ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ن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فکر در مورد علوم ما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لم تحقیق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لم تقلی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نو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حقق علم در وج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لم شهودی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حتما‌ء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50:00Z</dcterms:created>
  <dc:creator>taba</dc:creator>
  <dc:description/>
  <cp:keywords/>
  <dc:language>en-US</dc:language>
  <cp:lastModifiedBy>tabkom</cp:lastModifiedBy>
  <dcterms:modified xsi:type="dcterms:W3CDTF">2013-02-19T14:31:00Z</dcterms:modified>
  <cp:revision>159</cp:revision>
  <dc:subject/>
  <dc:title/>
</cp:coreProperties>
</file>