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هفتم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5.0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خنده و خندیدن و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(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شرح غزلی از دیوان شمس </w:t>
      </w:r>
      <w:r>
        <w:rPr>
          <w:b/>
          <w:bCs/>
          <w:color w:val="00CCFF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عرفی دکلمه‌های هنرمندانه خانم کتایون گودرزی که از اشعار دیوان شمس خوانده‌اند و معرفی سایت ایشان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نتی کرد جهان را ز شکر خنديدن                         آنک آموخت مرا همچو شر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8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کر خندیدن </w:t>
      </w:r>
      <w:r>
        <w:rPr>
          <w:color w:val="000000"/>
          <w:sz w:val="20"/>
          <w:szCs w:val="20"/>
          <w:rtl w:val="true"/>
          <w:lang w:bidi="fa-IR"/>
        </w:rPr>
        <w:t xml:space="preserve">= </w:t>
      </w:r>
      <w:r>
        <w:rPr>
          <w:color w:val="000000"/>
          <w:sz w:val="20"/>
          <w:sz w:val="20"/>
          <w:szCs w:val="20"/>
          <w:rtl w:val="true"/>
          <w:lang w:bidi="fa-IR"/>
        </w:rPr>
        <w:t>خنده شیرین و دلپذیر</w:t>
      </w:r>
    </w:p>
    <w:p>
      <w:pPr>
        <w:pStyle w:val="Normal"/>
        <w:jc w:val="left"/>
        <w:rPr>
          <w:color w:val="800000"/>
          <w:sz w:val="20"/>
          <w:szCs w:val="20"/>
          <w:lang w:bidi="fa-IR"/>
        </w:rPr>
      </w:pPr>
      <w:r>
        <w:rPr>
          <w:color w:val="8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کر شکر چو بخندد به روی من دلدا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روی او نگرم وا رهم  ز روی و ری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دیدن آن معشوق معنو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جهان بر من همچون باغ بهشت شد و یک شادی و بسط روحی برایم حاصل گردی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 چه من خود ز عدم دلخوش و خندان زادم             عشق آموخت مرا شکل دگ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زاییده شدن ازعدم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نبودن نفس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و یاری عشق، توانستم شکل  دیگری از خندیدن را که متفاوت با خنده‌های ناشی از اعتباریات  و سِن سِی شن‌ها می‌باشد، را داشته باشم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 بحث عدم در حکایت سلطان محمود و غلام بچۀ هندو توجه شو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دم و نیستی باعث بسط و گشایش درونی در انسان میشو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800000"/>
          <w:sz w:val="20"/>
          <w:szCs w:val="20"/>
          <w:lang w:bidi="fa-IR"/>
        </w:rPr>
      </w:pPr>
      <w:r>
        <w:rPr>
          <w:color w:val="8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19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 جگر داد مرا شه دل چون خورشيدی                  تا نمايم همه را بی ز جگ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ی جگر در اصطلاح قدیم به معنی بی غم است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800000"/>
          <w:sz w:val="20"/>
          <w:szCs w:val="20"/>
          <w:lang w:bidi="fa-IR"/>
        </w:rPr>
      </w:pPr>
      <w:r>
        <w:rPr>
          <w:color w:val="8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ندارم هیچ آبی بر جگر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 جگر آبیم ده خونم مَخور    از عطار</w:t>
      </w:r>
    </w:p>
    <w:p>
      <w:pPr>
        <w:pStyle w:val="Normal"/>
        <w:jc w:val="left"/>
        <w:rPr>
          <w:b/>
          <w:b/>
          <w:bCs/>
          <w:color w:val="800000"/>
          <w:sz w:val="20"/>
          <w:szCs w:val="20"/>
          <w:lang w:bidi="fa-IR"/>
        </w:rPr>
      </w:pPr>
      <w:r>
        <w:rPr>
          <w:b/>
          <w:bCs/>
          <w:color w:val="8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شق حالتی چون خورشید به من داد که همه را بیاموزم که چگونه بدون دست آویزهای  نفسانی بخندن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ودکان خندان و  دانایان تُرُش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م جگر را باشد و شادی ز شش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صدف مانم خندم چو مرا درشکنند                      کار خامان بود از فتح و ظف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مچون صدف با شکستن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کست نفس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یخندم چون مروارید درونم هویدا میشود، و مانند بی تجربه ها و دنیا ندیده ها نیستم که دلخوش شادی های ناپایدار و زودگذر موفقیت‌های اعتباری و نفسانی هستن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يک شب آمد به وثاق من و آموخت مرا                   جان هر صبح و سحر همچو سح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عشوق درونی شب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ریکی نفس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اطاقم آمد و  به من همچون صبح و سحر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وشنی، سمبل آغازی نو و تازه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ندیدن را یاد دا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 ترش روی چو ابرم ز درون خندانم                  عادت برق بود وقت مط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مچو ابر با غرندگی و بداخلاقی،  درونی خندان دارم  و دلیل خندان بودن من هم باران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مبل پاکی و طراوت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ی‌باش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ون به کوره گذری خوش به زر سرخ نگر            تا در آتش تو ببينی ز حج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طلا در آتش با ذوب شدن و جدا شدن از ناخالصی سنگ  خندان ‌می‌شو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ر در آتش چو بخنديد تو را می گويد                    گر نه قلبی بنما وقت ضر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تش سمبل بلاها و سختی هایی است که به جان نفس و هویت فکری میزن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زر ناب با خنده خود ابراز میکند که اگر خالص شدن را دوست داری و وجود اصیلی داری پس برای از دست دادن ناخالصی‌های خود ناراحت و نگران نخواهی بو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وست همچون زر بلا چون آتش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رّ خالص در دل آتش خوش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>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لب آتش دید و شد در دَم  سیا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قلب را در قلب کی بودست راه 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؟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 تو مير اجلی از اجل آموز کنون                      بر شه عاريت و تاج و کم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زمانی در معنا بزرگ خواهی بود که همچون مرگ، برای تو شاهی و تخت و تاج 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قام های اعتباری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فاوتی ندارد 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>چون همه اینها امانتی دو روزه و ناپایدار هستند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صور رفتن به گورستان و حالی که به انسان دست میدهد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ر تو عيسی صفتی خواجه درآموز از او               بر غم شهوت و بر ماده و ن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ختصری در مورد روش زندگی و شخصیت حضرت عیسی 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اخل پرانتز </w:t>
      </w:r>
      <w:r>
        <w:rPr>
          <w:color w:val="000000"/>
          <w:sz w:val="20"/>
          <w:szCs w:val="20"/>
          <w:rtl w:val="true"/>
          <w:lang w:bidi="fa-IR"/>
        </w:rPr>
        <w:t xml:space="preserve">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ی به ایمیلی از یکی از دوستان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مشخص است جلسات را کاملا گوش نکرده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 سوء تفاهم بابت بد شمردن رسیدن به خود و زندگی شاد و مرفه داشتن و امکانات مادی </w:t>
      </w:r>
      <w:r>
        <w:rPr>
          <w:color w:val="000000"/>
          <w:sz w:val="20"/>
          <w:szCs w:val="20"/>
          <w:rtl w:val="true"/>
          <w:lang w:bidi="fa-IR"/>
        </w:rPr>
        <w:t xml:space="preserve">...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color w:val="000000"/>
          <w:sz w:val="20"/>
          <w:szCs w:val="20"/>
          <w:rtl w:val="true"/>
          <w:lang w:bidi="fa-IR"/>
        </w:rPr>
        <w:t xml:space="preserve">: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نوی معنوی     و نه    مثنوی مادی  </w:t>
      </w:r>
      <w:r>
        <w:rPr>
          <w:color w:val="000000"/>
          <w:sz w:val="20"/>
          <w:szCs w:val="20"/>
          <w:rtl w:val="true"/>
          <w:lang w:bidi="fa-IR"/>
        </w:rPr>
        <w:t>!!</w:t>
      </w:r>
      <w:r>
        <w:rPr>
          <w:color w:val="000000"/>
          <w:sz w:val="20"/>
          <w:sz w:val="20"/>
          <w:szCs w:val="20"/>
          <w:rtl w:val="true"/>
          <w:lang w:bidi="fa-IR"/>
        </w:rPr>
        <w:t>؟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ر دمی مدرسه احمد امی ديدی                           رو حلالستت بر فضل و هن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گر مرام و مسلک حضرت محمد را دریافته‌ای ، بر فضل و هنر ها و دانش‌های اعتباری و نفس پرور میتوانی بخندی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خود باخته آنها نشوی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گار من که مکتب نرفت و خط ننوش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غمزه مسئله آموز صد مدرس شد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فسیر عرفانی امّی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بیسوادی</w:t>
      </w:r>
      <w:r>
        <w:rPr>
          <w:color w:val="000000"/>
          <w:sz w:val="20"/>
          <w:szCs w:val="20"/>
          <w:rtl w:val="true"/>
          <w:lang w:bidi="fa-IR"/>
        </w:rPr>
        <w:t xml:space="preserve">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ی دانشی 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انشی که جامعه تحمیل میکن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اقعیات و دنیا را بدون زمینه ذهنی دیدن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منجم اگرت شق قمر باور شد                         بايدت بر خود و بر شمس و قم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ق القمر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عجزه حضرت محمد 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 منجم دانا </w:t>
      </w:r>
      <w:r>
        <w:rPr>
          <w:color w:val="000000"/>
          <w:sz w:val="20"/>
          <w:szCs w:val="20"/>
          <w:rtl w:val="true"/>
          <w:lang w:bidi="fa-IR"/>
        </w:rPr>
        <w:t xml:space="preserve">!!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شق القمر را بدانی و ایمان بیاوری </w:t>
      </w:r>
      <w:r>
        <w:rPr>
          <w:color w:val="000000"/>
          <w:sz w:val="20"/>
          <w:szCs w:val="20"/>
          <w:rtl w:val="true"/>
          <w:lang w:bidi="fa-IR"/>
        </w:rPr>
        <w:t xml:space="preserve">.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توجه خواهی شد که تا به حال از علم چیزی نمیدانستی  </w:t>
      </w:r>
      <w:r>
        <w:rPr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أویل دوم </w:t>
      </w:r>
      <w:r>
        <w:rPr>
          <w:b/>
          <w:bCs/>
          <w:color w:val="000000"/>
          <w:sz w:val="20"/>
          <w:szCs w:val="20"/>
          <w:rtl w:val="true"/>
          <w:lang w:bidi="fa-IR"/>
        </w:rPr>
        <w:t>: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أویل سوم و عمیق تر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..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8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چو غنچه تو نهان خند و مکن همچو نبات           وقت اشکوفه به بالای شج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غنچه خنده خود را آشکار نکن و شبیه شکوفه نباش که بالای درخت خودنمایی میکن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دنبال شادی های اصیل و درونی باش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شادی بیرونی هم خوب است اما به شرط اینکه بیخبر از باطن نباش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نده در عرفان بیشتر حکایت از شکفتگی درونی و انبساط و سَلم و صفا دار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نند یک بچه که حتی گریه او با صفا و خندان است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اندن مجدد غزل از ابتدا 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bookmarkStart w:id="0" w:name="OLE_LINK1"/>
      <w:bookmarkStart w:id="1" w:name="OLE_LINK2"/>
      <w:r>
        <w:rPr>
          <w:color w:val="000000"/>
          <w:sz w:val="20"/>
          <w:sz w:val="20"/>
          <w:szCs w:val="20"/>
          <w:rtl w:val="true"/>
          <w:lang w:bidi="fa-IR"/>
        </w:rPr>
        <w:t>جنتی کرد جهان را ز شکر خنديدن                         آنک آموخت مرا همچو شر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 چه من خود ز عدم دلخوش و خندان زادم             عشق آموخت مرا شکل دگ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 جگر داد مرا شه دل چون خورشيدی                  تا نمايم همه را بی ز جگ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صدف مانم خندم چو مرا درشکنند                      کار خامان بود از فتح و ظف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يک شب آمد به وثاق من و آموخت مرا                   جان هر صبح و سحر همچو سح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 ترش روی چو ابرم  ز درون خندانم                  عادت برق بود وقت مط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ون به کوره گذری خوش به زر سرخ نگر            تا در آتش تو ببينی ز حج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ر در آتش چو بخنديد تو را می گويد                    گر نه قلبی بنما وقت ضر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 تو مير اجلی از اجل آموز کنون                      بر شه عاريت و تاج و کم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ر تو عيسی صفتی خواجه درآموز از او               بر غم شهوت و بر ماده و ن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ر دمی مدرسه احمد امی ديدی                           رو حلالستت بر فضل و هن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منجم اگرت شق قمر باور شد                         بايدت بر خود و بر شمس و قم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bookmarkStart w:id="2" w:name="OLE_LINK1"/>
      <w:bookmarkStart w:id="3" w:name="OLE_LINK2"/>
      <w:r>
        <w:rPr>
          <w:color w:val="000000"/>
          <w:sz w:val="20"/>
          <w:sz w:val="20"/>
          <w:szCs w:val="20"/>
          <w:rtl w:val="true"/>
          <w:lang w:bidi="fa-IR"/>
        </w:rPr>
        <w:t>همچو غنچه تو نهان خند و مکن همچو نبات           وقت اشکوفه به بالای شجر خنديدن</w:t>
      </w:r>
      <w:bookmarkEnd w:id="2"/>
      <w:bookmarkEnd w:id="3"/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3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سیقی بین جلسه‌ای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قسمتی از آهنگ فیلم محمد رسول الله </w:t>
      </w:r>
      <w:r>
        <w:rPr>
          <w:color w:val="000000"/>
          <w:sz w:val="20"/>
          <w:szCs w:val="20"/>
          <w:rtl w:val="true"/>
          <w:lang w:bidi="fa-IR"/>
        </w:rPr>
        <w:t xml:space="preserve">...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صد و هفتم </w:t>
      </w:r>
      <w:r>
        <w:rPr>
          <w:b/>
          <w:bCs/>
          <w:color w:val="000000"/>
          <w:sz w:val="20"/>
          <w:szCs w:val="20"/>
          <w:lang w:bidi="fa-IR"/>
        </w:rPr>
        <w:t>D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وان غزلیات شمس تبری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ندی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د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ری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ادی اصی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ل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طرت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ور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ضرت عی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ضرت محم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می بو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طن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ل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54:00Z</dcterms:created>
  <dc:creator>afrodit</dc:creator>
  <dc:description/>
  <cp:keywords/>
  <dc:language>en-US</dc:language>
  <cp:lastModifiedBy>afrodit</cp:lastModifiedBy>
  <dcterms:modified xsi:type="dcterms:W3CDTF">2011-12-07T20:20:00Z</dcterms:modified>
  <cp:revision>79</cp:revision>
  <dc:subject/>
  <dc:title/>
</cp:coreProperties>
</file>