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فتم </w:t>
      </w:r>
      <w:r>
        <w:rPr>
          <w:b/>
          <w:bCs/>
          <w:color w:val="00CCFF"/>
          <w:sz w:val="28"/>
          <w:szCs w:val="28"/>
          <w:lang w:bidi="fa-IR"/>
        </w:rPr>
        <w:t>E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4.0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صحبت‌ها و سوالات دوستان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‌های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بحث بین دو نفر با دو عقیده متفاوت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کنفر از موضع حمایت از دین و دیگری از موضع انکار خدا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نکتۀ جدیدی را که ایشان در بین این ماجرا به ذهنشان میرسد، به این ترتیب که وقتی بخواهیم مثلا دین اسلام را بر دنیای بیرونی‌مان‌ انطباق بدهیم،  دچار اشکال و تناقض و کج فهمی خواهیم  شد 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دامه صحبت ایشان در مورد کلمه الله و اکبر که احتمالا باید منظور ایشان  بسم الله باشد و برداشت و فهم ما از این کلام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رجوع دادن انسان به اینکه اگر بتوانی از نفس و من بگذری به خدایی خواهی رسید </w:t>
      </w:r>
      <w:r>
        <w:rPr>
          <w:color w:val="000000"/>
          <w:sz w:val="20"/>
          <w:szCs w:val="20"/>
          <w:rtl w:val="true"/>
          <w:lang w:bidi="fa-IR"/>
        </w:rPr>
        <w:t>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‌های حام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اول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رکیب همچون شرر خندیدن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دوم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به معنای خاصی که  واژه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دیشه </w:t>
      </w: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بیات مولانا دارد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یدگاه ما نسبت به واژه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نده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آیا میتواند عمق بیشتری داشته باشد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 همین روال بنده در مورد واژه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دالت </w:t>
      </w: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ی دارم و </w:t>
      </w:r>
      <w:r>
        <w:rPr>
          <w:color w:val="000000"/>
          <w:sz w:val="20"/>
          <w:szCs w:val="20"/>
          <w:rtl w:val="true"/>
          <w:lang w:bidi="fa-IR"/>
        </w:rPr>
        <w:t xml:space="preserve">............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آقای پانویس به سوالات حامد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رکیب همچو شرر خندیدن  </w:t>
      </w:r>
      <w:r>
        <w:rPr>
          <w:color w:val="000000"/>
          <w:sz w:val="20"/>
          <w:szCs w:val="20"/>
          <w:rtl w:val="true"/>
          <w:lang w:bidi="fa-IR"/>
        </w:rPr>
        <w:t xml:space="preserve">.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واژه خندیدن 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صحبت حامد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سوال ایشان در مورد داستان ترک و خیاطی که پارچه ها را میدزد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شخصا این بی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حمتی دان امتحان تلخ را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قمتی دان مُلک  مَرو و بلخ ر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در مورد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حمت و نقمت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ا و سختی </w:t>
      </w:r>
      <w:r>
        <w:rPr>
          <w:color w:val="000000"/>
          <w:sz w:val="20"/>
          <w:szCs w:val="20"/>
          <w:rtl w:val="true"/>
          <w:lang w:bidi="fa-IR"/>
        </w:rPr>
        <w:t xml:space="preserve">) 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عقیده صوفیه در مورد  امتحانات الهی و 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ذاب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ا دور شدن از حق رخ مینمای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حسان </w:t>
      </w:r>
      <w:r>
        <w:rPr>
          <w:color w:val="000000"/>
          <w:sz w:val="20"/>
          <w:szCs w:val="20"/>
          <w:rtl w:val="true"/>
          <w:lang w:bidi="fa-IR"/>
        </w:rPr>
        <w:t xml:space="preserve">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بیتی از شیخ بهایی در تایید بحث قبلی که در مورد رحمت بودن بلا  ذکر شد </w:t>
      </w:r>
      <w:r>
        <w:rPr>
          <w:color w:val="000000"/>
          <w:sz w:val="20"/>
          <w:szCs w:val="20"/>
          <w:rtl w:val="true"/>
          <w:lang w:bidi="fa-IR"/>
        </w:rPr>
        <w:t>....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ر که در این بزم مقرب‌تر است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م  بلا بیشتر‌اش می‌دهن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در ادامه در تأیید نظر خانم ایمان در مورد خدایی که در درون انسان میشود یافت میشود</w:t>
      </w:r>
      <w:r>
        <w:rPr>
          <w:color w:val="000000"/>
          <w:sz w:val="20"/>
          <w:szCs w:val="20"/>
          <w:rtl w:val="true"/>
          <w:lang w:bidi="fa-IR"/>
        </w:rPr>
        <w:t xml:space="preserve">........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اشاره ایشان به این نکته که اگر انسانها توان دسترسی و شناخت آن عظمت اصیل درونی را داشته باشند ، احتمالا در آینده اجتماعی بشر این موضوع میتواند به عنوان یک نقشۀ  راهنمای سعادت به کار گرفته شود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ین صورت و بر مبنای جهان بینی مولانا و عرفان اسلامی و صوفیه به چه ترتیبی میتوان یک ایدئولوژی عملی برای زندگی اجتماعی و دنیای ببرونی  بشر اقتباس کرد و چه کسانی برای این کار صلاحیت دارند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کلیف کسانی که به مراتب بالای عرفان و شناخت خدا نمیرسند چه میباشد 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آقای پانویس به احسان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ول اینکه همه توان این را دارند که به آرامش درونی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سن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جایگاه ایدئولوژیک هم در عرفان اسلام 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امل بحث‌هایی دیگر میشو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و صحبت مجدد احسان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آقای پانویس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عزیز جان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‌های  خانم ایمان و بحث وجود و یا عدم وجود خدا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براز نظر در مورد توحید و یکسان نگری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آقای پانویس در مورد بحث وجود یا عدم وجود خدا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من یا تو و یا دیگری در مورد وجود یا نبودن خدا اعلام نظر میکنیم 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اعلام نظرها کاملا با هم متفاوت است چون برداشت و تصور و معنایی که هر کدام از ما از کلمه خدا داریم با دیگری متفاوت است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نظر من این کلمه خدا در محاورات عقیدتی خیلی  دستمالی شد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تر است کسانی که در خط عرفان و خودشناسی وارد میشوند ، تا مدتها سراغ این کلمه نروند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اری با آن نداشته باش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کلمه غزلی از دیوان شمس توسط خانم کتایون گودرزی  همراه با موسیق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بخاری را تو جان پنداش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بۀ زر را تو کان پنداش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فرو رفته چو قارون در زم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ی زمین را آسمان پنداش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جلسه صد و هفتم شرح مثنوی معنو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حم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ذ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0:06:00Z</dcterms:created>
  <dc:creator>afrodit</dc:creator>
  <dc:description/>
  <cp:keywords/>
  <dc:language>en-US</dc:language>
  <cp:lastModifiedBy>afrodit</cp:lastModifiedBy>
  <dcterms:modified xsi:type="dcterms:W3CDTF">2011-12-07T20:20:00Z</dcterms:modified>
  <cp:revision>63</cp:revision>
  <dc:subject/>
  <dc:title/>
</cp:coreProperties>
</file>