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پنج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62.1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گوینده و مفسر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دکتر منصور بنانی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صد و پنجم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2.1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Style w:val="Applestylespan"/>
          <w:b/>
          <w:bCs/>
          <w:rtl w:val="true"/>
        </w:rPr>
        <w:t xml:space="preserve"> </w:t>
      </w:r>
      <w:bookmarkStart w:id="0" w:name="OLE_LINK2"/>
      <w:bookmarkStart w:id="1" w:name="OLE_LINK1"/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‌ی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فقير روز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ی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‌طلب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،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ب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ی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‌واسطه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‌ی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کسب</w:t>
      </w:r>
      <w:r>
        <w:rPr>
          <w:color w:val="000000"/>
          <w:sz w:val="20"/>
          <w:sz w:val="20"/>
          <w:szCs w:val="20"/>
          <w:rtl w:val="true"/>
        </w:rPr>
        <w:t xml:space="preserve">                     </w:t>
      </w:r>
      <w:bookmarkEnd w:id="0"/>
      <w:bookmarkEnd w:id="1"/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ششم، بیت </w:t>
      </w:r>
      <w:r>
        <w:rPr>
          <w:rStyle w:val="Applestylespan"/>
          <w:color w:val="000000"/>
          <w:sz w:val="18"/>
          <w:szCs w:val="18"/>
        </w:rPr>
        <w:t>1834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 ابتدا خلاصه داستان به صورت نثر خوانده میشود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خصی فقیر و درمانده که در خواب آدرس گنجی را به او میدهند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>و در محل گنج به دستورالعملی برخورد میکند که باید تیری را در کمان نهاده و پرتاب کند و در محل افتادن تیر، گنج را جستجو کند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و ادامه داستان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ضوع این داستان در خیلی از حکایات مثنوی اما با ظاهری متفاوت تکرار شده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جستجوی گنجی که در وجود هر کس میباشد </w:t>
      </w:r>
      <w:r>
        <w:rPr>
          <w:color w:val="000000"/>
          <w:sz w:val="20"/>
          <w:szCs w:val="20"/>
          <w:rtl w:val="true"/>
        </w:rPr>
        <w:t>) 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طن داستان این توصیه را دارد که سالک راه حقیقت باید نهایت تلاش خود را انجام دهد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و این تلاش و جستجو باید در درون  باشد و نه در بیرون از خود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>یعنی با استغنا و بی نیازی از غیر، طالب گنج وجود خود شو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ید در ظاهراین داستان با  بعضی از آموزه های مولانا که توصیه به داشتن طلب و جستجوگری شده ، در ظاهر تناقضاتی به چشم بخورد که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نظر اول شاید اینطور به نظر برسد که مولانا در این حکایت نوعی تنبلی و یا حتی یک نوع حرص داشتن را ترویج و تبلیغ میک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البته خود تفاوت بین حرص و تنبلی جزو نکاتی است که سالک می‌باید بداند و به آن توجه داشته باشد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در ادامه در باره این موارد صحبت خواهد ش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دت و حالت تنبلی در مثنوی که گاهی با واژه مَنبلی از آن اسم برده شده جزو صفات مذموم و ناپاکی های درونی در مثنوی میباش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د رگی و منبلی و خشم و آز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 کنی پنهان به شید ای مکر ساز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نشاالله گفتن برای این نیست که بگوییم هر چه خدا بخواهد و تنبلی پیشه کنیم  بلکه </w:t>
      </w:r>
      <w:r>
        <w:rPr>
          <w:color w:val="000000"/>
          <w:sz w:val="20"/>
          <w:szCs w:val="20"/>
          <w:rtl w:val="true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11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یا در جاهای دیگر به نظر میرسد مولانا توصیه به تنبلی کرده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اما به چه صورت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حکایت مسجد مهمان کش میگوید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نبلی‌ام زخم جو و زخم خوا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افیت کم جو از منبل به را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جایی دیگر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نبلی نی کو به کف پول آور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نبلی چُستی کزین پل بگذر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این بیت معلوم میکند که منظورش از تنبلی  تن پروری و گدایی نیست بلکه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نظور ز درویشی، آیین گدایی ن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ویش توان بودن، با افسر شاهان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ز گشت به حکایت و منظور مندرج در آن در مورد تنبلی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و اشاره ای به فراموش کردن خود در عرفان و شباهت به حالتی که در کسانی که در دام اعتیاد می‌افتند و به نوعی به دنبال شکلی از فراموش کردن خود  البته به صورت موقتی هستند</w:t>
      </w:r>
      <w:r>
        <w:rPr>
          <w:color w:val="000000"/>
          <w:sz w:val="20"/>
          <w:szCs w:val="20"/>
          <w:rtl w:val="true"/>
        </w:rPr>
        <w:t>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ضمنا در اینجا آنچه به نام  خود از آن نام برده میشود چیزی جز اشتباهات ذهنی نیست و بهتر است به این مطلب توجه شود و با نام گذاری  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 w:val="20"/>
          <w:szCs w:val="20"/>
          <w:rtl w:val="true"/>
        </w:rPr>
        <w:t xml:space="preserve">خود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بر این توهمات ذهنی به آن یک جنبه حقیقی ندهیم </w:t>
      </w:r>
      <w:r>
        <w:rPr>
          <w:color w:val="000000"/>
          <w:sz w:val="20"/>
          <w:szCs w:val="20"/>
          <w:rtl w:val="true"/>
        </w:rPr>
        <w:t>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ید در نظر داشت که در مسیر سیر و سلوک مطلب برای رهرو جوری جا نیفتد که در این جنبه های متناقض گرفتار شده و مثلا گرفتار تنبلی و یا حتی دچار افسردگی شوند و در ادامه از طی مسیر و رسیدن به عمق مطلب سرخورده شو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کسانی که به طور جدی در مسیر سیر و سلوک گام برمیدارند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در راه خودشناسی و زندگی روزمره خود خیلی موثر و با انرژی حضوردارد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و حتی از مردم عادی فعالتر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با این وجه تمایز که تلاشی بدون حرص و خشم را انجام میدهد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بر عکس آنچه در دنیای متمدن کنونی میبینیم افرادی را که شدیدا تلاش میکنند و به نتایجی هم دست پیدا میکنند اما متاسفانه این تلاش آلوده به حرص و خشم و رنج و استرس شدید میباش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توضیح چگونگی و ماهیت تلاش بدون حرص و خشم و در عین حال سازند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صیه های مولانا به جستجوی حقیقت و توجه دادن انسان به زنده بودنش و توانایی ها و ماهیت حقیقت جوی فطری‌اش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نده ای و زنده زاد ای شوخ وشن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ل نمیگیرد تو را زین گور تنگ </w:t>
      </w:r>
      <w:r>
        <w:rPr>
          <w:b/>
          <w:bCs/>
          <w:color w:val="000000"/>
          <w:sz w:val="20"/>
          <w:szCs w:val="20"/>
          <w:rtl w:val="true"/>
        </w:rPr>
        <w:t>!!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؟؟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درون چاه رفته‌ستی ز کاخ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ه گنه دارد جهان‌های فراخ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انکه دل برکند از بیرون شد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سته شد راه رهیدن از بد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 xml:space="preserve">شروع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قصه‌ی فقير روزی ‌طلب، بی ‌واسطه‌ی کس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                 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يکي بيچاره‌ي مفلس ز درد          که ز بي‌چيزي هزاران زهر خو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ضیح در مورد رنجهایی که منشا فیزیکی ندارند و به تدریج باعث درد و رنجهای فیزیکی خواهند ش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ابه کردي در نماز و در دعا             کاي خداوند و نگهبان رع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چوپانان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ي ز جهدي آفريدي مر مرا             بي فن من روزيم ده زين س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نج گوهر دادي‌ام در دُرج سر             پنج حس ديگري هم مستت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نج حس بویایی 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ینایی 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نوایی 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شایی 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لامسه را در صندوق سرم به من دادی و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ا يعد اين داد و لا يحصي ز تو          من کلیل‌ام از بيان‌اش شرم‌ر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نان بی عدد و بی حساب نعماتی به من داده‌ای که با شرم رویی از شمردن آنها ناتوانم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6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الها زو اين دعا بسيار شد                       عاقبت زاري او بر کار ش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جا مشخص میشود که این سالک با پایداری در طلب دائم بوده و 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 با اعتباریات متداول در جامعه و یا رو آوردن به مواد مخدر،  نمیخواسته که رنج خود را تخدیر کرده و یا ندیده بگیر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به هر جایی که باشی میطلب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ب میجو  دائما  ای خشک لب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ان لب خشک‌ات گواهی میده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و به آخر بر سر منبع ر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خشکی لب هست پیغامی ز آب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به م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 آرد یقین این اضطراب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ایانی فایل</w:t>
      </w:r>
      <w:r>
        <w:rPr>
          <w:b/>
          <w:bCs/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پنجم  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، ادامه حکایت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یا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اد مخد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طل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س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نج د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ا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سیر و سلو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تغ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ب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رص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نج روح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نج فیزیک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سرد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0:01:00Z</dcterms:created>
  <dc:creator>afrodit</dc:creator>
  <dc:description/>
  <cp:keywords/>
  <dc:language>en-US</dc:language>
  <cp:lastModifiedBy>afrodit</cp:lastModifiedBy>
  <dcterms:modified xsi:type="dcterms:W3CDTF">2011-12-07T20:03:00Z</dcterms:modified>
  <cp:revision>77</cp:revision>
  <dc:subject/>
  <dc:title/>
</cp:coreProperties>
</file>