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ه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5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خانم ایمان و شرح غزل </w:t>
      </w:r>
      <w:r>
        <w:rPr>
          <w:b/>
          <w:bCs/>
          <w:color w:val="00CCFF"/>
          <w:sz w:val="20"/>
          <w:szCs w:val="20"/>
          <w:lang w:bidi="fa-IR"/>
        </w:rPr>
        <w:t>2456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خانم ایمان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و پیشنهاد در ارتباط با دوستی که در ایمیل از روابط  تحمیلی در فامیل ابراز نارضایتی نموده بود </w:t>
      </w:r>
      <w:r>
        <w:rPr>
          <w:color w:val="000000"/>
          <w:sz w:val="20"/>
          <w:szCs w:val="20"/>
          <w:rtl w:val="true"/>
          <w:lang w:bidi="fa-IR"/>
        </w:rPr>
        <w:t xml:space="preserve">.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ان تجارب شخصی  خودشان و شیوه نگرش و برخوردی که با این تغییرات داشته‌ان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6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جربه شخصی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: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توریته و آقا بالاسری  عموها در کودکی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و تحمیل هویت فکری در این محیط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طغیان، همراه با خشم، در بعد از بیست سالگی </w:t>
      </w:r>
      <w:r>
        <w:rPr>
          <w:color w:val="000000"/>
          <w:sz w:val="20"/>
          <w:szCs w:val="20"/>
          <w:rtl w:val="true"/>
          <w:lang w:bidi="fa-IR"/>
        </w:rPr>
        <w:t xml:space="preserve">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فتادن در مسیر خودشناسی، و پی بردن به این مسئله که این خشم، بهانه ای برای ارضای هویت فکری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از کینه ورزی اجتناب کرد و دانست ک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غزل </w:t>
      </w:r>
      <w:r>
        <w:rPr>
          <w:color w:val="000000"/>
          <w:sz w:val="20"/>
          <w:szCs w:val="20"/>
          <w:lang w:bidi="fa-IR"/>
        </w:rPr>
        <w:t>2456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نظری هم خبری هم قمران را قم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 شکر اندر شکر اندر شکر اندر شک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سوی دولت درجی هم غم ما را فرج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 قدحی هم فرحی هم شب ما را سح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گل سرخ و سمنی در دل گل طعنه ز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سوی فلک حمله کنی زهره و مه را بب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فلک گشت قمر تا به خودش راه ده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ند گدازید شکر تا تو بدو درنگ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جنون کرد خرد در هوس سلسله 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ند صفت گشت دلم تا تو بر او برگذ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قدح شاده بده دم مده و باده ب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ن که خروس سحری مانده شد از ناله گ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ه خرابات بتان هر طرفی لاله رخی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لاله رخا تو ز یکی لاله ستان دگ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تو جنون را مددی هم تو جمال خر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تیر بلا از تو رسد هم تو بلا را سپ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ک صلاح دل و دین مجلس دل را شد ام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 دولت بکند دختر جان را پدری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فسیر غزل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نظری هم خبری هم قمران را قم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 شکر اندر شکر اندر شکر اندر شکری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ظر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مشاهده مستقیم</w:t>
      </w:r>
      <w:r>
        <w:rPr>
          <w:color w:val="000000"/>
          <w:sz w:val="20"/>
          <w:szCs w:val="20"/>
          <w:rtl w:val="true"/>
        </w:rPr>
        <w:t xml:space="preserve">.......  </w:t>
      </w:r>
      <w:r>
        <w:rPr>
          <w:color w:val="000000"/>
          <w:sz w:val="20"/>
          <w:sz w:val="20"/>
          <w:szCs w:val="20"/>
          <w:rtl w:val="true"/>
        </w:rPr>
        <w:t>خبر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 xml:space="preserve">شنیدن </w:t>
      </w:r>
      <w:r>
        <w:rPr>
          <w:color w:val="000000"/>
          <w:sz w:val="20"/>
          <w:szCs w:val="20"/>
          <w:rtl w:val="true"/>
        </w:rPr>
        <w:t>.....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سوی دولت درجی هم غم ما را فرج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 قدحی هم فرحی هم شب ما را سحری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>َ</w:t>
      </w:r>
      <w:r>
        <w:rPr>
          <w:color w:val="000000"/>
          <w:sz w:val="20"/>
          <w:sz w:val="20"/>
          <w:szCs w:val="20"/>
          <w:rtl w:val="true"/>
        </w:rPr>
        <w:t>ر</w:t>
      </w:r>
      <w:r>
        <w:rPr>
          <w:color w:val="000000"/>
          <w:sz w:val="20"/>
          <w:sz w:val="20"/>
          <w:szCs w:val="20"/>
          <w:rtl w:val="true"/>
        </w:rPr>
        <w:t>َ</w:t>
      </w:r>
      <w:r>
        <w:rPr>
          <w:color w:val="000000"/>
          <w:sz w:val="20"/>
          <w:sz w:val="20"/>
          <w:szCs w:val="20"/>
          <w:rtl w:val="true"/>
        </w:rPr>
        <w:t xml:space="preserve">ج </w:t>
      </w:r>
      <w:r>
        <w:rPr>
          <w:color w:val="000000"/>
          <w:sz w:val="20"/>
          <w:szCs w:val="20"/>
          <w:rtl w:val="true"/>
        </w:rPr>
        <w:t>=</w:t>
      </w:r>
      <w:r>
        <w:rPr>
          <w:color w:val="000000"/>
          <w:sz w:val="20"/>
          <w:sz w:val="20"/>
          <w:szCs w:val="20"/>
          <w:rtl w:val="true"/>
        </w:rPr>
        <w:t xml:space="preserve">پله پله </w:t>
      </w:r>
      <w:r>
        <w:rPr>
          <w:color w:val="000000"/>
          <w:sz w:val="20"/>
          <w:szCs w:val="20"/>
          <w:rtl w:val="true"/>
        </w:rPr>
        <w:t xml:space="preserve">................  </w:t>
      </w:r>
      <w:r>
        <w:rPr>
          <w:color w:val="000000"/>
          <w:sz w:val="20"/>
          <w:sz w:val="20"/>
          <w:szCs w:val="20"/>
          <w:rtl w:val="true"/>
        </w:rPr>
        <w:t>فر</w:t>
      </w:r>
      <w:r>
        <w:rPr>
          <w:color w:val="000000"/>
          <w:sz w:val="20"/>
          <w:sz w:val="20"/>
          <w:szCs w:val="20"/>
          <w:rtl w:val="true"/>
        </w:rPr>
        <w:t>َ</w:t>
      </w:r>
      <w:r>
        <w:rPr>
          <w:color w:val="000000"/>
          <w:sz w:val="20"/>
          <w:sz w:val="20"/>
          <w:szCs w:val="20"/>
          <w:rtl w:val="true"/>
        </w:rPr>
        <w:t xml:space="preserve">ج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فرخندگی روحی وروانی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گل سرخ و سمنی در دل گل طعنه ز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سوی فلک حمله کنی زهره و مه را ببری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یبایی واقعی تو زیبایی گل را رد میکند </w:t>
      </w:r>
      <w:r>
        <w:rPr>
          <w:color w:val="000000"/>
          <w:sz w:val="20"/>
          <w:szCs w:val="20"/>
          <w:rtl w:val="true"/>
        </w:rPr>
        <w:t xml:space="preserve">........  </w:t>
      </w:r>
      <w:r>
        <w:rPr>
          <w:color w:val="000000"/>
          <w:sz w:val="20"/>
          <w:sz w:val="20"/>
          <w:szCs w:val="20"/>
          <w:rtl w:val="true"/>
        </w:rPr>
        <w:t xml:space="preserve">و زیبایی تو قدر ماه و زهره را می‌بر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فلک گشت قمر تا به خودش راه ده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ند گدازید شکر تا تو بدو درنگری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قدر ماه گردید تا او را </w:t>
      </w:r>
      <w:r>
        <w:rPr>
          <w:color w:val="000000"/>
          <w:sz w:val="20"/>
          <w:szCs w:val="20"/>
          <w:rtl w:val="true"/>
        </w:rPr>
        <w:t xml:space="preserve">.......  </w:t>
      </w:r>
      <w:r>
        <w:rPr>
          <w:color w:val="000000"/>
          <w:sz w:val="20"/>
          <w:sz w:val="20"/>
          <w:szCs w:val="20"/>
          <w:rtl w:val="true"/>
        </w:rPr>
        <w:t xml:space="preserve">و شکر چندین مرحله را برای شیرین شدن طی کرد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جنون کرد خرد در هوس سلسله 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چند صفت گشت دلم تا تو بر او برگذری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سله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زنجیر ، و همچنین بحثهای خ</w:t>
      </w:r>
      <w:r>
        <w:rPr>
          <w:color w:val="000000"/>
          <w:sz w:val="20"/>
          <w:sz w:val="20"/>
          <w:szCs w:val="20"/>
          <w:rtl w:val="true"/>
        </w:rPr>
        <w:t>ِ</w:t>
      </w:r>
      <w:r>
        <w:rPr>
          <w:color w:val="000000"/>
          <w:sz w:val="20"/>
          <w:sz w:val="20"/>
          <w:szCs w:val="20"/>
          <w:rtl w:val="true"/>
        </w:rPr>
        <w:t xml:space="preserve">ردی در فلسفه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اد آوری حکایت وکیل صدر جها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قدح شاده بده دم مده و باده ب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ن که خروس سحری مانده شد از ناله گری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م مده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 xml:space="preserve">ما را گول نز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ه خرابات بتان هر طرفی لاله رخی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لاله رخا تو ز یکی لاله ستان دگری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چه خوبان همه دارند تو یکجا و تنها دار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تو جنون را مددی هم تو جمال خر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تیر بلا از تو رسد هم تو بلا را سپری</w:t>
      </w:r>
    </w:p>
    <w:p>
      <w:pPr>
        <w:pStyle w:val="PlainText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عث جنون و صورت عقلی، بلا و امتحان سازنده ازتوست و چاره و دفاع تیر بلا نیز در توست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ک صلاح دل و دین مجلس دل را شد ام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 دولت بکند دختر جان را پ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صلاح الدین در مجلس باشد مادر دولت برای دختر جان پدری میک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عشوق من در دل من باش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 پرورش روحی و معنوی پیدا میکنم 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فی لینک کتابهای آقای کریشنا مورتی به زبان انگلیسی 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فی لینک  کتاب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لباس جدید امپراطور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هانس کریستیا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صورت پی دی اف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ضمن یک لینک مفید برای دوستان تازه وارد که حتما مراجعه نموده و این خلاصه جلسه را که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و آقای اسلا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حمت کشیده و تهیه نموده‌اند را مطالعه نموده تا از تکرار سوالات غیر مرتبط جلوگیری شده و وقت دوستان هدر نرو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hyperlink r:id="rId2">
        <w:r>
          <w:rPr>
            <w:rStyle w:val="InternetLink"/>
          </w:rPr>
          <w:t>http://www.panevis.net/molana/masnawi_intro.htm</w:t>
        </w:r>
      </w:hyperlink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عد از پخش موسیقی قرار بوده که صحبت های آقای </w:t>
      </w:r>
      <w:r>
        <w:rPr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گوش کنیم که من فایل صوتی ایشان را پیدا نکرد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ن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 مک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انس کریستیان آندرس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evis.net/molana/masnawi_intr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56:00Z</dcterms:created>
  <dc:creator>afrodit</dc:creator>
  <dc:description/>
  <cp:keywords/>
  <dc:language>en-US</dc:language>
  <cp:lastModifiedBy>afrodit</cp:lastModifiedBy>
  <dcterms:modified xsi:type="dcterms:W3CDTF">2011-12-07T20:44:00Z</dcterms:modified>
  <cp:revision>45</cp:revision>
  <dc:subject/>
  <dc:title/>
</cp:coreProperties>
</file>