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دو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6.3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 حکایت دقوق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از 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rStyle w:val="Applestylespan"/>
          <w:rFonts w:cs="Tahoma" w:ascii="Tahoma" w:hAnsi="Tahoma"/>
          <w:color w:val="000000"/>
          <w:sz w:val="13"/>
          <w:szCs w:val="13"/>
          <w:rtl w:val="true"/>
        </w:rPr>
        <w:t>  </w:t>
      </w:r>
      <w:r>
        <w:rPr>
          <w:rStyle w:val="Applestylespan"/>
          <w:rFonts w:eastAsia="Tahoma" w:cs="Tahoma" w:ascii="Tahoma" w:hAnsi="Tahoma"/>
          <w:color w:val="000000"/>
          <w:sz w:val="13"/>
          <w:szCs w:val="13"/>
          <w:rtl w:val="true"/>
        </w:rPr>
        <w:t xml:space="preserve">                              </w:t>
      </w:r>
      <w:r>
        <w:rPr>
          <w:rStyle w:val="Applestylespan"/>
          <w:rFonts w:eastAsia="Tahoma" w:cs="Tahoma" w:ascii="Tahoma" w:hAnsi="Tahoma"/>
          <w:color w:val="000000"/>
          <w:sz w:val="13"/>
          <w:szCs w:val="13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اين نجاسه‌ى ظاهر از آبى رود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       </w:t>
      </w:r>
      <w:r>
        <w:rPr>
          <w:rStyle w:val="Appleconvertedspace"/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   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آن نجاسه‏</w:t>
      </w:r>
      <w:r>
        <w:rPr>
          <w:rStyle w:val="Appleconvertedspace"/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ى باطن افزون مى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‌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‏شود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جاسات ظاهری با آبی پاک میشود اما نجاسات باطنی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و در ادامه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اشاره به آیه ای از قرآن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ختم الله علی قلوبهم و علی سمعهم و علی ابصارهم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مُهر نهاده خداوند بر قلبها گوشها و چشمان ایشان و  ایشان نمی‌فهم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به معنی دشمنی و لجاجت خداوند با این گروه نیست بلکه بر اساس سنت الهی و قوانین آفرینش حرکت بر اساس نفس به سمت قهقرا و پستی میکشاند و مسیری که بر اساس فطرت و در سمت و سوی آن باشد سعادت آفرین است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مثل آتش که بر طبق سنت الهی و هستی خاصیت آن سوزاندن است و یا آب، که پاک کننده است </w:t>
      </w:r>
      <w:r>
        <w:rPr>
          <w:color w:val="00CCFF"/>
          <w:sz w:val="20"/>
          <w:szCs w:val="20"/>
          <w:rtl w:val="true"/>
        </w:rPr>
        <w:t>.......</w:t>
      </w:r>
      <w:r>
        <w:rPr>
          <w:color w:val="00CCFF"/>
          <w:sz w:val="20"/>
          <w:sz w:val="20"/>
          <w:szCs w:val="20"/>
          <w:rtl w:val="true"/>
        </w:rPr>
        <w:t>وقتی  ما به اراده خود دست در آتش کنیم  و بسوزیم  به خواست و اراده حاکم بر هستی سوخته‌ایم، اما می‌توانستیم  با دقت و رعایت از این کار اجتناب کرده و در جهت درستی از آتش استفاده کنیم</w:t>
      </w:r>
      <w:r>
        <w:rPr>
          <w:color w:val="00CCFF"/>
          <w:sz w:val="20"/>
          <w:szCs w:val="20"/>
          <w:rtl w:val="true"/>
        </w:rPr>
        <w:t xml:space="preserve">......  </w:t>
      </w:r>
      <w:r>
        <w:rPr>
          <w:color w:val="00CCFF"/>
          <w:sz w:val="20"/>
          <w:sz w:val="20"/>
          <w:szCs w:val="20"/>
          <w:rtl w:val="true"/>
        </w:rPr>
        <w:t>شاید بتوان گفت هر یک از ما با یک کاسه تهی به این دنیا می‌آییم و هر چه را که بخواهیم  در کاسه ما میگذارند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>هستی عَرضه میکند، شما انتخاب میکنی  و او میدهد،  هیچ اجباری در نوع انتخاب وجود ندارد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>به هر کس آنچه را میدهند که خواسته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>ظاهرا اینگونه است که، ما در نوع انتخاب مختاریم اما در نفس انتخاب کردن مجبوریم</w:t>
      </w:r>
      <w:r>
        <w:rPr>
          <w:color w:val="00CCFF"/>
          <w:sz w:val="20"/>
          <w:szCs w:val="20"/>
          <w:rtl w:val="true"/>
        </w:rPr>
        <w:t xml:space="preserve">......... 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ز به آب چشم نتوان شستن آن         چون نجاسات بواطن شد عيان‏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واطن جمع باط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آب چشم یا گریستن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البته گری</w:t>
      </w:r>
      <w:r>
        <w:rPr>
          <w:color w:val="000000"/>
          <w:sz w:val="20"/>
          <w:sz w:val="20"/>
          <w:szCs w:val="20"/>
          <w:rtl w:val="true"/>
        </w:rPr>
        <w:t xml:space="preserve">ه ای </w:t>
      </w:r>
      <w:r>
        <w:rPr>
          <w:color w:val="000000"/>
          <w:sz w:val="20"/>
          <w:sz w:val="20"/>
          <w:szCs w:val="20"/>
          <w:rtl w:val="true"/>
        </w:rPr>
        <w:t xml:space="preserve"> که حاصل از آگاهی و دریافت این مطلب باشد که چرا باید این چنین به اصطلاح نجاساتی در من باش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یعنی رسیدن به اضطرار و احساس واقعی از ندامت و</w:t>
      </w:r>
      <w:r>
        <w:rPr>
          <w:color w:val="000000"/>
          <w:sz w:val="20"/>
          <w:sz w:val="20"/>
          <w:szCs w:val="20"/>
          <w:rtl w:val="true"/>
        </w:rPr>
        <w:t xml:space="preserve"> درک </w:t>
      </w:r>
      <w:r>
        <w:rPr>
          <w:color w:val="000000"/>
          <w:sz w:val="20"/>
          <w:sz w:val="20"/>
          <w:szCs w:val="20"/>
          <w:rtl w:val="true"/>
        </w:rPr>
        <w:t xml:space="preserve"> کمی فرص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جس خوانده ست كافر را خدا       آن نجاست نيست بر ظاهر و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اهر كافر ملوث نيست زين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آن نجاست هست در اخلاق و د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نجاست بويش آيد بيست گام         و آن نجاست بويش از رى تا به ش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bookmarkStart w:id="0" w:name="OLE_LINK2"/>
      <w:bookmarkStart w:id="1" w:name="OLE_LINK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كه بويش آسمانها بر رو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دماغ حور و رضوان بر شود</w:t>
      </w:r>
      <w:bookmarkEnd w:id="0"/>
      <w:bookmarkEnd w:id="1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ر عقیده مولانا بحثی که در شریعت در مورد نجاست ظاهری کافر و غیر مسلمان وجود دارد مربوط به نجاست ظاهری </w:t>
      </w:r>
      <w:r>
        <w:rPr>
          <w:color w:val="000000"/>
          <w:sz w:val="20"/>
          <w:sz w:val="20"/>
          <w:szCs w:val="20"/>
          <w:rtl w:val="true"/>
        </w:rPr>
        <w:t>نمیداند،</w:t>
      </w:r>
      <w:r>
        <w:rPr>
          <w:color w:val="000000"/>
          <w:sz w:val="20"/>
          <w:sz w:val="20"/>
          <w:szCs w:val="20"/>
          <w:rtl w:val="true"/>
        </w:rPr>
        <w:t xml:space="preserve"> بلکه مربوط است به ناپاکی های باطنی که بوی آن میتواند عالم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 را درنوردد و حتی به عالم باطن رسیده و از</w:t>
      </w:r>
      <w:r>
        <w:rPr>
          <w:color w:val="000000"/>
          <w:sz w:val="20"/>
          <w:sz w:val="20"/>
          <w:szCs w:val="20"/>
          <w:rtl w:val="true"/>
        </w:rPr>
        <w:t xml:space="preserve"> دریافت</w:t>
      </w:r>
      <w:r>
        <w:rPr>
          <w:color w:val="000000"/>
          <w:sz w:val="20"/>
          <w:sz w:val="20"/>
          <w:szCs w:val="20"/>
          <w:rtl w:val="true"/>
        </w:rPr>
        <w:t xml:space="preserve"> فیض  فرشته های آسمانی که مظهر معنویات الهی و و حالات نی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درونی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روحی هستند ما را محروم نمای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ثلا در شریعت نگه داشتن مجسمه در خانه مکروه است که یک تعبیر باطنی و درونی دارد سوای از ظاهر آن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معنی باطنی آن توصیه به این است که صورتها و تجسمات ذهنی را در دل خود نگهداری نکن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آنجا را برای پذیرایی از خدا خالی و پاک  نگهدار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ا در مورد نگهداری س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ه این دلیل که سگ سمبل خشم میباش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یعنی که خشم را در دل خود نگه ندار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b/>
          <w:bCs/>
          <w:color w:val="000000"/>
          <w:sz w:val="20"/>
          <w:szCs w:val="20"/>
          <w:rtl w:val="true"/>
        </w:rPr>
        <w:t xml:space="preserve">            </w:t>
      </w:r>
      <w:r>
        <w:rPr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لكه بويش آسمانها بر رود 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 دماغ حور و رضوان بر ش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ه مى‌‏گويم به قدر فهم تست       مردم اندر حسرت فهم در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هم آب است و وجود تن سبو                      چون سبو بشکست ریزد آب از او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قتدا كردن قوم از پس دقوق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در شد آن دقوقى در نماز            قوم همچون اطلس آمد او طر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قوقی برای اقامه نماز جلو رفت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>طِراز به معنی پارچه ای زینتی که بر حاشیه پارچه ای دیگر میدوختند</w:t>
      </w:r>
      <w:r>
        <w:rPr>
          <w:color w:val="000000"/>
          <w:sz w:val="18"/>
          <w:szCs w:val="18"/>
          <w:rtl w:val="true"/>
        </w:rPr>
        <w:t>.</w:t>
      </w:r>
      <w:r>
        <w:rPr>
          <w:color w:val="000000"/>
          <w:sz w:val="18"/>
          <w:szCs w:val="18"/>
          <w:rtl w:val="true"/>
        </w:rPr>
        <w:t xml:space="preserve"> ( </w:t>
      </w:r>
      <w:r>
        <w:rPr>
          <w:color w:val="000000"/>
          <w:sz w:val="18"/>
          <w:sz w:val="18"/>
          <w:szCs w:val="18"/>
          <w:rtl w:val="true"/>
        </w:rPr>
        <w:t xml:space="preserve">در اصطلاح تولیدی‌های پوشاک </w:t>
      </w:r>
      <w:r>
        <w:rPr>
          <w:color w:val="000000"/>
          <w:sz w:val="18"/>
          <w:szCs w:val="18"/>
          <w:rtl w:val="true"/>
        </w:rPr>
        <w:t xml:space="preserve">= </w:t>
      </w:r>
      <w:r>
        <w:rPr>
          <w:color w:val="000000"/>
          <w:sz w:val="18"/>
          <w:sz w:val="18"/>
          <w:szCs w:val="18"/>
          <w:rtl w:val="true"/>
        </w:rPr>
        <w:t>خرج کار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دا كردند آن شاهان، قطا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ر پى آن مقتداى نام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bookmarkStart w:id="2" w:name="OLE_LINK4"/>
      <w:bookmarkStart w:id="3" w:name="OLE_LINK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ا تكبيرها مقرون شدند          همچو قربان از جهان بيرون شدند</w:t>
      </w:r>
      <w:bookmarkEnd w:id="2"/>
      <w:bookmarkEnd w:id="3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</w:t>
      </w:r>
      <w:r>
        <w:rPr>
          <w:color w:val="000000"/>
          <w:sz w:val="20"/>
          <w:sz w:val="20"/>
          <w:szCs w:val="20"/>
          <w:rtl w:val="true"/>
        </w:rPr>
        <w:t xml:space="preserve"> گفتن</w:t>
      </w:r>
      <w:r>
        <w:rPr>
          <w:color w:val="000000"/>
          <w:sz w:val="20"/>
          <w:sz w:val="20"/>
          <w:szCs w:val="20"/>
          <w:rtl w:val="true"/>
        </w:rPr>
        <w:t xml:space="preserve"> تکبیره الاحرام  در نماز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تمامی دریافت ها</w:t>
      </w:r>
      <w:r>
        <w:rPr>
          <w:color w:val="000000"/>
          <w:sz w:val="20"/>
          <w:sz w:val="20"/>
          <w:szCs w:val="20"/>
          <w:rtl w:val="true"/>
        </w:rPr>
        <w:t xml:space="preserve"> و ذهنیات</w:t>
      </w:r>
      <w:r>
        <w:rPr>
          <w:color w:val="000000"/>
          <w:sz w:val="20"/>
          <w:sz w:val="20"/>
          <w:szCs w:val="20"/>
          <w:rtl w:val="true"/>
        </w:rPr>
        <w:t xml:space="preserve">  دنیوی را پشت سر گذاشتند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وارد عالم معنا شد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ادامه  در مورد تفسیر های تکبیره الاحرام گفته شده</w:t>
      </w:r>
      <w:r>
        <w:rPr>
          <w:color w:val="000000"/>
          <w:sz w:val="20"/>
          <w:szCs w:val="20"/>
          <w:rtl w:val="true"/>
        </w:rPr>
        <w:t xml:space="preserve">.................. </w:t>
      </w:r>
      <w:r>
        <w:rPr>
          <w:color w:val="000000"/>
          <w:sz w:val="20"/>
          <w:sz w:val="20"/>
          <w:szCs w:val="20"/>
          <w:rtl w:val="true"/>
        </w:rPr>
        <w:t>و رهایی از تعریفهای محدود کننده ای که از خدا دار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گفتن الله و اکبر ابتدای نماز و فرو رفتن در حیرانی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ضیح در مورد معنای واقعی دعاها و ذکرها و جملات نماز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و اینکه تنها بر زبان آوردن ذکر و دعا بدون همراهی درونی نتیجه ای ندا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وینده الله و اکبر نفس خود را قربانی میکن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با توجه به کلمه قربانی که هم ریشه با قرب و نزدیکی است و منظور نزدیکی به حق از آن استنباط میشو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قربانی کردن حقیقی، قربان کردن نفس و صورتها و صورتک ها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rtl w:val="true"/>
        </w:rPr>
        <w:t xml:space="preserve">           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چون كه با تكبيرها مقرون شدند          همچو قربان از جهان بيرون شدن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ى تكبير اين است اى امیم  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امام 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ى خدا پيش تو ما قربان شد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این غزل از دیوان شمس در مورد قربان شد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یش فربه مینمایی از پی قربان عید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ان قصاب عاشقان بس خوب و زیبا م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ُ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قتی کیفیت روحی معنوی مناسب پیدا شود آن موقع است که آن سر بُرنده نفس عاشقان</w:t>
      </w:r>
      <w:r>
        <w:rPr>
          <w:color w:val="000000"/>
          <w:sz w:val="20"/>
          <w:sz w:val="20"/>
          <w:szCs w:val="20"/>
          <w:rtl w:val="true"/>
        </w:rPr>
        <w:t xml:space="preserve">، از راه </w:t>
      </w:r>
      <w:r>
        <w:rPr>
          <w:color w:val="000000"/>
          <w:sz w:val="20"/>
          <w:sz w:val="20"/>
          <w:szCs w:val="20"/>
          <w:rtl w:val="true"/>
        </w:rPr>
        <w:t xml:space="preserve">می‌رس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شمن خویشیم و یار آنکه ما را میکش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غرق دریاییم و ما را موج دریا میکش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 ذبح اللَّه اكبر مى‏كنى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چنين در ذبح نفس كشتن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 چو اسماعيل و جان همچون خليل     كرد جان تكبير بر جسم نبيل‏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نجیب و بزرگ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اره به داستان حضرت ابراهیم و اسماعیلش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و در اینجا اسماعیل سمبل نفس است که به دست ابراهیم باید قربان شو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عرفان به این ماجرا زیاد اشاره شده و گفته میشود که باید در راه حق  عزیزترین چیزی را که داری قربانی کنی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ن تنالوا البرّ حتی تنفقوا مِمّا تحبِّون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 xml:space="preserve">به نیکی نمیرسی مگر آنچه را از همه چیز بیشتر دوست داری  در راه حق بدهی </w:t>
      </w:r>
      <w:r>
        <w:rPr>
          <w:color w:val="000000"/>
          <w:sz w:val="20"/>
          <w:szCs w:val="20"/>
          <w:rtl w:val="true"/>
        </w:rPr>
        <w:t>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هل دان شیری که صفها بشک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یر آن است آن که خود را بشکند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00</w:t>
      </w:r>
      <w:r>
        <w:rPr>
          <w:color w:val="000000"/>
          <w:sz w:val="20"/>
          <w:szCs w:val="20"/>
          <w:highlight w:val="green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 كشته تن ز شهوتها و آز             شد به بسم اللَّه بسمل در نم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سمل کردن همان بسم الله گفتن در هنگام سر بریدن قربانی میباشد که در ادبیات به اختصار بسمل کردن گفته میشود که یعنی سر بریدن قربانی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>و نیم بسمل کردن هم به معنی این میشود که سر قربانی را نیمه بریده رها میکنند که به سختی جان بدهد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اینجا به بعد مولانا در طی ابیاتی، توضیح و تفسیر مفصلی در مورد نماز و آداب آن دارد که برای طولانی نشدن حکایت از آنها چشم پوشی مینماییم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نيدن دقوقى در ميان نماز افغان آن كشتى كه غرق خواست شدن‏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دو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حکایت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جاسات ظاه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جاسات باط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رآن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نت اله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رف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ی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گاه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ضطرا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اف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یع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شت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سم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ما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کبیره الاحرا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ر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ک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ربانی کرد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رب به ح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ورت ه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شمس تبریز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بح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سمل کرد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یم بسم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سماعی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ابراهی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45:00Z</dcterms:created>
  <dc:creator>afrodit</dc:creator>
  <dc:description/>
  <cp:keywords/>
  <dc:language>en-US</dc:language>
  <cp:lastModifiedBy>afrodit</cp:lastModifiedBy>
  <dcterms:modified xsi:type="dcterms:W3CDTF">2011-12-07T19:41:00Z</dcterms:modified>
  <cp:revision>87</cp:revision>
  <dc:subject/>
  <dc:title/>
</cp:coreProperties>
</file>