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دو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3.1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و مفسر 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  <w:t xml:space="preserve">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دام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 دقوق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rtl w:val="true"/>
          <w:lang w:bidi="fa-IR"/>
        </w:rPr>
        <w:t xml:space="preserve">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بتدا، ابراز نظر از طرف خانم ایمان و اشارات ایشان به حکایات مثنوی و نماز و آداب مذهبی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باطن زیبا و پر مفهومی که این آداب دارند و اغلب نا دانسته از آنها عبور میشود و تنها به یک شکل اجرایی و ظاهری عبادات پرداخته م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خصوصا در ایران، با شرایط بعد از انقلاب و گریز از مذهب در نزد نسل جوان، که لزوم آگاهی و آگاه کردن  برای  استفاده و پی بردن به باطن انسان ساز، دین و معنویت بیشتر احساس م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رقص دختران هندی را از عبادت پدر و مادرم بیشتر دوست دارم چون آنها از روی عشق و علاقه میرقصند ولی پدر و مادرم از روی عادت نماز میخوان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تنی از دوستان آنلاین، به نقل از دکتر شریعت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لیرضا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براز نظر در مورد نماز و کیفیت حضور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و مشکلی که در جهان فعلی، رسانه های صوتی تصویری برای آدمها درست کرده ا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در ادامه توضیح پانویس در مورد صحبت های ایشان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>جدیت برای دست پیدا کردن به کیفیت مناسب برای عباد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بحث و توضیحی در مورد نظام رسانه ای و تأثیرات اخبار سیاسی و نظر روانشناسان در مورد پرهیز از گوش کردن به اخبار سیاسی و خواندن مطالب</w:t>
      </w:r>
      <w:r>
        <w:rPr>
          <w:color w:val="000000"/>
          <w:sz w:val="20"/>
          <w:szCs w:val="20"/>
          <w:rtl w:val="true"/>
          <w:lang w:bidi="fa-IR"/>
        </w:rPr>
        <w:t>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مباران اطلاعاتی شدن و مضرات آ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قایسه انسانهایی که در گذشته مثلا در یک روستا بدون این اخبار و اطلاعات زندگی میکردند و آرامش خاصی که داشت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ایمان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ارتباط با بحث شلوغی جهان فعلی از لحاظ بمباران خبری و اطلاعات و در ادامه نمونه آوردن از زندگی حض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حمد و رفتن ایشان به خلوت در کوه و </w:t>
      </w:r>
      <w:r>
        <w:rPr>
          <w:color w:val="000000"/>
          <w:sz w:val="20"/>
          <w:szCs w:val="20"/>
          <w:rtl w:val="true"/>
          <w:lang w:bidi="fa-IR"/>
        </w:rPr>
        <w:t>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به سوال و در خواست یکی از دوستان، معرفی کتاب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امه ای به ندیده ام </w:t>
      </w:r>
      <w:r>
        <w:rPr>
          <w:color w:val="000000"/>
          <w:sz w:val="20"/>
          <w:szCs w:val="20"/>
          <w:rtl w:val="true"/>
          <w:lang w:bidi="fa-IR"/>
        </w:rPr>
        <w:t>" ..</w:t>
      </w:r>
      <w:r>
        <w:rPr>
          <w:color w:val="000000"/>
          <w:sz w:val="20"/>
          <w:sz w:val="20"/>
          <w:szCs w:val="20"/>
          <w:rtl w:val="true"/>
          <w:lang w:bidi="fa-IR"/>
        </w:rPr>
        <w:t>از آقای مصفا برای توضیح و تفسیری که ایشان از نماز به زبان امروزی و نسبتا ساده بیان کر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بر اساس مثنو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1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نيدن دقوقى در ميان نماز افغ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ه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آن كشتى كه غرق خواست شد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دقوقى در امامت كرد س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ندر آن ساحل در آمد در نم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آن جماعت در پى او در قيام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ينت زيبا قوم و بگزيده ام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گهان چشمش سوى دريا فتاد            چون شنيد از سوى دريا داد د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يان موج ديد او كشتيى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در قضا و در بلا و زشتي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شب و هم ابر و هم موج عظيم       اين سه تاريكى و از غرقاب ب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د بادى همچو عزراييل خاست            موجها آشوفت اندر چپ و ر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 كشتى از مهابت كاسته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نعره‏ى وا ويلها برخاست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ها در نوحه بر سر مى‏زدند             كافر و ملحد همه مخلص شد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خدا با صد تضرع آن زما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عهدها و نذرها كرده به ج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برهنه در سجود آنها كه هيچ           رويشان قبله نديد از پيچ پي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همه اوميد ببريده تمام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دوستان و خال و عم بابا و م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هد و فاسق شد آن دم متقى            همچو در هنگام جان كندن شق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هل کشتی در طوفانی مرگ آفرین گرفتار آمده و همه سرنشینان از ترس به زاری آمده و در نهایت اضطرار رو به خدا آورده و مشغول سجده شد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حتی آنهایی که قبلا یا به خدا ایمان نداشتند و یا ایمانی سست داشت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ى ز چپشان چاره بود و نى ز راست    حيله‏‌ها چون مرد هنگام دع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صرع دوم معنی باطنی عمیقی دارد و حکایت از به بن بست رسیدن </w:t>
      </w:r>
      <w:r>
        <w:rPr>
          <w:color w:val="000000"/>
          <w:sz w:val="20"/>
          <w:sz w:val="20"/>
          <w:szCs w:val="20"/>
          <w:rtl w:val="true"/>
        </w:rPr>
        <w:t xml:space="preserve">حیله </w:t>
      </w:r>
      <w:r>
        <w:rPr>
          <w:color w:val="000000"/>
          <w:sz w:val="20"/>
          <w:sz w:val="20"/>
          <w:szCs w:val="20"/>
          <w:rtl w:val="true"/>
        </w:rPr>
        <w:t xml:space="preserve">های نفس دارد 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color w:val="000000"/>
          <w:sz w:val="20"/>
          <w:sz w:val="20"/>
          <w:szCs w:val="20"/>
          <w:rtl w:val="true"/>
        </w:rPr>
        <w:t>بعد از مردن نفس</w:t>
      </w:r>
      <w:r>
        <w:rPr>
          <w:color w:val="000000"/>
          <w:sz w:val="20"/>
          <w:sz w:val="20"/>
          <w:szCs w:val="20"/>
          <w:rtl w:val="true"/>
        </w:rPr>
        <w:t xml:space="preserve"> است که</w:t>
      </w:r>
      <w:r>
        <w:rPr>
          <w:color w:val="000000"/>
          <w:sz w:val="20"/>
          <w:sz w:val="20"/>
          <w:szCs w:val="20"/>
          <w:rtl w:val="true"/>
        </w:rPr>
        <w:t xml:space="preserve"> دعا کارگر میشو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شبیه حکایت صدر جهان که قبلا در مورد آن صحبت شده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دو </w:t>
      </w:r>
      <w:r>
        <w:rPr>
          <w:b/>
          <w:bCs/>
          <w:color w:val="000000"/>
          <w:sz w:val="20"/>
          <w:szCs w:val="20"/>
        </w:rPr>
        <w:t>C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...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باد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ما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سانه های اجتماع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مباران خب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اس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خبار سیاس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قای مصف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رفی کتاب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ضطرا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ع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3:38:00Z</dcterms:created>
  <dc:creator>afrodit</dc:creator>
  <dc:description/>
  <cp:keywords/>
  <dc:language>en-US</dc:language>
  <cp:lastModifiedBy>afrodit</cp:lastModifiedBy>
  <dcterms:modified xsi:type="dcterms:W3CDTF">2011-12-07T19:43:00Z</dcterms:modified>
  <cp:revision>42</cp:revision>
  <dc:subject/>
  <dc:title/>
</cp:coreProperties>
</file>