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یک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7.0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موضوع  </w:t>
      </w:r>
      <w:r>
        <w:rPr>
          <w:b/>
          <w:bCs/>
          <w:color w:val="000000"/>
          <w:sz w:val="22"/>
          <w:szCs w:val="22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دامه حکایت دقوقی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(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واندن متن اشعار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</w:rPr>
        <w:t>اى دقوقى تيزتر ران هين خموش            چند گويى چند چون قحط است گوش‏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يك درخت شدن آن هفت درخت‏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هشت بیت که درپایین آمده،  ظاهرا در هنگام خواندن اشعار حکایت از قلم افتاده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در فایل صوتی موجود نیست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راندم پيشتر من نيك بخت            باز شد آن هفت، جمله يك در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فت مى‌‏شد فرد مى‌‏شد هر دمى       من چسان مى‌‏گشتم از حيرت هم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</w:t>
      </w:r>
      <w:r>
        <w:rPr>
          <w:color w:val="000000"/>
          <w:sz w:val="20"/>
          <w:sz w:val="20"/>
          <w:szCs w:val="20"/>
          <w:rtl w:val="true"/>
        </w:rPr>
        <w:t xml:space="preserve"> دیدن </w:t>
      </w:r>
      <w:r>
        <w:rPr>
          <w:color w:val="000000"/>
          <w:sz w:val="20"/>
          <w:sz w:val="20"/>
          <w:szCs w:val="20"/>
          <w:rtl w:val="true"/>
        </w:rPr>
        <w:t xml:space="preserve"> تکرار هفت تا شدن و مجددا یکی شدن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رخت</w:t>
      </w:r>
      <w:r>
        <w:rPr>
          <w:color w:val="000000"/>
          <w:sz w:val="20"/>
          <w:sz w:val="20"/>
          <w:szCs w:val="20"/>
          <w:rtl w:val="true"/>
        </w:rPr>
        <w:t xml:space="preserve">ان </w:t>
      </w:r>
      <w:r>
        <w:rPr>
          <w:color w:val="000000"/>
          <w:sz w:val="20"/>
          <w:sz w:val="20"/>
          <w:szCs w:val="20"/>
          <w:rtl w:val="true"/>
        </w:rPr>
        <w:t xml:space="preserve"> و نماز آنها، حالت حیرت و بیخودی در دقوقی ایجاد میشود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 ديدم درختان در نم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صف كشيده چون جماعت كرده س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درخت از پيش مانند اما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يگران اندر پس او در قي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قيام و آن ركوع و آن سجو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ز درختان بس شگفتم مى‌‏نم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د كردم قول حق را آن زمان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گفت النجم و شجر را يسجد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قوقی به یاد این آیه از گفته حق می افتد که فرموده ستاره و درخت مرا سجده میکن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درختان را نه زانو نه ميان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ه ترتيب نماز است آن چن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د الهام خدا كاى با فروز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مى عجب دارى ز كار ما هنو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ز خدا الهامی بر او می آید و میپرسد هنوز از کار من تعجب میکنی 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فت مرد شدن آن هفت در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ديرى گشت آنها هفت مر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جمله در قعده پى يزدان فرد 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عد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شسته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مى‌‏مالم كه آن هفت ارسلان       تا كيانند و چه دارند از جه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چون به نزديكى رسيدم من ز راه           كردم ايشان را سلام از انتباه‏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ی هشیار کردن آن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گفتندم جواب آن سلا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ى دقوقى مفخر و تاج كر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آخر چون مرا بشناختن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پيش از اين بر من نظر ننداخت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ضمير من بدانستند زو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يكدگر را بنگريدند از فر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سخم دادند خندان كاى عزي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ين بپوشيده ست اكنون بر تو ني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 xml:space="preserve">معنی بیت </w:t>
      </w:r>
      <w:r>
        <w:rPr>
          <w:color w:val="000000"/>
          <w:sz w:val="20"/>
          <w:szCs w:val="20"/>
          <w:rtl w:val="true"/>
        </w:rPr>
        <w:t xml:space="preserve">:        </w:t>
      </w:r>
      <w:r>
        <w:rPr>
          <w:color w:val="000000"/>
          <w:sz w:val="20"/>
          <w:sz w:val="20"/>
          <w:szCs w:val="20"/>
          <w:rtl w:val="true"/>
        </w:rPr>
        <w:t>یعنی تو هنوز نمیدانی که اهل حقیقت بدون سخن با هم گفتگو میکنند ؟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طور معمول افرادی که اهل سکوت هستند</w:t>
      </w:r>
      <w:r>
        <w:rPr>
          <w:color w:val="000000"/>
          <w:sz w:val="20"/>
          <w:sz w:val="20"/>
          <w:szCs w:val="20"/>
          <w:rtl w:val="true"/>
        </w:rPr>
        <w:t>، توانایی هایی به ظاهرغریب اما به لحاظ توانمندیهای آدمی ، امکان پذیر و عادی‌یی را پیدا میکنند که خواندن ضمیر و درک زبان موجودات دیگر از این دست امور میباشد</w:t>
      </w:r>
      <w:r>
        <w:rPr>
          <w:color w:val="000000"/>
          <w:sz w:val="20"/>
          <w:szCs w:val="20"/>
          <w:rtl w:val="true"/>
        </w:rPr>
        <w:t xml:space="preserve">.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صرع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حریان را خامشی تلقین ب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48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دلى كاو در تحير با خداست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ى شود پوشيده راز چپ و ر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ار سوى حقايق بشكفن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ون ز اسم حرف رسمى واقفند</w:t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قوقی با خود میگوید چگونه است  اینها </w:t>
      </w:r>
      <w:r>
        <w:rPr>
          <w:color w:val="000000"/>
          <w:sz w:val="20"/>
          <w:sz w:val="20"/>
          <w:szCs w:val="20"/>
          <w:rtl w:val="true"/>
        </w:rPr>
        <w:t xml:space="preserve">که </w:t>
      </w:r>
      <w:r>
        <w:rPr>
          <w:color w:val="000000"/>
          <w:sz w:val="20"/>
          <w:sz w:val="20"/>
          <w:szCs w:val="20"/>
          <w:rtl w:val="true"/>
        </w:rPr>
        <w:t xml:space="preserve"> با حقیقت اتصال دارند اسم دنیوی و مجازی مرا که هیچ ارتباطی با واقعیت من ندارد را میدانند ؟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وی پرانتز </w:t>
      </w:r>
      <w:r>
        <w:rPr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 w:val="20"/>
          <w:szCs w:val="20"/>
          <w:rtl w:val="true"/>
        </w:rPr>
        <w:t>جالب است  بررسی کنیم و ببینیم هنگام</w:t>
      </w:r>
      <w:r>
        <w:rPr>
          <w:color w:val="000000"/>
          <w:sz w:val="20"/>
          <w:sz w:val="20"/>
          <w:szCs w:val="20"/>
          <w:rtl w:val="true"/>
        </w:rPr>
        <w:t xml:space="preserve"> آگاه</w:t>
      </w:r>
      <w:r>
        <w:rPr>
          <w:color w:val="000000"/>
          <w:sz w:val="20"/>
          <w:sz w:val="20"/>
          <w:szCs w:val="20"/>
          <w:rtl w:val="true"/>
        </w:rPr>
        <w:t xml:space="preserve"> شدن </w:t>
      </w:r>
      <w:r>
        <w:rPr>
          <w:color w:val="000000"/>
          <w:sz w:val="20"/>
          <w:sz w:val="20"/>
          <w:szCs w:val="20"/>
          <w:rtl w:val="true"/>
        </w:rPr>
        <w:t>از</w:t>
      </w:r>
      <w:r>
        <w:rPr>
          <w:color w:val="000000"/>
          <w:sz w:val="20"/>
          <w:sz w:val="20"/>
          <w:szCs w:val="20"/>
          <w:rtl w:val="true"/>
        </w:rPr>
        <w:t xml:space="preserve"> این</w:t>
      </w:r>
      <w:r>
        <w:rPr>
          <w:color w:val="000000"/>
          <w:sz w:val="20"/>
          <w:sz w:val="20"/>
          <w:szCs w:val="20"/>
          <w:rtl w:val="true"/>
        </w:rPr>
        <w:t xml:space="preserve"> مطلب</w:t>
      </w:r>
      <w:r>
        <w:rPr>
          <w:color w:val="000000"/>
          <w:sz w:val="20"/>
          <w:sz w:val="20"/>
          <w:szCs w:val="20"/>
          <w:rtl w:val="true"/>
        </w:rPr>
        <w:t xml:space="preserve">  که مثلا اسمی را که ما سالهای سال است که به عنوان خودمان میشناسیم و آنرا بر روی کارت ها و مدارک و پرونده های خودمان دیده‌ایم ،</w:t>
      </w:r>
      <w:r>
        <w:rPr>
          <w:color w:val="000000"/>
          <w:sz w:val="20"/>
          <w:sz w:val="20"/>
          <w:szCs w:val="20"/>
          <w:rtl w:val="true"/>
        </w:rPr>
        <w:t>در واقع،</w:t>
      </w:r>
      <w:r>
        <w:rPr>
          <w:color w:val="000000"/>
          <w:sz w:val="20"/>
          <w:sz w:val="20"/>
          <w:szCs w:val="20"/>
          <w:rtl w:val="true"/>
        </w:rPr>
        <w:t xml:space="preserve"> هیچ فرقی با این آی دی که مثلا در یاهو و پلتاک داریم ندارد و </w:t>
      </w:r>
      <w:r>
        <w:rPr>
          <w:color w:val="000000"/>
          <w:sz w:val="20"/>
          <w:sz w:val="20"/>
          <w:szCs w:val="20"/>
          <w:rtl w:val="true"/>
        </w:rPr>
        <w:t>واقعیت هردو مجازی است</w:t>
      </w:r>
      <w:r>
        <w:rPr>
          <w:color w:val="000000"/>
          <w:sz w:val="20"/>
          <w:sz w:val="20"/>
          <w:szCs w:val="20"/>
          <w:rtl w:val="true"/>
        </w:rPr>
        <w:t xml:space="preserve">، چقدر برای ما قابل هضم است </w:t>
      </w:r>
      <w:r>
        <w:rPr>
          <w:color w:val="000000"/>
          <w:sz w:val="20"/>
          <w:szCs w:val="20"/>
          <w:rtl w:val="true"/>
        </w:rPr>
        <w:t>!!!</w:t>
      </w:r>
      <w:r>
        <w:rPr>
          <w:color w:val="000000"/>
          <w:sz w:val="20"/>
          <w:sz w:val="20"/>
          <w:szCs w:val="20"/>
          <w:rtl w:val="true"/>
        </w:rPr>
        <w:t>؟؟؟</w:t>
      </w:r>
      <w:r>
        <w:rPr>
          <w:color w:val="000000"/>
          <w:sz w:val="20"/>
          <w:sz w:val="20"/>
          <w:szCs w:val="20"/>
          <w:rtl w:val="true"/>
        </w:rPr>
        <w:t xml:space="preserve"> و آگاه شدن بر این واقعیت تا کجا  میتواند برای ما روشنگر و شناسای هویت کاذب ما باشد ؟؟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گر اسمى شود غيب از ولى          آن ز استغراق دان نز جاهلى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ون اولیا حق بر ظواهر جاهل هستند امکان دارد موردی از ظاهر را نبینند و یا ندانند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 xml:space="preserve">و نکته جالب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قتی ظواه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ود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صیل ندار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پس بعید هم نیست در دنیای حقیقت اصلا وجود نداشته باشند</w:t>
      </w:r>
      <w:r>
        <w:rPr>
          <w:color w:val="000000"/>
          <w:sz w:val="20"/>
          <w:szCs w:val="20"/>
          <w:rtl w:val="true"/>
        </w:rPr>
        <w:t>....!!!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اینجا به شعر عقاب از دکتر ناتل خانلری اشاره میشود و در اوج بودن عقاب و راضی نشدن وی، به خوردن ناپاکی هایی که کلاغ همیشه میخورد</w:t>
      </w:r>
      <w:r>
        <w:rPr>
          <w:color w:val="000000"/>
          <w:sz w:val="20"/>
          <w:szCs w:val="20"/>
          <w:rtl w:val="true"/>
        </w:rPr>
        <w:t>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0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 گفتند ما را آرزوست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قتدا كردن به تو اى پاك دو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آرى ليك يك ساعت كه من            مشكلاتى دارم از دور زم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شود آن حل به صحبتهاى پاك             كه به صحبت رويد انگورى ز خاك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ه‌‏ى پر مغز با خاك دژم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خلوتى و صحبتى كرد از كر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يشتن در خاك كلى محو كرد             تا نماندش رنگ و بو و سرخ و ز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خاک شدن و </w:t>
      </w:r>
      <w:r>
        <w:rPr>
          <w:color w:val="000000"/>
          <w:sz w:val="20"/>
          <w:sz w:val="20"/>
          <w:szCs w:val="20"/>
          <w:rtl w:val="true"/>
        </w:rPr>
        <w:t>استحاله</w:t>
      </w:r>
      <w:r>
        <w:rPr>
          <w:color w:val="000000"/>
          <w:sz w:val="20"/>
          <w:sz w:val="20"/>
          <w:szCs w:val="20"/>
          <w:rtl w:val="true"/>
        </w:rPr>
        <w:t xml:space="preserve"> آثار ظاهری دانه مقدمه ای میشود بر رشد و بالندگی آن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و کنایه از انسانی است که با آگاهی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از ظواهر و اضافات</w:t>
      </w:r>
      <w:r>
        <w:rPr>
          <w:color w:val="000000"/>
          <w:sz w:val="20"/>
          <w:sz w:val="20"/>
          <w:szCs w:val="20"/>
          <w:rtl w:val="true"/>
        </w:rPr>
        <w:t xml:space="preserve"> و اسقاط آنها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جود اصیل </w:t>
      </w:r>
      <w:r>
        <w:rPr>
          <w:color w:val="000000"/>
          <w:sz w:val="20"/>
          <w:sz w:val="20"/>
          <w:szCs w:val="20"/>
          <w:rtl w:val="true"/>
        </w:rPr>
        <w:t xml:space="preserve">خود را </w:t>
      </w:r>
      <w:r>
        <w:rPr>
          <w:color w:val="000000"/>
          <w:sz w:val="20"/>
          <w:sz w:val="20"/>
          <w:szCs w:val="20"/>
          <w:rtl w:val="true"/>
        </w:rPr>
        <w:t>ت</w:t>
      </w:r>
      <w:r>
        <w:rPr>
          <w:color w:val="000000"/>
          <w:sz w:val="20"/>
          <w:sz w:val="20"/>
          <w:szCs w:val="20"/>
          <w:rtl w:val="true"/>
        </w:rPr>
        <w:t>ف</w:t>
      </w:r>
      <w:r>
        <w:rPr>
          <w:color w:val="000000"/>
          <w:sz w:val="20"/>
          <w:sz w:val="20"/>
          <w:szCs w:val="20"/>
          <w:rtl w:val="true"/>
        </w:rPr>
        <w:t>کی</w:t>
      </w:r>
      <w:r>
        <w:rPr>
          <w:color w:val="000000"/>
          <w:sz w:val="20"/>
          <w:sz w:val="20"/>
          <w:szCs w:val="20"/>
          <w:rtl w:val="true"/>
        </w:rPr>
        <w:t>ک میکند و در کنه خاک وجودش به سوی تعالی و بالندگی گام برمی دار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پس آن محو قبض او نمان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 گشاد و بسط شد مركب براند</w:t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چون بمردی تو ز اوصاف بشر                                بحر اسرارت نهد بر فرق سر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اصل خويش چون بى‏خويش شد    رفت صورت جلوه‏ى معنيش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چنين كردند هين فرمان تراست         تف دل از سر چنين كردن بخ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34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عتى با آن گروه مجتبى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ون مراقب گشتم و از خود جد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آن گروه برگزیده</w:t>
      </w:r>
      <w:r>
        <w:rPr>
          <w:color w:val="000000"/>
          <w:sz w:val="20"/>
          <w:sz w:val="20"/>
          <w:szCs w:val="20"/>
          <w:rtl w:val="true"/>
        </w:rPr>
        <w:t xml:space="preserve"> مدتی را</w:t>
      </w:r>
      <w:r>
        <w:rPr>
          <w:color w:val="000000"/>
          <w:sz w:val="20"/>
          <w:sz w:val="20"/>
          <w:szCs w:val="20"/>
          <w:rtl w:val="true"/>
        </w:rPr>
        <w:t xml:space="preserve"> به مراقبه نشستم برای اینکه مشکلات تعینی خود را بر طرف کنم و لایق شوم برای حضور در نماز و پیشوایی آن </w:t>
      </w:r>
      <w:r>
        <w:rPr>
          <w:color w:val="000000"/>
          <w:sz w:val="20"/>
          <w:sz w:val="20"/>
          <w:szCs w:val="20"/>
          <w:rtl w:val="true"/>
        </w:rPr>
        <w:t>جمع از بزرگان</w:t>
      </w:r>
      <w:r>
        <w:rPr>
          <w:color w:val="000000"/>
          <w:sz w:val="20"/>
          <w:szCs w:val="20"/>
          <w:rtl w:val="true"/>
        </w:rPr>
        <w:t>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در آن ساعت ز ساعت رست جان     ز انكه ساعت پير گرداند جو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طی آن لحظات مراقبه به حالتی رسیدم یا حالتی پیش آمد که از زمان و توهم آن فارغ شد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ست هشیاری ز یاد مامضی                             ماضی و مستقبل ات پرده خدا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شیاری</w:t>
      </w:r>
      <w:r>
        <w:rPr>
          <w:color w:val="000000"/>
          <w:sz w:val="20"/>
          <w:sz w:val="20"/>
          <w:szCs w:val="20"/>
          <w:rtl w:val="true"/>
        </w:rPr>
        <w:t xml:space="preserve"> در اینجا یک صفت منفی است به معنی با نفس بودن و خود اشعاری</w:t>
      </w:r>
      <w:r>
        <w:rPr>
          <w:color w:val="000000"/>
          <w:sz w:val="20"/>
          <w:szCs w:val="20"/>
          <w:rtl w:val="true"/>
        </w:rPr>
        <w:t>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زمانی در حالت حیرانی و آزادی از نفس میباشد که از توهم  و کلنجار رفتن با گذشته و آینده رها شده باشد</w:t>
      </w:r>
      <w:r>
        <w:rPr>
          <w:color w:val="000000"/>
          <w:sz w:val="20"/>
          <w:szCs w:val="20"/>
          <w:rtl w:val="true"/>
        </w:rPr>
        <w:t>........</w:t>
      </w:r>
      <w:r>
        <w:rPr>
          <w:color w:val="000000"/>
          <w:sz w:val="20"/>
          <w:sz w:val="20"/>
          <w:szCs w:val="20"/>
          <w:rtl w:val="true"/>
        </w:rPr>
        <w:t>حتی گذشته و آینده شیرین و مثلا وجد و کیف آور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ببینم شما وقتی با  سه تا جعبه شیرینی خامه ای روبرو میشی  که یکی از دیروز بیرون یخچال مونده و یکی رو تازه از یخچال آوردن و یکی رو هنوز درش رو باز نکردن و شاید خالی باشه، از کدوم یکی میل میکنی</w:t>
      </w:r>
      <w:r>
        <w:rPr>
          <w:color w:val="000000"/>
          <w:sz w:val="20"/>
          <w:szCs w:val="20"/>
          <w:rtl w:val="true"/>
        </w:rPr>
        <w:t>....... !!!!</w:t>
      </w:r>
      <w:r>
        <w:rPr>
          <w:color w:val="000000"/>
          <w:sz w:val="20"/>
          <w:sz w:val="20"/>
          <w:szCs w:val="20"/>
          <w:rtl w:val="true"/>
        </w:rPr>
        <w:t>؟؟؟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ر اینجا اشاره‌ای به حکایت پیر چنگی و عمر میشود همراه با آوردن اشعاری که در رابطه با اسارت در دست زمان و ماضی و مستقبل در آن حکایت به کار رفته است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رگیری و اسارت در دست زمان نیرو و شادابی  جوانی را میگیرد و کندی و کهولت پیری را بر ما بار میکند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حتی اگر به ظاهر جوان باشیم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و یا برعکس اگر پیر باشیم و از قید نفس و ابزارهایش رها شویم،  آنزمان به نوعی نیروی جوانی در ما ایجاد میشو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تلوينها ز ساعت خاسته ست        رست از تلوين كه از ساعت بر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لوین به معنی تغییرات ناپایدار و رنگارنگ تعینات و </w:t>
      </w:r>
      <w:r>
        <w:rPr>
          <w:color w:val="000000"/>
          <w:sz w:val="20"/>
          <w:sz w:val="20"/>
          <w:szCs w:val="20"/>
          <w:rtl w:val="true"/>
        </w:rPr>
        <w:t>سِن‌سی‌‌شن‌</w:t>
      </w:r>
      <w:r>
        <w:rPr>
          <w:color w:val="000000"/>
          <w:sz w:val="20"/>
          <w:sz w:val="20"/>
          <w:szCs w:val="20"/>
          <w:rtl w:val="true"/>
        </w:rPr>
        <w:t>هایی که نفس برای ارضا و بر پا داشتن خود از آنها استفاده میکن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صد در صد آنها هم ذهنی و بی وجود میباش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همیشه هم خاطره ای از گذشته و یا خیالی راجع به آینده هست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یعنی درگیری و اتلاف انرژی در گذشته و آینده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 xml:space="preserve">ماضی و مستقبل </w:t>
      </w:r>
      <w:r>
        <w:rPr>
          <w:color w:val="000000"/>
          <w:sz w:val="20"/>
          <w:szCs w:val="20"/>
          <w:rtl w:val="true"/>
        </w:rPr>
        <w:t>..!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ز ساعت ساعتى بيرون شوى        چون نماند محرم بى‏‌چون شو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رگاه حتی برای یک ساعت از گیر و بند زمان رها شوی، دیگر چند و چون ظاهر ناپدید میشود و تو به رهایی و بیچونی خواهی رسی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عت از بى‌‏ساعتى آگاه نيست           ز آن كش آن سو جز تحير راه ني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این دانسته ها و گذر دائمی افکار و درگیری با گذشته و آینده، هیچگونه تصوری از آن سو نخواهید داش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چون اصلا تصوری برایش متصور نیست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فقط با تحیر یا توقف خود اشعاری میتوان در آن کیفیت قرار گرف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اصلا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آن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است که هست و حقیقت دا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و این توهم آمده و </w:t>
      </w:r>
      <w:r>
        <w:rPr>
          <w:color w:val="000000"/>
          <w:sz w:val="20"/>
          <w:sz w:val="20"/>
          <w:szCs w:val="20"/>
          <w:rtl w:val="true"/>
        </w:rPr>
        <w:t xml:space="preserve">البته </w:t>
      </w:r>
      <w:r>
        <w:rPr>
          <w:color w:val="000000"/>
          <w:sz w:val="20"/>
          <w:sz w:val="20"/>
          <w:szCs w:val="20"/>
          <w:rtl w:val="true"/>
        </w:rPr>
        <w:t xml:space="preserve"> جای آنرا که نمیتواند بگیرد فقط جلوی آنرا پوشانده و ما را وادار میکند که به جای حقیقت توهم را ببینیم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>و با سایه ها داد و ستد داشته باشی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ا بذکر الله تطمئن القلوب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یعنی تنها با یاد خدا دلها آرام میگیر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گونه یادی از خدا میتوان متصور شد  </w:t>
      </w:r>
      <w:r>
        <w:rPr>
          <w:color w:val="000000"/>
          <w:sz w:val="20"/>
          <w:szCs w:val="20"/>
          <w:rtl w:val="true"/>
        </w:rPr>
        <w:t>!!</w:t>
      </w:r>
      <w:r>
        <w:rPr>
          <w:color w:val="000000"/>
          <w:sz w:val="20"/>
          <w:sz w:val="20"/>
          <w:szCs w:val="20"/>
          <w:rtl w:val="true"/>
        </w:rPr>
        <w:t xml:space="preserve">؟؟؟   هیچی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عنی شما برای ذکر خدا نباید ذهن‌ات کار کند ، </w:t>
      </w:r>
      <w:r>
        <w:rPr>
          <w:color w:val="000000"/>
          <w:sz w:val="20"/>
          <w:sz w:val="20"/>
          <w:szCs w:val="20"/>
          <w:rtl w:val="true"/>
        </w:rPr>
        <w:t>چون هر گونه تصوری از الله باطل کننده آن است و نارسا میباشد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 xml:space="preserve">پس باید </w:t>
      </w:r>
      <w:r>
        <w:rPr>
          <w:color w:val="000000"/>
          <w:sz w:val="20"/>
          <w:sz w:val="20"/>
          <w:szCs w:val="20"/>
          <w:rtl w:val="true"/>
        </w:rPr>
        <w:t>حضو</w:t>
      </w:r>
      <w:r>
        <w:rPr>
          <w:color w:val="000000"/>
          <w:sz w:val="20"/>
          <w:sz w:val="20"/>
          <w:szCs w:val="20"/>
          <w:rtl w:val="true"/>
        </w:rPr>
        <w:t>ر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ورای فکر و دانسته های عادی را داش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که در این صورت همان تحیر یا نبودن فکر میباش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آنوقت آرامش برقرار میگرد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ر چه اندیشی پذیرای فناست                      آنچه در اندیشه ناید آن خد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کلمه ای از یکی از غزلیات مولانا با مطلعی  که در ذیل آورده شده، توسط  خانم سینا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نگ شکاف میکند در هوس لقای تو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جان پر و بال میزند در طرب هوای تو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جلسه صد و یک </w:t>
      </w:r>
      <w:r>
        <w:rPr>
          <w:b/>
          <w:bCs/>
          <w:color w:val="000000"/>
          <w:sz w:val="20"/>
          <w:szCs w:val="20"/>
          <w:rtl w:val="true"/>
        </w:rPr>
        <w:t>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حکایت دقوقی در جلسه آینده </w:t>
      </w:r>
      <w:r>
        <w:rPr>
          <w:b/>
          <w:bCs/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رف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ر و سلو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ل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رام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ولیاء الل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حی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ر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ها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اموش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ن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جاز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ی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کتر ناتل خانل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ظاه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ا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دیتیش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ینات دنی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 اشع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م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ض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قبل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سِن‌سی‌ش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ع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 چ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رآ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ل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یات شمس تبریزی</w:t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3:00Z</dcterms:created>
  <dc:creator>afrodit</dc:creator>
  <dc:description/>
  <cp:keywords/>
  <dc:language>en-US</dc:language>
  <cp:lastModifiedBy>afrodit</cp:lastModifiedBy>
  <dcterms:modified xsi:type="dcterms:W3CDTF">2011-12-07T18:40:00Z</dcterms:modified>
  <cp:revision>115</cp:revision>
  <dc:subject/>
  <dc:title/>
</cp:coreProperties>
</file>