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صد و دو </w:t>
      </w:r>
      <w:r>
        <w:rPr>
          <w:b/>
          <w:bCs/>
          <w:color w:val="00CCFF"/>
          <w:sz w:val="28"/>
          <w:szCs w:val="28"/>
          <w:lang w:bidi="fa-IR"/>
        </w:rPr>
        <w:t>d</w:t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27.26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>مجری و مفسر پانویس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CCFF"/>
          <w:sz w:val="18"/>
          <w:szCs w:val="18"/>
          <w:lang w:bidi="fa-IR"/>
        </w:rPr>
      </w:pPr>
      <w:r>
        <w:rPr>
          <w:color w:val="000000"/>
          <w:rtl w:val="true"/>
          <w:lang w:bidi="fa-IR"/>
        </w:rPr>
        <w:t xml:space="preserve">    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ادامه داستان دقوقی                                                           </w:t>
      </w:r>
      <w:r>
        <w:rPr>
          <w:color w:val="000000"/>
          <w:sz w:val="18"/>
          <w:sz w:val="18"/>
          <w:szCs w:val="18"/>
          <w:rtl w:val="true"/>
          <w:lang w:bidi="fa-IR"/>
        </w:rPr>
        <w:t>دفتر سوم مثنوی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ى ز چپشان چاره بود و نى ز راست    حيله‏‌ها چون مرد هنگام دعا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دعا ايشان و در زارى و آه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فلك ز ايشان شده دود سياه‏</w:t>
      </w:r>
    </w:p>
    <w:p>
      <w:pPr>
        <w:pStyle w:val="Normal"/>
        <w:jc w:val="left"/>
        <w:rPr>
          <w:rFonts w:ascii="Tahoma" w:hAnsi="Tahoma" w:cs="Tahoma"/>
          <w:color w:val="00CCFF"/>
          <w:sz w:val="20"/>
          <w:szCs w:val="20"/>
        </w:rPr>
      </w:pPr>
      <w:r>
        <w:rPr>
          <w:rFonts w:cs="Tahoma" w:ascii="Tahoma" w:hAnsi="Tahoma"/>
          <w:color w:val="00CCFF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دعا و شفاعت دقوقى در خلاص كشتى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دقوقى آن قيامت را بديد            رحم او جوشيد و اشك او دوي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يا رب منگر اندر فعلشان            دستشان گير اى شه نيكو نشا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ش سلامتشان به ساحل باز بر      اى رسيده دست تو در بحر و ب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كريم و اى رحيم سرمدى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در گذار از بد سگالان اين بدى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بداده رايگان صد چشم و گوش       بى‏ز رشوت بخش كرده عقل و هوش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يش از استحقاق بخشيده عطا         ديده از ما جمله كفران و خط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عظيم از ما گناهان عظيم             تو توانى عفو كردن در حري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ز آز و حرص خود را سوختيم           وين دعا را هم ز تو آموختي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مت آن كه دعا آموختى     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در چنين ظلمت چراغ افروختى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چنين مى‌‏رفت بر لفظش دعا          آن زمان چون مادران با وف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ك مى‌‏رفت از دو چشمش و آن دع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بى‏خود از وى مى‏برآمد بر سم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bookmarkStart w:id="0" w:name="OLE_LINK2"/>
      <w:bookmarkStart w:id="1" w:name="OLE_LINK1"/>
      <w:bookmarkEnd w:id="0"/>
      <w:bookmarkEnd w:id="1"/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دعاى بى‏خودان خود ديگر است      آن دعا ز او نيست گفت داور ا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چنانکه در روش  مولانا دیده شده</w:t>
      </w:r>
      <w:r>
        <w:rPr>
          <w:color w:val="000000"/>
          <w:sz w:val="20"/>
          <w:sz w:val="20"/>
          <w:szCs w:val="20"/>
          <w:rtl w:val="true"/>
        </w:rPr>
        <w:t>،</w:t>
      </w:r>
      <w:r>
        <w:rPr>
          <w:color w:val="000000"/>
          <w:sz w:val="20"/>
          <w:sz w:val="20"/>
          <w:szCs w:val="20"/>
          <w:rtl w:val="true"/>
        </w:rPr>
        <w:t xml:space="preserve"> اغلب در بین ابیات حکایت به مواردی حاشیه ای اشاره میکند که ممکن است با اصل حکایت در بخشهایی تناقض داشته باشد</w:t>
      </w:r>
      <w:r>
        <w:rPr>
          <w:color w:val="000000"/>
          <w:sz w:val="20"/>
          <w:szCs w:val="20"/>
          <w:rtl w:val="true"/>
        </w:rPr>
        <w:t>......</w:t>
      </w:r>
      <w:r>
        <w:rPr>
          <w:color w:val="000000"/>
          <w:sz w:val="20"/>
          <w:sz w:val="20"/>
          <w:szCs w:val="20"/>
          <w:rtl w:val="true"/>
        </w:rPr>
        <w:t>و در این بیت که از دعای بیخودان تمجید میکند</w:t>
      </w:r>
      <w:r>
        <w:rPr>
          <w:color w:val="000000"/>
          <w:sz w:val="20"/>
          <w:sz w:val="20"/>
          <w:szCs w:val="20"/>
          <w:rtl w:val="true"/>
        </w:rPr>
        <w:t>،</w:t>
      </w:r>
      <w:r>
        <w:rPr>
          <w:color w:val="000000"/>
          <w:sz w:val="20"/>
          <w:sz w:val="20"/>
          <w:szCs w:val="20"/>
          <w:rtl w:val="true"/>
        </w:rPr>
        <w:t xml:space="preserve"> منظورش شیوه دعا کردن دقوقی نیست، چون در پایان حکایت و در تفسیر داستان، دعای دقوقی در ردیف دعایی بیخودانه </w:t>
      </w:r>
      <w:r>
        <w:rPr>
          <w:color w:val="000000"/>
          <w:sz w:val="20"/>
          <w:sz w:val="20"/>
          <w:szCs w:val="20"/>
          <w:rtl w:val="true"/>
        </w:rPr>
        <w:t>به حساب نمی آی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مورد دعا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دعاهایی که منشا ان خواسته های نفسانی و خود میباشد و بیشتر شامل برخورداریهای مادی است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از نظر مولانا دعایی از موضع خود و دعایی باطل است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>و دعاهای حقیقی دعای بیخود شدگان است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>که در حکایت قبل از داستان دقوقی در داستان شیخ صحبت از آن شد و حکایت دقوقی در ادامه بحثی است که در آنجا در مورد دعا شروع شد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یعنی به طور کل بر درخواستهای نفسانی از موجودی در خیال ساخته به نام خدا، نمیتوان نام دعا گذاشت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ز اولیا اهل دعا خود دیگرند</w:t>
      </w:r>
    </w:p>
    <w:p>
      <w:pPr>
        <w:pStyle w:val="Normal"/>
        <w:jc w:val="both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که گهی دوزند و گاهی ب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َ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ردرند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قوم دیگر میشناسم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ز اولیا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که زبانشان بسته باشد از دعا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در قضا ذوقی همی بینند خاص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کفرشان آید طلب کردن خلاص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ین حالت دوم در اولیا فقط با بودن در کیفیت آنان شدنی و قابل درک است و در غیر این صورت به وصف در نمیآید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غوره حال و حالت انگور را نمیداند و انگور  از دنیای مویز بی اطلاع است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حسن ظنی در دل ایشان گشود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که نپوشند از غمی جامه کبود</w:t>
      </w:r>
    </w:p>
    <w:p>
      <w:pPr>
        <w:pStyle w:val="Normal"/>
        <w:jc w:val="both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7.1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استان آن کس که هرشب الله الله میگفت و با این ذکر حال خوشی داشت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تا اینکه شیطان بر او ظاهر میشود و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گفت آن الله تو لبیک ماست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وان دعا و آه و سوزت پیک ماست</w:t>
      </w:r>
    </w:p>
    <w:p>
      <w:pPr>
        <w:pStyle w:val="Normal"/>
        <w:jc w:val="both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8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>      </w:t>
      </w:r>
      <w:r>
        <w:rPr>
          <w:b/>
          <w:bCs/>
          <w:color w:val="000000"/>
          <w:sz w:val="20"/>
          <w:szCs w:val="20"/>
          <w:rtl w:val="true"/>
        </w:rPr>
        <w:t xml:space="preserve">           </w:t>
      </w:r>
      <w:r>
        <w:rPr>
          <w:b/>
          <w:bCs/>
          <w:color w:val="000000"/>
          <w:sz w:val="20"/>
          <w:szCs w:val="20"/>
          <w:rtl w:val="true"/>
        </w:rPr>
        <w:t xml:space="preserve">  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آن دعاى بى‏خودان خود ديگر است      آن دعا ز او نيست گفت داور است‏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دعا حق مى‌‏كند چون او فناست      آن دعا و آن اجابت از خدا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یعنی دعا از حق است چون او و خود فنا شده و در بین نیست که دعا از او باشد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سطه‌‏ى مخلوق نى اندر ميان           بى‌‏خبر ز آن لابه كردن جسم و جا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دگان حق رحيم و بردبار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خوى حق دارند در اصلاح كا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هربان بى‏رشوتان ياريگران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در مقام سخت و در روز گرا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ن بجو اين قوم را اى مبتلا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هين غنيمت دارشان پيش از بل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ست كشتى از دم آن پهلوان            و اهل كشتى را به جهد خود گما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ه مگر بازوى ايشان در حذر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بر هدف انداخت تيرى از هن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ا رهاند روبهان را در شكار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و آن ز دم دانند روباهان غرا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هل کشتی را دعای دقوقی نجات داد و آنها گمان بردند که دعا و تلاش خودشان کارگر بوده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همچون روباه که با تلاش پا از دام رها میشود و گمان دارد که دُم اش به کمک او آمده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قها با دم خود بازند كاين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مى‏رهاند جان ما را در كمي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بها پا را نگه دار از كلوخ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پا چو نبود دم چه سود اى چشم شوخ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چو روباهيم و پاى ما كرام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مى‏رهاندمان ز صد گون انتقا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يله‏‌ى باريك ما چون دم ماست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عشقها بازيم با دم چپ و را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م بجنبانيم ز استدلال و مكر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تا كه حيران ماند از ما زيد و بك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پا در</w:t>
      </w:r>
      <w:r>
        <w:rPr>
          <w:color w:val="000000"/>
          <w:sz w:val="20"/>
          <w:sz w:val="20"/>
          <w:szCs w:val="20"/>
          <w:rtl w:val="true"/>
        </w:rPr>
        <w:t>ا</w:t>
      </w:r>
      <w:r>
        <w:rPr>
          <w:color w:val="000000"/>
          <w:sz w:val="20"/>
          <w:sz w:val="20"/>
          <w:szCs w:val="20"/>
          <w:rtl w:val="true"/>
        </w:rPr>
        <w:t>ینجا سمبل دل پاک و دُم سمبل حیله ها و ترفندها</w:t>
      </w:r>
      <w:r>
        <w:rPr>
          <w:color w:val="000000"/>
          <w:sz w:val="20"/>
          <w:sz w:val="20"/>
          <w:szCs w:val="20"/>
          <w:rtl w:val="true"/>
        </w:rPr>
        <w:t xml:space="preserve"> و استدلالی</w:t>
      </w:r>
      <w:r>
        <w:rPr>
          <w:color w:val="000000"/>
          <w:sz w:val="20"/>
          <w:sz w:val="20"/>
          <w:szCs w:val="20"/>
          <w:rtl w:val="true"/>
        </w:rPr>
        <w:t xml:space="preserve"> است که به کمک ذهن</w:t>
      </w:r>
      <w:r>
        <w:rPr>
          <w:color w:val="000000"/>
          <w:sz w:val="20"/>
          <w:sz w:val="20"/>
          <w:szCs w:val="20"/>
          <w:rtl w:val="true"/>
        </w:rPr>
        <w:t>،</w:t>
      </w:r>
      <w:r>
        <w:rPr>
          <w:color w:val="000000"/>
          <w:sz w:val="20"/>
          <w:sz w:val="20"/>
          <w:szCs w:val="20"/>
          <w:rtl w:val="true"/>
        </w:rPr>
        <w:t xml:space="preserve"> دائما جنبانیده میشود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2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الب حيرانى خلقان شديم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ست طمع اندر الوهيت زدي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ا به افسون مالك دلها شويم             اين نمى‏بينيم ما كاندر گويم‏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گو به معنی چاله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گوى و در چهى اى قلتبان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ست وادار از سبال ديگرا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به بستانى رسى زيبا و خوش     بعد از آن دامان خلقان گير و كش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گر واقعا توانستی به اصل خودت برگردی و چاره درد خود را بکنی، دیگران را دعوت کن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ولی وقتی خودت در چاهی دست از  دیگران بکش</w:t>
      </w:r>
      <w:r>
        <w:rPr>
          <w:color w:val="000000"/>
          <w:sz w:val="20"/>
          <w:szCs w:val="20"/>
          <w:rtl w:val="true"/>
        </w:rPr>
        <w:t xml:space="preserve">....... </w:t>
      </w:r>
      <w:r>
        <w:rPr>
          <w:color w:val="000000"/>
          <w:sz w:val="20"/>
          <w:sz w:val="20"/>
          <w:szCs w:val="20"/>
          <w:rtl w:val="true"/>
        </w:rPr>
        <w:t>و آنها را به وعده دروغ</w:t>
      </w:r>
      <w:r>
        <w:rPr>
          <w:color w:val="000000"/>
          <w:sz w:val="20"/>
          <w:sz w:val="20"/>
          <w:szCs w:val="20"/>
          <w:rtl w:val="true"/>
        </w:rPr>
        <w:t xml:space="preserve">، </w:t>
      </w:r>
      <w:r>
        <w:rPr>
          <w:color w:val="000000"/>
          <w:sz w:val="20"/>
          <w:sz w:val="20"/>
          <w:szCs w:val="20"/>
          <w:rtl w:val="true"/>
        </w:rPr>
        <w:t xml:space="preserve"> فریب ند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مقيم حبس چار و پنج و شش        نغز جايى ديگران را هم بكش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هواى آن كه گويندت زهى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ته‏اى در گردن جانت زهى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برای شنیدن به به و چه چه دیگران</w:t>
      </w:r>
      <w:r>
        <w:rPr>
          <w:color w:val="000000"/>
          <w:sz w:val="20"/>
          <w:sz w:val="20"/>
          <w:szCs w:val="20"/>
          <w:rtl w:val="true"/>
        </w:rPr>
        <w:t>،</w:t>
      </w:r>
      <w:r>
        <w:rPr>
          <w:color w:val="000000"/>
          <w:sz w:val="20"/>
          <w:sz w:val="20"/>
          <w:szCs w:val="20"/>
          <w:rtl w:val="true"/>
        </w:rPr>
        <w:t xml:space="preserve"> به گردن جان خودت طنابی بسته ای و از راه مانده شدی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بها اين دم حيلت را بهل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ف كن دل بر خداوندان دل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ل تو اين آلوده را پنداشتى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جرم دل ز اهل دل برداشتى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د روا دارى كه آن دل باشد اين          كاو بود در عشق شير و انگبي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صیحت و تذکر مولانا که دست از حیله بردار، خودت را گول میزنی</w:t>
      </w:r>
      <w:r>
        <w:rPr>
          <w:color w:val="000000"/>
          <w:sz w:val="20"/>
          <w:szCs w:val="20"/>
          <w:rtl w:val="true"/>
        </w:rPr>
        <w:t>..</w:t>
      </w:r>
      <w:r>
        <w:rPr>
          <w:color w:val="000000"/>
          <w:sz w:val="20"/>
          <w:sz w:val="20"/>
          <w:szCs w:val="20"/>
          <w:rtl w:val="true"/>
        </w:rPr>
        <w:t xml:space="preserve">به گمان تو این ترفند‌ها کار دل است و با خود میگویی </w:t>
      </w:r>
      <w:r>
        <w:rPr>
          <w:color w:val="000000"/>
          <w:sz w:val="20"/>
          <w:sz w:val="20"/>
          <w:szCs w:val="20"/>
          <w:rtl w:val="true"/>
        </w:rPr>
        <w:t>اهل دل بودن</w:t>
      </w:r>
      <w:r>
        <w:rPr>
          <w:color w:val="000000"/>
          <w:sz w:val="20"/>
          <w:sz w:val="20"/>
          <w:szCs w:val="20"/>
          <w:rtl w:val="true"/>
        </w:rPr>
        <w:t xml:space="preserve"> هم همین حقه ها و بازیهاست 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 w:val="20"/>
          <w:szCs w:val="20"/>
          <w:rtl w:val="true"/>
        </w:rPr>
        <w:t>بنابراین هیچوقت به دنبال صاحبدلی  نبوده ای که چاره ای بر درد خود پیدا کنی</w:t>
      </w:r>
      <w:r>
        <w:rPr>
          <w:color w:val="000000"/>
          <w:sz w:val="20"/>
          <w:szCs w:val="20"/>
          <w:rtl w:val="true"/>
        </w:rPr>
        <w:t xml:space="preserve">...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4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طف شير و انگبين عكس دل است      هر خوشى را آن خوش از دل حاصل ا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ر مورد این بیت در حکایت آن صوفی که در باغی خرم سر به درون داشت و معتقد بود آنچه از زیبایی در بیرون است عکس زیباییهای درون است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به تفصیل صحبت شده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بود دل جوهر و عالم عرض            سايه‏ى دل چون بود دل را غرض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پس دل جوهر و اصل است و عالم که سایه‌ی دل است و عرض میباشد چگونه میتواند نقش دل را ایفاء کند 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5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انكار كردن آن جماعت بر دعا و شفاعت دقوقى و پريدن ايشان و ناپيدا شدن در پرده‏ى غيب و حيران شدن دقوقى كه بر هوا رفتند يا بر زمي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رهيد آن كشتى و آمد به كام        شد نماز آن جماعت هم تمام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جفجى افتادشان با همدگر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 كاين فضولى كيست از ما اى پدر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>فُج فج</w:t>
      </w:r>
      <w:r>
        <w:rPr>
          <w:color w:val="000000"/>
          <w:sz w:val="20"/>
          <w:szCs w:val="20"/>
          <w:rtl w:val="true"/>
        </w:rPr>
        <w:t xml:space="preserve">= </w:t>
      </w:r>
      <w:r>
        <w:rPr>
          <w:color w:val="000000"/>
          <w:sz w:val="20"/>
          <w:sz w:val="20"/>
          <w:szCs w:val="20"/>
          <w:rtl w:val="true"/>
        </w:rPr>
        <w:t xml:space="preserve">پچ پچ </w:t>
      </w:r>
      <w:r>
        <w:rPr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يكى با آن دگر گفتند سر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از پس پشت دقوقى مستت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هر يك من نكردستم كنون            اين دعا نى از برون نى از درو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مانا كاين امام ما ز درد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بو الفضولانه مناجاتى بكر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آن ديگر كه اى يار يقين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مر مرا هم مى‏نمايد اين چني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فضولى بوده است از انقباض             كرد بر مختار مطلق اعتراض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چون دعای دقوقی از روی خواست خود بوده و به اصطلاح بیخودانه نبوده با خواست حق مخالف میشود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در ادامه دقوقی به پشت سر مینگرد و نشانی از هفت مرد خدا نمی بیند</w:t>
      </w:r>
      <w:r>
        <w:rPr>
          <w:color w:val="000000"/>
          <w:sz w:val="20"/>
          <w:szCs w:val="20"/>
          <w:rtl w:val="true"/>
        </w:rPr>
        <w:t>...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نگه كردم سپس تا بنگرم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كه چه مى‌‏گويند آن اهل كر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 از ايشان را نديدم در مقام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فته بودند از مقام خود تما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ى بچپ نى راست نى بالا نه زير         چشم تيز من نشد بر قوم چي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ُرها بودند گويى آب گشت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نى نشان پا و نى گردى به دش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قباب حق شدند آن دم همه            در كدامين روضه رفتند آن رمه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تحير ماندم كاين قوم را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چون بپوشانيد حق بر چشم م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چنان پنهان شدند از چشم او          مثل غوطه‏ى ماهيان در آب ج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لها در حسرت ايشان بماند             عمرها در شوق ايشان اشك را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دقوقى با دو چشم همچو جو           هين مبُر اوميد ايشان را بج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همه‏ى كار جهان پرداخته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كو و كو مى‌‏گو به جان چون فاخته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همچون فاخته کوکو بگو و در جستجو باش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البته به جان نه به چشم سر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كه را دل پاك شد از اعتلال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آن دعايش مى‌‏رود تا ذو الجلال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>دقیقه</w:t>
      </w:r>
      <w:r>
        <w:rPr>
          <w:color w:val="000000"/>
          <w:sz w:val="20"/>
          <w:szCs w:val="20"/>
          <w:highlight w:val="green"/>
        </w:rPr>
        <w:t>21.2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صحبت و ابراز نظر دوستان آنلاین</w:t>
      </w:r>
      <w:r>
        <w:rPr>
          <w:color w:val="000000"/>
          <w:sz w:val="20"/>
          <w:szCs w:val="20"/>
          <w:rtl w:val="true"/>
        </w:rPr>
        <w:t xml:space="preserve">....... </w:t>
      </w:r>
      <w:r>
        <w:rPr>
          <w:color w:val="000000"/>
          <w:sz w:val="20"/>
          <w:sz w:val="20"/>
          <w:szCs w:val="20"/>
          <w:rtl w:val="true"/>
        </w:rPr>
        <w:t>خانم ایمان و علیرضا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ر ادامه صحبت آقای پانویس در مورد نظر یکی از دوستان که توصیه به صحبت کردن و بیان تجربیات دوستان در مورد عرفان عملی و مراقبه را کرده بودند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5.2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موسیقی پایانی جلسه</w:t>
      </w:r>
      <w:r>
        <w:rPr>
          <w:b/>
          <w:bCs/>
          <w:color w:val="000000"/>
          <w:sz w:val="20"/>
          <w:szCs w:val="20"/>
          <w:rtl w:val="true"/>
        </w:rPr>
        <w:t xml:space="preserve">.......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فتر سوم مثنو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یله های نفس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عای بیخودا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عا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نا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ل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صاحبدل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جوهر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رض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رفان عملی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0"/>
          <w:sz w:val="20"/>
          <w:szCs w:val="20"/>
          <w:rtl w:val="true"/>
        </w:rPr>
        <w:t>مراقبه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پایا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20:07:00Z</dcterms:created>
  <dc:creator>afrodit</dc:creator>
  <dc:description/>
  <cp:keywords/>
  <dc:language>en-US</dc:language>
  <cp:lastModifiedBy>afrodit</cp:lastModifiedBy>
  <dcterms:modified xsi:type="dcterms:W3CDTF">2011-12-07T19:46:00Z</dcterms:modified>
  <cp:revision>66</cp:revision>
  <dc:subject/>
  <dc:title/>
</cp:coreProperties>
</file>