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چهار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9.5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Style w:val="Applestylespan"/>
          <w:b/>
          <w:b/>
          <w:bCs/>
          <w:color w:val="00CCFF"/>
          <w:sz w:val="20"/>
          <w:szCs w:val="20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پاسخ به سوالات و در ادامه صحبت های دوستان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Style w:val="Applestylespan"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color w:val="00CCFF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 در مورد ایمیل‌های  دوستانی که ابراز علاقه به پیگیری جلسات میکنند و تاثیر و تغییری که با شنیدن مطالب خود شناسانه، در این مدت داشته اند</w:t>
      </w:r>
      <w:r>
        <w:rPr>
          <w:color w:val="000000"/>
          <w:sz w:val="20"/>
          <w:szCs w:val="20"/>
          <w:rtl w:val="true"/>
          <w:lang w:bidi="fa-IR"/>
        </w:rPr>
        <w:t xml:space="preserve">......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کتاب دو جلدی غزلیات شمس تبریزی از آقای دکتر شفیعی کدکنی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سانتا 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 و تشکر ایشان در مورد روان و ساده بیان شدم موضوعات عرفانی و خودشناسی در این جلسات یا به گفته ایشان کلاس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موافقت در مورد آمادگی برای باز بینی و بازنگری در ایده و عقیده و لزوم آن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اناتی در مورد عرفان و مسیری که ایشان به تجربه خودشان پیدا کردن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 در مورد سایتی در مورد تفسیر قرآن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انم ایمان 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 رسیدن  به حقیقت و چگونگی شرایط و روشهای رسیدن به بیداری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عتقاد به اینکه در هنگام نیاز واقعی به دانستن 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حتما جواب به صورتی به دست ما خواهد رسی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ه های ایشان از قول دکتر دیپاک چاکرا برای ورود به سرزمین سکو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جام روزانه مدیتیش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دم قضاوت در مورد افراد و گذشته و آینده ، که تاثیر شگرفی در کم کردن افکار د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ودن در طبیعت تا حد مقدور و توجه عمیق به مظاهر طبیع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دامه صحبت های آقای پانویس در مورد محو شدن منیت کاذب و هویدا شدن حقیقت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مشکلاتی که با تصور واقعی بودن نفس برای طالب حقیقت پیش می آی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بین جلسه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د و چهار </w:t>
      </w:r>
      <w:r>
        <w:rPr>
          <w:b/>
          <w:bCs/>
          <w:color w:val="000000"/>
          <w:sz w:val="20"/>
          <w:szCs w:val="20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به سوال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رفی کتا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کتر شفیعی کدک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رآ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ت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کاذ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45:00Z</dcterms:created>
  <dc:creator>afrodit</dc:creator>
  <dc:description/>
  <cp:keywords/>
  <dc:language>en-US</dc:language>
  <cp:lastModifiedBy>afrodit</cp:lastModifiedBy>
  <dcterms:modified xsi:type="dcterms:W3CDTF">2011-12-07T19:53:00Z</dcterms:modified>
  <cp:revision>28</cp:revision>
  <dc:subject/>
  <dc:title/>
</cp:coreProperties>
</file>