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پنج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0.0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گوینده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دکتر منصور بنانی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Style w:val="Applestylespan"/>
          <w:b/>
          <w:bCs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دنباله</w:t>
      </w:r>
      <w:r>
        <w:rPr>
          <w:rStyle w:val="Applestylespan"/>
          <w:b/>
          <w:b/>
          <w:bCs/>
          <w:rtl w:val="true"/>
        </w:rPr>
        <w:t xml:space="preserve"> </w:t>
      </w:r>
      <w:bookmarkStart w:id="0" w:name="OLE_LINK1"/>
      <w:bookmarkStart w:id="1" w:name="OLE_LINK2"/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‌ی فقير روزی ‌طلب، بی ‌واسطه‌ی کسب</w:t>
      </w:r>
      <w:r>
        <w:rPr>
          <w:color w:val="000000"/>
          <w:sz w:val="20"/>
          <w:sz w:val="20"/>
          <w:szCs w:val="20"/>
          <w:rtl w:val="true"/>
        </w:rPr>
        <w:t xml:space="preserve">                     </w:t>
      </w:r>
      <w:bookmarkEnd w:id="0"/>
      <w:bookmarkEnd w:id="1"/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rStyle w:val="Applestylespan"/>
          <w:color w:val="000000"/>
          <w:sz w:val="18"/>
          <w:szCs w:val="18"/>
        </w:rPr>
        <w:t>1834</w:t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rFonts w:eastAsia="Tahoma" w:cs="Tahoma" w:ascii="Tahoma" w:hAnsi="Tahoma"/>
          <w:b/>
          <w:bCs/>
          <w:color w:val="000000"/>
          <w:sz w:val="13"/>
          <w:szCs w:val="13"/>
          <w:rtl w:val="true"/>
        </w:rPr>
        <w:t xml:space="preserve">     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بي ز جهدي آفريدي مر مرا  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b/>
          <w:bCs/>
          <w:color w:val="000000"/>
          <w:sz w:val="20"/>
          <w:szCs w:val="20"/>
          <w:rtl w:val="true"/>
        </w:rPr>
        <w:t>        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بي فن من روزيم ده زين سرا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توجه به کارکتر سالک در این حکایت که جوینده و پر کار معرفی شده ، در خواست روزی بی فن شاید اشاره به حالتی از جهد و طلب بدون حرص و خشم باش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در نبود حرص و طمع ، هیچ رنجی وجود نخواهد داشت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الها زو اين دعا بسيار شد                       عاقبت زاري او بر کار ش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نگر اندر نقش زشت و خوب خوی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نگر اندر عشق و در مطلوب خوی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......................................</w:t>
      </w:r>
    </w:p>
    <w:p>
      <w:pPr>
        <w:pStyle w:val="Normal"/>
        <w:jc w:val="left"/>
        <w:rPr/>
      </w:pPr>
      <w:r>
        <w:rPr>
          <w:b/>
          <w:bCs/>
          <w:color w:val="000000"/>
          <w:sz w:val="20"/>
          <w:szCs w:val="20"/>
          <w:rtl w:val="true"/>
        </w:rPr>
        <w:t>.......................................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اشاره به توضیحی از کتاب فیه ما فیه و تذکر در باب اینکه در طلب گنجی که بر طبق عدالت خداوند در وجود همه گذاشته شده باشیم، مطلب ادامه پیدا میک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آخر تو هم آدمی‌یی دست و پا داری و هوش و گوش و</w:t>
      </w:r>
      <w:r>
        <w:rPr>
          <w:color w:val="000000"/>
          <w:sz w:val="20"/>
          <w:szCs w:val="20"/>
          <w:rtl w:val="true"/>
        </w:rPr>
        <w:t xml:space="preserve">......................... "  </w:t>
      </w:r>
      <w:r>
        <w:rPr>
          <w:color w:val="000000"/>
          <w:sz w:val="18"/>
          <w:sz w:val="18"/>
          <w:szCs w:val="18"/>
          <w:rtl w:val="true"/>
        </w:rPr>
        <w:t>فیه ما ف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‌چو آن شخصي که روزي حلال                از خدا مي‌خواست بي‌کسب و ک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رنج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او آوردش سعادت عاقبت                         عهد داود لدني معدل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داستان دیگری در مثنوی که در همین زمینه بوده و در باب فقیری است که در زمان حضرت داوود گاوی را که به خانه اش وارد میشود تصرف میکند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اشاره به حالت طلب در هر دو داستان و تناقضی که با نخواستن و احتما در آموزه های مثنوی وجود دارد باید توجه داشت که حالت احتما</w:t>
      </w:r>
      <w:r>
        <w:rPr>
          <w:color w:val="000000"/>
          <w:sz w:val="20"/>
          <w:szCs w:val="20"/>
          <w:rtl w:val="true"/>
        </w:rPr>
        <w:t>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 مُتيّم نيز زاريها نمود                             هم ز ميدان اجابت گو ر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</w:t>
      </w:r>
      <w:r>
        <w:rPr>
          <w:color w:val="000000"/>
          <w:sz w:val="20"/>
          <w:sz w:val="20"/>
          <w:szCs w:val="20"/>
          <w:rtl w:val="true"/>
        </w:rPr>
        <w:t>ُ</w:t>
      </w:r>
      <w:r>
        <w:rPr>
          <w:color w:val="000000"/>
          <w:sz w:val="20"/>
          <w:sz w:val="20"/>
          <w:szCs w:val="20"/>
          <w:rtl w:val="true"/>
        </w:rPr>
        <w:t>تی</w:t>
      </w:r>
      <w:r>
        <w:rPr>
          <w:color w:val="000000"/>
          <w:sz w:val="20"/>
          <w:sz w:val="20"/>
          <w:szCs w:val="20"/>
          <w:rtl w:val="true"/>
        </w:rPr>
        <w:t>ّ</w:t>
      </w:r>
      <w:r>
        <w:rPr>
          <w:color w:val="000000"/>
          <w:sz w:val="20"/>
          <w:sz w:val="20"/>
          <w:szCs w:val="20"/>
          <w:rtl w:val="true"/>
        </w:rPr>
        <w:t xml:space="preserve">م </w:t>
      </w:r>
      <w:r>
        <w:rPr>
          <w:color w:val="000000"/>
          <w:sz w:val="20"/>
          <w:szCs w:val="20"/>
          <w:rtl w:val="true"/>
        </w:rPr>
        <w:t>=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ُ تَ ی ی م،</w:t>
      </w:r>
      <w:r>
        <w:rPr>
          <w:color w:val="000000"/>
          <w:sz w:val="20"/>
          <w:sz w:val="20"/>
          <w:szCs w:val="20"/>
          <w:rtl w:val="true"/>
        </w:rPr>
        <w:t xml:space="preserve"> عاشق بیتاب و درمانده</w:t>
      </w:r>
      <w:r>
        <w:rPr>
          <w:color w:val="000000"/>
          <w:sz w:val="20"/>
          <w:sz w:val="20"/>
          <w:szCs w:val="20"/>
          <w:rtl w:val="true"/>
        </w:rPr>
        <w:t xml:space="preserve">   دعایش اجابت شد و به هدف خود رسی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صه‌ي آن گنج‌نامه کي پهلوي قبه‌اي روي به قبله کن و تير در کمان نه بينداز آنجا کي افتد گنج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يد در خواب او شبي و خواب کو                  واقعه‌ي بي‌خواب صوفي‌راست خ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وفی هدایت شده و راه یافته به واسطه عقل کل و خرد درونی را ه خود را پیدا میک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تفي گفتش که اي ديده تعب                   رقعه‌اي در مشق وراقان طل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دزدي آن ز وراق اي پسر                    پس برون رو ز انبهي و شور و ش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برای توضیح و تفسیر کلمه دزدیدن در این بیت اشاره به داستان مرد شتر گم کرده میشود که شخصی  به دروغ و  به تقلید از فرد صادق که شتر خود را گم کرده بوده ، به جستجوی شتر خیالی بر میآید و در ادامه خیال و تقلید به جایی میرسد که حقیقتا در میابد که ای داد و بیداد انگار که او هم شتری داشته و گم کرده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کنایه از اینکه شاید جستجو و خواندن و گفتن امثال ما در مورد عرفان و حقیقت و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ما را هم به این حقیقت واقف کند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بر ما روشن شود که ما هم</w:t>
      </w:r>
      <w:r>
        <w:rPr>
          <w:color w:val="000000"/>
          <w:sz w:val="20"/>
          <w:sz w:val="20"/>
          <w:szCs w:val="20"/>
          <w:rtl w:val="true"/>
        </w:rPr>
        <w:t xml:space="preserve"> فطرت</w:t>
      </w:r>
      <w:r>
        <w:rPr>
          <w:color w:val="000000"/>
          <w:sz w:val="20"/>
          <w:sz w:val="20"/>
          <w:szCs w:val="20"/>
          <w:rtl w:val="true"/>
        </w:rPr>
        <w:t xml:space="preserve"> گم کرده ای داریم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تو می‌دزدیدمی وصف شت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ان من دید آن خود شد چشم پر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بعد از دیدن آنِ خود، به استغنا و چشم سیری میرسیم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و از مقلد به محقق تبدیل میشویم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تأویل و تفسیر واژه دزدید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صف حال کسانیست که در اصل با دزدیدن و در لفظ با خواندن و شنیدن و بازگو کردن و تقلید مطالب حقیقی، همچنان روال نفسانی و تقلیدی خود را طی میکند تا اینکه ناگاه و شاید به تدریج در صورتیکه صادق باشد، این دانسته ها درب حقیقت را ناخواسته به رویش  باز میکند و  به بینایی و درک حقیقت میرسد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اذبی با صادقی چون شد روا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دروغش راستی شد ناگها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CCFF"/>
          <w:sz w:val="20"/>
          <w:szCs w:val="20"/>
        </w:rPr>
      </w:pPr>
      <w:r>
        <w:rPr>
          <w:rFonts w:cs="Tahoma" w:ascii="Tahoma" w:hAnsi="Tahoma"/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ندن و شنیدن و دزدیدن مطالب حقیقی بدون درک آن و بدون تجربه آن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شاید مانند آن دزدی شود که برای دزدی به خانه ای وارد میشود  و وقتی چشمش به حقیقت بینا میگردد میبیند که برای دزدی به خانه خود وارد شده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تا به حال به این مهم دانا نبوده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زد سوی خانه ای شد زیر د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در آمد دید آن خانه خود است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با درک گفته های مولانا معلوم میشود که به نظر او حقیقت را در هر نوشته و کتابی نمیتوان یافت و به فرض پیدا کردن برخورد با ان صرفا خواندن و تقلید است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Cs w:val="20"/>
          <w:rtl w:val="true"/>
        </w:rPr>
        <w:t xml:space="preserve">           </w:t>
      </w:r>
      <w:r>
        <w:rPr>
          <w:color w:val="000000"/>
          <w:sz w:val="20"/>
          <w:sz w:val="20"/>
          <w:szCs w:val="20"/>
          <w:rtl w:val="true"/>
        </w:rPr>
        <w:t xml:space="preserve">در حکایت شتر و جوینده صادق و جوینده مقلد و دروغین به این بیت برخورد میکن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صدق تو آورد در جستن تو را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ُستن‌ام آورد در صدقی مرا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CCFF"/>
          <w:sz w:val="20"/>
          <w:szCs w:val="20"/>
        </w:rPr>
      </w:pPr>
      <w:r>
        <w:rPr>
          <w:rFonts w:cs="Tahoma" w:ascii="Tahoma" w:hAnsi="Tahoma"/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بخوان آن را به خود در خلوتي                  هين مجو در خواندن آن شرکت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شود آن فاش هم غمگين مشو               که نيابد غير تو زان نيم ج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یافته های درونی در سیر وسلوک مختص خود هر کس میباشد و کسی نمیتواند آنرا از او بگیر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یا بدزد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کشد آن دير هان زنهار تو                        ورد خود کن دم به دم لاتقنط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مید خو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 xml:space="preserve">را از دست مد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 بگفت و دست خود آن مژده‌ور                 بر دل او زد که رو زحمت بب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باز هم تاکید بر تلاش و ناگزیری رنج و زحمت در مسیر سالک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ه خويش آمد ز غيبت آن جوان             مي‌نگنجيد از فرح اندر جه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وسیقی پایانی</w:t>
      </w:r>
      <w:r>
        <w:rPr>
          <w:b/>
          <w:bCs/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پنجم  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،  ادامه تفسیر حکایت در جلسه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یر و سلو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ل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نج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رص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ز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یه ما فی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نج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رد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ک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تغ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ق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ل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د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00:00Z</dcterms:created>
  <dc:creator>afrodit</dc:creator>
  <dc:description/>
  <cp:keywords/>
  <dc:language>en-US</dc:language>
  <cp:lastModifiedBy>afrodit</cp:lastModifiedBy>
  <dcterms:modified xsi:type="dcterms:W3CDTF">2011-12-07T20:07:00Z</dcterms:modified>
  <cp:revision>61</cp:revision>
  <dc:subject/>
  <dc:title/>
</cp:coreProperties>
</file>