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سه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0.5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رفان عملی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یکی از دوستان در این مورد که ابیات زیر که از سعد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زبان حضرت یعقوب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میباشد چقدر با حکایت دقوقی همخوانی دارد  ؟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گفت احوال ما برق جهان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می پیدا و دیگر دم نهان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هی بر طارم اعلا نشینم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هی بر پشت پای خود نبینم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گر درویش بر یک حال مان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 و دست از دو عالم برفشان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به نظر بنده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انویس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این ابیات با داستان دقوقی ارتباطی ندارد و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مورد تجربه عرفان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جربه عرفانی یک تجربه حسی میباشد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زاییده فکر نیست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من و نفس در آن دخیل ن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در هنگام غروب آفتاب در ساحل دریا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ناظر فقط با ابزار حس و در همان لحظه می‌بیند و می‌شن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دون هیچ نفس و شخص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همان لحظه فقط حس‌ها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دون هیچ قضاوت و تفسیری 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از آنچه در حال گذر است یا آنچه جاری می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به نظر بنده حس ظاهر،  تحت سلطه نفس و هویت فکری می‌باشد  و تقریبا آنچه را میبیند که نفس میخواهد ، و قابل تکیه برای دریافت حقیقت نیست چون فارغ از اشتباه نمی‌باشد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مثل خطای باصره </w:t>
      </w:r>
      <w:r>
        <w:rPr>
          <w:color w:val="00CCFF"/>
          <w:sz w:val="20"/>
          <w:szCs w:val="20"/>
          <w:rtl w:val="true"/>
          <w:lang w:bidi="fa-IR"/>
        </w:rPr>
        <w:t>........</w:t>
      </w:r>
      <w:r>
        <w:rPr>
          <w:color w:val="00CCFF"/>
          <w:sz w:val="20"/>
          <w:sz w:val="20"/>
          <w:szCs w:val="20"/>
          <w:rtl w:val="true"/>
          <w:lang w:bidi="fa-IR"/>
        </w:rPr>
        <w:t>شاید منظور آقای پانویس از جمع حواس، بیان  شرایطی باشد که حواس تحت سلطه هویت فکری و نفس نبوده باشند</w:t>
      </w:r>
      <w:r>
        <w:rPr>
          <w:color w:val="00CCFF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یتوان گفت دریافت حقیقت تنها با یکپارچگی و عدم پراکندگی  وجود آدمی ، در ظاهر و باطن امکان پذیر است</w:t>
      </w:r>
      <w:r>
        <w:rPr>
          <w:color w:val="00CCFF"/>
          <w:sz w:val="20"/>
          <w:szCs w:val="20"/>
          <w:rtl w:val="true"/>
          <w:lang w:bidi="fa-IR"/>
        </w:rPr>
        <w:t xml:space="preserve">....... </w:t>
      </w:r>
      <w:r>
        <w:rPr>
          <w:color w:val="00CCFF"/>
          <w:sz w:val="20"/>
          <w:sz w:val="20"/>
          <w:szCs w:val="20"/>
          <w:rtl w:val="true"/>
          <w:lang w:bidi="fa-IR"/>
        </w:rPr>
        <w:t>در این ارتباط مضمون شعری از مولانا یا یکی از شعرا را به یاد دارم که میگوی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و باید فلز وجود خودت را یکپارچه کنی تا آن یگانه بتواند بر وجود تو  مُهر  سکه را بزند، و الا تا  اجزای  تو  پراکنده باشد  جایی برای زدن مُهر و نشان  وجود ندارد </w:t>
      </w:r>
      <w:r>
        <w:rPr>
          <w:color w:val="00CCFF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جمع کن آنچه توان است ترا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که همین معنی جان است ترا                                                                                                  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صورت تجربه، مشخصه بارز تجربه عرفانی این است که به بیان و وصف نمی‌آید 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در حالتی بوده که فکر و حافظه وجود نداشته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کلا برای فکر شاید غیر قابل وصف باش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وقتی حافظه حضور نداشته باشد چیزی را ثبت نکرده که حالا از او بخواهیم طبق معمول به عقب برگردد و بیان‌اش ک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طبق حدیث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عرف الله کل لسانه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هر که خدا را شناخت زبانش الکن م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یانی  برای تعریف شناخت خود ندار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علاوه بر آن تجربه عرفانی به جهت نو و تازه و بی سابقه بودن در دایره تعاریف صورتها و کلماتی که ما تا به حال آموخته ایم ، قرار نمیگیرد و به همین دلیل غیر قابل وصف ا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و اگر بخواهیم با همین کلمات قراردادی ذهن و نفس آنرا توصیف و تعریف کنیم  چیزی ساخته ذهن میشود و از اصل خود می‌افت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زو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کند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زول به این معنی که آدم  ناچارا برای  وصف معناها و ناشناخته‌ها، لباسی از شناخته شده ها بر آنها بپوشا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عرفانی بی‌واسط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نیازی به استدلال عقلانی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ال حس کردن گرمای ظرفی که در آن آب گرم وجود دا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بی واسطه گرما را احساس میکنیم و نیاز به هیچ استدلالی ندار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سانها از لحاظ تجربه حقیقت در درجات متفاوتی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تی در جهان حس‌های ظاهر، آیا رنگ قرمزی که من میبینم و نسبت به آن برداشت خاصی دارم، در نظر دیگران هم به این صورت دیده میشود ؟؟</w:t>
      </w:r>
      <w:r>
        <w:rPr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و توضیح در مورد تصویری که لینک و اصل آن در صفحه مربوط به جلسه وجود دارد و خطای دید واضح و آشکاری که ما میتوانیم تجربه کنیم</w:t>
      </w:r>
      <w:r>
        <w:rPr>
          <w:color w:val="000000"/>
          <w:sz w:val="20"/>
          <w:szCs w:val="20"/>
          <w:rtl w:val="true"/>
          <w:lang w:bidi="fa-IR"/>
        </w:rPr>
        <w:t xml:space="preserve">.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رتباط شباهتی این موضوع  با  تجربه عرفانی </w:t>
      </w:r>
      <w:r>
        <w:rPr>
          <w:color w:val="000000"/>
          <w:sz w:val="20"/>
          <w:szCs w:val="20"/>
          <w:rtl w:val="true"/>
          <w:lang w:bidi="fa-IR"/>
        </w:rPr>
        <w:t xml:space="preserve">!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توضیحات گوش کن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ثنوی معنوی معمولا توصیه ها برای  قبل از تجربه عرفانی می‌باش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و بیشتر شامل تعلیماتی میشود که ره نماینده هستند به سمت پیدا کردن شرایط تجربه عرفانی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و در دیوان شمس بیشتر میشود صحبت از خود تجربه عرفانی را د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در مورد شکل واقعی تصویر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صویر در صفحه جلسه وجود دارد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که باعث خطای باصره میشود و توضیحات آقای پانویس در مورد آن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  <w:tab/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دامه سوال و جواب و توضیحات فرعی و گاهی فنی در مورد جلسات و گردهمآیی و سفرهای احتمالی  دوستان و</w:t>
      </w:r>
      <w:r>
        <w:rPr>
          <w:color w:val="000000"/>
          <w:sz w:val="20"/>
          <w:szCs w:val="20"/>
          <w:rtl w:val="true"/>
          <w:lang w:bidi="fa-IR"/>
        </w:rPr>
        <w:t>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7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جلسه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 عم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ع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ضرت یعقو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ح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فظ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و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زو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صف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بی‌واسط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تدلال عقل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طای باصر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دیث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4:00:00Z</dcterms:created>
  <dc:creator>afrodit</dc:creator>
  <dc:description/>
  <cp:keywords/>
  <dc:language>en-US</dc:language>
  <cp:lastModifiedBy>afrodit</cp:lastModifiedBy>
  <dcterms:modified xsi:type="dcterms:W3CDTF">2011-12-07T19:49:00Z</dcterms:modified>
  <cp:revision>63</cp:revision>
  <dc:subject/>
  <dc:title/>
</cp:coreProperties>
</file>