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هفتم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7.1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مجری و مفسر 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نده و خندیدن</w:t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و بحثی در مورد جملات قصار از افراد مشهور و معروفِ معاصر و یا گذشته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که به لحاظ  نُرم  معمول اجتماعات و جامعه، اینگونه القا میشود که کلام اشخاصی که شهرت و قدمتی دارند و </w:t>
      </w:r>
      <w:r>
        <w:rPr>
          <w:color w:val="000000"/>
          <w:sz w:val="20"/>
          <w:szCs w:val="20"/>
          <w:rtl w:val="true"/>
          <w:lang w:bidi="fa-IR"/>
        </w:rPr>
        <w:t xml:space="preserve">.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ی عیب و نقص میباشد و </w:t>
      </w:r>
      <w:r>
        <w:rPr>
          <w:color w:val="000000"/>
          <w:sz w:val="20"/>
          <w:szCs w:val="20"/>
          <w:rtl w:val="true"/>
          <w:lang w:bidi="fa-IR"/>
        </w:rPr>
        <w:t xml:space="preserve">.... 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اُتوریته‌ای که از آنها ساخته میشود ، نوعی خود باختگی را برای افراد ایجاد می‌کن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این یکی از کارهای خوب در خودشناسی این است که این اُتوریته‌ها از چشم بیفتن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بحث برسر این نیست که این جملات از این افراد بی معنا و بیخود است </w:t>
      </w:r>
      <w:r>
        <w:rPr>
          <w:color w:val="000000"/>
          <w:sz w:val="20"/>
          <w:szCs w:val="20"/>
          <w:rtl w:val="true"/>
          <w:lang w:bidi="fa-IR"/>
        </w:rPr>
        <w:t xml:space="preserve">... 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اردی هم مطالب خوبی هم  درآن هست،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فقط توجه داشته باشید که منظور این است که بهتر است  مطالب معنوی را ما خودمان و با تجربه شخصی، درک کن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اعتبار و اعتمادی که ما چشم بسته به این افراد پیدا میکنیم باید از میان برداشته شو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تا زمانیکه اتوریته‌ها در ذهن ما از بین نرفته‌اند ما هنوز خود باختگی داریم </w:t>
      </w:r>
      <w:r>
        <w:rPr>
          <w:color w:val="000000"/>
          <w:sz w:val="20"/>
          <w:szCs w:val="20"/>
          <w:rtl w:val="true"/>
          <w:lang w:bidi="fa-IR"/>
        </w:rPr>
        <w:t xml:space="preserve">..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استان خر برفت و خر برفت را به یاد دارید ؟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در بحث اتوریته‌های معمول در جوامع،  اتوریته افراد پولدار و یا پول‌دارهای صاحب نفوذ </w:t>
      </w:r>
      <w:r>
        <w:rPr>
          <w:color w:val="00CCFF"/>
          <w:sz w:val="20"/>
          <w:szCs w:val="20"/>
          <w:rtl w:val="true"/>
          <w:lang w:bidi="fa-IR"/>
        </w:rPr>
        <w:t xml:space="preserve">......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جالب‌تر از اینها اتوریته افراد زیبا و جذاب، قابل ذکر است </w:t>
      </w:r>
      <w:r>
        <w:rPr>
          <w:color w:val="00CCFF"/>
          <w:sz w:val="20"/>
          <w:szCs w:val="20"/>
          <w:rtl w:val="true"/>
          <w:lang w:bidi="fa-IR"/>
        </w:rPr>
        <w:t xml:space="preserve">!!    ..... 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در یک دوربین مخفی دیده شد ، مردها در مواجهه با یک خانم زیبا که با لبخندی به آنها، دست به سرقت میزند، از خلاف آنها چشم پوشی میکنند و دزدی کردن شخص مذکور، در نظرشان ایرادی ندارد </w:t>
      </w:r>
      <w:r>
        <w:rPr>
          <w:color w:val="00CCFF"/>
          <w:sz w:val="20"/>
          <w:szCs w:val="20"/>
          <w:rtl w:val="true"/>
          <w:lang w:bidi="fa-IR"/>
        </w:rPr>
        <w:t>.... !!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البته که دوستان عرفانی کار </w:t>
      </w:r>
      <w:r>
        <w:rPr>
          <w:color w:val="00CCFF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صطلاح آقای مخمور </w:t>
      </w:r>
      <w:r>
        <w:rPr>
          <w:color w:val="00CCFF"/>
          <w:sz w:val="20"/>
          <w:szCs w:val="20"/>
          <w:rtl w:val="true"/>
          <w:lang w:bidi="fa-IR"/>
        </w:rPr>
        <w:t xml:space="preserve">)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حتما خود باختگی در این موارد خاص ندارند </w:t>
      </w:r>
      <w:r>
        <w:rPr>
          <w:color w:val="00CCFF"/>
          <w:sz w:val="20"/>
          <w:szCs w:val="20"/>
          <w:rtl w:val="true"/>
          <w:lang w:bidi="fa-IR"/>
        </w:rPr>
        <w:t>!!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؟  لبخند </w:t>
      </w:r>
      <w:r>
        <w:rPr>
          <w:color w:val="00CCFF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صطلاح خانم قطره </w:t>
      </w:r>
      <w:r>
        <w:rPr>
          <w:color w:val="00CCFF"/>
          <w:sz w:val="20"/>
          <w:szCs w:val="20"/>
          <w:rtl w:val="true"/>
          <w:lang w:bidi="fa-IR"/>
        </w:rPr>
        <w:t xml:space="preserve">)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بکم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از سه تار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ه دامی‌ست نه زنجیر همه بسته چرائی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ه بند است چه بند است که بر پاست خدای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نصور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لقمان پرسیدند بدترین جهل چیست ؟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دانی که ندانی </w:t>
      </w:r>
      <w:r>
        <w:rPr>
          <w:color w:val="000000"/>
          <w:sz w:val="20"/>
          <w:szCs w:val="20"/>
          <w:rtl w:val="true"/>
          <w:lang w:bidi="fa-IR"/>
        </w:rPr>
        <w:t xml:space="preserve">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ندانی که نادانی 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زمانه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ا فقط جامعه تربیت کننده ماست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شرح غزلی از مولانا در مورد خنده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z w:val="20"/>
          <w:sz w:val="20"/>
          <w:szCs w:val="20"/>
          <w:rtl w:val="true"/>
          <w:lang w:bidi="fa-IR"/>
        </w:rPr>
        <w:t>جنت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رد جهان را ز شکر خندي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نک آموخت مرا همچو شر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چه من خود ز عدم دلخوش و خندان زاد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عشق آموخت مرا شکل دگ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جگر داد مرا شه دل چون خورشي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ا نمايم همه را ب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ز جگ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صدف مانم خندم چو مرا درشکنن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ار خامان بود از فتح و ظف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ي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ب آمد به وثاق من و آموخت م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جان هر صبح و سحر همچو سح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رش رو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چو ابرم ز درون خندان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عادت برق بود وقت مط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کوره گذر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ش به زر سرخ ن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ا در آتش تو ببي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ز حج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آتش چو بخنديد تو را م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وي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ر نه قلب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نما وقت ضر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و مير اجل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اجل آموز کن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 شه عاريت و تاج و کم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و عيس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صفت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اجه درآموز از ا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 غم شهوت و بر ماده و ن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م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درسه احمد ام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ي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و حلالستت بر فضل و هن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نجم اگرت شق قمر باور شد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بايدت بر خود و بر شمس و قم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چ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غنچه تو نهان خند و مک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همچو نب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قت اشکوفه به بالا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جر خندي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علل خنده یکی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جانس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ی‌باشد </w:t>
      </w:r>
      <w:r>
        <w:rPr>
          <w:color w:val="000000"/>
          <w:sz w:val="20"/>
          <w:szCs w:val="20"/>
          <w:rtl w:val="true"/>
          <w:lang w:bidi="fa-IR"/>
        </w:rPr>
        <w:t xml:space="preserve">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همجنسی بین موضوع خنده و روح و روان شخص خندان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ی از کلیدهای شناخت خود این است که بررسی کنیم و ببینیم که به چه موضوعاتی میخندیم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هر جوک یک موضوع اصلی و محوری  وجود دار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ا مثل حماقت یکی از کارکتر‌های آن جوک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وقتی به جوکی میخندیم ، نشان دهنده آن است که چیزی در درون ما با موضوع محوری جوک همجنسی دار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رداختن به دلایل دیگر خندیدن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صحبت بر اساس مقاله‌ای است که لینک دنلود آن در صفحه همین جلسه گذاشته شده </w:t>
      </w:r>
      <w:r>
        <w:rPr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حساس خندیدن در انسان به لحاظ اهمیت دارای حاشیه‌های زیادی میباشد که از جمله میتوان به درگیری صنعت نشر و سینما و</w:t>
      </w:r>
      <w:r>
        <w:rPr>
          <w:color w:val="000000"/>
          <w:sz w:val="20"/>
          <w:szCs w:val="20"/>
          <w:rtl w:val="true"/>
          <w:lang w:bidi="fa-IR"/>
        </w:rPr>
        <w:t xml:space="preserve">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موضوع خنده اشاره نمو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نده چیست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ول آثار بیرونی فیزیکی و جسمی خنده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صدای قهقهۀ خنده که مختص انسان است 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خندیدن در بعض دیگر حیوانات دیده شده اما نه به شکل خندیدن انسان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علل خنده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توجه به این نکته که اسرار خنده تا به حال کاملا شناخته نشده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اما سه نظریه تا به حال برای توضیح خنده انسان و اینکه انسان به چه علت میخندد گذاشته‌اند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ل تئوری ناسازگ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وقتی که از سخن شخصی انتظار یک نتیجه منطقی و خاص را دارید ولی وقتی این نتیجه را نمیدهد شوکی به ما دست میدهد که موجب خنده ما میشود </w:t>
      </w:r>
      <w:r>
        <w:rPr>
          <w:color w:val="000000"/>
          <w:sz w:val="20"/>
          <w:szCs w:val="20"/>
          <w:rtl w:val="true"/>
          <w:lang w:bidi="fa-IR"/>
        </w:rPr>
        <w:t xml:space="preserve">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ومین تئوری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ئوری برتری است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حس برتری که ما در خود نسبت به کارکتر‌هایی که در جوک هستند دار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در مورد این تئوری بحث خواهیم کر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ئوری سوم 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ئوری آسودگی میباشد 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تمایل به خنده برای رفع استرس‌ها و تنش‌های زندگی روزمره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ئوری دوم یا تئوری برتر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نکات مورد نظر بحث خودشناسی در آن بیشتر است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اشتباه و یا حماقت دیگران خندیدن  به همان بحث تجانس برمی‌گرد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ا به بد شانسی دیگران خندیدن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وقتی که یکنفر متوجه یک مانع نمیشود و با برخورد با آن نقش زمین میشود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صورتیکه برنامه هم کمدی نیست و واقعیت دارد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مهمترین علل خنده ما در این موارد ارضاء  خشم میباش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که منی که اسیر نفس هستم و نفس مرا در قبال همنوع خودم  به خشم آورده تمایل به این دارم که به شکلی خشم خود را ارضاء کنم </w:t>
      </w:r>
      <w:r>
        <w:rPr>
          <w:color w:val="000000"/>
          <w:sz w:val="20"/>
          <w:szCs w:val="20"/>
          <w:rtl w:val="true"/>
          <w:lang w:bidi="fa-IR"/>
        </w:rPr>
        <w:t xml:space="preserve">........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این از بدبختی و بد اقبالی دیگران لذت میبرم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ن که اسیر نفسم و دائما خود رو ملامت میکنم ، در خشم فرو میرو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وقتی ارضاء اینگونه خشم در جامعه تقبیح میشو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به اینصورت که تحت عنوان رعایت اخلاق ما خود رو مجبور می‌بینیم  که مثلا به دیگران توهین نکنیم و دعوا نکنیم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نوقت است که من مجبور میشوم خشم خود را به شکلی موذ‌یانه و پنهانی ارضاء کن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قالب توجیهاتی که به آن انگ و برچسب نخور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یکی از این قالب‌ها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ندیدن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ست‌آویز دیگر،ارضاء این نوع خشم با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وخی کردن </w:t>
      </w:r>
      <w:r>
        <w:rPr>
          <w:color w:val="000000"/>
          <w:sz w:val="20"/>
          <w:szCs w:val="20"/>
          <w:rtl w:val="true"/>
          <w:lang w:bidi="fa-IR"/>
        </w:rPr>
        <w:t>" 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البته به خنده و شوخی ارتباطی ندارد اما در مورد ارضاء خشم ناشی از ملامت خود و فشارهای وارده از محیط و جامعه، قابل ذکر است نقش بیمارگونه بعضی از معلمین و کلا محیط‌های آموزشی که در آنها  استاد و معلم از موضع دانا و برتر به آزار دانش آموزان می‌پردازد </w:t>
      </w:r>
      <w:r>
        <w:rPr>
          <w:color w:val="00CCFF"/>
          <w:sz w:val="20"/>
          <w:szCs w:val="20"/>
          <w:rtl w:val="true"/>
          <w:lang w:bidi="fa-IR"/>
        </w:rPr>
        <w:t xml:space="preserve">..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یا وقتی ما نیاز دیگران را که در دست و کنترل ماست، با شکنجه به آنها می‌دهیم </w:t>
      </w:r>
      <w:r>
        <w:rPr>
          <w:color w:val="00CCFF"/>
          <w:sz w:val="20"/>
          <w:szCs w:val="20"/>
          <w:rtl w:val="true"/>
          <w:lang w:bidi="fa-IR"/>
        </w:rPr>
        <w:t xml:space="preserve">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از دیدن عجز آنها لذت میبریم چون خشم‌ مان ارضاء میشود </w:t>
      </w:r>
      <w:r>
        <w:rPr>
          <w:color w:val="00CCFF"/>
          <w:sz w:val="20"/>
          <w:szCs w:val="20"/>
          <w:rtl w:val="true"/>
          <w:lang w:bidi="fa-IR"/>
        </w:rPr>
        <w:t xml:space="preserve">......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در موارد پیچیده‌تر که حتی با دیدن ناتوانی و التماس دیگران خشم ما شعله‌ بیشتری پیدا میکند و دامنه آتش را وسیع‌تر میکنیم </w:t>
      </w:r>
      <w:r>
        <w:rPr>
          <w:color w:val="00CCFF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وخی به عنوان یک وسیله موجّه از نظر اجتماع،  که ما میتوانیم با آن خشم خود را تسکین دهیم </w:t>
      </w:r>
      <w:r>
        <w:rPr>
          <w:color w:val="0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علم خنده شناسی  یا ژلوتولوژی  </w:t>
      </w:r>
      <w:r>
        <w:rPr>
          <w:b/>
          <w:bCs/>
          <w:color w:val="000000"/>
          <w:sz w:val="20"/>
          <w:szCs w:val="20"/>
          <w:lang w:bidi="fa-IR"/>
        </w:rPr>
        <w:t>Gelotology</w:t>
      </w:r>
      <w:r>
        <w:rPr>
          <w:color w:val="000000"/>
          <w:sz w:val="20"/>
          <w:szCs w:val="20"/>
          <w:rtl w:val="true"/>
          <w:lang w:bidi="fa-IR"/>
        </w:rPr>
        <w:t xml:space="preserve"> 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اثیرات خنده بر سلامتی انسان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در مقاله مذکور در دسترس میباش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فسیر غزل مولانا در مورد خندیدن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قافیه های خندیدن در این غزل اکثرا خنده عرفانی است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به معنی بسط و گشایش روحی در عرفان نامیده میشو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وسیقی بین جلسه‌ای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کلمه شعر از خانم کتایون گودرزی 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گر جان عاشق دم زند آتش در اين عالم زن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ين عالم ب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صل را چون ذره ها برهم زن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عال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ه دريا شود دريا ز هيبت لا ش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دم نماند و آدم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ر خويش با آدم زن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ود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آيد از فلک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لق ماند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ل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زان دود ناگه آتش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 گنبد اعظم زن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شکاف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ن دم آسمان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ون ماند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ک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ور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افتد در جهان، وين سور بر ماتم زن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ب را آتش برد گه آب آتش را خو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گه موج دريا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عدم بر اشهب و ادهم زن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خورشي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فتد در کم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نور جان آد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م پرس از نامحرمان آن جا که محرم کم زن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ريخ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گذارد نر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فتر بسوزد مشت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ه را نماند </w:t>
      </w:r>
      <w:r>
        <w:rPr>
          <w:color w:val="000000"/>
          <w:sz w:val="20"/>
          <w:sz w:val="20"/>
          <w:szCs w:val="20"/>
          <w:rtl w:val="true"/>
          <w:lang w:bidi="fa-IR"/>
        </w:rPr>
        <w:t>مهت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شادی او بر غ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زن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فت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عطارد در وحل آتش درافتد در زح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زهره نماند زهره را تا پرده خرم زن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وس ماند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زح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ده ماند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دح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</w:t>
      </w:r>
      <w:r>
        <w:rPr>
          <w:color w:val="000000"/>
          <w:sz w:val="20"/>
          <w:sz w:val="20"/>
          <w:szCs w:val="20"/>
          <w:rtl w:val="true"/>
          <w:lang w:bidi="fa-IR"/>
        </w:rPr>
        <w:t>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عيش ماند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فرح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زخم بر مرهم زن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ب نقاش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ند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د فراش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ند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غ خوش باش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ند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بر نيسان نم زن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د ماند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وا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صم ماند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و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ا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اند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وا ن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چنگ زير و بم زن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سبا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باق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ود ساق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خود ساق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جان رب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لاعل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ود دل رب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لاعلم زن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رج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نقاش ازل بار دوم شد در عمل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>تا نقش ها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دل بر کسوه معلم زن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ح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تش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فروخته تا هر چه ناحق سوخته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</w:t>
      </w:r>
      <w:r>
        <w:rPr>
          <w:color w:val="000000"/>
          <w:sz w:val="20"/>
          <w:sz w:val="20"/>
          <w:szCs w:val="20"/>
          <w:rtl w:val="true"/>
          <w:lang w:bidi="fa-IR"/>
        </w:rPr>
        <w:t>آتش بسوزد قلب را بر قلب آن عالم زن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رشي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حق دل شرق او شرق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هر دم برق ا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 پوره ادهم جهد بر عيس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ريم زن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صد و هفتم  </w:t>
      </w:r>
      <w:r>
        <w:rPr>
          <w:b/>
          <w:bCs/>
          <w:color w:val="000000"/>
          <w:sz w:val="20"/>
          <w:szCs w:val="20"/>
          <w:lang w:bidi="fa-IR"/>
        </w:rPr>
        <w:t>C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زلیات شمس تبریز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امع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ملات قص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توریت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باخت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نده و خندی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انس در خن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ماقت و خن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و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طیف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س کاذب برت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امت 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ش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رضاء خش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وخی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ژلوتولوژ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نده و سلام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نده عرف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سط روح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21:00Z</dcterms:created>
  <dc:creator>afrodit</dc:creator>
  <dc:description/>
  <cp:keywords/>
  <dc:language>en-US</dc:language>
  <cp:lastModifiedBy>afrodit</cp:lastModifiedBy>
  <dcterms:modified xsi:type="dcterms:W3CDTF">2011-12-07T20:17:00Z</dcterms:modified>
  <cp:revision>116</cp:revision>
  <dc:subject/>
  <dc:title/>
</cp:coreProperties>
</file>