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هفتم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2.0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</w:t>
      </w:r>
      <w:r>
        <w:rPr>
          <w:color w:val="00FF00"/>
          <w:rtl w:val="true"/>
          <w:lang w:bidi="fa-IR"/>
        </w:rPr>
        <w:t xml:space="preserve"> </w:t>
      </w:r>
      <w:r>
        <w:rPr>
          <w:b/>
          <w:b/>
          <w:bCs/>
          <w:color w:val="000000"/>
          <w:rtl w:val="true"/>
          <w:lang w:bidi="fa-IR"/>
        </w:rPr>
        <w:t>موضوع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‌ی ترک و درز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18"/>
          <w:szCs w:val="18"/>
          <w:rtl w:val="true"/>
          <w:lang w:bidi="fa-IR"/>
        </w:rPr>
        <w:t xml:space="preserve">( </w:t>
      </w: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خنده و خندیدن </w:t>
      </w:r>
      <w:r>
        <w:rPr>
          <w:b/>
          <w:bCs/>
          <w:color w:val="000000"/>
          <w:sz w:val="18"/>
          <w:szCs w:val="18"/>
          <w:rtl w:val="true"/>
          <w:lang w:bidi="fa-IR"/>
        </w:rPr>
        <w:t>)</w:t>
      </w:r>
      <w:r>
        <w:rPr>
          <w:color w:val="000000"/>
          <w:sz w:val="18"/>
          <w:szCs w:val="18"/>
          <w:rtl w:val="true"/>
          <w:lang w:bidi="fa-IR"/>
        </w:rPr>
        <w:t xml:space="preserve">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ششم، بیت </w:t>
      </w:r>
      <w:r>
        <w:rPr>
          <w:color w:val="000000"/>
          <w:sz w:val="18"/>
          <w:szCs w:val="18"/>
          <w:lang w:bidi="fa-IR"/>
        </w:rPr>
        <w:t>1651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FF00FF"/>
          <w:sz w:val="16"/>
          <w:szCs w:val="16"/>
        </w:rPr>
      </w:pPr>
      <w:r>
        <w:rPr>
          <w:rFonts w:cs="Tahoma" w:ascii="Tahoma" w:hAnsi="Tahoma"/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FF00FF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‌چنين بار سوم ترک خطا                       گفت لاغي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لطیفه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ي از بهر خد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لاغي خندمين‌تر زان دو بار                 کرد او اين ترک را کلي شک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شم بسته عقل جسته مولهه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حیران</w:t>
      </w:r>
      <w:r>
        <w:rPr>
          <w:color w:val="000000"/>
          <w:sz w:val="20"/>
          <w:szCs w:val="20"/>
          <w:rtl w:val="true"/>
          <w:lang w:bidi="fa-IR"/>
        </w:rPr>
        <w:t xml:space="preserve">)    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 ترک مدعي از قهقهه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سوم بار از قبا دزديد شاخ                   که ز خنده‌ش يافت ميدان فراخ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چهارم بار آن ترک خطا                       لاغ از آن استا همي‌کرد اقتض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حم آمد بر وي آن استاد را                        کرد در باقي فن و بيداد 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مولع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حریص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شت اين مفتون درين       بي‌خبر کين چه خسارست و غ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ین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ضرر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وسه‌افشان کرد بر استاد او                      که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بهر خدا افسانه گ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فتن درزي ترک ر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هي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اموش کي اگر مضاحک دگر گويم قبات تنگ آيد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یاط به ترک صاحب پارچه میگوید ، دیگر بس است ، اگر باز هم برایت لطیفه بگویم لباس‌ات تنگ خواهد ش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یعنی که بیشتر از پارچه‌ات میدزدم و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درزي اي طواشي بر گذر                   واي بر تو گر کنم لاغي دگر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قبايت تنگ آيد باز پس                        اين کند با خويشتن خود هيچ کس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نده‌ي چه؟ رمزي ار دانستيي                   تو به جاي خنده خون بگرستيي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bookmarkStart w:id="0" w:name="OLE_LINK6"/>
      <w:bookmarkStart w:id="1" w:name="OLE_LINK5"/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 فسانه گشته و محو از وجود                 چند افسانه بخواهي آزم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End w:id="0"/>
      <w:bookmarkEnd w:id="1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 کسی که از وجود اصلی خودت محو و غافلی و دائم با لذت مینشینی و داستانهای دیگران را گوش میکنی و سرگرم میشوی، با این روالی که پیش گرفته‌ای ، خنده دار ترین افسانه داستان خود توست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حقیقت این نفس و هویت پنداری است که ما را  دلخوشی میدهد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همچون خیاط که صاحب پارچه را میخنداند </w:t>
      </w:r>
      <w:r>
        <w:rPr>
          <w:color w:val="000000"/>
          <w:sz w:val="20"/>
          <w:szCs w:val="20"/>
          <w:rtl w:val="true"/>
        </w:rPr>
        <w:t xml:space="preserve">) ........  </w:t>
      </w:r>
      <w:r>
        <w:rPr>
          <w:color w:val="000000"/>
          <w:sz w:val="20"/>
          <w:sz w:val="20"/>
          <w:szCs w:val="20"/>
          <w:rtl w:val="true"/>
        </w:rPr>
        <w:t>با کسب اعتباریات و سنسی شن‌های مرتبط با آن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ا برعکس این حالت، رنجهای ناشی از عدم موفقی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رآورده نشدن آرزوها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ذت های کاذب ناشی از کسب مادیات و اعتباریات سست بنیاد و زودگذر،  در عالم معنا حقیقتی ندارند و باری را برنمی‌دارند</w:t>
      </w:r>
      <w:r>
        <w:rPr>
          <w:color w:val="000000"/>
          <w:sz w:val="20"/>
          <w:szCs w:val="20"/>
          <w:rtl w:val="true"/>
        </w:rPr>
        <w:t xml:space="preserve">... ...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 هوای آنکه گویندت زه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سته‌ای بر گردن جان‌ات زه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تصور کنید چقدر از کارهایی را که بطور روزمره فقط برای بازیهای نفس، ناچارا و با اکراه انجام میدهیم </w:t>
      </w:r>
      <w:r>
        <w:rPr>
          <w:color w:val="000000"/>
          <w:sz w:val="20"/>
          <w:szCs w:val="20"/>
          <w:rtl w:val="true"/>
        </w:rPr>
        <w:t>..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لبته در این حکایت ما بیشتر با مورد خنده‌های غافل کننده سر وکار  داریم </w:t>
      </w:r>
      <w:r>
        <w:rPr>
          <w:color w:val="000000"/>
          <w:sz w:val="20"/>
          <w:szCs w:val="20"/>
          <w:rtl w:val="true"/>
        </w:rPr>
        <w:t xml:space="preserve">.......  </w:t>
      </w:r>
      <w:r>
        <w:rPr>
          <w:color w:val="000000"/>
          <w:sz w:val="20"/>
          <w:sz w:val="20"/>
          <w:szCs w:val="20"/>
          <w:rtl w:val="true"/>
        </w:rPr>
        <w:t>و  نفس قیچی به دست را که پس از سرگرم کردن ما با فریب و خوش نمایی‌های خود، اطلس گرانبهای فطرت و وجود اصیل ما را کم کم میبرد و میدزدد و</w:t>
      </w:r>
      <w:r>
        <w:rPr>
          <w:color w:val="000000"/>
          <w:sz w:val="20"/>
          <w:szCs w:val="20"/>
          <w:rtl w:val="true"/>
        </w:rPr>
        <w:t>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در جاهایی هم وقتی ما به خواسته‌های نفسانی خود و اعتباریات مورد نظر نمی‌رسیم، چشم دیدن اینکه دیگران به آن شرایط دست پیدا کنند را هم نداریم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که فکر میکنم این حالت، تحت عنوان حسادت دسته بندی میشود </w:t>
      </w:r>
      <w:r>
        <w:rPr>
          <w:color w:val="00CCFF"/>
          <w:sz w:val="20"/>
          <w:szCs w:val="20"/>
          <w:rtl w:val="true"/>
        </w:rPr>
        <w:t xml:space="preserve">... 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یا مثلا در پشت سر گویی یا غیبت ، نفس ما ،  باز به دنبال انتقام و کم کردن سوزش زخمهای حاصل از شکست‌های خود میگردد </w:t>
      </w:r>
      <w:r>
        <w:rPr>
          <w:color w:val="00CCFF"/>
          <w:sz w:val="20"/>
          <w:szCs w:val="20"/>
          <w:rtl w:val="true"/>
        </w:rPr>
        <w:t>............</w:t>
      </w:r>
      <w:r>
        <w:rPr>
          <w:color w:val="00CCFF"/>
          <w:sz w:val="20"/>
          <w:sz w:val="20"/>
          <w:szCs w:val="20"/>
          <w:rtl w:val="true"/>
        </w:rPr>
        <w:t xml:space="preserve">و با لذت، برای بدگویی از  دیگران به مبادله کلام با همراهانی که دشمن فرضی مشترکی با آنها داریم ، می‌پردازیم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و در خیال خود آنها را که به موفقیت رسیده‌اند، به خاک و خون میکشیم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و از نشئگی تصوراتی این چنین، درد کاذب خود را تسکین میدهیم </w:t>
      </w:r>
      <w:r>
        <w:rPr>
          <w:color w:val="00CCFF"/>
          <w:sz w:val="20"/>
          <w:szCs w:val="20"/>
          <w:rtl w:val="true"/>
        </w:rPr>
        <w:t>.......</w:t>
      </w:r>
      <w:r>
        <w:rPr>
          <w:color w:val="00CCFF"/>
          <w:sz w:val="20"/>
          <w:sz w:val="20"/>
          <w:szCs w:val="20"/>
          <w:rtl w:val="true"/>
        </w:rPr>
        <w:t xml:space="preserve">شاید رفیقان همراه در این مسیر، نقشی همچون خیاط پارچه دزد را برای ما ایفا میکنند </w:t>
      </w:r>
      <w:r>
        <w:rPr>
          <w:color w:val="00CCFF"/>
          <w:sz w:val="20"/>
          <w:szCs w:val="20"/>
          <w:rtl w:val="true"/>
        </w:rPr>
        <w:t>!!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 فسانه گشته و محو از وجود                 چند افسانه بخواهي آزم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ندمين‌تر از تو هيچ افسانه نيست             بر لب گور خراب خويش اي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 فرو رفته به گور جهل و شک                 چند جويي لاغ و دستان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نیرنگ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لک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بکي نوشي تو عشوه‌ي اين جهان            که نه عقلت ماند بر قانون نه ج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اغ اين چرخ نديم کرد و مرد                       آب روي صد هزاران چون تو ب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ي‌درد مي‌دوزد اين درزي عام                   جامه‌ي صدسالگان طفل خ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اغ او گر باغها را د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اد                            چون دي آمد داده را بر باد دا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اگر هم لحظه‌ای این بازیهای چرخ تو را خندان کند هنگام زمستان عمر آنچه را داده باد میبرد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چون ثبات و ماندگاری ند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ره‌طفلان شسته پيشش بهر کد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گدایی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به سعد و نحس او لاغي ک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الخوردگان طفل منش، گدای بازیهای نیک و بد او هست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آگاه باشی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ورد سعد و نحس قبلا در جلسه‌ای صحبت شده و اشاره به اعتقاد افرادی دارد که آنچه را در زندگی برایشان پیش آمد میکند </w:t>
      </w:r>
      <w:r>
        <w:rPr>
          <w:color w:val="000000"/>
          <w:sz w:val="20"/>
          <w:sz w:val="20"/>
          <w:szCs w:val="20"/>
          <w:rtl w:val="true"/>
        </w:rPr>
        <w:t xml:space="preserve">را ، </w:t>
      </w:r>
      <w:r>
        <w:rPr>
          <w:color w:val="000000"/>
          <w:sz w:val="20"/>
          <w:sz w:val="20"/>
          <w:szCs w:val="20"/>
          <w:rtl w:val="true"/>
        </w:rPr>
        <w:t>مربوط به گردش افلاک و ستارگان میدا</w:t>
      </w:r>
      <w:r>
        <w:rPr>
          <w:color w:val="000000"/>
          <w:sz w:val="20"/>
          <w:sz w:val="20"/>
          <w:szCs w:val="20"/>
          <w:rtl w:val="true"/>
        </w:rPr>
        <w:t>ن</w:t>
      </w:r>
      <w:r>
        <w:rPr>
          <w:color w:val="000000"/>
          <w:sz w:val="20"/>
          <w:sz w:val="20"/>
          <w:szCs w:val="20"/>
          <w:rtl w:val="true"/>
        </w:rPr>
        <w:t xml:space="preserve">ند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که البته این حالت بیشتر در پایان مهلت عمر بروز میکند و دستآویزی میشود برای توجیه اشتباهات پیره طفلان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ضیح و تشریح واژه‌های فیلین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</w:rPr>
        <w:t>filling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 سنسی‌شن </w:t>
      </w:r>
      <w:r>
        <w:rPr>
          <w:b/>
          <w:bCs/>
          <w:color w:val="000000"/>
          <w:sz w:val="20"/>
          <w:szCs w:val="20"/>
          <w:lang w:bidi="fa-IR"/>
        </w:rPr>
        <w:t>sensation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 این هم تفسیر مستقیم مولانا از داستان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بيان آنک بي‌کاران و افسانه‌جويان مثل آن ترک‌اند و عالم غرار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فریبنده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غدار هم‌چو آن درزي و شهوات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ل خواسته‌های نفسانی و سن‌سی‌شن‌ها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ضاحک گفتن اين دنياست و عمر هم‌چون آن اطلس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ارچه اطلس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يش اين درز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             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>گذر عمر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طلس عمرت به مقراض شهو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ماه‌ها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 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د پاره‌پاره خياط غرو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تمنا مي‌بري که اختر مدام                     لاغ کردي سعد بودي بر دو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تو میخواهی که ستاره‌ات دائم  شیرین باشد و تو سعادتمند شوی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 امید جدیت در امر خودیابی برای همه و اینکه عمر را به خنده غفلت هدر ندهیم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بین جلسه‌ای </w:t>
      </w:r>
      <w:r>
        <w:rPr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همراه با آواز و دکلمه غزلی از دیوان شمس تبریزی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شق بین با عاشقان آمیخت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وح بین با خاکدان آمیخت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ند بینی این و آن و نیک وب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نگر آخر این و آن آمیخت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ند گوی بی نشان و با نش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 نشان بین با نشان آمیخت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هفتم </w:t>
      </w:r>
      <w:r>
        <w:rPr>
          <w:b/>
          <w:bCs/>
          <w:color w:val="000000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نده و خندی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طیف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کر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عد و نح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ن‌سی‌شن‌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یلین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رنگ ف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یره طف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استه‌های نفس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هوا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6:00Z</dcterms:created>
  <dc:creator>afrodit</dc:creator>
  <dc:description/>
  <cp:keywords/>
  <dc:language>en-US</dc:language>
  <cp:lastModifiedBy>afrodit</cp:lastModifiedBy>
  <dcterms:modified xsi:type="dcterms:W3CDTF">2011-12-07T20:15:00Z</dcterms:modified>
  <cp:revision>80</cp:revision>
  <dc:subject/>
  <dc:title/>
</cp:coreProperties>
</file>