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فایل صد و یک</w:t>
      </w:r>
      <w:r>
        <w:rPr>
          <w:b/>
          <w:bCs/>
          <w:color w:val="00CCFF"/>
          <w:sz w:val="28"/>
          <w:szCs w:val="28"/>
          <w:lang w:bidi="fa-IR"/>
        </w:rPr>
        <w:t>b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6.08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8"/>
          <w:szCs w:val="18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  <w:t xml:space="preserve">       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color w:val="FF00FF"/>
          <w:sz w:val="16"/>
          <w:szCs w:val="16"/>
          <w:rtl w:val="true"/>
          <w:lang w:bidi="fa-IR"/>
        </w:rPr>
        <w:t xml:space="preserve">   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دامه حکایت دقوقی</w:t>
      </w:r>
      <w:r>
        <w:rPr>
          <w:b/>
          <w:b/>
          <w:bCs/>
          <w:color w:val="00CCFF"/>
          <w:sz w:val="16"/>
          <w:sz w:val="16"/>
          <w:szCs w:val="16"/>
          <w:rtl w:val="true"/>
          <w:lang w:bidi="fa-IR"/>
        </w:rPr>
        <w:t xml:space="preserve">  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(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خواندن اشعار حکایت </w:t>
      </w:r>
      <w:r>
        <w:rPr>
          <w:b/>
          <w:bCs/>
          <w:color w:val="00CCFF"/>
          <w:sz w:val="20"/>
          <w:szCs w:val="20"/>
          <w:rtl w:val="true"/>
          <w:lang w:bidi="fa-IR"/>
        </w:rPr>
        <w:t>)</w:t>
      </w:r>
      <w:r>
        <w:rPr>
          <w:color w:val="FF00FF"/>
          <w:sz w:val="16"/>
          <w:szCs w:val="16"/>
          <w:rtl w:val="true"/>
          <w:lang w:bidi="fa-IR"/>
        </w:rPr>
        <w:t xml:space="preserve">       </w:t>
      </w:r>
      <w:r>
        <w:rPr>
          <w:color w:val="000000"/>
          <w:sz w:val="18"/>
          <w:sz w:val="18"/>
          <w:szCs w:val="18"/>
          <w:rtl w:val="true"/>
          <w:lang w:bidi="fa-IR"/>
        </w:rPr>
        <w:t>دفتر سوم مثنوی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16"/>
          <w:szCs w:val="16"/>
          <w:lang w:bidi="fa-IR"/>
        </w:rPr>
      </w:pPr>
      <w:r>
        <w:rPr>
          <w:color w:val="000000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نمودن مثال هفت شمع سوى ساحل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فت شمع از دور ديدم ناگهان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اندر آن ساحل شتابيدم بد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 شعله‌‏ى هر يكى شمعى از آن         بر شده خوش تا عنان آسم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ه گشتم خيرگى هم خيره گشت      موج حيرت عقل را از سر گذش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چگونه شمعها افروخته ست            كاين دو ديده‏‌ى خلق از اينها دوخته 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ق جويان چراغى گشته بود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پيش آن شمعى كه بر مه مى‌‏فز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دین معنی که خلق روزگار به دلایل مختلف آنچه به روشنی در مقابل خود از حقیقت باید ببینند نمی بینند و به دنبال نور در جاهای دور میگردن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آب در کوزه و ما</w:t>
      </w:r>
      <w:r>
        <w:rPr>
          <w:color w:val="000000"/>
          <w:sz w:val="20"/>
          <w:szCs w:val="20"/>
          <w:rtl w:val="true"/>
        </w:rPr>
        <w:t>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شم بندى بد عجب بر ديده‏ها             بندشان مى‌‏كرد يَهْدِي مَنْ يشاء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یهدی من یشاء یعنی خدا هر که را خواهد هدایت ک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نه آنچنانکه مثلا خداوند با غرض شخصی اینها را محروم کرده که نتوانند ببیند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 xml:space="preserve">بلکه سیر حرکت و انتخاب ارادی این گروه به سمتی بوده که خود خواسته در این حالت گرفتار شده اند 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شاید بتوان این گونه معنا کرد که هر خواستی از جانب انسان، در نهایت خدا خواسته است،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هر چه میخواهم، ز خواهش های توست،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مانده ام اندر میان سخت و سست </w:t>
      </w:r>
      <w:r>
        <w:rPr>
          <w:color w:val="00CCFF"/>
          <w:sz w:val="20"/>
          <w:szCs w:val="20"/>
          <w:rtl w:val="true"/>
        </w:rPr>
        <w:t>!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6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شدن آن هفت شمع بر مثال يك شمع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ز مى‌‏ديدم كه مى‌‏شد هفت يك           مى‌‏شكافد نور او جيب فلك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گر هزارانند یک تن بیش نیست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و منین و از نفس رهاشدگان به اصطلاح نفس واحده هستند 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به ظاهر ممکن است بین آنها تفاوتی باشد اما در باطن یکی و یگانه هستند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ز آن يك بار ديگر هفت شد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مستى و حيرانى من زفت ش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وباره هفت تا شدن</w:t>
      </w:r>
      <w:r>
        <w:rPr>
          <w:color w:val="000000"/>
          <w:sz w:val="20"/>
          <w:sz w:val="20"/>
          <w:szCs w:val="20"/>
          <w:rtl w:val="true"/>
        </w:rPr>
        <w:t xml:space="preserve"> یک شمع،</w:t>
      </w:r>
      <w:r>
        <w:rPr>
          <w:color w:val="000000"/>
          <w:sz w:val="20"/>
          <w:sz w:val="20"/>
          <w:szCs w:val="20"/>
          <w:rtl w:val="true"/>
        </w:rPr>
        <w:t xml:space="preserve"> به این معنا است که در عالم ظاهر و برای برخورد و تماس با عالم ظاه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که عالم کثرت میباشد </w:t>
      </w:r>
      <w:r>
        <w:rPr>
          <w:color w:val="000000"/>
          <w:sz w:val="20"/>
          <w:szCs w:val="20"/>
          <w:rtl w:val="true"/>
        </w:rPr>
        <w:t>)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ناچارا از وحدت</w:t>
      </w:r>
      <w:r>
        <w:rPr>
          <w:color w:val="000000"/>
          <w:sz w:val="20"/>
          <w:sz w:val="20"/>
          <w:szCs w:val="20"/>
          <w:rtl w:val="true"/>
        </w:rPr>
        <w:t xml:space="preserve"> و یک شمع بودن،</w:t>
      </w:r>
      <w:r>
        <w:rPr>
          <w:color w:val="000000"/>
          <w:sz w:val="20"/>
          <w:sz w:val="20"/>
          <w:szCs w:val="20"/>
          <w:rtl w:val="true"/>
        </w:rPr>
        <w:t xml:space="preserve"> به کثرتی ظاهری</w:t>
      </w:r>
      <w:r>
        <w:rPr>
          <w:color w:val="000000"/>
          <w:sz w:val="20"/>
          <w:sz w:val="20"/>
          <w:szCs w:val="20"/>
          <w:rtl w:val="true"/>
        </w:rPr>
        <w:t xml:space="preserve"> و هفت شمع شدن، </w:t>
      </w:r>
      <w:r>
        <w:rPr>
          <w:color w:val="000000"/>
          <w:sz w:val="20"/>
          <w:sz w:val="20"/>
          <w:szCs w:val="20"/>
          <w:rtl w:val="true"/>
        </w:rPr>
        <w:t xml:space="preserve"> تغییر شکل میدهند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صالاتى ميان شمعها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كه نيايد بر زبان و گفت م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كه يك ديدن كند ادراك آن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سالها نتوان نمودن از زب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شاید در اینجا دیدنی مطلق و از دریچه دل مورد نظر باشد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چشم کامل بین بجویید ای کیا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وارهید از کید نفس و از ریا                     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كه يك دم بيندش ادراك هوش            سالها نتوان شنودن آن بگوش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يشتر رفتم دوان كان شمعها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تا چه چيز است از نشان كبري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ى‌‏شدم بى‏خويش و مدهوش و خراب   تا بيفتادم ز تعجيل و شتاب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عتى بى‌‏هوش و بى‌‏عقل اندر اين      اوفتادم بر سر خاك زمي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ز با هوش آمدم برخاستم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در روش گويى نه سر نى پاست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</w:t>
      </w:r>
      <w:r>
        <w:rPr>
          <w:color w:val="000000"/>
          <w:sz w:val="20"/>
          <w:sz w:val="20"/>
          <w:szCs w:val="20"/>
          <w:rtl w:val="true"/>
        </w:rPr>
        <w:t>سلوک،</w:t>
      </w:r>
      <w:r>
        <w:rPr>
          <w:color w:val="000000"/>
          <w:sz w:val="20"/>
          <w:sz w:val="20"/>
          <w:szCs w:val="20"/>
          <w:rtl w:val="true"/>
        </w:rPr>
        <w:t xml:space="preserve"> از پا و سر خود بی اطلاع بودم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1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نمودن آن شمعها در نظر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هفت مر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فت شمع اندر نظر شد هفت مرد        نورشان مى‌‏شد به سقف لاجور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يش آن انوار، نور روز، دُرد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از صلابت، نورها را مى‏ستر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از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شدن آن شمعها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هفت درخ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ز هر يك مرد شد شكل درخت             چشمم از سبزى ايشان نيك بخ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 انبهى برگ پيدا نيست شاخ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برگ هم گم گشته از ميوه‌‏ى فراخ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میوه ها، ثمرات</w:t>
      </w:r>
      <w:r>
        <w:rPr>
          <w:color w:val="000000"/>
          <w:sz w:val="20"/>
          <w:sz w:val="20"/>
          <w:szCs w:val="20"/>
          <w:rtl w:val="true"/>
        </w:rPr>
        <w:t xml:space="preserve"> درخت وجود این</w:t>
      </w:r>
      <w:r>
        <w:rPr>
          <w:color w:val="000000"/>
          <w:sz w:val="20"/>
          <w:sz w:val="20"/>
          <w:szCs w:val="20"/>
          <w:rtl w:val="true"/>
        </w:rPr>
        <w:t xml:space="preserve"> انسانها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 وارسته و به حق پیوسته میباشد و سبزی و خرمی هم تازگی و شادابی روحی روانی </w:t>
      </w:r>
      <w:r>
        <w:rPr>
          <w:color w:val="000000"/>
          <w:sz w:val="20"/>
          <w:sz w:val="20"/>
          <w:szCs w:val="20"/>
          <w:rtl w:val="true"/>
        </w:rPr>
        <w:t>آنهاست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درختى شاخ بر سِدره زده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سدره چه بود از خلا بيرون شده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خ هر يك رفته در قعر زمين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زيرتر از گاو و ماهى بُد يقي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میتوان گفت که انسانهای اهل حقیقت </w:t>
      </w:r>
      <w:r>
        <w:rPr>
          <w:color w:val="000000"/>
          <w:sz w:val="20"/>
          <w:sz w:val="20"/>
          <w:szCs w:val="20"/>
          <w:rtl w:val="true"/>
        </w:rPr>
        <w:t>وجود</w:t>
      </w:r>
      <w:r>
        <w:rPr>
          <w:color w:val="000000"/>
          <w:sz w:val="20"/>
          <w:sz w:val="20"/>
          <w:szCs w:val="20"/>
          <w:rtl w:val="true"/>
        </w:rPr>
        <w:t>هایی ریشه دار و عمیق هستند و دارای ثبات و استواری</w:t>
      </w:r>
      <w:r>
        <w:rPr>
          <w:color w:val="000000"/>
          <w:sz w:val="20"/>
          <w:szCs w:val="20"/>
          <w:rtl w:val="true"/>
        </w:rPr>
        <w:t>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5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خشان از شاخ خندان‏روى‏تر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عقل از آن اشكال‌شان زير و زب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وه‌‏اى كه بر شكافيدى ز زور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همچو آب از ميوه جستى برق نو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و باز  تمثیل نور، سمبل روشنایی بینایی آگاهی، حقیقت و عقل کل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6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مخفى بودن آن درختان از چشم خلق‏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  <w:lang w:bidi="fa-IR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عجب‏تر كه بر ايشان مى‌‏گذشت         صد هزاران خلق از صحرا و دش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 آرزوى سايه جان مى‌‏باختند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گليمى سايه‏بان مى‌‏ساخت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خلق روزگار که اغلب از دیدن نعمتهای معنوی و آشکار ناتوانند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شاید هم به عمد </w:t>
      </w:r>
      <w:r>
        <w:rPr>
          <w:color w:val="000000"/>
          <w:sz w:val="20"/>
          <w:szCs w:val="20"/>
          <w:rtl w:val="true"/>
        </w:rPr>
        <w:t>)</w:t>
      </w:r>
      <w:r>
        <w:rPr>
          <w:color w:val="000000"/>
          <w:sz w:val="20"/>
          <w:sz w:val="20"/>
          <w:szCs w:val="20"/>
          <w:rtl w:val="true"/>
        </w:rPr>
        <w:t xml:space="preserve">، </w:t>
      </w:r>
      <w:r>
        <w:rPr>
          <w:color w:val="000000"/>
          <w:sz w:val="20"/>
          <w:sz w:val="20"/>
          <w:szCs w:val="20"/>
          <w:rtl w:val="true"/>
        </w:rPr>
        <w:t xml:space="preserve"> با پای خودشان به سایه‌</w:t>
      </w:r>
      <w:r>
        <w:rPr>
          <w:color w:val="000000"/>
          <w:sz w:val="20"/>
          <w:sz w:val="20"/>
          <w:szCs w:val="20"/>
          <w:rtl w:val="true"/>
        </w:rPr>
        <w:t xml:space="preserve"> ها</w:t>
      </w:r>
      <w:r>
        <w:rPr>
          <w:color w:val="000000"/>
          <w:sz w:val="20"/>
          <w:sz w:val="20"/>
          <w:szCs w:val="20"/>
          <w:rtl w:val="true"/>
        </w:rPr>
        <w:t xml:space="preserve">ی </w:t>
      </w:r>
      <w:r>
        <w:rPr>
          <w:color w:val="000000"/>
          <w:sz w:val="20"/>
          <w:sz w:val="20"/>
          <w:szCs w:val="20"/>
          <w:rtl w:val="true"/>
        </w:rPr>
        <w:t>جعلی و ساختگی</w:t>
      </w:r>
      <w:r>
        <w:rPr>
          <w:color w:val="000000"/>
          <w:sz w:val="20"/>
          <w:sz w:val="20"/>
          <w:szCs w:val="20"/>
          <w:rtl w:val="true"/>
        </w:rPr>
        <w:t xml:space="preserve"> پناه میبرند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ره‏اى را بيند و خورشيد نه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ليك از لطف و كرم نوميد نه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روانها بى‌‏نوا وين ميوه‏ها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پخته مى‌‏ريزد چه سحر است اى خد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يب پوسيده همى چيدند خلق            در هم ‏افتاده به يغما خشك حلق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عمتهای اصیل الهی همچون میوه های درخت حقیقت، فراهم و در دسترس و</w:t>
      </w:r>
      <w:r>
        <w:rPr>
          <w:color w:val="000000"/>
          <w:sz w:val="20"/>
          <w:sz w:val="20"/>
          <w:szCs w:val="20"/>
          <w:rtl w:val="true"/>
        </w:rPr>
        <w:t>لی</w:t>
      </w:r>
      <w:r>
        <w:rPr>
          <w:color w:val="000000"/>
          <w:sz w:val="20"/>
          <w:sz w:val="20"/>
          <w:szCs w:val="20"/>
          <w:rtl w:val="true"/>
        </w:rPr>
        <w:t xml:space="preserve"> گمراهان در پ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میوه های مسمومی همچون ارزشها و اعتباریاتی</w:t>
      </w:r>
      <w:r>
        <w:rPr>
          <w:color w:val="000000"/>
          <w:sz w:val="20"/>
          <w:sz w:val="20"/>
          <w:szCs w:val="20"/>
          <w:rtl w:val="true"/>
        </w:rPr>
        <w:t xml:space="preserve"> هستند</w:t>
      </w:r>
      <w:r>
        <w:rPr>
          <w:color w:val="000000"/>
          <w:sz w:val="20"/>
          <w:sz w:val="20"/>
          <w:szCs w:val="20"/>
          <w:rtl w:val="true"/>
        </w:rPr>
        <w:t xml:space="preserve"> که بنا </w:t>
      </w:r>
      <w:r>
        <w:rPr>
          <w:color w:val="000000"/>
          <w:sz w:val="20"/>
          <w:sz w:val="20"/>
          <w:szCs w:val="20"/>
          <w:rtl w:val="true"/>
        </w:rPr>
        <w:t>کنندگانشان</w:t>
      </w:r>
      <w:r>
        <w:rPr>
          <w:color w:val="000000"/>
          <w:sz w:val="20"/>
          <w:sz w:val="20"/>
          <w:szCs w:val="20"/>
          <w:rtl w:val="true"/>
        </w:rPr>
        <w:t xml:space="preserve"> خلق روزگار و تلقینات جامعه میباشد و چون با اصالت وجود انسان</w:t>
      </w:r>
      <w:r>
        <w:rPr>
          <w:color w:val="000000"/>
          <w:sz w:val="20"/>
          <w:sz w:val="20"/>
          <w:szCs w:val="20"/>
          <w:rtl w:val="true"/>
        </w:rPr>
        <w:t xml:space="preserve"> و طراحی آفرینش،</w:t>
      </w:r>
      <w:r>
        <w:rPr>
          <w:color w:val="000000"/>
          <w:sz w:val="20"/>
          <w:sz w:val="20"/>
          <w:szCs w:val="20"/>
          <w:rtl w:val="true"/>
        </w:rPr>
        <w:t xml:space="preserve"> متضاد است و همسویی ندارد خواه ناخواه </w:t>
      </w:r>
      <w:r>
        <w:rPr>
          <w:color w:val="000000"/>
          <w:sz w:val="20"/>
          <w:sz w:val="20"/>
          <w:szCs w:val="20"/>
          <w:rtl w:val="true"/>
        </w:rPr>
        <w:t>منتهی به</w:t>
      </w:r>
      <w:r>
        <w:rPr>
          <w:color w:val="000000"/>
          <w:sz w:val="20"/>
          <w:sz w:val="20"/>
          <w:szCs w:val="20"/>
          <w:rtl w:val="true"/>
        </w:rPr>
        <w:t xml:space="preserve"> جنگ و رقابت خواهد شد و به دنبال آن ناآرامی و مرگ معنوی</w:t>
      </w:r>
      <w:r>
        <w:rPr>
          <w:color w:val="000000"/>
          <w:sz w:val="20"/>
          <w:sz w:val="20"/>
          <w:szCs w:val="20"/>
          <w:rtl w:val="true"/>
        </w:rPr>
        <w:t xml:space="preserve"> گریز ناپذیر است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جالب اینجاست که گاهی تزها و رفتارهای تست شده و از غربال تایید آزمایشات کارشناسان اخلاق و روان شناسان معتبر گذشته هم دردی را از مشکلات دراز مدت بشریت دوا نکرده و نمیکند و ای بسا از راه نیز به بیراهه اش ببرد</w:t>
      </w:r>
      <w:r>
        <w:rPr>
          <w:color w:val="00CCFF"/>
          <w:sz w:val="20"/>
          <w:szCs w:val="20"/>
          <w:rtl w:val="true"/>
        </w:rPr>
        <w:t>....</w:t>
      </w:r>
      <w:r>
        <w:rPr>
          <w:color w:val="00CCFF"/>
          <w:sz w:val="20"/>
          <w:sz w:val="20"/>
          <w:szCs w:val="20"/>
          <w:rtl w:val="true"/>
        </w:rPr>
        <w:t>به این دلیل که با مجموعه‌ی  به هم پیوسته و یگانه آفرینش و اصل فطرت، همخوانی کامل ندارد</w:t>
      </w:r>
      <w:r>
        <w:rPr>
          <w:color w:val="00CCFF"/>
          <w:sz w:val="20"/>
          <w:szCs w:val="20"/>
          <w:rtl w:val="true"/>
        </w:rPr>
        <w:t xml:space="preserve">....... </w:t>
      </w:r>
      <w:r>
        <w:rPr>
          <w:color w:val="00CCFF"/>
          <w:sz w:val="20"/>
          <w:sz w:val="20"/>
          <w:szCs w:val="20"/>
          <w:rtl w:val="true"/>
        </w:rPr>
        <w:t>طرح و برنامه دادن  برای  مجموعه‌ی پیچیده ای همچون درون و بیرون انسان، نیاز به   دیدگاهی همه جانبه  و کل نگر دارد</w:t>
      </w:r>
      <w:r>
        <w:rPr>
          <w:color w:val="00CCFF"/>
          <w:sz w:val="20"/>
          <w:szCs w:val="20"/>
          <w:rtl w:val="true"/>
        </w:rPr>
        <w:t xml:space="preserve">...... 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0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گفته هر برگ و شكوفه‏ى آن غصون        دم‏به‏دم يا لَيْتَ قَوْمِي يعلمون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غصون ، شاخه ها </w:t>
      </w:r>
      <w:r>
        <w:rPr>
          <w:color w:val="000000"/>
          <w:sz w:val="18"/>
          <w:szCs w:val="18"/>
          <w:rtl w:val="true"/>
        </w:rPr>
        <w:t>)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شاره به آیه ای در قرآن از قول پیامبران که همیشه میگفتند ای کاش که قوم ما میدانستند</w:t>
      </w:r>
      <w:r>
        <w:rPr>
          <w:color w:val="000000"/>
          <w:sz w:val="20"/>
          <w:szCs w:val="20"/>
          <w:rtl w:val="true"/>
        </w:rPr>
        <w:t>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یعنی حقیقت آنقدر واضح و روشن است که احتمال ندیدن آن به  دیدن و درک اش آنها را در حسرت و تعجب فرو میبرده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نگ مى‌‏آمد ز سوى هر درخت             سوى ما آييد خلق شور بخ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نگ مى‌‏آمد ز غيرت بر شجر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شمشان بستيم كَلَّا لا وز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وستان توجه داشته باشند که این داستان برخلاف بیشتر حکایات مولانا که در عالم</w:t>
      </w:r>
      <w:r>
        <w:rPr>
          <w:color w:val="000000"/>
          <w:sz w:val="20"/>
          <w:sz w:val="20"/>
          <w:szCs w:val="20"/>
          <w:rtl w:val="true"/>
        </w:rPr>
        <w:t xml:space="preserve"> ظاهری </w:t>
      </w:r>
      <w:r>
        <w:rPr>
          <w:color w:val="000000"/>
          <w:sz w:val="20"/>
          <w:sz w:val="20"/>
          <w:szCs w:val="20"/>
          <w:rtl w:val="true"/>
        </w:rPr>
        <w:t xml:space="preserve"> دنیا و بین اجتماع و مردم میگذرد</w:t>
      </w:r>
      <w:r>
        <w:rPr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در یک سبک فر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واقعی و سوررئالیستی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 جریان دارد و البته کماکان برای دست یافتن به روشها و لم‌هایی جهت دریافت حقیقت وجود و شناسایی فطرت اصیل  انسان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 کاربرد 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دارد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غیرت به این معنا که حق بر اساس سنت و روش خلق جهان نمی‌پسندد که باطل، جامه اصیل تقوی و راستی را به تن کند </w:t>
      </w:r>
      <w:r>
        <w:rPr>
          <w:color w:val="000000"/>
          <w:sz w:val="20"/>
          <w:szCs w:val="20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كسى مى‌‏گفتشان كاين سو رويد     تا از اين اشجار مستسعد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برخوردار 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مله مى‌‏گفتند كاين مسكين مست     از قضاء اللَّه ديوانه شده‌‏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انند اتهام دیوانگی و جنون که به بیشتر انبیاء الهی نسبت داده میشده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قولی معروف میگوید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هیچ پیغمبری در قوم خود</w:t>
      </w:r>
      <w:r>
        <w:rPr>
          <w:color w:val="000000"/>
          <w:sz w:val="20"/>
          <w:sz w:val="20"/>
          <w:szCs w:val="20"/>
          <w:rtl w:val="true"/>
        </w:rPr>
        <w:t>ش</w:t>
      </w:r>
      <w:r>
        <w:rPr>
          <w:color w:val="000000"/>
          <w:sz w:val="20"/>
          <w:sz w:val="20"/>
          <w:szCs w:val="20"/>
          <w:rtl w:val="true"/>
        </w:rPr>
        <w:t xml:space="preserve"> گل نکرده 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3.1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غز اين مسكين ز سوداى دراز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وز رياضت گشت فاسد چون پياز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عجب مى‌‏ماند يا رب حال چيست      خلق را اين پرده و اضلال چي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ق گوناگون با صد راى و عقل            يك قدم آن سو نمى‌‏آرند نقل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قلان و زيركانشان ز اتفاق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  گشته منكر زين چنين باغى و عاق‏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نافرمان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شم مى‌‏مالم به هر لحظه كه من       خواب مى‌‏بينم خيال اندر زم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اب چه بود بر درختان مى‏روم            ميوه‌‏هاشان مى‌‏خور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نگروم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؟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ق گويان اى عجب اين بانگ چيست   چون كه صحرا از درخت و بر تهى ا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يج گشتيم از دم سوداييان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كه به نزديك شما باغ است و خو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شم مى‌‏ماليم اينجا باغ نيست            يا بيابان است يا مشكل رهى ا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شاره به اینکه دامنه جهل و انکار تا چه عمقی امکان گسترش دارد </w:t>
      </w:r>
      <w:r>
        <w:rPr>
          <w:color w:val="000000"/>
          <w:sz w:val="20"/>
          <w:szCs w:val="20"/>
          <w:rtl w:val="true"/>
        </w:rPr>
        <w:t>!!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دقوقى تيزتر ران هين خموش            چند گويى چند چون قحط است گوش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 xml:space="preserve">دقوقی خاموش باش و بگذر که گوش شنوایی وجود ندار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ضمنا در ابتدای جلسه در مورد  سی دی های خانم سینا که دکلمه های ایشان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هم فارسی و هم انگلیسی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از غزلیات مولانا میباشد و همچنین معرفی سایت ایشان صحبت شده است 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پایان فایل صد و یک</w:t>
      </w:r>
      <w:r>
        <w:rPr>
          <w:b/>
          <w:bCs/>
          <w:color w:val="000000"/>
          <w:sz w:val="20"/>
          <w:szCs w:val="20"/>
        </w:rPr>
        <w:t>b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 xml:space="preserve"> ...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FF00FF"/>
          <w:sz w:val="20"/>
          <w:szCs w:val="20"/>
        </w:rPr>
      </w:pPr>
      <w:bookmarkStart w:id="0" w:name="OLE_LINK2"/>
      <w:bookmarkStart w:id="1" w:name="OLE_LINK1"/>
      <w:bookmarkEnd w:id="0"/>
      <w:bookmarkEnd w:id="1"/>
      <w:r>
        <w:rPr>
          <w:color w:val="000000"/>
          <w:sz w:val="20"/>
          <w:sz w:val="20"/>
          <w:szCs w:val="20"/>
          <w:rtl w:val="true"/>
        </w:rPr>
        <w:t>دفتر سوم مثنو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رفان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ارف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یر و سلوک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الک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کرامات</w:t>
      </w:r>
    </w:p>
    <w:p>
      <w:pPr>
        <w:pStyle w:val="Normal"/>
        <w:jc w:val="both"/>
        <w:rPr>
          <w:color w:val="000000"/>
          <w:sz w:val="20"/>
          <w:szCs w:val="20"/>
        </w:rPr>
      </w:pPr>
      <w:bookmarkStart w:id="2" w:name="OLE_LINK2"/>
      <w:bookmarkStart w:id="3" w:name="OLE_LINK1"/>
      <w:bookmarkEnd w:id="2"/>
      <w:bookmarkEnd w:id="3"/>
      <w:r>
        <w:rPr>
          <w:color w:val="000000"/>
          <w:sz w:val="20"/>
          <w:sz w:val="20"/>
          <w:szCs w:val="20"/>
          <w:rtl w:val="true"/>
        </w:rPr>
        <w:t>اصالت درون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غیرت حق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رزشهای دنیو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عتباریا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ولیا الله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هود عرفان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را واقع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وررئالیس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29:00Z</dcterms:created>
  <dc:creator>afrodit</dc:creator>
  <dc:description/>
  <cp:keywords/>
  <dc:language>en-US</dc:language>
  <cp:lastModifiedBy>afrodit</cp:lastModifiedBy>
  <dcterms:modified xsi:type="dcterms:W3CDTF">2011-12-07T18:38:00Z</dcterms:modified>
  <cp:revision>114</cp:revision>
  <dc:subject/>
  <dc:title/>
</cp:coreProperties>
</file>