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ه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3.0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ها و پاسخ 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ه در مذمت هویت فکری میگویند ، آیا هیچ نکته مثبتی در آن نیست  ؟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نفس و هویت فکری هیچ خیری نیست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های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خانم ایمان 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مشکل ما مردمان روی زمین باور به وجود خدا و جنگ با شیطان است یا </w:t>
      </w:r>
      <w:r>
        <w:rPr>
          <w:color w:val="000000"/>
          <w:sz w:val="20"/>
          <w:szCs w:val="20"/>
          <w:rtl w:val="true"/>
          <w:lang w:bidi="fa-IR"/>
        </w:rPr>
        <w:t xml:space="preserve">..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ین هویت فکری که همه را به جان هم انداخته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ندن قسمتی از ایمیل یکی از دوستان در مورد تجربیات‌اش از برخورد و صحبت  با مردان و زنان مسن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به علت روشن نبودن مسئله و درخواست 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آقای پانویس به اینکه دوستانی که سوال مطرح میکنند حتما خودشان به مورد و ابهامی که دارند فکر کرده و آنرا روشن طرح نمای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از طرف </w:t>
      </w:r>
      <w:r>
        <w:rPr>
          <w:color w:val="00CCFF"/>
          <w:sz w:val="20"/>
          <w:sz w:val="20"/>
          <w:szCs w:val="20"/>
          <w:rtl w:val="true"/>
          <w:lang w:bidi="fa-IR"/>
        </w:rPr>
        <w:t>حس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فتخار به مولانا و تمجید از جهانی بودن او و  تعلق وی به این مرز و بوم گهر بار و واقعه مصادره مولانا توسط ترکها و </w:t>
      </w:r>
      <w:r>
        <w:rPr>
          <w:color w:val="000000"/>
          <w:sz w:val="20"/>
          <w:szCs w:val="20"/>
          <w:rtl w:val="true"/>
          <w:lang w:bidi="fa-IR"/>
        </w:rPr>
        <w:t>......  !!!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ح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تجربه های ماورائی خودش نوشته و 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آقای پانویس در دقیقه </w:t>
      </w:r>
      <w:r>
        <w:rPr>
          <w:color w:val="000000"/>
          <w:sz w:val="20"/>
          <w:szCs w:val="20"/>
          <w:lang w:bidi="fa-IR"/>
        </w:rPr>
        <w:t>11.00</w:t>
      </w:r>
      <w:r>
        <w:rPr>
          <w:color w:val="000000"/>
          <w:sz w:val="20"/>
          <w:szCs w:val="20"/>
          <w:rtl w:val="true"/>
          <w:lang w:bidi="fa-IR"/>
        </w:rPr>
        <w:t xml:space="preserve"> : 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ی در مورد سلوک یا مراقب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حالات جسمانی که دست میده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الات مشکلی ایجاد نمیکند 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قط اگر در تنفس اشکالی پیش آید باید به دکتر مراجعه نمو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سار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سیده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کشتن نفس     و اینکه ما بخواهیم آراسته و خوش سر و لباس باشیم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آیا متضاد نیست 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هیچ ربطی ندارد  </w:t>
      </w:r>
      <w:r>
        <w:rPr>
          <w:color w:val="000000"/>
          <w:sz w:val="20"/>
          <w:szCs w:val="20"/>
          <w:rtl w:val="true"/>
          <w:lang w:bidi="fa-IR"/>
        </w:rPr>
        <w:t xml:space="preserve">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سی این سوال را میپرسد که در راستای نفس دارد آرایش میک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چه اندیشی پذیرای فن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چه در اندیشه ناید آن خد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 شعر بالا از مولانا 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س چرا مولانا در خیلی جاها در مثنوی در مورد خدا شعر دارد  </w:t>
      </w:r>
      <w:r>
        <w:rPr>
          <w:color w:val="000000"/>
          <w:sz w:val="20"/>
          <w:szCs w:val="20"/>
          <w:rtl w:val="true"/>
          <w:lang w:bidi="fa-IR"/>
        </w:rPr>
        <w:t xml:space="preserve">..   </w:t>
      </w:r>
      <w:r>
        <w:rPr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ارد گفته شده در مثنوی در مورد خدا </w:t>
      </w:r>
      <w:r>
        <w:rPr>
          <w:color w:val="000000"/>
          <w:sz w:val="20"/>
          <w:szCs w:val="20"/>
          <w:rtl w:val="true"/>
          <w:lang w:bidi="fa-IR"/>
        </w:rPr>
        <w:t xml:space="preserve">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ناجات ها میباشد که اغلب در حالت بیخودانه بر زبان جاری میشو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حالتی تعلیمی دارد و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رض کنید یک نفر میخواهد این پیام را به گوش همه جهان برساند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کتاب خواندن کار مفیدی نیس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گونه میتواند این عمل را بدون نوشتن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همه برساند ؟؟</w:t>
      </w:r>
      <w:r>
        <w:rPr>
          <w:color w:val="000000"/>
          <w:sz w:val="20"/>
          <w:szCs w:val="20"/>
          <w:rtl w:val="true"/>
          <w:lang w:bidi="fa-IR"/>
        </w:rPr>
        <w:t>!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ا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حکایت طوطی و بازرگا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روانشناسی در مورد عزت نفس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کودکی برای کارهای خوب بچه ها آفرین و تمجید انجام شود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ایجاد خلاقیت و اعتماد به نفس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ا گفته و آموزه های مولوی مغایرت دارد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با توجه به عاملی که در وجود بچه ه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عث تحرک و فعالیت آنها میشود عشق و 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طرت اصیل </w:t>
      </w:r>
      <w:r>
        <w:rPr>
          <w:color w:val="000000"/>
          <w:sz w:val="20"/>
          <w:szCs w:val="20"/>
          <w:rtl w:val="true"/>
          <w:lang w:bidi="fa-IR"/>
        </w:rPr>
        <w:t>)  ........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تشویق نیازی نیست  </w:t>
      </w:r>
      <w:r>
        <w:rPr>
          <w:color w:val="000000"/>
          <w:sz w:val="20"/>
          <w:szCs w:val="20"/>
          <w:rtl w:val="true"/>
          <w:lang w:bidi="fa-IR"/>
        </w:rPr>
        <w:t xml:space="preserve">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فقط همچون یک ماده مخدر بچه را بد عادت میکند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رع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ریشه روشهای مراقبه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حث در باره این موارد در هدف این جلسات جایی ندارد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برای سلوک نیاز حتمی به مراقبه وجود دارد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ه و 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اقع درک واقعی و اضطرار و آگاهی بر نقش مخرب نفس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حتمالا خود به خود این نیاز در ما خواهد جوشید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ه نوع مراقبه‌ای را توصیه میکنید ؟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وش کردن به جلسات 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به کار بردن لم ها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ندن دقیق کتابهای کریشنا مورتی 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تابهای آقای مصفا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آنها روشهای مراقبه نیز توضیح داده شده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در مورد سماع </w:t>
      </w:r>
      <w:r>
        <w:rPr>
          <w:color w:val="000000"/>
          <w:sz w:val="20"/>
          <w:szCs w:val="20"/>
          <w:rtl w:val="true"/>
          <w:lang w:bidi="fa-IR"/>
        </w:rPr>
        <w:t>: 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>چیز مفیدی ن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ماع الان یک نوع رقص شده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یکسری تشریفات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لی اگر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مبارزه با تن پروری و پر خوری و پر خوابی چه راهی را پیشنهاد میدهید 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>بنا را بر مبارزه با این چیزها نگذارید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به اصل نفس پرداخ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داختن به این مسائل حاشیه ای باز از کلک های نفس میباشد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اص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شمس و مولانا و اینکه آیا مولانا دنبال شمس بوده یا شمس به دنبال مولانا 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 رو ناچار کردید که دیگر این بار تند صحبت کنم ، آخه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شق  مِی  باشد آن جان بعی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و مِی لبهای لعلش را ندی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شیرین چون نبیند مرغ کو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نگردد گرد چشمۀ آب شور 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 و نهم </w:t>
      </w:r>
      <w:r>
        <w:rPr>
          <w:b/>
          <w:bCs/>
          <w:color w:val="000000"/>
          <w:sz w:val="20"/>
          <w:szCs w:val="20"/>
          <w:lang w:bidi="fa-IR"/>
        </w:rPr>
        <w:t>C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یط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تخار به مول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صادره مول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های ماور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 و ح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فس در 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و آراستگی ظاه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 و مول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خدر تشویق کودک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ان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م های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مد جعفر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 مو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ماع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ن پرو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 خوا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 خو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0:00Z</dcterms:created>
  <dc:creator>afrodit</dc:creator>
  <dc:description/>
  <cp:keywords/>
  <dc:language>en-US</dc:language>
  <cp:lastModifiedBy>afrodit</cp:lastModifiedBy>
  <dcterms:modified xsi:type="dcterms:W3CDTF">2011-12-07T20:35:00Z</dcterms:modified>
  <cp:revision>78</cp:revision>
  <dc:subject/>
  <dc:title/>
</cp:coreProperties>
</file>