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ن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33.3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د و نهم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0.0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استان اسب وا پس‌رو</w:t>
      </w:r>
      <w:r>
        <w:rPr>
          <w:color w:val="000000"/>
          <w:rtl w:val="true"/>
          <w:lang w:bidi="fa-IR"/>
        </w:rPr>
        <w:t xml:space="preserve">      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ششم، بيت </w:t>
      </w:r>
      <w:r>
        <w:rPr>
          <w:color w:val="000000"/>
          <w:sz w:val="18"/>
          <w:szCs w:val="18"/>
        </w:rPr>
        <w:t>1118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شنيدى بعض اوصاف بلال            بشنو اكنون قصه‏ى ضعف هلال‏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ز بلال او پيش بود اندر روش               خوى بد را بيش كرده بد كشش‏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ِلال نیز همچون بلال از اصحاب پیامبر بوده و از بلال در تقوی و ایمان پیشتر بوده است 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ه چو تو پس رو كه هر دم پس‏ترى       سوى سنگى مى‏روى از گوهرى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نه چنان شماها که هر لحظه واپس میروی </w:t>
      </w:r>
      <w:r>
        <w:rPr>
          <w:rStyle w:val="Applestylespan"/>
          <w:color w:val="000000"/>
          <w:sz w:val="20"/>
          <w:szCs w:val="20"/>
          <w:rtl w:val="true"/>
        </w:rPr>
        <w:t xml:space="preserve">..... 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و از اصالت گوهر وجود خود به سمت مراتب سنگی و پست تر سقوط میکنی </w:t>
      </w:r>
      <w:r>
        <w:rPr>
          <w:rStyle w:val="Applestylespan"/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و جوانتر بودی و قانع ب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ر طلب گشتی خود اول زر ب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ر بدی پر میوه چون کاسد ش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قت میوه پختن‌ات کاسد شدی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بر خلاف ابتدای تولد و بچگی ، که یک روح و روان پاک و سبک در درون ما بوده که باید به سمت تعالی رشد میکرده </w:t>
      </w:r>
      <w:r>
        <w:rPr>
          <w:rStyle w:val="Applestylespan"/>
          <w:color w:val="000000"/>
          <w:sz w:val="20"/>
          <w:szCs w:val="20"/>
          <w:rtl w:val="true"/>
        </w:rPr>
        <w:t xml:space="preserve">.....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متاسفانه نه تنها رشد و حرکتی رو به جلو نمی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‌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کنیم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،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بلکه احتمالا از آن حد اولیه هم گذشته و پست تر می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‌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رویم </w:t>
      </w:r>
      <w:r>
        <w:rPr>
          <w:rStyle w:val="Applestylespan"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</w:rPr>
        <w:t>4.00</w:t>
      </w:r>
      <w:r>
        <w:rPr>
          <w:rStyle w:val="Applestylespan"/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میوه ات باید که شیرین تر شود</w:t>
      </w:r>
    </w:p>
    <w:p>
      <w:pPr>
        <w:pStyle w:val="Normal"/>
        <w:jc w:val="left"/>
        <w:rPr/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چون رسن تابان نه واپس تر رود</w:t>
      </w:r>
    </w:p>
    <w:p>
      <w:pPr>
        <w:pStyle w:val="Normal"/>
        <w:jc w:val="left"/>
        <w:rPr>
          <w:rStyle w:val="Applestylespan"/>
          <w:b/>
          <w:b/>
          <w:bCs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آن چنان كان خواجه را مهمان رسيد     خواجه از ايام و سالش بر رسيد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عمرت چند سال است اى پسر    باز گو و در مدزد و بر شمر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فت هجده هفده يا خود شانزده         يا كه پانزده اى برادر خوانده‏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واپس واپس اى خيره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‏سرت          باز مى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‏رو تا به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…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کایت در تقریر همین سخن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آن يكى اسبى طلب كرد از امير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رو آن اسب اشهب</w:t>
      </w:r>
      <w:r>
        <w:rPr>
          <w:rStyle w:val="Applestylespan"/>
          <w:color w:val="000000"/>
          <w:sz w:val="20"/>
          <w:szCs w:val="20"/>
          <w:rtl w:val="true"/>
        </w:rPr>
        <w:t xml:space="preserve">(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خاکستری رنگ</w:t>
      </w:r>
      <w:r>
        <w:rPr>
          <w:rStyle w:val="Applestylespan"/>
          <w:color w:val="000000"/>
          <w:sz w:val="20"/>
          <w:szCs w:val="20"/>
          <w:rtl w:val="true"/>
        </w:rPr>
        <w:t xml:space="preserve">)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ا بگير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آن را من نخواهم، گفت چون؟       گفت او واپس‌رو است و بس حرون‏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سبهایی که رام نیستند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برای نافرمانی، چموشی میکنند و به جای جلو رفتن عقب عقب میروند 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bookmarkStart w:id="0" w:name="OLE_LINK2"/>
      <w:bookmarkStart w:id="1" w:name="OLE_LINK1"/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سخت پس پس مى‌‏رود او سوى بن      گفت دمش را به سوى خانه كن‏</w:t>
      </w:r>
      <w:bookmarkEnd w:id="0"/>
      <w:bookmarkEnd w:id="1"/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ین نکته که مولانا به عنوان چاره برای چموشی اسب در اینجا مطرح میک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پشت اسب را به سوی مقصد خود بکن تا پس پس رفتن او ترا به مقصد برساند </w:t>
      </w:r>
      <w:r>
        <w:rPr>
          <w:color w:val="000000"/>
          <w:sz w:val="20"/>
          <w:szCs w:val="20"/>
          <w:rtl w:val="true"/>
        </w:rPr>
        <w:t xml:space="preserve">) .....  </w:t>
      </w:r>
      <w:r>
        <w:rPr>
          <w:color w:val="000000"/>
          <w:sz w:val="20"/>
          <w:sz w:val="20"/>
          <w:szCs w:val="20"/>
          <w:rtl w:val="true"/>
        </w:rPr>
        <w:t xml:space="preserve">در روانشناسی فروید هم تحت عنوا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تصعید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آمده است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تصعید تبدیل مستقیم جامد است به بخار، مانند زمستان که بر اثر تابش گرمای خورشید یخ دیگر آب نمیشود بلکه یکدفعه به صورت بخار متصاعد میشود  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در روانشناسی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امروزه باب است و مورد تایید نمی‌باش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یعنی تغییر حالات ناخواسته به رفتارهایی که ضرر کمتری میرساند </w:t>
      </w:r>
      <w:r>
        <w:rPr>
          <w:color w:val="000000"/>
          <w:sz w:val="20"/>
          <w:szCs w:val="20"/>
          <w:rtl w:val="true"/>
        </w:rPr>
        <w:t>.... .........</w:t>
      </w:r>
      <w:r>
        <w:rPr>
          <w:color w:val="000000"/>
          <w:sz w:val="20"/>
          <w:sz w:val="20"/>
          <w:szCs w:val="20"/>
          <w:rtl w:val="true"/>
        </w:rPr>
        <w:t xml:space="preserve">مثلا مثل شخصی که عصبی میباشد و توصیه میشود که میتواند این انرژی عصبیت را در ورزش صرف 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یک شرح مثنوی دیگر هم اینطور گفته شد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لانا در سه بیت اخیر یکی از اصول روانشناسانه را 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ا شهوت و خشونت را میتوان تصعید کرد و از آن نتایج درخشانی در ورزش به دست آورد </w:t>
      </w:r>
      <w:r>
        <w:rPr>
          <w:color w:val="000000"/>
          <w:sz w:val="20"/>
          <w:szCs w:val="20"/>
          <w:rtl w:val="true"/>
        </w:rPr>
        <w:t>...!!!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حبت های آقای پانویس در مورد  </w:t>
      </w:r>
      <w:r>
        <w:rPr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رزش </w:t>
      </w:r>
      <w:r>
        <w:rPr>
          <w:b/>
          <w:bCs/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آنچه که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عالیم صوفیه</w:t>
      </w:r>
      <w:r>
        <w:rPr>
          <w:color w:val="000000"/>
          <w:sz w:val="20"/>
          <w:sz w:val="20"/>
          <w:szCs w:val="20"/>
          <w:rtl w:val="true"/>
        </w:rPr>
        <w:t xml:space="preserve"> به عنو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تصعید</w:t>
      </w:r>
      <w:r>
        <w:rPr>
          <w:color w:val="000000"/>
          <w:sz w:val="20"/>
          <w:sz w:val="20"/>
          <w:szCs w:val="20"/>
          <w:rtl w:val="true"/>
        </w:rPr>
        <w:t xml:space="preserve"> میتوان به طور مفید استخراج کرد </w:t>
      </w:r>
      <w:r>
        <w:rPr>
          <w:color w:val="000000"/>
          <w:sz w:val="20"/>
          <w:szCs w:val="20"/>
          <w:rtl w:val="true"/>
        </w:rPr>
        <w:t xml:space="preserve">......    </w:t>
      </w:r>
      <w:r>
        <w:rPr>
          <w:color w:val="000000"/>
          <w:sz w:val="20"/>
          <w:sz w:val="20"/>
          <w:szCs w:val="20"/>
          <w:rtl w:val="true"/>
        </w:rPr>
        <w:t xml:space="preserve">این است که انسان باید خلاف جهت نفس عمل 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مستلزم این است که ابتدا صدای نفس را بشنویم و بشناسیم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در ادامه بدانیم که چگونه میتوان مخالف خواسته های نفس عمل نمود  </w:t>
      </w:r>
      <w:r>
        <w:rPr>
          <w:color w:val="000000"/>
          <w:sz w:val="20"/>
          <w:szCs w:val="20"/>
          <w:rtl w:val="true"/>
        </w:rPr>
        <w:t xml:space="preserve">...   </w:t>
      </w:r>
      <w:r>
        <w:rPr>
          <w:color w:val="000000"/>
          <w:sz w:val="20"/>
          <w:sz w:val="20"/>
          <w:szCs w:val="20"/>
          <w:rtl w:val="true"/>
        </w:rPr>
        <w:t xml:space="preserve">البته با تجربه شخصی و در عمل  و نه فقط با دانستن ذهن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خلاف آمد عادت بطلب کام که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سب جمعیت از آن زلف پریشان کردم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گر توجه کنید، در این بیت یک لم خودشناسی عمیق وجود دارد ، به این صورت که،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زمانی که نفس دوست دارد تشویق بشود اورا به طریقی از این تشویق محروم کنید  </w:t>
      </w:r>
      <w:r>
        <w:rPr>
          <w:color w:val="000000"/>
          <w:sz w:val="20"/>
          <w:szCs w:val="20"/>
          <w:rtl w:val="true"/>
        </w:rPr>
        <w:t xml:space="preserve">....   </w:t>
      </w:r>
      <w:r>
        <w:rPr>
          <w:color w:val="000000"/>
          <w:sz w:val="20"/>
          <w:sz w:val="20"/>
          <w:szCs w:val="20"/>
          <w:rtl w:val="true"/>
        </w:rPr>
        <w:t xml:space="preserve">و یا زمانی که شما را ملامت میکند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شما خود را به همان شکلی که هستید و نفس نمیپسندد ، بپذیر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ه ملامت او توجه نکنی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سخت پس پس مى‌‏رود او سوى بن      گفت دمش را به سوى خانه كن‏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دم اين استور نفست شهوت است        زين سبب پس پس رود آن خودپرست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شهوت او را كه دم آمد ز بن                 اى مبدل شهوت عقبيش كن‏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شهوت برای اسب نفس تو مثل دُم است، این شهوت دنیوی را به شهوت برای آخرت تبدیل کن </w:t>
      </w:r>
      <w:r>
        <w:rPr>
          <w:color w:val="000000"/>
          <w:sz w:val="20"/>
          <w:szCs w:val="20"/>
          <w:rtl w:val="true"/>
        </w:rPr>
        <w:t xml:space="preserve">.. 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ببندى شهوتش را از رغيف</w:t>
      </w:r>
      <w:r>
        <w:rPr>
          <w:rStyle w:val="Applestylespan"/>
          <w:color w:val="000000"/>
          <w:sz w:val="18"/>
          <w:szCs w:val="18"/>
          <w:rtl w:val="true"/>
        </w:rPr>
        <w:t xml:space="preserve">(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تکه نان 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س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 كند آن شهوت از عقل شريف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قتی جلوی تمایل به اعتباریات نفسانی را ببندی، نیروی آن به مصرف عقل سالم و شریف تو میرس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شاید اغلب در بعد از نماز و یا مراقبه به این حالت سبکی که بر اثر آرام بودن ذهن و توقف افکار حتی برای یک مدت محدود بدست می‌آید، توجه کرده اید  </w:t>
      </w:r>
      <w:r>
        <w:rPr>
          <w:color w:val="000000"/>
          <w:sz w:val="20"/>
          <w:szCs w:val="20"/>
          <w:rtl w:val="true"/>
        </w:rPr>
        <w:t xml:space="preserve">.....   </w:t>
      </w:r>
      <w:r>
        <w:rPr>
          <w:color w:val="000000"/>
          <w:sz w:val="20"/>
          <w:sz w:val="20"/>
          <w:szCs w:val="20"/>
          <w:rtl w:val="true"/>
        </w:rPr>
        <w:t xml:space="preserve">یا بر خلاف آن، هرگونه استفاده طولانی از قوه تفکر مثل هنگام بازی شطرنج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مصرف بالای انرژی آن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که میتواند معیار خوبی باشد برای ما که بدانیم در صورت توقف گفتگوی درونی و بارش دائمی افکار، چه نیروی مهمی هدر نرفته و میتواند به مصرف شکوفایی درون و پیدا شدن هویت اصیل آدمی برس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16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همچو شاخى كه ببرى از درخت            سر كند قوت ز شاخ نيك بخت‏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/>
      </w:pPr>
      <w:bookmarkStart w:id="2" w:name="OLE_LINK6"/>
      <w:bookmarkStart w:id="3" w:name="OLE_LINK5"/>
      <w:bookmarkEnd w:id="2"/>
      <w:bookmarkEnd w:id="3"/>
      <w:r>
        <w:rPr>
          <w:color w:val="000000"/>
          <w:sz w:val="20"/>
          <w:sz w:val="20"/>
          <w:szCs w:val="20"/>
          <w:rtl w:val="true"/>
        </w:rPr>
        <w:t xml:space="preserve">مانند باغبان که با هرس کردن شاخه های زائ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اعث میشود نیروی زایشی درخت به سمت درست حرکت کرده و شاخه اصلی تقویت شده و بار مناسب خود را بده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كه كردى دم او را آن طرف             گر رود پس پس رود تا مكتنف‏</w:t>
      </w:r>
      <w:r>
        <w:rPr>
          <w:color w:val="00FF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مقصد و مقصو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حبذا اسبان رام پيش رو                       نه سپ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‌ر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 نه حرونى را گر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خوشا آن انسانهای آرام شده که به سمت و سوی درست حرکت کرده و گرفتار تبعات برخلاف جریان آب شنا کردن نمیشو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</w:rPr>
        <w:t>ابتداى كبر و كين از شهوت است            راسخى شهوتت از عادت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sz w:val="20"/>
          <w:sz w:val="20"/>
          <w:szCs w:val="20"/>
          <w:rtl w:val="true"/>
        </w:rPr>
        <w:t>چون ز عادت گشت محكم خوى بد          خشم آيد بر كسى كت واكش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خودبینی و کینه توزی از خواسته ها سرچشمه میگیرد و ناتوانی تو در مقابل خواستن به این علت است که به </w:t>
      </w:r>
      <w:r>
        <w:rPr>
          <w:sz w:val="20"/>
          <w:sz w:val="20"/>
          <w:szCs w:val="20"/>
          <w:rtl w:val="true"/>
        </w:rPr>
        <w:t>آ</w:t>
      </w:r>
      <w:r>
        <w:rPr>
          <w:sz w:val="20"/>
          <w:sz w:val="20"/>
          <w:szCs w:val="20"/>
          <w:rtl w:val="true"/>
        </w:rPr>
        <w:t>نها عادت کرده ای و  هر کس که بخواهد مانع خواست</w:t>
      </w:r>
      <w:r>
        <w:rPr>
          <w:sz w:val="20"/>
          <w:sz w:val="20"/>
          <w:szCs w:val="20"/>
          <w:rtl w:val="true"/>
        </w:rPr>
        <w:t>ِ</w:t>
      </w:r>
      <w:r>
        <w:rPr>
          <w:sz w:val="20"/>
          <w:sz w:val="20"/>
          <w:szCs w:val="20"/>
          <w:rtl w:val="true"/>
        </w:rPr>
        <w:t xml:space="preserve"> عادت</w:t>
      </w:r>
      <w:r>
        <w:rPr>
          <w:sz w:val="20"/>
          <w:sz w:val="20"/>
          <w:szCs w:val="20"/>
          <w:rtl w:val="true"/>
        </w:rPr>
        <w:t xml:space="preserve"> شده</w:t>
      </w:r>
      <w:r>
        <w:rPr>
          <w:sz w:val="20"/>
          <w:sz w:val="20"/>
          <w:szCs w:val="20"/>
          <w:rtl w:val="true"/>
        </w:rPr>
        <w:t xml:space="preserve"> تو شود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برای تو ناگوار 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عادتها میتواند عقاید و اعتقادات ما نیز باشد که از روی عادت محکم به آنها می‌چسبیم  </w:t>
      </w:r>
      <w:r>
        <w:rPr>
          <w:sz w:val="20"/>
          <w:szCs w:val="20"/>
          <w:rtl w:val="true"/>
        </w:rPr>
        <w:t xml:space="preserve">.....  </w:t>
      </w:r>
      <w:r>
        <w:rPr>
          <w:sz w:val="20"/>
          <w:sz w:val="20"/>
          <w:szCs w:val="20"/>
          <w:rtl w:val="true"/>
        </w:rPr>
        <w:t xml:space="preserve">که شاید نامش تعصب باش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 xml:space="preserve">و برای شناخت خود، میتوان خود را در محیطهای بحث و گفتگو که برخلاف عقاید ما میباشد قرار داد و سنجی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</w:t>
      </w:r>
      <w:r>
        <w:rPr>
          <w:rFonts w:ascii="Tahoma" w:hAnsi="Tahoma" w:cs="Tahoma"/>
          <w:sz w:val="20"/>
          <w:sz w:val="20"/>
          <w:szCs w:val="20"/>
          <w:rtl w:val="true"/>
        </w:rPr>
        <w:t>چون كه تو گل خوار گشتى، هر كه او      واكشد از گل تو را، باشد عدو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ت پرستان چون كه خو با بت كنند          مانعان راه بت را دشمن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سرورى چون شد دماغت را نديم            هر كه بشكستت، شود خصم قديم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مانی که آدمی گرفتار نفس میشود</w:t>
      </w:r>
      <w:r>
        <w:rPr>
          <w:sz w:val="20"/>
          <w:sz w:val="20"/>
          <w:szCs w:val="20"/>
          <w:rtl w:val="true"/>
        </w:rPr>
        <w:t xml:space="preserve"> و با متمایز دانستن خود از دیگران دچار هویت نفسانی میشود،</w:t>
      </w:r>
      <w:r>
        <w:rPr>
          <w:sz w:val="20"/>
          <w:sz w:val="20"/>
          <w:szCs w:val="20"/>
          <w:rtl w:val="true"/>
        </w:rPr>
        <w:t xml:space="preserve"> شاید به ظاهر به جهت مراعات در عام و به این جهت که اجتماع این نمایش برتری جویی را عیب میداند، به زبان اعتراف به سروری نکند اما در خفا و لایه های درونی وجودش این حالت بر او غلبه </w:t>
      </w:r>
      <w:r>
        <w:rPr>
          <w:sz w:val="20"/>
          <w:sz w:val="20"/>
          <w:szCs w:val="20"/>
          <w:rtl w:val="true"/>
        </w:rPr>
        <w:t>دا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   </w:t>
      </w:r>
      <w:r>
        <w:rPr>
          <w:sz w:val="20"/>
          <w:sz w:val="20"/>
          <w:szCs w:val="20"/>
          <w:rtl w:val="true"/>
        </w:rPr>
        <w:t>و در مقابل کوچکترین مورد مخالفی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طرف خودش را دشمن فرض میکن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کته مهم این است که بحث بر سر همراه دیگران بودن و یا جدا بودن نیست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موضوع مهم این است که پی ببریم که اصلا خودی  وجود ندارد که حالا بخواهیم او را جدا از دیگران  فرض کنیم یا نه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4.28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خلاف خوى تو گويد كسى              كينه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‏ها خيزد ترا با او بسى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كه مرا از خوى من بر مى‏كند                 خويش را بر من چو سرور مى‏ك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نباشد خوى بد سركش در او           كى فروزد آن خلاف آتش در او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مخالف او مدارايى كند                       در دل او خويش را جايى كند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ز انكه خوى بد بگشته ست استوار          مور شهوت شد ز عادت همچو مار</w:t>
      </w:r>
    </w:p>
    <w:p>
      <w:pPr>
        <w:pStyle w:val="PlainText"/>
        <w:bidi w:val="1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convertedspace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ر شهوت را بكش در ابتدا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ر نه اينك گشت مارت اژدها</w:t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ليك هر كس مور بيند مار خويش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و ز صاحب دل كن استفسار خويش‏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مراقب باش و ببین که آنچه تو یک مور ناچیز تصورش میکنی ، یک مار خطرناک است و زندگی تو را تهدید میکند </w:t>
      </w:r>
      <w:r>
        <w:rPr>
          <w:color w:val="000000"/>
          <w:sz w:val="20"/>
          <w:szCs w:val="20"/>
          <w:rtl w:val="true"/>
        </w:rPr>
        <w:t xml:space="preserve">.......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بین جلسه </w:t>
      </w:r>
      <w:r>
        <w:rPr>
          <w:b/>
          <w:bCs/>
          <w:color w:val="000000"/>
          <w:sz w:val="20"/>
          <w:szCs w:val="20"/>
          <w:rtl w:val="true"/>
        </w:rPr>
        <w:t xml:space="preserve">........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 صد و نهم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ش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قوط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صعی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ان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وی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هو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ه های نفس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خالف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م خود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د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م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1:22:00Z</dcterms:created>
  <dc:creator>afrodit</dc:creator>
  <dc:description/>
  <cp:keywords/>
  <dc:language>en-US</dc:language>
  <cp:lastModifiedBy>afrodit</cp:lastModifiedBy>
  <dcterms:modified xsi:type="dcterms:W3CDTF">2011-12-07T20:33:00Z</dcterms:modified>
  <cp:revision>73</cp:revision>
  <dc:subject/>
  <dc:title/>
</cp:coreProperties>
</file>