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صد و هشتم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کل مدت جلسه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110.30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صد و هشت </w:t>
      </w:r>
      <w:r>
        <w:rPr>
          <w:color w:val="00FF00"/>
          <w:sz w:val="20"/>
          <w:szCs w:val="20"/>
          <w:lang w:bidi="fa-IR"/>
        </w:rPr>
        <w:t>A</w:t>
      </w:r>
      <w:r>
        <w:rPr>
          <w:color w:val="00FF00"/>
          <w:sz w:val="20"/>
          <w:szCs w:val="20"/>
          <w:lang w:bidi="fa-IR"/>
        </w:rPr>
        <w:t xml:space="preserve"> : 36.13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       </w:t>
      </w:r>
      <w:bookmarkStart w:id="0" w:name="OLE_LINK2"/>
      <w:bookmarkStart w:id="1" w:name="OLE_LINK1"/>
      <w:r>
        <w:rPr>
          <w:b/>
          <w:b/>
          <w:bCs/>
          <w:color w:val="000000"/>
          <w:rtl w:val="true"/>
          <w:lang w:bidi="fa-IR"/>
        </w:rPr>
        <w:t xml:space="preserve">موضوع 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حكايت آن شخص كه از ترس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  <w:lang w:bidi="fa-IR"/>
        </w:rPr>
        <w:t>،</w:t>
      </w:r>
      <w:r>
        <w:rPr>
          <w:rStyle w:val="Appleconvertedspace"/>
          <w:b/>
          <w:b/>
          <w:bCs/>
          <w:color w:val="00CCFF"/>
          <w:sz w:val="20"/>
          <w:sz w:val="20"/>
          <w:szCs w:val="20"/>
          <w:rtl w:val="true"/>
        </w:rPr>
        <w:t> 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خويشتن را در خانه اى انداخت</w:t>
      </w:r>
      <w:r>
        <w:rPr>
          <w:rStyle w:val="Applestylespan"/>
          <w:b/>
          <w:bCs/>
          <w:color w:val="00CCFF"/>
          <w:sz w:val="20"/>
          <w:szCs w:val="20"/>
          <w:rtl w:val="true"/>
        </w:rPr>
        <w:t xml:space="preserve">.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رخها زرد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b/>
          <w:bCs/>
          <w:color w:val="00CCFF"/>
          <w:sz w:val="20"/>
          <w:szCs w:val="20"/>
          <w:rtl w:val="true"/>
        </w:rPr>
        <w:t>.....</w:t>
      </w:r>
      <w:r>
        <w:rPr>
          <w:color w:val="00CCFF"/>
          <w:sz w:val="20"/>
          <w:szCs w:val="20"/>
          <w:rtl w:val="true"/>
        </w:rPr>
        <w:t xml:space="preserve">    </w:t>
      </w:r>
      <w:r>
        <w:rPr>
          <w:color w:val="00CCFF"/>
          <w:sz w:val="16"/>
          <w:szCs w:val="16"/>
          <w:rtl w:val="true"/>
        </w:rPr>
        <w:t xml:space="preserve">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دفتر پنجم، بیت </w:t>
      </w:r>
      <w:r>
        <w:rPr>
          <w:rStyle w:val="Applestylespan"/>
          <w:color w:val="000000"/>
          <w:sz w:val="18"/>
          <w:szCs w:val="18"/>
        </w:rPr>
        <w:t>2538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  <w:t xml:space="preserve">                         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و شرح و تفسیر یک یا دو غزل از دیوان شمس تبریزی</w:t>
      </w:r>
      <w:bookmarkEnd w:id="0"/>
      <w:bookmarkEnd w:id="1"/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شروع جلسه با موسیقی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تک نوازی  پیانو در دستگاه چهارگا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صحبت‌های </w:t>
      </w:r>
      <w:r>
        <w:rPr>
          <w:color w:val="00CCFF"/>
          <w:sz w:val="20"/>
          <w:sz w:val="20"/>
          <w:szCs w:val="20"/>
          <w:rtl w:val="true"/>
          <w:lang w:bidi="fa-IR"/>
        </w:rPr>
        <w:t>علیرض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باره توحید و شرک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ربوط به بحث جلسه قبل فایل آخر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به نظر من شرک در تاریخ بیشتر یک نوع تفاوت در بینش و طرز زندگی های متفاوت بین گروه های بشری بوده که بر اساس آن خود را از یکدیگر متمایز میکردند و برای خود به نسبت دیگران قائل به یک برتری خاص بوده‌ان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ر مقابل آن توحید را اینگونه فهمیده ام که با فرو پاشی این شیوه و نگرش شرک‌آلود، ما نوع بشر را بدون هیچ تفاوت و پیرایه ای همه را با هم، یکی در نظر بگیریم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8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صحبت و ابراز نظری در مورد مدی‌تیشن از آقای پانویس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1.1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آقای سالک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لزوم رعایت چهارچوب خاصی که احیانا جلسات دارند و در ادامه، پاسخ آقای پانویس که در برنامه اطاق و همراه برنامه حکایات مثنوی و شرح غزل میتواند بحث آزاد هم به موقع خود برقرار باشد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4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آقای علیرضا  </w:t>
      </w:r>
      <w:r>
        <w:rPr>
          <w:color w:val="00CCFF"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ه نظر من بهتر است به موضوعاتی فلسفی و بحث طلب، جوری پرداخته شود که همراه و همگام با مطالبی باشد که ما به تدریج در کلاس یاد میگیریم، یعنی نیاز به آن مشخص شود و با  کاربرد  آن آشنا شویم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در عمق جان درک شود 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  <w:r>
        <w:rPr>
          <w:color w:val="000000"/>
          <w:sz w:val="20"/>
          <w:sz w:val="20"/>
          <w:szCs w:val="20"/>
          <w:rtl w:val="true"/>
          <w:lang w:bidi="fa-IR"/>
        </w:rPr>
        <w:t>و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7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آقای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پانویس </w:t>
      </w:r>
      <w:r>
        <w:rPr>
          <w:color w:val="000000"/>
          <w:sz w:val="20"/>
          <w:szCs w:val="20"/>
          <w:rtl w:val="true"/>
          <w:lang w:bidi="fa-IR"/>
        </w:rPr>
        <w:t xml:space="preserve">: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ه طور کل بیان تجربه های شخصی و نظرات مفید دوستان حاضر در جلسات خیلی بهتر از خواندن حکایات و تفسیرهای یکجانبه میباشد </w:t>
      </w:r>
      <w:r>
        <w:rPr>
          <w:color w:val="000000"/>
          <w:sz w:val="20"/>
          <w:szCs w:val="20"/>
          <w:rtl w:val="true"/>
          <w:lang w:bidi="fa-IR"/>
        </w:rPr>
        <w:t xml:space="preserve">.........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9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جربه عملی آقای </w:t>
      </w:r>
      <w:r>
        <w:rPr>
          <w:color w:val="00CCFF"/>
          <w:sz w:val="20"/>
          <w:sz w:val="20"/>
          <w:szCs w:val="20"/>
          <w:rtl w:val="true"/>
          <w:lang w:bidi="fa-IR"/>
        </w:rPr>
        <w:t>علیرض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در مورد توحید </w:t>
      </w:r>
      <w:r>
        <w:rPr>
          <w:color w:val="000000"/>
          <w:sz w:val="20"/>
          <w:szCs w:val="20"/>
          <w:rtl w:val="true"/>
          <w:lang w:bidi="fa-IR"/>
        </w:rPr>
        <w:t xml:space="preserve">: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گانگی و آرامش و همراهی با هستی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قتی بود که من به روش یوگا ویپاسانا که در کتاب 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هنر زندگی کردن </w:t>
      </w:r>
      <w:r>
        <w:rPr>
          <w:color w:val="000000"/>
          <w:sz w:val="20"/>
          <w:szCs w:val="20"/>
          <w:rtl w:val="true"/>
          <w:lang w:bidi="fa-IR"/>
        </w:rPr>
        <w:t xml:space="preserve">"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ه توصیه آقای بنانی  با آن آشنا شده بودم  کم و بیش میپرداختم و به روحیات و خصوصا عصبانیت‌هایی که در من بروز میکرد توجه داشتم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ا اینکه در ایام عید نوروز </w:t>
      </w:r>
      <w:r>
        <w:rPr>
          <w:color w:val="000000"/>
          <w:sz w:val="20"/>
          <w:szCs w:val="20"/>
          <w:rtl w:val="true"/>
          <w:lang w:bidi="fa-IR"/>
        </w:rPr>
        <w:t>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2.22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توضیحات آقای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پانوی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مورد کتاب 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هنر زندگی کردن 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دوره های یوگا ویپاسانا و شکل و نحوه دسترسی و استفاده از این دوره‌ها </w:t>
      </w:r>
      <w:r>
        <w:rPr>
          <w:color w:val="000000"/>
          <w:sz w:val="20"/>
          <w:szCs w:val="20"/>
          <w:rtl w:val="true"/>
          <w:lang w:bidi="fa-IR"/>
        </w:rPr>
        <w:t>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لبته دوستان توجه داشته باشند که اگر آگاهی وجود نداشته باشد این روشها بیشتر حالت تخدیری پیدا میکند 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دیگر اینکه برای رسیدن به رهایی و رها شدن از نفس، نباید تصور کنید که با عواملی بیرون از خود میتوان به نتیجه رسی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ما بطور مثال این روش یوگا برای آماده کردن زمینه خوب است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7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منصور </w:t>
      </w:r>
      <w:r>
        <w:rPr>
          <w:color w:val="00CC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صحبت در مورد تجربه شخصی که تصادفی برای ایشان پیش آمد میکند و بطور عمیق به موجودیت ناچیز خود پی می‌بر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اینکه در صورت نخواستن خدا یک لحظه زندگی ما ادامه نخواهد داشت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0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کتاب هنر زندگی کردن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ثر ویلیام هارت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خواندن این کتاب در صورت تمایل برای شرکت در دوره های مراقبه ویپاسانا، از نظر برگزار کنندگان کلاسها الزامی میباش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1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علیرضا </w:t>
      </w:r>
      <w:r>
        <w:rPr>
          <w:color w:val="00CCFF"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ارتباط با صحبت های منصور و کلمه خدا 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اینکه نباید به این وسعت این کلمه به شکلی دم دستی به کار برود </w:t>
      </w:r>
      <w:r>
        <w:rPr>
          <w:color w:val="000000"/>
          <w:sz w:val="20"/>
          <w:szCs w:val="20"/>
          <w:rtl w:val="true"/>
          <w:lang w:bidi="fa-IR"/>
        </w:rPr>
        <w:t xml:space="preserve">......  </w:t>
      </w:r>
      <w:r>
        <w:rPr>
          <w:color w:val="000000"/>
          <w:sz w:val="20"/>
          <w:sz w:val="20"/>
          <w:szCs w:val="20"/>
          <w:rtl w:val="true"/>
          <w:lang w:bidi="fa-IR"/>
        </w:rPr>
        <w:t>و اشاره به معراج پیامبر اسلام  و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5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شکر از صحبت های دوستان و شروع خواندن حکایت این جلسه در فایل بعدی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یان فایل صد و هشتم </w:t>
      </w:r>
      <w:r>
        <w:rPr>
          <w:b/>
          <w:bCs/>
          <w:color w:val="000000"/>
          <w:sz w:val="20"/>
          <w:szCs w:val="20"/>
          <w:lang w:bidi="fa-IR"/>
        </w:rPr>
        <w:t>A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حبت‌های دوست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رسش و پاسخ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وحی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رک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د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دی‌تیش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یوگ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یپاسان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گاه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خدی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هایی از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0:44:00Z</dcterms:created>
  <dc:creator>afrodit</dc:creator>
  <dc:description/>
  <cp:keywords/>
  <dc:language>en-US</dc:language>
  <cp:lastModifiedBy>afrodit</cp:lastModifiedBy>
  <dcterms:modified xsi:type="dcterms:W3CDTF">2011-12-07T20:21:00Z</dcterms:modified>
  <cp:revision>64</cp:revision>
  <dc:subject/>
  <dc:title/>
</cp:coreProperties>
</file>