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دو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 w:val="20"/>
          <w:szCs w:val="20"/>
          <w:rtl w:val="true"/>
          <w:lang w:bidi="fa-IR"/>
        </w:rPr>
        <w:t>یکساعت و چهل و دو 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4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دامه حکایت دقوقی از جلسه صد و یک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color w:val="000000"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سوم مثنوی از بیت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Cs w:val="18"/>
          <w:lang w:bidi="fa-IR"/>
        </w:rPr>
        <w:t>2084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روع جلسه با موسیقی ملایم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دامه خوش و بش با دوستان آنلاین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بتدا خلاصه ای از جلسه قبل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b/>
          <w:bCs/>
          <w:color w:val="000000"/>
          <w:sz w:val="20"/>
          <w:szCs w:val="20"/>
          <w:rtl w:val="true"/>
        </w:rPr>
        <w:t xml:space="preserve">                         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آن دقوقى داشت خوش ديباجه‏‌اى            عاشق و صاحب كرامت خواجه‌اى‏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مهمترین مشخصه داستان دقوقی این بود که همیشه از خدا میخواست که اولیا و خاصان درگاه خود را بر او آشکار کند و در مقابل، جواب از خدا این بود که تو با داشتن من و بودن من با تو، دیگر به دنبال چه هستی و چه نیازی به دیدن اولیاء من دار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نکه صد آید، نود هم پیش م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Cs w:val="20"/>
          <w:rtl w:val="true"/>
        </w:rPr>
        <w:t xml:space="preserve">                            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ا رب آنها را كه بشناسد دلم 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نده و بسته ميان و مجملم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                        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 انكه نشناسم تو اى يزدان جان             بر من محجوبشان كن مهربان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        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ضرتش گفتى كه اى صدر مهين            اين چه عشق است و چه استسقاست اين؟</w:t>
      </w:r>
      <w:r>
        <w:rPr>
          <w:b/>
          <w:bCs/>
          <w:color w:val="000000"/>
          <w:sz w:val="20"/>
          <w:szCs w:val="20"/>
          <w:rtl w:val="true"/>
        </w:rPr>
        <w:t>!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 xml:space="preserve">                       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هر من دارى چه مى ‏جويى دگر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  چون خدا با تست چون جويى بش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فت شمع از دور ديدم ناگهان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اندر آن ساحل شتابيدم بدان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ور شعله‌‏ى هر يكى شمعى از آن         بر شده خوش تا عنان آسمان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يره گشتم خيرگى هم خيره گشت      موج حيرت عقل را از سر گذشت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        </w:t>
      </w:r>
      <w:r>
        <w:rPr>
          <w:color w:val="00CCFF"/>
          <w:sz w:val="20"/>
          <w:szCs w:val="20"/>
          <w:rtl w:val="true"/>
        </w:rPr>
        <w:t xml:space="preserve">               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از مى‌‏ديدم كه مى‌‏شد هفت يك        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ى‌‏شكافد نور او جيب فلك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ز آن يك بار ديگر هفت شد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مستى و حيرانى من زفت ش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 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     </w:t>
      </w:r>
      <w:r>
        <w:rPr>
          <w:b/>
          <w:bCs/>
          <w:color w:val="00000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تصالاتى ميان شمعها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كه نيايد بر زبان و گفت م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       </w:t>
      </w:r>
      <w:r>
        <w:rPr>
          <w:b/>
          <w:bCs/>
          <w:color w:val="000000"/>
          <w:sz w:val="20"/>
          <w:szCs w:val="20"/>
          <w:rtl w:val="true"/>
        </w:rPr>
        <w:t>.............................                        .................................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       </w:t>
      </w:r>
      <w:r>
        <w:rPr>
          <w:color w:val="00CCFF"/>
          <w:sz w:val="20"/>
          <w:szCs w:val="20"/>
          <w:rtl w:val="true"/>
        </w:rPr>
        <w:t xml:space="preserve">       </w:t>
      </w:r>
      <w:r>
        <w:rPr>
          <w:b/>
          <w:bCs/>
          <w:color w:val="000000"/>
          <w:sz w:val="20"/>
          <w:szCs w:val="20"/>
          <w:rtl w:val="true"/>
        </w:rPr>
        <w:t xml:space="preserve">    </w:t>
      </w:r>
      <w:r>
        <w:rPr>
          <w:b/>
          <w:bCs/>
          <w:color w:val="000000"/>
          <w:sz w:val="20"/>
          <w:szCs w:val="20"/>
          <w:rtl w:val="true"/>
        </w:rPr>
        <w:t> 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ين عجب‏تر كه بر ايشان مى‌‏گذشت         صد هزاران خلق از صحرا و دشت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ز آرزوى سايه جان مى‌‏باختند 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ز گليمى سايه‏بان مى‌‏ساختند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ذره‏اى را بيند و خورشيد نه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 ليك از لطف و كرم نوميد نه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كاروانها بى‌‏نوا و اين ميوه‏ها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پخته مى‌‏ريزد چه سحر است اى خد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يب پوسيده 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ى چيدند خلق    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 در هم ‏افتاده به يغما خشك حلق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فت راندم پيشتر من نيك بخت            باز شد آن هفت جمله يك درخت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فت مى‌‏شد فرد مى‌‏شد هر دمى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 من چسان مى‌‏گشتم از حيرت همى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عد از آن ديدم درختان در نماز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صف كشيده چون جماعت كرده ساز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ك درخت از پيش مانند امام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ديگران اندر پس او در قيام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ن قيام و آن ركوع و آن سجود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از درختان بس شگفتم مى‌‏نمود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اد كردم قول حق را آن زمان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گفت النجم و شجر را يسجدان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 xml:space="preserve">         </w:t>
      </w: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ين درختان را نه زانو نه ميان          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ين چه ترتيب نماز است آن چنان‏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       </w:t>
      </w:r>
      <w:r>
        <w:rPr>
          <w:color w:val="00CCFF"/>
          <w:sz w:val="20"/>
          <w:szCs w:val="20"/>
          <w:rtl w:val="true"/>
        </w:rPr>
        <w:t xml:space="preserve">        </w:t>
      </w:r>
      <w:r>
        <w:rPr>
          <w:color w:val="00CCFF"/>
          <w:sz w:val="20"/>
          <w:szCs w:val="20"/>
          <w:rtl w:val="true"/>
        </w:rPr>
        <w:t xml:space="preserve">  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عد ديرى گشت آنها هفت مرد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جمله در قعده پى يزدان فرد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چشم مى‌‏مالم كه آن هفت ارسلان       تا كيانند و چه دارند از جهان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چون به نزديكى رسيدم من ز راه           كردم ايشان را سلام از انتباه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وم گفتندم جواب آن سلام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اى دقوقى مفخر و تاج كرام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b/>
          <w:bCs/>
          <w:color w:val="000000"/>
          <w:sz w:val="20"/>
          <w:szCs w:val="20"/>
          <w:rtl w:val="true"/>
        </w:rPr>
        <w:t> 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فتم آخر چون مرا بشناختند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پيش از اين بر من نظر ننداختن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     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اعتى با آن گروه مجتبى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چون مراقب گشتم و از خود جدا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م در آن ساعت ز ساعت رست جان     ز انكه ساعت پير گرداند جوان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    </w:t>
      </w:r>
      <w:r>
        <w:rPr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b/>
          <w:bCs/>
          <w:color w:val="000000"/>
          <w:sz w:val="20"/>
          <w:szCs w:val="20"/>
          <w:rtl w:val="true"/>
        </w:rPr>
        <w:t xml:space="preserve"> 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مله تلوينها ز ساعت خاسته ست        رست از تلوين كه از ساعت برست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>       </w:t>
      </w:r>
      <w:r>
        <w:rPr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b/>
          <w:bCs/>
          <w:color w:val="00000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چون ز ساعت ساعتى بيرون شوى        چون نماند محرم بى‏‌چون شوى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      </w:t>
      </w:r>
      <w:r>
        <w:rPr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اعت از بى‌‏ساعتى آگاه نيست           ز آن كس آن سو جز تحير راه نيست‏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 xml:space="preserve">پایان خلاصه‌ی جلسه گذشته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صد و یک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دامه ابیات حکایت دقوق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جلسه صد و دو </w:t>
      </w:r>
      <w:r>
        <w:rPr>
          <w:color w:val="000000"/>
          <w:sz w:val="20"/>
          <w:szCs w:val="20"/>
          <w:rtl w:val="true"/>
        </w:rPr>
        <w:t>)……………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يش رفتن دقوقى به امام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سخن پايان ندارد تيز دو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هين نماز آمد دقوقى پيش رو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يگانه هين دوگانه برگزا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تا مزين گردد از تو روزگار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وگانه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>نماز دو رکعتی که هنگام صبح یا</w:t>
      </w:r>
      <w:r>
        <w:rPr>
          <w:color w:val="000000"/>
          <w:sz w:val="20"/>
          <w:sz w:val="20"/>
          <w:szCs w:val="20"/>
          <w:rtl w:val="true"/>
        </w:rPr>
        <w:t xml:space="preserve"> در مواقع دیگر و</w:t>
      </w:r>
      <w:r>
        <w:rPr>
          <w:color w:val="000000"/>
          <w:sz w:val="20"/>
          <w:sz w:val="20"/>
          <w:szCs w:val="20"/>
          <w:rtl w:val="true"/>
        </w:rPr>
        <w:t xml:space="preserve"> به عنوان نماز مستحبی خوانده میشود </w:t>
      </w:r>
      <w:r>
        <w:rPr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امام چشم روشن در صل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چشم روشن بايد اندر پيشو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شريعت هست مكروه اى كيا            در امامت پيش كردن كور 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شریعت آورده شده که امام جماعت باید بینا باشد و در اق</w:t>
      </w:r>
      <w:r>
        <w:rPr>
          <w:color w:val="000000"/>
          <w:sz w:val="20"/>
          <w:sz w:val="20"/>
          <w:szCs w:val="20"/>
          <w:rtl w:val="true"/>
        </w:rPr>
        <w:t>تدا</w:t>
      </w:r>
      <w:r>
        <w:rPr>
          <w:color w:val="000000"/>
          <w:sz w:val="20"/>
          <w:sz w:val="20"/>
          <w:szCs w:val="20"/>
          <w:rtl w:val="true"/>
        </w:rPr>
        <w:t xml:space="preserve"> به  پیشنماز کور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کراهت وجود دارد،</w:t>
      </w:r>
      <w:r>
        <w:rPr>
          <w:color w:val="000000"/>
          <w:sz w:val="20"/>
          <w:sz w:val="20"/>
          <w:szCs w:val="20"/>
          <w:rtl w:val="true"/>
        </w:rPr>
        <w:t xml:space="preserve"> و</w:t>
      </w:r>
      <w:r>
        <w:rPr>
          <w:color w:val="000000"/>
          <w:sz w:val="20"/>
          <w:sz w:val="20"/>
          <w:szCs w:val="20"/>
          <w:rtl w:val="true"/>
        </w:rPr>
        <w:t xml:space="preserve"> مکروه یعنی کاری که ترجیحا</w:t>
      </w:r>
      <w:r>
        <w:rPr>
          <w:color w:val="000000"/>
          <w:sz w:val="20"/>
          <w:sz w:val="20"/>
          <w:szCs w:val="20"/>
          <w:rtl w:val="true"/>
        </w:rPr>
        <w:t xml:space="preserve"> اگر</w:t>
      </w:r>
      <w:r>
        <w:rPr>
          <w:color w:val="000000"/>
          <w:sz w:val="20"/>
          <w:sz w:val="20"/>
          <w:szCs w:val="20"/>
          <w:rtl w:val="true"/>
        </w:rPr>
        <w:t xml:space="preserve"> انجام نشود بهتر است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ما در اینجا منظور مولانا از چشم ، چشم ظاهربین نیست بلکه چشم باطن میباش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یعنی چشمی که باید واقعیات و حقیقت را ببین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و سر انگشت بر دو چشم  نِه                        هیچ بینی از جهان، انصاف ده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ر نبینی این جهان معدوم نیست                     عیب جز انگشت نفس شوم نی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و ز چشم انگشت را بردار هین                     وانگهانی هر چه میخواهی ببین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لطه نفس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چشم باطن را کور میکند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ر را پرهيز نبود از قذر  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جاست </w:t>
      </w:r>
      <w:r>
        <w:rPr>
          <w:color w:val="000000"/>
          <w:sz w:val="18"/>
          <w:szCs w:val="18"/>
          <w:rtl w:val="true"/>
        </w:rPr>
        <w:t>)     </w:t>
      </w:r>
      <w:r>
        <w:rPr>
          <w:color w:val="000000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Cs w:val="18"/>
          <w:rtl w:val="true"/>
        </w:rPr>
        <w:t>  </w:t>
      </w:r>
      <w:r>
        <w:rPr>
          <w:color w:val="000000"/>
          <w:sz w:val="18"/>
          <w:szCs w:val="18"/>
          <w:rtl w:val="true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باشد اصل پرهيز و حذ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پليدى را نبيند در عبو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يچ مومن را مبادا چشم ك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ر ظاهر در نجاسه‏ى ظاهر است        كور باطن در نجاسات سر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نجاسه‌ى ظاهر از آبى رود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آن نجاسه‏ى باطن افزون مى‏ش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جاسات ظاهری با آبی پاک میشود اما نجاسات باطنی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 فایل صوتی اول به علت اشکال در روم</w:t>
      </w:r>
      <w:r>
        <w:rPr>
          <w:b/>
          <w:bCs/>
          <w:color w:val="000000"/>
          <w:sz w:val="20"/>
          <w:szCs w:val="20"/>
          <w:rtl w:val="true"/>
        </w:rPr>
        <w:t xml:space="preserve">.....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خش موسیقی ملایم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ماز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مام جماع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کرو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یع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شم ظاهر ب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شم باطن ب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و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جاس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2:53:00Z</dcterms:created>
  <dc:creator>afrodit</dc:creator>
  <dc:description/>
  <cp:keywords/>
  <dc:language>en-US</dc:language>
  <cp:lastModifiedBy>afrodit</cp:lastModifiedBy>
  <dcterms:modified xsi:type="dcterms:W3CDTF">2011-12-07T18:43:00Z</dcterms:modified>
  <cp:revision>59</cp:revision>
  <dc:subject/>
  <dc:title/>
</cp:coreProperties>
</file>