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صد و چهار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مدت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130.09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صد و چهار </w:t>
      </w:r>
      <w:r>
        <w:rPr>
          <w:color w:val="00FF00"/>
          <w:sz w:val="20"/>
          <w:szCs w:val="20"/>
          <w:lang w:bidi="fa-IR"/>
        </w:rPr>
        <w:t>A</w:t>
      </w:r>
      <w:r>
        <w:rPr>
          <w:color w:val="00FF00"/>
          <w:sz w:val="20"/>
          <w:szCs w:val="20"/>
          <w:lang w:bidi="fa-IR"/>
        </w:rPr>
        <w:t xml:space="preserve"> : 35.30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  <w:t xml:space="preserve">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0000"/>
          <w:sz w:val="20"/>
          <w:szCs w:val="20"/>
          <w:lang w:bidi="fa-IR"/>
        </w:rPr>
        <w:t>1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حكايت آن مؤذن زشت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‌آواز</w:t>
      </w:r>
      <w:r>
        <w:rPr>
          <w:rStyle w:val="Applestylespan"/>
          <w:rFonts w:ascii="Tahoma" w:hAnsi="Tahoma" w:cs="Tahoma"/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rFonts w:cs="Tahoma" w:ascii="Tahoma" w:hAnsi="Tahoma"/>
          <w:b/>
          <w:bCs/>
          <w:color w:val="00CCFF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       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دفتر پنجم</w:t>
      </w:r>
      <w:r>
        <w:rPr>
          <w:rStyle w:val="Applestylespan"/>
          <w:color w:val="000000"/>
          <w:sz w:val="18"/>
          <w:sz w:val="18"/>
          <w:szCs w:val="18"/>
          <w:rtl w:val="true"/>
          <w:lang w:bidi="fa-IR"/>
        </w:rPr>
        <w:t>،</w:t>
      </w:r>
      <w:r>
        <w:rPr>
          <w:rStyle w:val="Appleconvertedspace"/>
          <w:color w:val="000000"/>
          <w:sz w:val="18"/>
          <w:sz w:val="18"/>
          <w:szCs w:val="18"/>
          <w:rtl w:val="true"/>
        </w:rPr>
        <w:t> 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بيت </w:t>
      </w:r>
      <w:r>
        <w:rPr>
          <w:rStyle w:val="Applestylespan"/>
          <w:color w:val="000000"/>
          <w:sz w:val="18"/>
          <w:szCs w:val="18"/>
        </w:rPr>
        <w:t>3367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</w:t>
      </w:r>
      <w:r>
        <w:rPr>
          <w:b/>
          <w:bCs/>
          <w:color w:val="000000"/>
          <w:sz w:val="20"/>
          <w:szCs w:val="20"/>
          <w:lang w:bidi="fa-IR"/>
        </w:rPr>
        <w:t>2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حكايت آن زن كه گفت شوهر را كه گوشت را گربه</w:t>
      </w:r>
      <w:r>
        <w:rPr>
          <w:rStyle w:val="Applestylespan"/>
          <w:b/>
          <w:b/>
          <w:bCs/>
          <w:color w:val="00CCFF"/>
          <w:rtl w:val="true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خورد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>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را نا دیدن ما غم نباش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ه در خیل‌ات به از ما کم نباش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 از دست تو در عالم نهم رو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لیکن چون تو در عالم نباش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جب گر در چمن بر پای خیز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ه سرو راست پیش‌ات خم نباش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>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>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دیث دوست با دشمن نگویم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ه هرگز مدعی محرم نباش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"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سعدی </w:t>
      </w:r>
      <w:r>
        <w:rPr>
          <w:color w:val="000000"/>
          <w:sz w:val="20"/>
          <w:szCs w:val="20"/>
          <w:rtl w:val="true"/>
          <w:lang w:bidi="fa-IR"/>
        </w:rPr>
        <w:t>"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عد از سلام و علیک با دوستان آنلاین………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10</w:t>
      </w:r>
      <w:r>
        <w:rPr>
          <w:color w:val="000000"/>
          <w:sz w:val="20"/>
          <w:szCs w:val="20"/>
          <w:rtl w:val="true"/>
          <w:lang w:bidi="fa-IR"/>
        </w:rPr>
        <w:t xml:space="preserve"> :</w:t>
      </w:r>
    </w:p>
    <w:p>
      <w:pPr>
        <w:pStyle w:val="PlainText"/>
        <w:bidi w:val="1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حكايت آن موذن زشت آواز كه در كافرستان بانگ نماز داد و مرد كافرى او را هديه دا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 موذن داشت بس آواز بد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در ميان كافرستان بانگ ز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ند گفتندش مگو بانگ نماز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كه شود جنگ و عداوتها دراز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ستيزه كرد و پس بى‌‏احتراز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گفت در كافرستان بانگ نماز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ق خايف شد ز فتنه‌ى عامه‏‌اى       خود بيامد كافرى با جامه‌‏اى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مع و حلوا با چنان جامه‏‌ى لطيف     هديه آورد و بيامد چون اليف‏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دوست با الفت و محبت </w:t>
      </w:r>
      <w:r>
        <w:rPr>
          <w:color w:val="000000"/>
          <w:sz w:val="20"/>
          <w:szCs w:val="20"/>
          <w:rtl w:val="true"/>
        </w:rPr>
        <w:t>)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رس پرسان كاين موذن كو كجاست    كه صلا و بانگ او راحت فزاس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ن چه راحت بود ز آن آواز زشت       گفت كاوازش فتاد اندر كنش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ترى دارم لطيف و بس سنى          آرزو مى‌‏بود او را مومنى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چ اين سودا نمى‌‏رفت از سرش       پندها مى‌‏داد چندين كافرش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دل او مهر ايمان رسته بود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و مجمر بود اين غم من چو عو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عذاب و درد و اشكنجه بدم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كه بجنبد سلسله‏‌ى او دم به دم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چ چاره مى‌‏ندانستم در آن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تا فرو خواند اين موذن آن اذان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دختر چيست اين مكروه بانگ      كه به گوشم آمد اين دو چار دانگ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همه عمر اين چنين آواز زشت       هيچ نشنيدم در اين دير و كنش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اهرش گفتش كه اين بانگ اذان       هست اعلام و شعار مومنان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ورش نامد بپرسيد از دگر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آن دگر هم گفت آرى اى پدر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يقين گشتش رخ او زرد شد         از مسلمانى دل او سرد ش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 رستم من ز تشويش و عذاب         دوش خوش خفتم در آن بى‌‏خوف خواب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م اين بود از آواز او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ديه آوردم به شكر آن مرد كو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ديدش گفت اين هديه پذير         كه مرا گشتى مجير و دستگير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چه كردى با من از احسان و بر        بنده‏‌ى تو گشته‌‏ام من مستمر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به مال و ملك و ثروت فردمى           من دهانت را پر از زر كردمى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ست ايمان شما زرق و مجاز           راه‌زن همچون كه آن بانگ نماز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ك از ايمان و صدق بايزيد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ند حسرت در دل و جانم رسي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9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معنای ظاهری</w:t>
      </w:r>
      <w:r>
        <w:rPr>
          <w:color w:val="000000"/>
          <w:sz w:val="20"/>
          <w:sz w:val="20"/>
          <w:szCs w:val="20"/>
          <w:rtl w:val="true"/>
        </w:rPr>
        <w:t xml:space="preserve"> حکایت توصیه به این میکند  که وقتی شما قصد داری فردی را به عمل و آیینی پسندیده  دعوت کنی،</w:t>
      </w:r>
      <w:r>
        <w:rPr>
          <w:color w:val="000000"/>
          <w:sz w:val="20"/>
          <w:sz w:val="20"/>
          <w:szCs w:val="20"/>
          <w:rtl w:val="true"/>
        </w:rPr>
        <w:t xml:space="preserve"> بهتر است که  </w:t>
      </w:r>
      <w:r>
        <w:rPr>
          <w:color w:val="000000"/>
          <w:sz w:val="20"/>
          <w:sz w:val="20"/>
          <w:szCs w:val="20"/>
          <w:rtl w:val="true"/>
        </w:rPr>
        <w:t xml:space="preserve">  حداقل یک ظاهر خوشی را تدارک  ببینی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حکایتی از گلستان سعدی باب چهارم در فواید خاموشی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قرآن خوان بد صدا</w:t>
      </w:r>
      <w:r>
        <w:rPr>
          <w:color w:val="000000"/>
          <w:sz w:val="20"/>
          <w:szCs w:val="20"/>
          <w:rtl w:val="true"/>
        </w:rPr>
        <w:t>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گر تو قرآن براین نمط  خوانی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بری  رونق  مسلمان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حکایت دوم از گلستان</w:t>
      </w:r>
      <w:r>
        <w:rPr>
          <w:color w:val="000000"/>
          <w:sz w:val="20"/>
          <w:szCs w:val="20"/>
          <w:rtl w:val="true"/>
        </w:rPr>
        <w:t xml:space="preserve">............. </w:t>
      </w:r>
      <w:r>
        <w:rPr>
          <w:color w:val="000000"/>
          <w:sz w:val="20"/>
          <w:sz w:val="20"/>
          <w:szCs w:val="20"/>
          <w:rtl w:val="true"/>
        </w:rPr>
        <w:t>در مورد آن مؤذن که هر جا برای اذان میرفت به واسطه آواز زشتی که داشت همه راضی میشدند که به او پولی بدهند و از شنیدن آوازش خلاص شوند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4.3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أویل حکایت</w:t>
      </w:r>
      <w:r>
        <w:rPr>
          <w:b/>
          <w:bCs/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گر اذان و قرآن را سمبل حقیقت و عرفان و حرف حق بگیریم 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>اذان گو و قرآن خوان بد صدا را میتوان سمبل کسانی دانست که برای توضیح و شناساندن عرفان و حقیقت، چنان راه کلی گویی واغراق و ابهام را پیش میگیرند که در دوران معاصر، عرفان و صوفی گری، در بین تا حدودی اهل فکر و صاحبان بعضی تفکرات،  تنها به عنوان یک سری عقاید هپروتی و ایده آل گرایانه و رویایی شناسایی شده و به قول معروف با بد مطرح کردن و بد دفاع کردن بیشترین ضربه به آن وارد شده است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یتوان گفت بهترین روش را در این زمینه ها نمونه هایی مثل مولانا یا کریشنا مورتی و یا آقای مصفا در پیش گرفته اند که مثلا وقتی در مورد نفس صحبت میشود با مشخص کردن دقیق و صریح موضوع  از ابتدا قدم در راهی روشن و معلوم میگذارند و مورد صحبت را عیان میکنند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>تا هم خود بدانند چه میگویند و هم شنونده مطلب دستگیرش شود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9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ابراز نظر دوستان</w:t>
      </w:r>
      <w:r>
        <w:rPr>
          <w:b/>
          <w:bCs/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دهقان </w:t>
      </w:r>
      <w:r>
        <w:rPr>
          <w:b/>
          <w:bCs/>
          <w:color w:val="00CCFF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صحبت در مورد خودشناسی و خودسازی و آوردن مثالی سمبلیک و جالب از کدبانویی که قصد دارد غذایی مناسب و خوشمزه با در نظر گرفتن همه جوانب کار طبخ کند و تشبیه این آشپزی به </w:t>
      </w:r>
      <w:r>
        <w:rPr>
          <w:color w:val="000000"/>
          <w:sz w:val="20"/>
          <w:szCs w:val="20"/>
          <w:rtl w:val="true"/>
        </w:rPr>
        <w:t>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2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وضیح آقای پانویس در مورد صحبت های دهقان</w:t>
      </w:r>
      <w:r>
        <w:rPr>
          <w:color w:val="000000"/>
          <w:sz w:val="20"/>
          <w:szCs w:val="20"/>
          <w:rtl w:val="true"/>
        </w:rPr>
        <w:t>..........</w:t>
      </w:r>
      <w:r>
        <w:rPr>
          <w:color w:val="000000"/>
          <w:sz w:val="20"/>
          <w:sz w:val="20"/>
          <w:szCs w:val="20"/>
          <w:rtl w:val="true"/>
        </w:rPr>
        <w:t xml:space="preserve">البته آقای دهقان عملا در آشپزی تجربه ای زفت  </w:t>
      </w:r>
      <w:r>
        <w:rPr>
          <w:color w:val="000000"/>
          <w:sz w:val="20"/>
          <w:szCs w:val="20"/>
        </w:rPr>
        <w:t>ZAFT</w:t>
      </w:r>
      <w:r>
        <w:rPr>
          <w:color w:val="00000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rtl w:val="true"/>
        </w:rPr>
        <w:t xml:space="preserve">دارند </w:t>
      </w:r>
      <w:r>
        <w:rPr>
          <w:color w:val="000000"/>
          <w:sz w:val="20"/>
          <w:szCs w:val="20"/>
          <w:rtl w:val="true"/>
        </w:rPr>
        <w:t>!!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4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 مورد ایمیل یکی از دوستان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که به گفته خود در زندگی با مشکلات سنگین فلسفی روبرو بوده اند  تا اینکه چندی پیش با مولوی و سایت شرح مثنوی شما آشنا شدم و</w:t>
      </w:r>
      <w:r>
        <w:rPr>
          <w:color w:val="000000"/>
          <w:sz w:val="20"/>
          <w:szCs w:val="20"/>
          <w:rtl w:val="true"/>
        </w:rPr>
        <w:t>.......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چرا رسیدن به عشق در نخواستن است ؟؟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معنی نخواستن را اگر درباره معنویات باشه نمی‌فهمم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8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اسخ آقای پانویس به این ایمیل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آنچه تو گنج‌اش توهّم میکنی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زان  توهم  گنج را گم میکن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2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توضیح  در مورد سفارش مولانا به طلب کردن و جستجو……</w:t>
      </w:r>
      <w:r>
        <w:rPr>
          <w:color w:val="000000"/>
          <w:sz w:val="20"/>
          <w:szCs w:val="20"/>
          <w:rtl w:val="true"/>
        </w:rPr>
        <w:t xml:space="preserve">. </w:t>
      </w:r>
      <w:r>
        <w:rPr>
          <w:color w:val="000000"/>
          <w:sz w:val="20"/>
          <w:sz w:val="20"/>
          <w:szCs w:val="20"/>
          <w:rtl w:val="true"/>
        </w:rPr>
        <w:t xml:space="preserve">و تناقضی که برای شنونده پیش می آید که بالاخره باید حقیقت را طلب کند و بخواهد یا دور خواستن را قلم بگیرد </w:t>
      </w:r>
      <w:r>
        <w:rPr>
          <w:color w:val="000000"/>
          <w:sz w:val="20"/>
          <w:szCs w:val="20"/>
          <w:rtl w:val="true"/>
        </w:rPr>
        <w:t>!!</w:t>
      </w:r>
      <w:r>
        <w:rPr>
          <w:color w:val="000000"/>
          <w:sz w:val="20"/>
          <w:sz w:val="20"/>
          <w:szCs w:val="20"/>
          <w:rtl w:val="true"/>
        </w:rPr>
        <w:t>؟؟؟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یان فایل صد و چهار </w:t>
      </w:r>
      <w:r>
        <w:rPr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بحث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پنج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وستان سع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لستان سع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بلیغ آیی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رف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صوف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ده آلیس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ریشنا مورت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حمد جعفر مصف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ش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شنا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است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طلب 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استن بوسیله نخواست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رفان و هپرو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22:05:00Z</dcterms:created>
  <dc:creator>afrodit</dc:creator>
  <dc:description/>
  <cp:keywords/>
  <dc:language>en-US</dc:language>
  <cp:lastModifiedBy>afrodit</cp:lastModifiedBy>
  <dcterms:modified xsi:type="dcterms:W3CDTF">2011-12-07T19:52:00Z</dcterms:modified>
  <cp:revision>64</cp:revision>
  <dc:subject/>
  <dc:title/>
</cp:coreProperties>
</file>