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سو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66.2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د و سه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5.2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rtl w:val="true"/>
          <w:lang w:bidi="fa-IR"/>
        </w:rPr>
        <w:t xml:space="preserve">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دامه داستان دقوقی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(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تفسیر حکایت </w:t>
      </w:r>
      <w:r>
        <w:rPr>
          <w:b/>
          <w:bCs/>
          <w:color w:val="00CCFF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                              </w:t>
      </w:r>
      <w:r>
        <w:rPr>
          <w:color w:val="000000"/>
          <w:sz w:val="18"/>
          <w:szCs w:val="18"/>
          <w:rtl w:val="true"/>
          <w:lang w:bidi="fa-IR"/>
        </w:rPr>
        <w:t xml:space="preserve">  </w:t>
      </w:r>
      <w:r>
        <w:rPr>
          <w:color w:val="000000"/>
          <w:sz w:val="18"/>
          <w:sz w:val="18"/>
          <w:szCs w:val="18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غزلی از دیوان شمس تبریز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عاشقان ای عاشقان امروز ماییم و شم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تاده در غرقآبه‌ای ، تا خود که داند آش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سیل عالم پر شود، هر موج چون اشتر ش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رغان آبی را چه غم ، تا غم خورد مرغ هوا  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..........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لام و علیک با دوستان آنلاین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ذر خواهی و توجه دادن دوستان به این نکته که ناشناسی از آی دی خبرنامه جلسات سوء استفاده کرده و برای دوستان خبرنامه تبلیغاتی فرستاده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دوستان مطلع باشند که چنین مواردی هیچوقت از جانب این سایت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ز هم در مورد ایمیلهای مفصل و سنگینی که دوستان ارسال میکنند و عذر خواهی که مطالعه چنین نامه هایی در توان فرصت بنده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خواست رعایت اختصار در نامه ها، از عزیزانی که سوال دارن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اندن خلاصه ای از ابیات حکایت دقوقی از ابتدا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سوم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Cs w:val="20"/>
          <w:rtl w:val="true"/>
        </w:rPr>
        <w:t> 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یان خلاصه</w:t>
      </w:r>
      <w:r>
        <w:rPr>
          <w:color w:val="000000"/>
          <w:sz w:val="20"/>
          <w:sz w:val="20"/>
          <w:szCs w:val="20"/>
          <w:rtl w:val="true"/>
          <w:lang w:bidi="fa-IR"/>
        </w:rPr>
        <w:t>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ستان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دقوقى داشت خوش ديباجه‏‌اى           عاشق و صاحب كرامت خواجه‌ا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قامى مسكنى كم ساختى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دو روز اندر دهى انداختى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 اندر سير بد شب در نماز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اندر شاه باز او همچو ب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چنين تقوى و اوراد و قيام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طالب خاصان حق بودى مد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سفر مُعظم مرادش آن بدى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كه دمى بر بنده‏‌ى خاصى زد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همى ‏گفتى چو مى‌‏رفتى به راه         كن قرين خاصگانم اى ال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رب آنها را كه بشناسد دلم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ه و بسته ميان و مجمل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نكه نشناسم تو اى يزدان جان             بر من محجوبشان كن مهرب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به اینجا مشخص شده که دقوقی خود هنوز به استغنا و فنا نرسیده و برای همین تمنا و خواست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دارد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ضرتش گفتى كه اى صدر مَهين            اين چه عشق است و چه استسقاست ا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t>!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ر من دارى چه مى ‏جويى دگر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چون خدا با تست چون جويى بشر؟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روزى مى‌‏شدم مشتاق‌‏وار            تا ببينم در بشر انوار ي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بينم قلزمى در قطره‏اى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آفتابى درج اندر ذره‏ا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رسيدم سوى يك ساحل به گام     بود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 گشته روز و وقت ش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فت شمع از دور ديدم ناگهان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اندر آن ساحل شتابيدم بد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 شعله‌‏ى هر يكى شمعى از آن         بر شده خوش تا عنان آسم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ه گشتم خيرگى هم خيره گشت      موج حيرت عقل را از سر گذش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 جويان چراغى گشته بو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پيش آن شمعى كه بر مه مى‌‏فز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بندى بد عجب بر ديده‏ها             بندشان مى‌‏كرد يَهْدِي مَنْ يشاء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مى‌‏ديدم كه مى‌‏شد هفت يك           مى‌‏شكافد نور او جيب فلك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آن يك بار ديگر هفت ش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مستى و حيرانى من زفت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الاتى ميان شمعها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ه نيايد بر زبان و گفت م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تر رفتم دوان كان شمعها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تا چه چيز است از نشان كبري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فت شمع اندر نظر شد هفت مرد        نورشان مى‌‏شد به سقف لاجو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هر يك مرد شد شكل درخت             چشمم از سبزى ايشان نيك ب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نبهى برگ پيدا نيست شاخ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رگ هم گم گشته از ميوه‌‏ى فراخ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رختى شاخ بر سِدره زده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سدره چه بود از خلا بيرون شد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خ هر يك رفته در قعر زمين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زيرتر از گاو و ماهى بد يق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خشان از شاخ خندان‏روى‏تر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عقل از آن اشكالشان زير و زب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وه‌‏اى كه بر شكافيدى ز زو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چو آب از ميوه جستى برق نو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عجب‏تر كه بر ايشان مى‌‏گذشت         صد هزاران خلق از صحرا و دش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رزوى سايه جان مى‌‏باختن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گليمى سايه‏بان مى‌‏ساخت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ره‏اى را بيند و خورشيد نه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ليك از لطف و كرم نوميد ن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روانها بى‌‏نوا و اين ميوه‏ها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پخته مى‌‏ريزد چه سحر است اى خد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ب پوسيده همى چيدند خلق            در هم ‏افتاده به يغما خشك حلق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ه هر برگ و شكوفه‏ى آن غصون        دم‌‌‏به‌‏دم يا لَيْتَ قَوْمِي يعلمو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گ مى‌‏آمد ز سوى هر درخت             سوى ما آييد خلق شور بخ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مى‌‏مالم به هر لحظه كه من       خواب مى‌‏بينم خيال اندر زم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راندم پيشتر من نيك بخت            باز شد آن هفت جمله يك در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فت مى‌‏شد فرد مى‌‏شد هر دمى       من چسان مى‌‏گشتم از حيرت هم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آن ديدم درختان در نم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صف كشيده چون جماعت كرده س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درخت از پيش مانند اما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يگران اندر پس او در قي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قيام و آن ركوع و آن سجو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ز درختان بس شگفتم مى‌‏نم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درختان را نه زانو نه ميان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ه ترتيب نماز است آن چن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ديرى گشت آنها هفت مر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جمله در قعده پى يزدان ف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مى‌‏مالم كه آن هفت ارسلان       تا كيانند و چه دارند از جه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نزديكى رسيدم من ز راه           كردم ايشان را سلام از انتبا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 گفتندم جواب آن سلا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ى دقوقى مفخر و تاج كر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عتى با آن گروه مجتبى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چون مراقب گشتم و از خود جد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در آن ساعت ز ساعت رست جان     ز انكه ساعت پير گرداند جو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تلوينها ز ساعت خاسته ست        رست از تلوين كه از ساعت بر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ز ساعت ساعتى بيرون شوى        چون، نماند محرم بى‏‌چون شوى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در شد آن دقوقى در نماز            قوم همچون اطلس آمد او طر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دا كردند آن شاهان قطا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ر پى آن مقتداى نامد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با تكبيرها مقرون شدند          همچو قربان از جهان بيرون شد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عنى تكبير اين است اى امیم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امام </w:t>
      </w:r>
      <w:r>
        <w:rPr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ى خدا پيش تو ما قربان شد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bookmarkStart w:id="0" w:name="OLE_LINK2"/>
      <w:bookmarkStart w:id="1" w:name="OLE_LINK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دقوقى در امامت كرد س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ندر آن ساحل در آمد در نم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آن جماعت در پى او در قيام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اينت زيبا قوم و بگزيده ام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گهان چشمش سوى دريا فتاد            چون شنيد از سوى دريا داد د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End w:id="0"/>
      <w:bookmarkEnd w:id="1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 توجه به نزدیکی دقوقی به دری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سمبل حقیق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ینگونه میتوان تفسیر کرد که او در مرحله ای میباشد که میخواهد نفس را واگذاشته و به حقیقت بپیوندد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اما صداهایی که از جانب</w:t>
      </w:r>
      <w:r>
        <w:rPr>
          <w:color w:val="000000"/>
          <w:sz w:val="20"/>
          <w:sz w:val="20"/>
          <w:szCs w:val="20"/>
          <w:rtl w:val="true"/>
        </w:rPr>
        <w:t xml:space="preserve"> افراد</w:t>
      </w:r>
      <w:r>
        <w:rPr>
          <w:color w:val="000000"/>
          <w:sz w:val="20"/>
          <w:sz w:val="20"/>
          <w:szCs w:val="20"/>
          <w:rtl w:val="true"/>
        </w:rPr>
        <w:t xml:space="preserve"> در کشتی نشست</w:t>
      </w:r>
      <w:r>
        <w:rPr>
          <w:color w:val="000000"/>
          <w:sz w:val="20"/>
          <w:sz w:val="20"/>
          <w:szCs w:val="20"/>
          <w:rtl w:val="true"/>
        </w:rPr>
        <w:t>ه</w:t>
      </w:r>
      <w:r>
        <w:rPr>
          <w:color w:val="000000"/>
          <w:sz w:val="20"/>
          <w:sz w:val="20"/>
          <w:szCs w:val="20"/>
          <w:rtl w:val="true"/>
        </w:rPr>
        <w:t xml:space="preserve"> میرس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ه اشتیاق  نجات از دریا و رسیدن به خشکی را دارند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همچون صداهایی که نفس همواره در گوش ذهن نجوا میکند، دقوقی را از راه باز میدار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ین صداها افکار دقوقی هستند که در هنگام  نماز و اتصال به حقیقت، در حال از بین رفتن و غرق شدن هستند و دقوقی با احیا آنها ، به پایداری نفس خود کمک میکن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یا از منظری دیگر میتوان پرسید ، آنهایی که بر کشتی و در دریا بودند و در بین ایشان از همه تیپ ، حتی فاسق و گنهکار هم وجود داشت ، در دریا که سمبل حقیقت است چکار میکردند و آیا  به حقیقت پیوسته بودند </w:t>
      </w:r>
      <w:r>
        <w:rPr>
          <w:color w:val="00CCFF"/>
          <w:sz w:val="20"/>
          <w:szCs w:val="20"/>
          <w:rtl w:val="true"/>
        </w:rPr>
        <w:t>!!!</w:t>
      </w:r>
      <w:r>
        <w:rPr>
          <w:color w:val="00CCFF"/>
          <w:sz w:val="20"/>
          <w:sz w:val="20"/>
          <w:szCs w:val="20"/>
          <w:rtl w:val="true"/>
        </w:rPr>
        <w:t>؟؟</w:t>
      </w:r>
      <w:r>
        <w:rPr>
          <w:color w:val="00CCFF"/>
          <w:sz w:val="20"/>
          <w:szCs w:val="20"/>
          <w:rtl w:val="true"/>
        </w:rPr>
        <w:t xml:space="preserve">......... </w:t>
      </w:r>
      <w:r>
        <w:rPr>
          <w:color w:val="00CCFF"/>
          <w:sz w:val="20"/>
          <w:sz w:val="20"/>
          <w:szCs w:val="20"/>
          <w:rtl w:val="true"/>
        </w:rPr>
        <w:t>اما با تأویلی که مولانا از کشتی دارد میتوان گفت  که  آنها  هنوز در خشکی نفس گرفتاربودند حتی اگر به خیال خود بر بال امواج حقیقت شناور بوده باشتد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 xml:space="preserve">و چه بسا دریا هم آنها را به خاطر همین تضاد و ناچسب بودن با حق، دفع میکرده </w:t>
      </w:r>
      <w:r>
        <w:rPr>
          <w:color w:val="00CCFF"/>
          <w:sz w:val="20"/>
          <w:szCs w:val="20"/>
          <w:rtl w:val="true"/>
        </w:rPr>
        <w:t xml:space="preserve">!! </w:t>
      </w:r>
      <w:r>
        <w:rPr>
          <w:color w:val="00CCFF"/>
          <w:sz w:val="20"/>
          <w:sz w:val="20"/>
          <w:szCs w:val="20"/>
          <w:rtl w:val="true"/>
        </w:rPr>
        <w:t xml:space="preserve">شاید بهتر بود نجات </w:t>
      </w:r>
      <w:r>
        <w:rPr>
          <w:color w:val="00CCFF"/>
          <w:sz w:val="20"/>
          <w:szCs w:val="20"/>
          <w:rtl w:val="true"/>
        </w:rPr>
        <w:t xml:space="preserve">!! </w:t>
      </w:r>
      <w:r>
        <w:rPr>
          <w:color w:val="00CCFF"/>
          <w:sz w:val="20"/>
          <w:sz w:val="20"/>
          <w:szCs w:val="20"/>
          <w:rtl w:val="true"/>
        </w:rPr>
        <w:t>پیدا نمیکردند و در دریای حقیقت غرق میشدند و به حق می‌پیوستند،</w:t>
      </w:r>
      <w:r>
        <w:rPr>
          <w:color w:val="00CCFF"/>
          <w:sz w:val="20"/>
          <w:szCs w:val="20"/>
          <w:rtl w:val="true"/>
        </w:rPr>
        <w:t xml:space="preserve">.......... </w:t>
      </w:r>
      <w:r>
        <w:rPr>
          <w:color w:val="00CCFF"/>
          <w:sz w:val="20"/>
          <w:sz w:val="20"/>
          <w:szCs w:val="20"/>
          <w:rtl w:val="true"/>
        </w:rPr>
        <w:t xml:space="preserve">پس در اینجا خواست و دعای دقوقی در جهت تقویت نفس اعمال شده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>و در راستای سنت الهی نبوده</w:t>
      </w:r>
      <w:r>
        <w:rPr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 w:val="20"/>
          <w:szCs w:val="20"/>
          <w:rtl w:val="true"/>
        </w:rPr>
        <w:t>و با انکار و تضعیف  حق ، نماینده های حق هم از دید دقوقی ناپدید میشوند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Cs/>
          <w:color w:val="000000"/>
          <w:sz w:val="20"/>
          <w:szCs w:val="20"/>
          <w:rtl w:val="true"/>
        </w:rPr>
        <w:t xml:space="preserve">      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ن دقوقى در امامت كرد ساز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اندر آن ساحل در آمد در نماز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 آن جماعت در پى او در قيام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 اينت زيبا قوم و بگزيده امام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    </w:t>
      </w:r>
      <w:r>
        <w:rPr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اگهان چشمش سوى دريا فتاد            چون شنيد از سوى دريا داد دا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يان موج ديد او كشتيى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در قضا و در بلا و زشتي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شب و هم ابر و هم موج عظيم       اين سه تاريكى و از غرقاب ب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د بادى همچو عزراييل خاست            موجها آشوفت اندر چپ و ر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 كشتى از مهابت كاسته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نعره‌‏ى وا ويلها برخاست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همه اوميد ببريده تمام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دوستان و خال و عم بابا و م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قوقى آن قيامت را بديد             رحم او جوشيد و اشك او دو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ك مى‌‏رفت از دو چشمش و آن دع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ى‏خود از وى مى‌‏برآمد بر سم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ت كشتى از دم آن پهلوان            و اهل كشتى را به جهد خود گم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رهيد آن كشتى و آمد به كام        شد نماز آن جماعت هم تم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پچ پچ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جفجى افتادشان با همدگر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  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كاين فضولى كيست از ما اى پ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يكى با آن دگر گفتند سر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از پس پشت دقوقى مستت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هر يك من نكردستم كنون            اين دعا نى از برون نى از درو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انا كاين امام ما ز در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و الفضولانه مناجاتى بك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ن ديگر كه اى يار يقين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مر مرا هم مى‌‏نمايد اين چن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فضولى بوده است از انقباض             كرد بر مختار مطلق اعتراض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گه كردم سپس تا بنگرم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ه چه مى‌‏گويند آن اهل كر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از ايشان را نديدم در مقام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ته بودند از مقام خود تم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در حسرت ايشان بماند             عمرها در شوق ايشان اشك را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قوقى با دو چشم همچو جو           هين مبر اوميد ايشان را ب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همه‏‌ى كار جهان پرداخته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و و كو مى‌‏گو به جان چون فاخته‏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ین مگو ما را بدان شه بار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 کریمان کارها دشوار نیست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</w:t>
      </w:r>
      <w:r>
        <w:rPr>
          <w:b/>
          <w:bCs/>
          <w:color w:val="000000"/>
          <w:sz w:val="20"/>
          <w:szCs w:val="20"/>
          <w:rtl w:val="true"/>
        </w:rPr>
        <w:t>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سه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.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ماز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ع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یله ها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3:57:00Z</dcterms:created>
  <dc:creator>afrodit</dc:creator>
  <dc:description/>
  <cp:keywords/>
  <dc:language>en-US</dc:language>
  <cp:lastModifiedBy>afrodit</cp:lastModifiedBy>
  <dcterms:modified xsi:type="dcterms:W3CDTF">2011-12-07T19:48:00Z</dcterms:modified>
  <cp:revision>74</cp:revision>
  <dc:subject/>
  <dc:title/>
</cp:coreProperties>
</file>