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صد و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م شرح مثنوی معنو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12.3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پیش جلسه صد و دهم به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3.0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b/>
          <w:bCs/>
          <w:rtl w:val="true"/>
          <w:lang w:bidi="fa-IR"/>
        </w:rPr>
        <w:t xml:space="preserve">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کایت موش و شتر</w:t>
      </w:r>
      <w:r>
        <w:rPr>
          <w:rStyle w:val="Applestylespan"/>
          <w:rFonts w:ascii="Tahoma" w:hAnsi="Tahoma" w:cs="Tahoma"/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Style w:val="Applestylespan"/>
          <w:rFonts w:cs="Tahoma" w:ascii="Tahoma" w:hAnsi="Tahoma"/>
          <w:b/>
          <w:bCs/>
          <w:color w:val="000000"/>
          <w:sz w:val="15"/>
          <w:szCs w:val="15"/>
          <w:rtl w:val="true"/>
        </w:rPr>
        <w:t xml:space="preserve">( </w:t>
      </w:r>
      <w:bookmarkStart w:id="0" w:name="OLE_LINK20"/>
      <w:bookmarkStart w:id="1" w:name="OLE_LINK19"/>
      <w:r>
        <w:rPr>
          <w:rStyle w:val="Applestylespan"/>
          <w:rFonts w:ascii="Tahoma" w:hAnsi="Tahoma" w:cs="Tahoma"/>
          <w:b/>
          <w:b/>
          <w:bCs/>
          <w:color w:val="000000"/>
          <w:sz w:val="15"/>
          <w:sz w:val="15"/>
          <w:szCs w:val="15"/>
          <w:rtl w:val="true"/>
        </w:rPr>
        <w:t>كشيدن موش مهار شتر را و متعجب شدن موش در خود</w:t>
      </w:r>
      <w:r>
        <w:rPr>
          <w:b/>
          <w:b/>
          <w:bCs/>
          <w:rtl w:val="true"/>
        </w:rPr>
        <w:t xml:space="preserve"> </w:t>
      </w:r>
      <w:bookmarkEnd w:id="0"/>
      <w:bookmarkEnd w:id="1"/>
      <w:r>
        <w:rPr>
          <w:b/>
          <w:bCs/>
          <w:rtl w:val="true"/>
        </w:rPr>
        <w:t>)</w:t>
      </w:r>
      <w:r>
        <w:rPr>
          <w:rtl w:val="true"/>
          <w:lang w:bidi="fa-IR"/>
        </w:rPr>
        <w:t xml:space="preserve">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دوم بيت </w:t>
      </w:r>
      <w:r>
        <w:rPr>
          <w:rStyle w:val="Applestylespan"/>
          <w:color w:val="000000"/>
          <w:sz w:val="18"/>
          <w:szCs w:val="18"/>
        </w:rPr>
        <w:t>3436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شروع جلسه با موسیقی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ف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نوی را مسرح مشروح ده                                         صورت امثال او را روح د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حروفش جمله عقل و جان شوند                                 سوی خلدستان جان پران شو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 برادر قصه چون پیمانه ایست                                    معنی اندر وی به سان دانه ا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ۀ معنی بگیرد مرد عقل                                            ننگرد پیمانه را گر گشت نقل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ودکان افسانه ها می آورند                                           درج در افسانه شان بس سر و پند</w:t>
      </w:r>
    </w:p>
    <w:p>
      <w:pPr>
        <w:pStyle w:val="Normal"/>
        <w:jc w:val="left"/>
        <w:rPr/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زل ها گویند در افسانه ها                                           گنج می‌جو در همه ویرانه ه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شنوید ای دوستان این داست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د حقیقت نقد حال ماست آن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های آقای پانویس در مورد شکل جدید اجرای  جلسات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كشيدن موش مهار شتر را و متعجب شدن موش در خ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وشكى در كف مهار اشترى                  در ربود و شد روان او از مرى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تکبر 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شتر از چستى كه با او شد روان            موش غره شد كه هستم پهلوان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ر شتر زد پرتو انديشه‌‏اش                       گفت بنمايم ترا تو باش خوش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ا بيامد بر لب جوى بزرگ                        كاندر او گشتى زبون پيل سترگ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وش آن جا ايستاد و خشك گشت          گفت اشتر اى رفيق كوه و دشت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ين توقف چيست حيرانى چرا                 پا بنه مردانه اندر جو در آ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و قلاووزى</w:t>
      </w:r>
      <w:r>
        <w:rPr>
          <w:rStyle w:val="Applestylespan"/>
          <w:color w:val="000000"/>
          <w:sz w:val="18"/>
          <w:szCs w:val="18"/>
          <w:rtl w:val="true"/>
        </w:rPr>
        <w:t xml:space="preserve">(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راهنما 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و پيش‌‌آهنگ من          در ميان ره مباش و تن مزن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اين آب شگرف است و عميق          من همى‏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رسم ز غرقاب اى رفيق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اشتر تا ببينم حد آب                       پا در او بنهاد آن اشتر شتاب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تا زانوست آب اى كور موش            از چه حيران گشتى و رفتى ز هوش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مور تست و ما را اژدهاست            كه ز زانو تا به زانو فرق‏هاست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ر ترا تا زانو است اى پر هنر                  مر مرا صد گز گذشت از فرق سر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گستاخى مكن بار دگر                     تا نسوزد جسم و جانت زين شرر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و مرى با مثل خود موشان بكن               با شتر مر موش را نبود سخن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توبه كردم از بهر خدا                      بگذران زين آب مهلك مر مرا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رحم آمد مر شتر را گفت هين                 برجه و بر كودبان من نشين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ين گذشتن شد مسلم مر مرا                بگذرانم صد هزاران چون ترا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و رعيت باش چون سلطان نه‏اى             خود مران چون مرد كشتيبان نه‏اى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أَنْصِتُوا</w:t>
      </w:r>
      <w:r>
        <w:rPr>
          <w:rStyle w:val="Applestylespan"/>
          <w:color w:val="000000"/>
          <w:sz w:val="18"/>
          <w:szCs w:val="18"/>
          <w:rtl w:val="true"/>
        </w:rPr>
        <w:t>(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ساکت باش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ید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را گوش كن خاموش باش  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ون زبان حق نگشتى گوش باش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9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طبق قرار جدید، صورت داستان خوانده شد و قرار بر این شد که دوستان نظر های خود را ارائه دهند تا بعدا با در کنار گذاشتن نظرات به یک تفسیر پخته تری دست پیدا شود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0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 فایل </w:t>
      </w:r>
      <w:r>
        <w:rPr>
          <w:b/>
          <w:bCs/>
          <w:sz w:val="20"/>
          <w:szCs w:val="20"/>
          <w:rtl w:val="true"/>
        </w:rPr>
        <w:t>...</w:t>
      </w:r>
      <w:r>
        <w:rPr>
          <w:b/>
          <w:b/>
          <w:bCs/>
          <w:sz w:val="20"/>
          <w:sz w:val="20"/>
          <w:szCs w:val="20"/>
          <w:rtl w:val="true"/>
        </w:rPr>
        <w:t>تکنوازی  پیانو</w:t>
      </w:r>
      <w:r>
        <w:rPr>
          <w:b/>
          <w:bCs/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برنامه جدید تفسی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26:00Z</dcterms:created>
  <dc:creator>afrodit</dc:creator>
  <dc:description/>
  <cp:keywords/>
  <dc:language>en-US</dc:language>
  <cp:lastModifiedBy>afrodit</cp:lastModifiedBy>
  <dcterms:modified xsi:type="dcterms:W3CDTF">2011-12-07T20:45:00Z</dcterms:modified>
  <cp:revision>40</cp:revision>
  <dc:subject/>
  <dc:title/>
</cp:coreProperties>
</file>