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شش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59.0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گوینده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دکتر منصور بنانی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  <w:t xml:space="preserve">                       </w:t>
      </w:r>
      <w:bookmarkStart w:id="0" w:name="OLE_LINK4"/>
      <w:bookmarkStart w:id="1" w:name="OLE_LINK3"/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rStyle w:val="Applestylespan"/>
          <w:b/>
          <w:bCs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دنباله</w:t>
      </w:r>
      <w:r>
        <w:rPr>
          <w:rStyle w:val="Applestylespan"/>
          <w:b/>
          <w:b/>
          <w:bCs/>
          <w:rtl w:val="true"/>
        </w:rPr>
        <w:t xml:space="preserve"> </w:t>
      </w:r>
      <w:bookmarkStart w:id="2" w:name="OLE_LINK2"/>
      <w:bookmarkStart w:id="3" w:name="OLE_LINK1"/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قصه‌ی فقير روزی ‌طلب، بی ‌واسطه‌ی کسب</w:t>
      </w:r>
      <w:r>
        <w:rPr>
          <w:color w:val="000000"/>
          <w:sz w:val="20"/>
          <w:sz w:val="20"/>
          <w:szCs w:val="20"/>
          <w:rtl w:val="true"/>
        </w:rPr>
        <w:t xml:space="preserve">                     </w:t>
      </w:r>
      <w:bookmarkEnd w:id="2"/>
      <w:bookmarkEnd w:id="3"/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ششم، بیت </w:t>
      </w:r>
      <w:r>
        <w:rPr>
          <w:rStyle w:val="Applestylespan"/>
          <w:color w:val="000000"/>
          <w:sz w:val="18"/>
          <w:szCs w:val="18"/>
        </w:rPr>
        <w:t>1834</w:t>
      </w:r>
      <w:bookmarkEnd w:id="0"/>
      <w:bookmarkEnd w:id="1"/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  <w:rtl w:val="true"/>
        </w:rPr>
      </w:r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شروع جلسه با  تکنوازی تار  و تبریک به مناسبت فرا رسیدن  بهار </w:t>
      </w:r>
      <w:r>
        <w:rPr>
          <w:b/>
          <w:bCs/>
          <w:color w:val="000000"/>
          <w:sz w:val="20"/>
          <w:szCs w:val="20"/>
        </w:rPr>
        <w:t>1388</w:t>
      </w:r>
      <w:r>
        <w:rPr>
          <w:b/>
          <w:bCs/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گفت پیغمبر ز سرمای بهار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ن مپوشانید یاران زینها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انکه با جان شما آن میکند</w:t>
      </w:r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color w:val="000000"/>
          <w:sz w:val="20"/>
          <w:sz w:val="20"/>
          <w:szCs w:val="20"/>
          <w:rtl w:val="true"/>
        </w:rPr>
        <w:t>کان بهاران با درختان میکند</w:t>
      </w:r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کنی خدمت نخوانی یک ک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 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کتاب </w:t>
      </w:r>
      <w:r>
        <w:rPr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های نادره یابی ز جیب</w:t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البته خدمت کردنی که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خدمت کنی</w:t>
      </w:r>
      <w:r>
        <w:rPr>
          <w:color w:val="00CCFF"/>
          <w:sz w:val="20"/>
          <w:sz w:val="20"/>
          <w:szCs w:val="20"/>
          <w:rtl w:val="true"/>
        </w:rPr>
        <w:t xml:space="preserve"> و برای  کار خود اسم نگذاری</w:t>
      </w:r>
      <w:r>
        <w:rPr>
          <w:color w:val="00CCFF"/>
          <w:sz w:val="20"/>
          <w:szCs w:val="20"/>
          <w:rtl w:val="true"/>
        </w:rPr>
        <w:t xml:space="preserve">......  </w:t>
      </w:r>
      <w:r>
        <w:rPr>
          <w:color w:val="00CCFF"/>
          <w:sz w:val="20"/>
          <w:sz w:val="20"/>
          <w:szCs w:val="20"/>
          <w:rtl w:val="true"/>
        </w:rPr>
        <w:t xml:space="preserve">میشود گفت مثل </w:t>
      </w:r>
      <w:r>
        <w:rPr>
          <w:color w:val="00CCFF"/>
          <w:sz w:val="20"/>
          <w:sz w:val="20"/>
          <w:szCs w:val="20"/>
          <w:rtl w:val="true"/>
        </w:rPr>
        <w:t>کودکی که</w:t>
      </w:r>
      <w:r>
        <w:rPr>
          <w:color w:val="00CCFF"/>
          <w:sz w:val="20"/>
          <w:sz w:val="20"/>
          <w:szCs w:val="20"/>
          <w:rtl w:val="true"/>
        </w:rPr>
        <w:t xml:space="preserve"> میرود و برای همبازیهای خود مثلا آب میآورد تا در یک همکاری و بازی جمعی</w:t>
      </w:r>
      <w:r>
        <w:rPr>
          <w:color w:val="00CCFF"/>
          <w:sz w:val="20"/>
          <w:sz w:val="20"/>
          <w:szCs w:val="20"/>
          <w:rtl w:val="true"/>
        </w:rPr>
        <w:t xml:space="preserve"> گل درست کنند و چیزی بسازند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CCFF"/>
          <w:sz w:val="20"/>
          <w:szCs w:val="20"/>
          <w:rtl w:val="true"/>
        </w:rPr>
        <w:t>.</w:t>
      </w:r>
      <w:r>
        <w:rPr>
          <w:color w:val="00CCFF"/>
          <w:sz w:val="20"/>
          <w:szCs w:val="20"/>
          <w:rtl w:val="true"/>
        </w:rPr>
        <w:t>......</w:t>
      </w:r>
      <w:r>
        <w:rPr>
          <w:color w:val="00CCFF"/>
          <w:sz w:val="20"/>
          <w:szCs w:val="20"/>
          <w:rtl w:val="true"/>
        </w:rPr>
        <w:t>....</w:t>
      </w: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فقط حضور دارد</w:t>
      </w:r>
      <w:r>
        <w:rPr>
          <w:color w:val="00CCFF"/>
          <w:sz w:val="20"/>
          <w:szCs w:val="20"/>
          <w:rtl w:val="true"/>
        </w:rPr>
        <w:t>.................</w:t>
      </w: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نمیتوان</w:t>
      </w:r>
      <w:r>
        <w:rPr>
          <w:color w:val="00CCFF"/>
          <w:sz w:val="20"/>
          <w:sz w:val="20"/>
          <w:szCs w:val="20"/>
          <w:rtl w:val="true"/>
        </w:rPr>
        <w:t xml:space="preserve"> ”</w:t>
      </w:r>
      <w:r>
        <w:rPr>
          <w:color w:val="00CCFF"/>
          <w:sz w:val="20"/>
          <w:sz w:val="20"/>
          <w:szCs w:val="20"/>
          <w:rtl w:val="true"/>
        </w:rPr>
        <w:t xml:space="preserve"> خدمت کرد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>و</w:t>
      </w:r>
      <w:r>
        <w:rPr>
          <w:color w:val="00CCFF"/>
          <w:sz w:val="20"/>
          <w:sz w:val="20"/>
          <w:szCs w:val="20"/>
          <w:rtl w:val="true"/>
        </w:rPr>
        <w:t xml:space="preserve"> در عین حال در درون خود تکرار کرد که بله من خدمت میکنم و</w:t>
      </w:r>
      <w:r>
        <w:rPr>
          <w:color w:val="00CCFF"/>
          <w:sz w:val="20"/>
          <w:sz w:val="20"/>
          <w:szCs w:val="20"/>
          <w:rtl w:val="true"/>
        </w:rPr>
        <w:t xml:space="preserve"> با بزرگواری</w:t>
      </w:r>
      <w:r>
        <w:rPr>
          <w:color w:val="00CCFF"/>
          <w:sz w:val="20"/>
          <w:sz w:val="20"/>
          <w:szCs w:val="20"/>
          <w:rtl w:val="true"/>
        </w:rPr>
        <w:t xml:space="preserve"> هیچ انتظاری هم ندارم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>صرف عبور این اندیشه از ذهن</w:t>
      </w:r>
      <w:r>
        <w:rPr>
          <w:color w:val="00CCFF"/>
          <w:sz w:val="20"/>
          <w:sz w:val="20"/>
          <w:szCs w:val="20"/>
          <w:rtl w:val="true"/>
        </w:rPr>
        <w:t>،</w:t>
      </w:r>
      <w:r>
        <w:rPr>
          <w:color w:val="00CCFF"/>
          <w:sz w:val="20"/>
          <w:sz w:val="20"/>
          <w:szCs w:val="20"/>
          <w:rtl w:val="true"/>
        </w:rPr>
        <w:t xml:space="preserve"> باطل کننده نادانستگی است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>علمهای نادره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>علم هایی که در کتب و دانش ظاهری و حفظیات نیستند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شاید علم لدنّی </w:t>
      </w:r>
      <w:r>
        <w:rPr>
          <w:color w:val="00CCFF"/>
          <w:sz w:val="20"/>
          <w:szCs w:val="20"/>
          <w:rtl w:val="true"/>
        </w:rPr>
        <w:t xml:space="preserve">( </w:t>
      </w:r>
      <w:r>
        <w:rPr>
          <w:color w:val="00CCFF"/>
          <w:sz w:val="20"/>
          <w:sz w:val="20"/>
          <w:szCs w:val="20"/>
          <w:rtl w:val="true"/>
        </w:rPr>
        <w:t xml:space="preserve">از نزد من </w:t>
      </w:r>
      <w:r>
        <w:rPr>
          <w:color w:val="00CCFF"/>
          <w:sz w:val="20"/>
          <w:szCs w:val="20"/>
          <w:rtl w:val="true"/>
        </w:rPr>
        <w:t xml:space="preserve">) </w:t>
      </w:r>
      <w:r>
        <w:rPr>
          <w:color w:val="00CCFF"/>
          <w:sz w:val="20"/>
          <w:sz w:val="20"/>
          <w:szCs w:val="20"/>
          <w:rtl w:val="true"/>
        </w:rPr>
        <w:t>به همین معنا باشد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که با </w:t>
      </w:r>
      <w:r>
        <w:rPr>
          <w:color w:val="00CCFF"/>
          <w:sz w:val="20"/>
          <w:sz w:val="20"/>
          <w:szCs w:val="20"/>
          <w:rtl w:val="true"/>
        </w:rPr>
        <w:t>خالی شدن</w:t>
      </w:r>
      <w:r>
        <w:rPr>
          <w:color w:val="00CCFF"/>
          <w:sz w:val="20"/>
          <w:sz w:val="20"/>
          <w:szCs w:val="20"/>
          <w:rtl w:val="true"/>
        </w:rPr>
        <w:t xml:space="preserve"> ذهن از دانسته های اکتسابی</w:t>
      </w:r>
      <w:r>
        <w:rPr>
          <w:color w:val="00CCFF"/>
          <w:sz w:val="20"/>
          <w:sz w:val="20"/>
          <w:szCs w:val="20"/>
          <w:rtl w:val="true"/>
        </w:rPr>
        <w:t xml:space="preserve"> یا فلج شدن ذهن،</w:t>
      </w:r>
      <w:r>
        <w:rPr>
          <w:color w:val="00CCFF"/>
          <w:sz w:val="20"/>
          <w:sz w:val="20"/>
          <w:szCs w:val="20"/>
          <w:rtl w:val="true"/>
        </w:rPr>
        <w:t xml:space="preserve"> ظهور میکند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>انعکاس علم هستی در آینه پاک و بدون غبار وجود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>وقتی همه خواست ها کنار میروند و گفتگو های درونی متوقف میشود</w:t>
      </w:r>
      <w:r>
        <w:rPr>
          <w:color w:val="00CCFF"/>
          <w:sz w:val="20"/>
          <w:szCs w:val="20"/>
          <w:rtl w:val="true"/>
        </w:rPr>
        <w:t>...</w:t>
      </w:r>
    </w:p>
    <w:p>
      <w:pPr>
        <w:pStyle w:val="Normal"/>
        <w:jc w:val="left"/>
        <w:rPr/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</w:t>
      </w:r>
      <w:r>
        <w:rPr>
          <w:color w:val="00CCFF"/>
          <w:sz w:val="20"/>
          <w:szCs w:val="20"/>
          <w:rtl w:val="true"/>
        </w:rPr>
        <w:t xml:space="preserve">                            </w:t>
      </w:r>
      <w:r>
        <w:rPr>
          <w:color w:val="00CCFF"/>
          <w:sz w:val="20"/>
          <w:szCs w:val="20"/>
          <w:rtl w:val="true"/>
        </w:rPr>
        <w:t xml:space="preserve">   </w:t>
      </w:r>
      <w:r>
        <w:rPr>
          <w:color w:val="00CCFF"/>
          <w:sz w:val="20"/>
          <w:sz w:val="20"/>
          <w:szCs w:val="20"/>
          <w:rtl w:val="true"/>
        </w:rPr>
        <w:t xml:space="preserve">تبکم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مام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قص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قی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و نشان ج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آن گنج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ندر آن رقعه نبشته بود اين                         که برون شهر گنجي دان دفي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فلان قبه که در وي مشهدست                پشت او در شهر و در در فدفد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فلان گنبد که مقبره ای است و پشت به شهر دارد</w:t>
      </w:r>
      <w:r>
        <w:rPr>
          <w:color w:val="000000"/>
          <w:sz w:val="20"/>
          <w:sz w:val="20"/>
          <w:szCs w:val="20"/>
          <w:rtl w:val="true"/>
        </w:rPr>
        <w:t xml:space="preserve"> و</w:t>
      </w:r>
      <w:r>
        <w:rPr>
          <w:color w:val="000000"/>
          <w:sz w:val="20"/>
          <w:sz w:val="20"/>
          <w:szCs w:val="20"/>
          <w:rtl w:val="true"/>
        </w:rPr>
        <w:t xml:space="preserve"> رو به بیابان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شت با وي کن تو رو در قبله آر                   وانگهان از قوس تيري بر گذ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چون فکندي تير از قوس اي سعاد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عادتمند 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   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 کن آن موضع که تيرت اوفتا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کمان سخت آورد آن فتي                     تير پرانيد در صحن فض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و تبر آورد و بيل او شاد شاد                       کند آن موضع که تيرش اوفتا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ند شد هم او و هم بيل و تبر                     خود نديد از گنج پنهاني اث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‌چنين هر روز تير انداختي                       ليک جاي گنج را نشناختي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چونک اين را پيشه کرد او بر دوام                 فجفجي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چ پچ 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شهر افتاد و عوا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اش شدن خبر اين گنج و رسيدن به گوش پادشاه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خبر کردند سلطان را ازين                     آن گروهي که بدند اندر کمي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عرضه کردند آن سخن را زيردست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نهانی 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   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ه فلاني گنج‌نامه يافت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شنيد اين شخص کين با شه رسيد      جز که تسليم و رضا چاره ندي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ش از آنک اشکنجه بيند زان قباد               رقعه را آن شخص پيش او نها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تا اين رقعه را يابيده‌ام                         گنج نه و رنج بي‌حد ديده‌ا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د نشد يک حبه از گنج آشکار                  ليک پيچيدم بسي من هم‌چو م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دت ماهي چنينم تلخ‌کام                          که زيان و سود اين بر من حرا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وک بختت بر کند زين کان غطا                    اي شه پيروزجنگ و دزگش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شد که  اقبال شما پرده از این معدن و گنج بردارد ای شاه پیروز و قلعه گش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دت شش ماه و افزون پادشاه                    تير مي‌انداخت و برمي‌کند چاه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کجا سخته کماني بود چُست                  تير داد انداخت و هر سو گنج ج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غير تشويش و غم و طامات ني                   هم‌چو عنقا نام فاش و ذات ني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ميد شدن آن پادشاه از يافتن آن گنج و ملول شدن او از طلب آ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ک تعويق آمد اندر عرض و طول               شاه شد زان گنج دل سير و ملول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شتها را گز گز آن شه چاه کند                    رقعه را از خشم پيش او فک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فت گير اين رقعه کش آثار نيست               تو بدين اوليتري کت کار ني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يست اين کار کسي کش هست کار           که بسوزد گل بگردد گرد خا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در افتد اهل اين ماخوليا                           منتظر که رويد از آهن گي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خت جاني بايد اين فن را چو تو                تو که داري جان سخت اين را بج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جا باید به ورود کارکتر شاه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مبل حقیق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در حکایت توجه نمود و به منظور مولوی در این مورد توجه داشت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ولین چیزی که به ذهن میرسد حذر کردن از خودباختگی میباشد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ر ادامه توضیحی مفصل در مورد خودباختگی و انواع آن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ورد دوم با مدخلیت شاه به عنوان حقیقت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color w:val="000000"/>
          <w:sz w:val="20"/>
          <w:sz w:val="20"/>
          <w:szCs w:val="20"/>
          <w:rtl w:val="true"/>
        </w:rPr>
        <w:t>متذکر میشود که با دخالت ذهن و خود و پرتاب تیرهای فکری در حالت حرص، در مسیر سلوک نتیجه ای کسب نخواهد شد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و یافتن گنج را با روش پرتاب تیر های فکری رد میکن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و سومین مورد اینکه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در مسیر سیر و سلوک  متوسل شده به دیگران فایده ای ندارد و باید به تجربه شخصی تکیه کرد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 شاید حتی منجر به این شود که دوستی های دنیوی را نیز قطع کنیم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که منظور بیشتر دوستیهای کاذب و اعتباری است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و تکیه آخر با اشاره به سخت جانی که نام برده میشود، تاکید مولاناست به جدیت و پیگیری ممتد در مسیر رسیدن به حقیق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 نيابي نبودت هرگز ملال                          ور بيابي آن به تو کردم حلال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 راه نااميدي کي رود                            عشق باشد کان طرف بر سر د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لاابالي عشق باشد ني خرد                      عقل آن جويد کز آن سودي بر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رک‌تاز و تن‌گداز و بي‌حيا                            در بلا چون سنگ زير آسي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خت‌رويي که ندارد هيچ پشت                  بهره‌جويي را درون خويش کش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اک مي‌بازد نباشد مزدجو                          آنچنان که پاک مي‌گيرد ز ه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 پی بردن به وخامت حضور نفس، با جدیت و خالصانه قدم در راه میگذارد و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مي‌دهد حق هستيش بي‌علتي                 مي‌سپارد باز بي‌علت فتي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که فتوت دادن بي علتست                         پاک‌بازي خارج هر ملت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زانک ملت فضل جويد يا خلاص                    پاک بازانند قربانان خاص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ني خدا را امتحاني مي‌کنند                       ني در سود و زياني مي‌زنن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2"/>
          <w:szCs w:val="22"/>
          <w:rtl w:val="true"/>
          <w:lang w:bidi="fa-IR"/>
        </w:rPr>
        <w:t> 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ز دادن شاه گنج‌نامه را به آن فقير کي بگير ما از سر اين برخاستي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ک رقعه‌ي گنج پر آشوب را                     شه مسلم داشت آن مکروب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دوهگین 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شت آمن او ز خصمان و ز نيش                  رفت و مي‌پيچيد در سوداي خوي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ز توسل به دیگران و خود باختگی رها میشود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ر کرد او عشق دردانديش را                      کلب ليسد خويش ريش خويش 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مچون سگی که خودش زخم خود را می‌لیسد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سالک باید با تکیه به همت و عشق خود ادامه مسیر ده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شق را در پيچش خود يار نيست               محرمش در ده يکي ديار ني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یار </w:t>
      </w:r>
      <w:r>
        <w:rPr>
          <w:color w:val="000000"/>
          <w:sz w:val="20"/>
          <w:szCs w:val="20"/>
          <w:rtl w:val="true"/>
        </w:rPr>
        <w:t xml:space="preserve">= </w:t>
      </w:r>
      <w:r>
        <w:rPr>
          <w:color w:val="000000"/>
          <w:sz w:val="20"/>
          <w:sz w:val="20"/>
          <w:szCs w:val="20"/>
          <w:rtl w:val="true"/>
        </w:rPr>
        <w:t>دیر نشین یا صاحب دی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 درین دیر کهن تنهای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رچه مولود اُم و آبائ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rtl w:val="true"/>
          <w:lang w:bidi="fa-IR"/>
        </w:rPr>
        <w:t xml:space="preserve">                </w:t>
      </w:r>
      <w:r>
        <w:rPr>
          <w:color w:val="000000"/>
          <w:sz w:val="22"/>
          <w:sz w:val="22"/>
          <w:szCs w:val="22"/>
          <w:rtl w:val="true"/>
          <w:lang w:bidi="fa-IR"/>
        </w:rPr>
        <w:t>نيست از عاشق کسي ديوانه‌تر                  عقل از سوداي او کورست و ک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rtl w:val="true"/>
        </w:rPr>
        <w:t xml:space="preserve">                </w:t>
      </w:r>
      <w:r>
        <w:rPr>
          <w:color w:val="000000"/>
          <w:sz w:val="22"/>
          <w:sz w:val="22"/>
          <w:szCs w:val="22"/>
          <w:rtl w:val="true"/>
          <w:lang w:bidi="fa-IR"/>
        </w:rPr>
        <w:t>زآنک اين ديوانگي عام نيست                     طب را ارشاد اين احکام ني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rtl w:val="true"/>
          <w:lang w:bidi="fa-IR"/>
        </w:rPr>
        <w:t xml:space="preserve">               </w:t>
      </w:r>
      <w:r>
        <w:rPr>
          <w:color w:val="000000"/>
          <w:sz w:val="22"/>
          <w:sz w:val="22"/>
          <w:szCs w:val="22"/>
          <w:rtl w:val="true"/>
          <w:lang w:bidi="fa-IR"/>
        </w:rPr>
        <w:t>گر طبيبي را رسد زين گون جنون                 دفتر طب را فرو شويد به خ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2"/>
          <w:szCs w:val="22"/>
          <w:rtl w:val="true"/>
        </w:rPr>
        <w:t xml:space="preserve">              </w:t>
      </w:r>
      <w:r>
        <w:rPr>
          <w:color w:val="000000"/>
          <w:sz w:val="22"/>
          <w:sz w:val="22"/>
          <w:szCs w:val="22"/>
          <w:rtl w:val="true"/>
          <w:lang w:bidi="fa-IR"/>
        </w:rPr>
        <w:t>طب جمله‌ي عقلها منقوش اوست               روي جمله دلبران روپوش او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5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ي در روي خود آر اي عشق‌کيش               نيست اي مفتون ترا جز خويش خوي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ی جویای حقیقت بدان که در سیر و سلوک غیر خودت خویش و همراهی نداری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مکن است راهنمایی بگیری اما کسی جز خودت نمیتواند تو را در راه پیش ببرد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قبله از دل ساخت آمد در دعا                      ليس للانسان الا ما سعي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آیه </w:t>
      </w:r>
      <w:r>
        <w:rPr>
          <w:b/>
          <w:bCs/>
          <w:color w:val="000000"/>
          <w:sz w:val="20"/>
          <w:szCs w:val="20"/>
        </w:rPr>
        <w:t>39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وره نج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برای انسان نیست جز آنچه با تلاش خود به دست میآورد </w:t>
      </w:r>
      <w:r>
        <w:rPr>
          <w:color w:val="000000"/>
          <w:sz w:val="20"/>
          <w:szCs w:val="20"/>
          <w:rtl w:val="true"/>
        </w:rPr>
        <w:t>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پيش از آن کو پاسخي بشنيده بود               سالها اندر دعا پيچيده ب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ي‌اجابت بر دعاها مي‌تنيد                         از کرم لبيک پنهان مي‌شني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وي او نه هاتف و نه پيک بود                    گوش اوميدش پر از لبيک بود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دون ملامت خود و بی انتظار  ادامه مسیر میدا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توجه به اینکه  بیشتر تیرهای فکری که ما پرتاب میکنیم تیرهای ملامت خود می‌باشد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40</w:t>
      </w:r>
      <w:r>
        <w:rPr>
          <w:color w:val="0000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جوع کردن به قصه‌ي قبه و گنج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طالب گنجش مبين خود گنج اوست             دوست کي باشد به معني غير دوست</w:t>
      </w:r>
    </w:p>
    <w:p>
      <w:pPr>
        <w:pStyle w:val="Normal"/>
        <w:jc w:val="left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الک رها شده از تیرهای ملامت در میابد که گنج خود اوست و هر چه با اوست از دوست است و قابل احترام و رعایت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شریح و توضیح تنبلی منفی و بی عملی مثبت در سیر و سلوک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>مراقبه عمیق یک نوع بی عملی مثبت به حساب می آی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بارزه با ناپاکی های درون بوسیله ملامت خود تنها باعث تشدید این ناپاکی ها خواهد ش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و باعث اتلاف انرژی خواهد ش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صولا ملامت خود یکی از ستونهای اصلی تشکیل دهنده خود کاذب میباشد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و ما را با موتورهای حرص و خشم در یک دایره بسته به تقلا وامیدار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در این حکایت سالک قدم به قدم ستونهای معبد دروغین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خود </w:t>
      </w:r>
      <w:r>
        <w:rPr>
          <w:color w:val="000000"/>
          <w:sz w:val="20"/>
          <w:szCs w:val="20"/>
          <w:rtl w:val="true"/>
        </w:rPr>
        <w:t xml:space="preserve">"  </w:t>
      </w:r>
      <w:r>
        <w:rPr>
          <w:color w:val="000000"/>
          <w:sz w:val="20"/>
          <w:sz w:val="20"/>
          <w:szCs w:val="20"/>
          <w:rtl w:val="true"/>
        </w:rPr>
        <w:t xml:space="preserve">را فرو میریزد و به گنج درون نزدیک و نزدیکتر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</w:t>
      </w:r>
      <w:r>
        <w:rPr>
          <w:b/>
          <w:bCs/>
          <w:color w:val="000000"/>
          <w:sz w:val="20"/>
          <w:szCs w:val="20"/>
          <w:rtl w:val="true"/>
        </w:rPr>
        <w:t xml:space="preserve">......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تار و ضرب </w:t>
      </w:r>
      <w:r>
        <w:rPr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چهار مضراب در همایون </w:t>
      </w:r>
      <w:r>
        <w:rPr>
          <w:b/>
          <w:bCs/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 ششم 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شش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دمت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نج در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لاش و جدی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باخت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رص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ش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ال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یر و سلو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وس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امت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نبل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 عملی مثب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کاذ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38:00Z</dcterms:created>
  <dc:creator>afrodit</dc:creator>
  <dc:description/>
  <cp:keywords/>
  <dc:language>en-US</dc:language>
  <cp:lastModifiedBy>afrodit</cp:lastModifiedBy>
  <dcterms:modified xsi:type="dcterms:W3CDTF">2011-12-07T20:11:00Z</dcterms:modified>
  <cp:revision>99</cp:revision>
  <dc:subject/>
  <dc:title/>
</cp:coreProperties>
</file>