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C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جلسه اول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9.2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       </w:t>
      </w:r>
      <w:r>
        <w:rPr>
          <w:b/>
          <w:bCs/>
          <w:color w:val="00CCFF"/>
          <w:sz w:val="20"/>
          <w:szCs w:val="20"/>
          <w:lang w:bidi="fa-IR"/>
        </w:rPr>
        <w:t>1</w:t>
      </w:r>
      <w:r>
        <w:rPr>
          <w:b/>
          <w:bCs/>
          <w:color w:val="00CCFF"/>
          <w:sz w:val="20"/>
          <w:szCs w:val="20"/>
          <w:rtl w:val="true"/>
          <w:lang w:bidi="fa-IR"/>
        </w:rPr>
        <w:t>.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مبليس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حث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ربا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هء زبان قصه، تمثيل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و داستان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</w:p>
    <w:p>
      <w:pPr>
        <w:pStyle w:val="Normal"/>
        <w:spacing w:lineRule="atLeast" w:line="187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       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</w:t>
      </w:r>
      <w:r>
        <w:rPr>
          <w:rFonts w:eastAsia="Tahoma"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‏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 w:val="18"/>
          <w:szCs w:val="18"/>
        </w:rPr>
        <w:t>۷۷۶</w:t>
      </w:r>
      <w:r>
        <w:rPr>
          <w:color w:val="000000"/>
          <w:sz w:val="18"/>
          <w:sz w:val="18"/>
          <w:szCs w:val="18"/>
          <w:rtl w:val="true"/>
        </w:rPr>
        <w:t xml:space="preserve"> الی </w:t>
      </w:r>
      <w:r>
        <w:rPr>
          <w:color w:val="000000"/>
          <w:sz w:val="18"/>
          <w:sz w:val="18"/>
          <w:szCs w:val="18"/>
        </w:rPr>
        <w:t>۸۴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بت مولانا در مورد قصه و تمثیل و سمب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 برادر قصه چون پیمانه‌ایست                معنی اندر وی به سان دانه‌ای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انه‌ی معنی بگیرد مرد عقل                     ننگرد پیمانه را گر گشت نقل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جابجائی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کایت</w:t>
      </w:r>
      <w:r>
        <w:rPr>
          <w:sz w:val="20"/>
          <w:sz w:val="20"/>
          <w:szCs w:val="20"/>
          <w:rtl w:val="true"/>
          <w:lang w:bidi="fa-IR"/>
        </w:rPr>
        <w:t xml:space="preserve"> همچو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ظرفی</w:t>
      </w:r>
      <w:r>
        <w:rPr>
          <w:sz w:val="20"/>
          <w:sz w:val="20"/>
          <w:szCs w:val="20"/>
          <w:rtl w:val="true"/>
          <w:lang w:bidi="fa-IR"/>
        </w:rPr>
        <w:t xml:space="preserve"> است 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عنا</w:t>
      </w:r>
      <w:r>
        <w:rPr>
          <w:sz w:val="20"/>
          <w:sz w:val="20"/>
          <w:szCs w:val="20"/>
          <w:rtl w:val="true"/>
          <w:lang w:bidi="fa-IR"/>
        </w:rPr>
        <w:t xml:space="preserve"> مثل دانه‌های خوراکی در آن قرار دارد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عاقل </w:t>
      </w:r>
      <w:r>
        <w:rPr>
          <w:sz w:val="20"/>
          <w:sz w:val="20"/>
          <w:szCs w:val="20"/>
          <w:rtl w:val="true"/>
          <w:lang w:bidi="fa-IR"/>
        </w:rPr>
        <w:t>کسی است که وقتی ظرف را به او می‌دهند توجه به دانه درون ظرف دارد که 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نظورش از گرفتن ظرف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دریافت دانه بوده نه خود ظرف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اجرای بلبل و گل گوش دار                    گرچه گفتی نیست آنجا آشکار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ا در داستان گل و بلبل، بلبل و گل که به زبان ما با هم در حقیقت صحبتی نمی‌کن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گفتگو بین شمع و پروان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ا در کتاب کلیله و دمنه‌ و گفتگوی حیوانات با هم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بحدم مرغ چمن با گل نوخاسته گ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از کم کن که بسی چون تو در‌ین باغ شک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ل بخندید که از راست نرنجیم‌ ول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یچ عاشق سخن سخت به معشوق نگف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ودکان افسانه‌ها می‌آوردند                      درج در افسانه‌شان بس سر و پ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زل‌ها گویند در افسانه‌ها                        گنج می‌جو در همه ویرانه‌ه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ید در بیشتر 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سانه‌ها</w:t>
      </w:r>
      <w:r>
        <w:rPr>
          <w:sz w:val="20"/>
          <w:sz w:val="20"/>
          <w:szCs w:val="20"/>
          <w:rtl w:val="true"/>
          <w:lang w:bidi="fa-IR"/>
        </w:rPr>
        <w:t xml:space="preserve"> سخنانی بی سر و ته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در پشت این ظاهر خر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گنجی</w:t>
      </w:r>
      <w:r>
        <w:rPr>
          <w:sz w:val="20"/>
          <w:sz w:val="20"/>
          <w:szCs w:val="20"/>
          <w:rtl w:val="true"/>
          <w:lang w:bidi="fa-IR"/>
        </w:rPr>
        <w:t xml:space="preserve"> نهفته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وک‌هایی</w:t>
      </w:r>
      <w:r>
        <w:rPr>
          <w:sz w:val="20"/>
          <w:sz w:val="20"/>
          <w:szCs w:val="20"/>
          <w:rtl w:val="true"/>
          <w:lang w:bidi="fa-IR"/>
        </w:rPr>
        <w:t xml:space="preserve"> که در بین عوام رد و بدل می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ی‌توان مفاهیم عمیقی را از آنها دریافت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زل تعلیم است آنرا جد شنو                    تو مشو بر ظاهر هزل‌ش گر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های مثنوی هم در بعضی موارد سخنان رکیک و بی‌پرده‌ای در آنها به کار رفت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نباید به این ظاهر آنها ایراد گرف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ا خیلی داستانهایی بوده که در بین مردم اتفاق افتاده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جدی هزل است پیش ها‌زلان               هزل‌ها جد است پیش عاقل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افراد یاوه‌گو که هر موضوع جدی را به شوخی می‌کشانند در مقابل افراد عاقل در مطالب معمولی و پیش پا افتاده هم به دنبال درس و اندرزی هست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عاقلی گر خاک گیرد زر شود                   جاهل ار زر ب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 خاکستر ش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انند آن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اقل</w:t>
      </w:r>
      <w:r>
        <w:rPr>
          <w:sz w:val="20"/>
          <w:sz w:val="20"/>
          <w:szCs w:val="20"/>
          <w:rtl w:val="true"/>
          <w:lang w:bidi="fa-IR"/>
        </w:rPr>
        <w:t xml:space="preserve"> از خاک طلا پیدا می‌کند اما نادان زر را هم به خاک و خاکستر مبدل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b/>
          <w:bCs/>
          <w:color w:val="00000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خن گفتن به زبان حال و فهم كر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ى شمع با پروان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ز    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شنو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 گ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ن ك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 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ا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زي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اجرای شمع و پروانه را بشنو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 همین رو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آن طلای معنی را بگیر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چه گفت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يست سر گفت ه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بالا پر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پر چون جغ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ت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رچند گفتگوئی نیست اما معنای گفتگو ه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</w:t>
      </w:r>
      <w:r>
        <w:rPr>
          <w:color w:val="000000"/>
          <w:sz w:val="20"/>
          <w:sz w:val="20"/>
          <w:szCs w:val="20"/>
          <w:rtl w:val="true"/>
          <w:lang w:bidi="fa-IR"/>
        </w:rPr>
        <w:t>اگر از بالا بنگری و سطحی نگر نباشی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ا در دو مثال زیر این را توضیح می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در شطرنج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اي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‏ء رخ است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خانه از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جاش آم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دست‏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نه را بخر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يرا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يا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فرخ آن ك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ك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س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عنى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تافت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لم شطرنج به شاگرد می‌گوید این خانه رخ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شاگرد می‌پرسد رخ این خانه را از کجا آور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خریده یا به او ارث رسیده؟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توجه نیست که منظور معنی یک قرارداد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حو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اً قد ضرب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گفت چونش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كرد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جرمى اد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‏؟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مرو را ج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ش چه بد ك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خام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ه او را بزد همچون غلام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؟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يمانهء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عنى بود                 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ندمى بستا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يمانه است ر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لم دستور زبان مثالی از یک جمله می‌آورد ک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ز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عمر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زد‌</w:t>
      </w:r>
      <w:r>
        <w:rPr>
          <w:color w:val="000000"/>
          <w:sz w:val="20"/>
          <w:szCs w:val="20"/>
          <w:rtl w:val="true"/>
          <w:lang w:bidi="fa-IR"/>
        </w:rPr>
        <w:t>" 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شاگرد می‌پرسد به چه جرمی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چرا زید بی دلیل عمرو را زده؟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علم هشدار می‌دهد که نکته دستوری را متوجه شو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کار با جمل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تمثی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ی؟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و عمرو از بهر اعراب است ساز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دروغ است آن تو با اعراب ساز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ال زید و عمرو برای آموزش نکات دستوری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گر دروغ است تو از این مثال دستور زبان را بیاموز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نه من آن ندانم عمرو را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يد چون زد بى‏گن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ه 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ى‏خطا ؟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ز ناچار و لاغ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ر گشود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عمرو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ك واو فزون 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ديده بو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يد واقف گشت دزد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را بزد                  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ك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حد برد او را حد سزد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shd w:fill="FFFFFF" w:val="clear"/>
        <w:jc w:val="both"/>
        <w:rPr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گرد باز مطلب را نمی‌گی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معلم هم به طنز می‌گوید ببین جانم ع</w:t>
      </w:r>
      <w:r>
        <w:rPr>
          <w:color w:val="000000"/>
          <w:sz w:val="20"/>
          <w:sz w:val="20"/>
          <w:szCs w:val="20"/>
          <w:rtl w:val="true"/>
          <w:lang w:bidi="fa-IR"/>
        </w:rPr>
        <w:t>َ</w:t>
      </w:r>
      <w:r>
        <w:rPr>
          <w:color w:val="000000"/>
          <w:sz w:val="20"/>
          <w:sz w:val="20"/>
          <w:szCs w:val="20"/>
          <w:rtl w:val="true"/>
          <w:lang w:bidi="fa-IR"/>
        </w:rPr>
        <w:t>مرو یک واو دزدیده بود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چون واو در عمرو تلفظ نمی‌شود</w:t>
      </w:r>
      <w:r>
        <w:rPr>
          <w:color w:val="000000"/>
          <w:sz w:val="20"/>
          <w:szCs w:val="20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 زید هم فهمید برای همین او را زد</w:t>
      </w:r>
      <w:r>
        <w:rPr>
          <w:color w:val="000000"/>
          <w:sz w:val="20"/>
          <w:szCs w:val="20"/>
          <w:rtl w:val="true"/>
          <w:lang w:bidi="fa-IR"/>
        </w:rPr>
        <w:t>!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ون از حدود خارج شد</w:t>
      </w:r>
      <w:r>
        <w:rPr>
          <w:color w:val="000000"/>
          <w:sz w:val="20"/>
          <w:sz w:val="20"/>
          <w:szCs w:val="20"/>
          <w:rtl w:val="true"/>
          <w:lang w:bidi="fa-IR"/>
        </w:rPr>
        <w:t>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نابراین باید حد بخور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وشتر آن باشد که سر دلبران‌                  گفته آید در حدیث دیگر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ز زیبائی‌های زبان شعری یکی این است که نکات را در پرده می‌گوید نه رک و زنند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ه در می‌گویم تا دیوار بشن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خوب است که ایراد دیگران را در داستان و تمثیلی از غیر خود آنها و غیر مستقیم به آنها بگوئ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        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شنوید ای دوستان این داستان                 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       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          </w:t>
      </w: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خود حقیقت نقد حال ماست آ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ین بیت از بیت‌های کلیدی مثنوی است که ساده و روشن بیان می‌کند که دوستان بیایید این داستان را بشنوید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ب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حال</w:t>
      </w:r>
      <w:r>
        <w:rPr>
          <w:sz w:val="20"/>
          <w:sz w:val="20"/>
          <w:szCs w:val="20"/>
          <w:rtl w:val="true"/>
          <w:lang w:bidi="fa-IR"/>
        </w:rPr>
        <w:t xml:space="preserve">  ما</w:t>
      </w:r>
      <w:r>
        <w:rPr>
          <w:sz w:val="20"/>
          <w:sz w:val="20"/>
          <w:szCs w:val="20"/>
          <w:rtl w:val="true"/>
          <w:lang w:bidi="fa-IR"/>
        </w:rPr>
        <w:t>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از روح و روان و درون من و تو می‌گوید</w:t>
      </w:r>
      <w:r>
        <w:rPr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صف حال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طی داستانهایی که بعدا خواهد آمد ما مشاهده خواهیم کرد که آنچه گفته می‌شود انگار همین حالا در ذهن و روان من جریان دارد</w:t>
      </w:r>
      <w:r>
        <w:rPr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، 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مثیل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خنان هزل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خنان ج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ظرف و مظروف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اق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فسان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نج مخف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وک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صف ح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بان حا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3:00Z</dcterms:created>
  <dc:creator>taba</dc:creator>
  <dc:description/>
  <cp:keywords/>
  <dc:language>en-US</dc:language>
  <cp:lastModifiedBy>taba</cp:lastModifiedBy>
  <dcterms:modified xsi:type="dcterms:W3CDTF">2012-12-12T15:28:00Z</dcterms:modified>
  <cp:revision>68</cp:revision>
  <dc:subject/>
  <dc:title/>
</cp:coreProperties>
</file>