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خلاصه جلسه هشتم شرح مثنوی معنوی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03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         </w:t>
      </w:r>
      <w:r>
        <w:rPr>
          <w:b/>
          <w:b/>
          <w:bCs/>
          <w:color w:val="000000"/>
          <w:sz w:val="16"/>
          <w:sz w:val="16"/>
          <w:szCs w:val="16"/>
          <w:rtl w:val="true"/>
          <w:lang w:bidi="fa-IR"/>
        </w:rPr>
        <w:t>پنجشنبه چهارم می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lang w:bidi="fa-IR"/>
        </w:rPr>
        <w:t>2006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                                                                                  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      </w:t>
      </w:r>
      <w:r>
        <w:rPr>
          <w:sz w:val="18"/>
          <w:szCs w:val="18"/>
          <w:lang w:bidi="fa-IR"/>
        </w:rPr>
        <w:t>15</w:t>
      </w:r>
      <w:r>
        <w:rPr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 xml:space="preserve">اردیبهشت </w:t>
      </w:r>
      <w:r>
        <w:rPr>
          <w:sz w:val="18"/>
          <w:szCs w:val="18"/>
          <w:lang w:bidi="fa-IR"/>
        </w:rPr>
        <w:t>1385</w:t>
      </w:r>
      <w:r>
        <w:rPr>
          <w:sz w:val="18"/>
          <w:szCs w:val="18"/>
          <w:rtl w:val="true"/>
          <w:lang w:bidi="fa-IR"/>
        </w:rPr>
        <w:t xml:space="preserve">                                                                                                              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فایل</w:t>
      </w:r>
      <w:r>
        <w:rPr>
          <w:b/>
          <w:bCs/>
          <w:color w:val="00FF00"/>
          <w:sz w:val="20"/>
          <w:szCs w:val="20"/>
          <w:lang w:bidi="fa-IR"/>
        </w:rPr>
        <w:t xml:space="preserve">a </w:t>
      </w:r>
      <w:r>
        <w:rPr>
          <w:b/>
          <w:bCs/>
          <w:color w:val="00FF00"/>
          <w:sz w:val="20"/>
          <w:szCs w:val="20"/>
          <w:lang w:bidi="fa-IR"/>
        </w:rPr>
        <w:t xml:space="preserve"> : 32.50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color w:val="000000"/>
          <w:sz w:val="18"/>
          <w:szCs w:val="18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t> 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داستان این برنامه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>: 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حکایت عبور یوسف از کنار پنجره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 xml:space="preserve">...‏ 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 xml:space="preserve">                   </w:t>
      </w:r>
      <w:r>
        <w:rPr>
          <w:color w:val="00CCFF"/>
          <w:sz w:val="20"/>
          <w:szCs w:val="20"/>
          <w:shd w:fill="FFFFFF" w:val="clear"/>
          <w:rtl w:val="true"/>
        </w:rPr>
        <w:t xml:space="preserve">    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 xml:space="preserve">از دفتر ششم بیت </w:t>
      </w:r>
      <w:r>
        <w:rPr>
          <w:color w:val="000000"/>
          <w:sz w:val="18"/>
          <w:szCs w:val="18"/>
          <w:shd w:fill="FFFFFF" w:val="clear"/>
        </w:rPr>
        <w:t>3091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t> </w:t>
      </w:r>
      <w:r>
        <w:rPr>
          <w:color w:val="000000"/>
          <w:sz w:val="18"/>
          <w:szCs w:val="18"/>
          <w:rtl w:val="true"/>
        </w:rPr>
        <w:t xml:space="preserve"> </w:t>
      </w:r>
    </w:p>
    <w:p>
      <w:pPr>
        <w:pStyle w:val="Normal"/>
        <w:spacing w:lineRule="atLeast" w:line="187"/>
        <w:jc w:val="left"/>
        <w:rPr>
          <w:color w:val="000000"/>
          <w:sz w:val="18"/>
          <w:szCs w:val="18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     </w:t>
      </w:r>
      <w:r>
        <w:rPr>
          <w:b/>
          <w:bCs/>
          <w:color w:val="00CCFF"/>
          <w:sz w:val="20"/>
          <w:szCs w:val="20"/>
          <w:rtl w:val="true"/>
        </w:rPr>
        <w:t xml:space="preserve">           </w:t>
      </w:r>
      <w:r>
        <w:rPr>
          <w:b/>
          <w:bCs/>
          <w:color w:val="00CCFF"/>
          <w:sz w:val="20"/>
          <w:szCs w:val="20"/>
          <w:rtl w:val="true"/>
          <w:lang w:bidi="fa-IR"/>
        </w:rPr>
        <w:t> </w:t>
      </w:r>
      <w:r>
        <w:rPr>
          <w:color w:val="000000"/>
          <w:sz w:val="18"/>
          <w:sz w:val="18"/>
          <w:szCs w:val="18"/>
          <w:rtl w:val="true"/>
        </w:rPr>
        <w:t>موضوع اصلي داستان این جلسه، روزن کردن است</w:t>
      </w:r>
      <w:r>
        <w:rPr>
          <w:color w:val="000000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</w:t>
      </w: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غزل </w:t>
      </w:r>
      <w:r>
        <w:rPr>
          <w:b/>
          <w:bCs/>
          <w:sz w:val="20"/>
          <w:szCs w:val="20"/>
          <w:lang w:bidi="fa-IR"/>
        </w:rPr>
        <w:t>1621</w:t>
      </w:r>
      <w:r>
        <w:rPr>
          <w:b/>
          <w:bCs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از دیوان شمس </w:t>
      </w:r>
      <w:r>
        <w:rPr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چو غلام آفتابم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هم از آفتاب گوی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ه شبم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نه شب پرستم که حدیث خواب گوی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  </w:t>
      </w:r>
      <w:r>
        <w:rPr>
          <w:sz w:val="20"/>
          <w:sz w:val="20"/>
          <w:szCs w:val="20"/>
          <w:rtl w:val="true"/>
          <w:lang w:bidi="fa-IR"/>
        </w:rPr>
        <w:t>چو رسول آفتا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بم به طریق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ترجما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  </w:t>
      </w:r>
      <w:r>
        <w:rPr>
          <w:sz w:val="20"/>
          <w:sz w:val="20"/>
          <w:szCs w:val="20"/>
          <w:rtl w:val="true"/>
          <w:lang w:bidi="fa-IR"/>
        </w:rPr>
        <w:t>پنهان از او بپرسم به شما جواب گوی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                              </w:t>
      </w:r>
      <w:r>
        <w:rPr>
          <w:sz w:val="20"/>
          <w:sz w:val="20"/>
          <w:szCs w:val="20"/>
          <w:rtl w:val="true"/>
          <w:lang w:bidi="fa-IR"/>
        </w:rPr>
        <w:t>به قدم چو آفتا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بم به خرابه‌ها بتاب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                               </w:t>
      </w:r>
      <w:r>
        <w:rPr>
          <w:sz w:val="20"/>
          <w:sz w:val="20"/>
          <w:szCs w:val="20"/>
          <w:rtl w:val="true"/>
          <w:lang w:bidi="fa-IR"/>
        </w:rPr>
        <w:t>بگریزم از عمارت سخن خراب گوی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    </w:t>
      </w:r>
      <w:r>
        <w:rPr>
          <w:sz w:val="20"/>
          <w:sz w:val="20"/>
          <w:szCs w:val="20"/>
          <w:rtl w:val="true"/>
          <w:lang w:bidi="fa-IR"/>
        </w:rPr>
        <w:t xml:space="preserve">به سر درخت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مانم که ز اصل دور گشت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    </w:t>
      </w:r>
      <w:r>
        <w:rPr>
          <w:sz w:val="20"/>
          <w:sz w:val="20"/>
          <w:szCs w:val="20"/>
          <w:rtl w:val="true"/>
          <w:lang w:bidi="fa-IR"/>
        </w:rPr>
        <w:t>به میانه قشورم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همه از لباب گوی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ن اگر چه سیب شیبم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ز درخت بس بلند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ن اگر خراب و مستم سخن صواب گوی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 </w:t>
      </w:r>
      <w:r>
        <w:rPr>
          <w:sz w:val="20"/>
          <w:sz w:val="20"/>
          <w:szCs w:val="20"/>
          <w:rtl w:val="true"/>
          <w:lang w:bidi="fa-IR"/>
        </w:rPr>
        <w:t xml:space="preserve">چو دلم ز خاک کویش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بکشیده است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بویش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 </w:t>
      </w:r>
      <w:r>
        <w:rPr>
          <w:sz w:val="20"/>
          <w:sz w:val="20"/>
          <w:szCs w:val="20"/>
          <w:rtl w:val="true"/>
          <w:lang w:bidi="fa-IR"/>
        </w:rPr>
        <w:t>خجلم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ز خاک کویش که حدیث آب گوی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                             </w:t>
      </w:r>
      <w:r>
        <w:rPr>
          <w:sz w:val="20"/>
          <w:sz w:val="20"/>
          <w:szCs w:val="20"/>
          <w:rtl w:val="true"/>
          <w:lang w:bidi="fa-IR"/>
        </w:rPr>
        <w:t xml:space="preserve">بگشا نقاب از رخ که رخ تو </w:t>
      </w:r>
      <w:r>
        <w:rPr>
          <w:sz w:val="20"/>
          <w:sz w:val="20"/>
          <w:szCs w:val="20"/>
          <w:rtl w:val="true"/>
          <w:lang w:bidi="fa-IR"/>
        </w:rPr>
        <w:t>باد</w:t>
      </w:r>
      <w:r>
        <w:rPr>
          <w:sz w:val="20"/>
          <w:sz w:val="20"/>
          <w:szCs w:val="20"/>
          <w:rtl w:val="true"/>
          <w:lang w:bidi="fa-IR"/>
        </w:rPr>
        <w:t xml:space="preserve"> فرخ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                             </w:t>
      </w:r>
      <w:r>
        <w:rPr>
          <w:sz w:val="20"/>
          <w:sz w:val="20"/>
          <w:szCs w:val="20"/>
          <w:rtl w:val="true"/>
          <w:lang w:bidi="fa-IR"/>
        </w:rPr>
        <w:t>تو روا مبین که با تو ز پس نقاب گوی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                                                             </w:t>
      </w:r>
      <w:r>
        <w:rPr>
          <w:sz w:val="20"/>
          <w:sz w:val="20"/>
          <w:szCs w:val="20"/>
          <w:rtl w:val="true"/>
          <w:lang w:bidi="fa-IR"/>
        </w:rPr>
        <w:t>به زبان خموش کردم که دل کباب دار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                                                             </w:t>
      </w:r>
      <w:r>
        <w:rPr>
          <w:sz w:val="20"/>
          <w:sz w:val="20"/>
          <w:szCs w:val="20"/>
          <w:rtl w:val="true"/>
          <w:lang w:bidi="fa-IR"/>
        </w:rPr>
        <w:t>دل تو بسوزد ار من ز دل کباب گوی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.4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لام و علیک و خوش و بش با دوستان آنلاین</w:t>
      </w:r>
      <w:r>
        <w:rPr>
          <w:sz w:val="20"/>
          <w:szCs w:val="20"/>
          <w:rtl w:val="true"/>
          <w:lang w:bidi="fa-IR"/>
        </w:rPr>
        <w:t>.......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در این جلسه علاوه بر خواندن  دو داستان مربوط به این جلسه، به موضوع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واب</w:t>
      </w:r>
      <w:r>
        <w:rPr>
          <w:sz w:val="20"/>
          <w:sz w:val="20"/>
          <w:szCs w:val="20"/>
          <w:rtl w:val="true"/>
          <w:lang w:bidi="fa-IR"/>
        </w:rPr>
        <w:t xml:space="preserve"> و ارتباط آن 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سمبولیزم‌</w:t>
      </w:r>
      <w:r>
        <w:rPr>
          <w:sz w:val="20"/>
          <w:sz w:val="20"/>
          <w:szCs w:val="20"/>
          <w:rtl w:val="true"/>
          <w:lang w:bidi="fa-IR"/>
        </w:rPr>
        <w:t xml:space="preserve"> و معرفی کتاب و سی‌دی و احیانا پاسخ به چند سوال نیز می‌پردازیم</w:t>
      </w:r>
      <w:r>
        <w:rPr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highlight w:val="green"/>
          <w:lang w:bidi="fa-IR"/>
        </w:rPr>
      </w:pPr>
      <w:r>
        <w:rPr>
          <w:sz w:val="20"/>
          <w:szCs w:val="20"/>
          <w:highlight w:val="green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6.1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حیلت رها کن عاشقا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دیوانه شو دیوانه شو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و اندر دل آتش درآ پروانه شو پروانه شو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م خویش را بیگانه کن هم خانه را ویرانه ک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وآنگه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بیا با عاشقان هم خانه شو هم خانه شو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رو سینه را چون سینه‌ها هفت آب شو از کینه‌ه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وآنگه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شراب عشق را پیمانه شو پیمانه شو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اید که جمله جان شوی تا لایق جانان شو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گر سوی مستان می‌روی مستانه شو مستانه شو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نواخت نور مصطفی آن استن حنانه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ر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کمتر ز چوبی نیستی حنانه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شو حنانه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شو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گر چهره بنما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ید صنم پر شو از او چون آین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ور زلف بگشاید صنم رو شانه شو رو شانه شو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کرانه دادی عشق را از تحفه‌ها و مال‌ه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ل مال را خود را بده شکرانه شو شکرانه شو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ی ناطقه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بر بام و در تا کی روی در خانه پ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طق زبان را ترک کن بی‌چانه شو بی‌چانه شو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8.1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بحث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واب</w:t>
      </w:r>
      <w:r>
        <w:rPr>
          <w:sz w:val="20"/>
          <w:sz w:val="20"/>
          <w:szCs w:val="20"/>
          <w:rtl w:val="true"/>
          <w:lang w:bidi="fa-IR"/>
        </w:rPr>
        <w:t xml:space="preserve"> و ارتباط آن با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سمبولیزم</w:t>
      </w:r>
      <w:r>
        <w:rPr>
          <w:sz w:val="20"/>
          <w:sz w:val="20"/>
          <w:szCs w:val="20"/>
          <w:rtl w:val="true"/>
          <w:lang w:bidi="fa-IR"/>
        </w:rPr>
        <w:t xml:space="preserve">‌ 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در مور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سمبل</w:t>
      </w:r>
      <w:r>
        <w:rPr>
          <w:sz w:val="20"/>
          <w:sz w:val="20"/>
          <w:szCs w:val="20"/>
          <w:rtl w:val="true"/>
          <w:lang w:bidi="fa-IR"/>
        </w:rPr>
        <w:t xml:space="preserve"> مفصل صحبت شده و همانطور که گفته شد انسان را موجودی سمبل ساز معرفی کرده‌ان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این مطلب با توجه به اطراف خودمان و مشاهده‌ی نمادها و علائم و اشیاء‌ی و حتی صورت‌های ذهنی که برای رساندن مقصود و منظور به کار می‌روند، مشخص ا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مثل کلید بزرگی که یک کلید ساز جلوی مغازه خود آویزان می‌کند و یا ‌تیوپ پر از بادی که جلوی مغازه لاستیک فروشی و آپاراتی‌ می‌بینیم</w:t>
      </w:r>
      <w:r>
        <w:rPr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مینطور علائم راهنمائی رانندگی و یا در معماری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همچنین در هنرهای تجسمی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در تئاتر و نقاشی و ادبیات داستانی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2.4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نقش سمبل‌ها در زندگی به این ترتیب است که ما را با نماد و شکل به سمت معنای بخصوصی هدایت می ‌کنن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لبته خیلی از این اشکال بالذاته‌ معنایی ندارند مثل خطی که ما برای نوشتن استفاده می‌کنی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اگر کسی سواد نداشته باشد و یا قراردادهای تعیین شده را نداند، نوشته‌ها را تنها یک سری خطوط بی معنی خواهد دی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پس این ما هستیم که به این اشکال معنی می‌دهیم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و در یک گستره ی وسیع‌تر دنیای بیرونی هست که ما به آن معنی می‌دهیم اما تصور می‌کنیم خود آنها دارای معنی هستن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در حقیقت این انسان است که محور معنویت ا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تا من نباشم دنیای بیرون معنی ندارد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با تنی چند از دوستان بودیم و موضوع مرگ مطرح شد و دردناکترین‌ مرگها</w:t>
      </w:r>
      <w:r>
        <w:rPr>
          <w:color w:val="00CCFF"/>
          <w:sz w:val="20"/>
          <w:szCs w:val="20"/>
          <w:rtl w:val="true"/>
          <w:lang w:bidi="fa-IR"/>
        </w:rPr>
        <w:t>......</w:t>
      </w:r>
      <w:r>
        <w:rPr>
          <w:color w:val="00CCFF"/>
          <w:sz w:val="20"/>
          <w:sz w:val="20"/>
          <w:szCs w:val="20"/>
          <w:rtl w:val="true"/>
          <w:lang w:bidi="fa-IR"/>
        </w:rPr>
        <w:t>و من این سوال را مطرح کردم که وقتی من در آتش بسوزم و درد بکشم و بعد از آن بیهوش شوم و بمیرم، آیا درد کشیده‌ام؟</w:t>
      </w:r>
      <w:r>
        <w:rPr>
          <w:color w:val="00CCFF"/>
          <w:sz w:val="20"/>
          <w:szCs w:val="20"/>
          <w:rtl w:val="true"/>
          <w:lang w:bidi="fa-IR"/>
        </w:rPr>
        <w:t xml:space="preserve">! </w:t>
      </w:r>
      <w:r>
        <w:rPr>
          <w:color w:val="00CCFF"/>
          <w:sz w:val="20"/>
          <w:sz w:val="20"/>
          <w:szCs w:val="20"/>
          <w:rtl w:val="true"/>
          <w:lang w:bidi="fa-IR"/>
        </w:rPr>
        <w:t>یعنی وقتی دیگر نیستم، دردی که کشیده‌ام کجاست و چگونه ثبت و ثابت می‌شود؟</w:t>
      </w:r>
      <w:r>
        <w:rPr>
          <w:color w:val="00CCFF"/>
          <w:sz w:val="20"/>
          <w:szCs w:val="20"/>
          <w:rtl w:val="true"/>
          <w:lang w:bidi="fa-IR"/>
        </w:rPr>
        <w:t>!....</w:t>
      </w:r>
      <w:r>
        <w:rPr>
          <w:color w:val="00CCFF"/>
          <w:sz w:val="20"/>
          <w:sz w:val="20"/>
          <w:szCs w:val="20"/>
          <w:rtl w:val="true"/>
          <w:lang w:bidi="fa-IR"/>
        </w:rPr>
        <w:t>یا چگونه به یاد می‌آید</w:t>
      </w:r>
      <w:r>
        <w:rPr>
          <w:color w:val="00CCFF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>تبکم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5.4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اب و رویا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دنیایی از سمبل‌هایی‌ست که هنوز برای علم رمز‌های ناگشوده‌ای دارد از لحاظ بیان و تعبیر سمبل‌ها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آنچه که در دل و ضمیر انسان وجود دارد وقتی می‌خواهد با انسان ارتباط بگیرد باید از یکسری نمادها و علائم استفاده ک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ثل وقتی که یک فرد ژاپنی بخواهد با یک فارسی زبان ارتباط برقرار ک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مسلما کلمه‌های قراردادی بین آنها نیست که بتواند ارتباط کلامی بگی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بنابراین باید از صورتهایی‌ که برای شخص فارسی زبان قابل فهم باشد استفاده ک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خواب هم به همچنین باید معنا و مفهوم عمیقی که در دل است به واسطه‌ی صورتهای ذهنی و حافظه‌ای که برای شخص خواب بیننده آشنا هست ارتباط برقرار ش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یک مفهوم و معنا با لباسی از آنچه در ذهن و حافظه من وجود دار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آنچنانکه آقا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ارل گوستا‌و یون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ین موضوع را در کتاب روانشناسی و دین تحت عنو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رکئی‌تایپ‌ه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عرفی کرده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همان لباسی است که معنا برای معرفی خود می‌پوشد و البته این لباس 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رهنگ هر جامع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ا فرهنگی دیگر متفاوت ا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0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رای روشن شدن مطلب چند تا خواب را مطرح می‌کن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دو تا خواب از کتاب آقای یونگ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 یک خواب که از دوستی شنیدم در مورد اینکه هر وقت در خواب می‌بیند که یکی از دندانها‌یش افتاده به فاصله‌ای کوتاه یکی از عزیزان خود را از دست می‌ده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من دقت کردم و دید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4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هترین تعبیر کننده‌ی هر خواب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ود شخص خواب بیننده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او می‌تواند تعبیر کند و بفهمد که عناصری که در خواب او وجود داشته سمبل‌های چه معنا‌هایی برای او هست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یک خواب هم از تجربه خودم برای شما می‌گویم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شم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من در درون خود داشتم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تعلیمات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ودشناس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ینجور آمده که از خشم‌های خود فرار نکنید و به اصطلاح آنها را با پذیرش در آغوش بگیری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غم چو بینی درکش‌اش او را به عشق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ز سر ربوه‌ نظر کن در دمشق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گر بتوانیم ارتباط عناصر خواب خود را با نمادهایی که نماینده ی حالات ما هستند روشن کنیم به راحتی می‌توانیم خوابهای خود را تعبیر کن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9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البته در داستان پیر چنگی بیشتر راجع به خواب صحبت خواهیم کر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گر دوستان بیشتر بخواهند در این مورد بدانند باید به کتابها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فسیر خواب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ز فروید یا کتاب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وانشناسی و دی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ز یونگ و کتاب دیگر یونگ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نسان و سمبلهایش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راجعه کنند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همینطو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اسطوره‌ه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می‌توان به طور سمبلیک، خوابهایی‌  دانست که بشر به طور سمبلیک دیده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در کتابهای مذهبی و داستانهای جن و پری‌وار می‌خواهد که معنایی را به انسان برسا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در باره این موضوع در جلسه اول و دوم شرح مثنوی صحبت کرده‌ایم</w:t>
      </w:r>
      <w:r>
        <w:rPr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پایان فایل</w:t>
      </w:r>
      <w:r>
        <w:rPr>
          <w:b/>
          <w:bCs/>
          <w:sz w:val="20"/>
          <w:szCs w:val="20"/>
          <w:rtl w:val="true"/>
          <w:lang w:bidi="fa-IR"/>
        </w:rPr>
        <w:t>.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فتر ششم مثنو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غزلیات شمس تبریز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واب و روی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مبولیز‌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صورت‌های ذهنی‌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کارل گوستا‌و یون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رکئی‌تایپ‌ه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فرهنگ جامع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هترین تعبیر کننده خواب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ستقبال از خشم و غ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سطوره‌ه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48:00Z</dcterms:created>
  <dc:creator>taba</dc:creator>
  <dc:description/>
  <cp:keywords/>
  <dc:language>en-US</dc:language>
  <cp:lastModifiedBy>taba</cp:lastModifiedBy>
  <dcterms:modified xsi:type="dcterms:W3CDTF">2012-12-04T15:46:00Z</dcterms:modified>
  <cp:revision>56</cp:revision>
  <dc:subject/>
  <dc:title/>
</cp:coreProperties>
</file>