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C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جلسه چهارم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13.30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spacing w:lineRule="atLeast" w:line="187"/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 xml:space="preserve">                 </w:t>
      </w:r>
      <w:r>
        <w:rPr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>:</w:t>
      </w:r>
      <w:r>
        <w:rPr>
          <w:b/>
          <w:bCs/>
          <w:color w:val="00CCFF"/>
          <w:sz w:val="20"/>
          <w:szCs w:val="20"/>
          <w:rtl w:val="true"/>
          <w:lang w:bidi="fa-IR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داستان این برنامه</w:t>
      </w:r>
      <w:r>
        <w:rPr>
          <w:b/>
          <w:bCs/>
          <w:color w:val="00CCFF"/>
          <w:sz w:val="20"/>
          <w:szCs w:val="20"/>
          <w:rtl w:val="true"/>
        </w:rPr>
        <w:t>: "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سبب هجرت ابراهيم ادهم و ترك ملك خراسان</w:t>
      </w:r>
      <w:r>
        <w:rPr>
          <w:b/>
          <w:bCs/>
          <w:color w:val="00CCFF"/>
          <w:sz w:val="20"/>
          <w:szCs w:val="20"/>
          <w:rtl w:val="true"/>
        </w:rPr>
        <w:t>"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      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 xml:space="preserve">دفتر چهارم بیت </w:t>
      </w:r>
      <w:r>
        <w:rPr>
          <w:sz w:val="18"/>
          <w:szCs w:val="18"/>
          <w:lang w:bidi="fa-IR"/>
        </w:rPr>
        <w:t>725</w:t>
      </w:r>
      <w:r>
        <w:rPr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>به بعد</w:t>
      </w:r>
      <w:r>
        <w:rPr>
          <w:b/>
          <w:b/>
          <w:bCs/>
          <w:color w:val="00CCFF"/>
          <w:sz w:val="20"/>
          <w:sz w:val="20"/>
          <w:szCs w:val="20"/>
          <w:shd w:fill="FFFFFF" w:val="clear"/>
          <w:rtl w:val="true"/>
        </w:rPr>
        <w:t>                                     </w:t>
      </w:r>
      <w:r>
        <w:rPr>
          <w:rStyle w:val="Appleconvertedspace"/>
          <w:b/>
          <w:b/>
          <w:bCs/>
          <w:color w:val="00CCFF"/>
          <w:sz w:val="20"/>
          <w:sz w:val="20"/>
          <w:szCs w:val="20"/>
          <w:shd w:fill="FFFFFF" w:val="clear"/>
          <w:rtl w:val="true"/>
        </w:rPr>
        <w:t> </w:t>
      </w:r>
      <w:r>
        <w:rPr>
          <w:b/>
          <w:b/>
          <w:bCs/>
          <w:color w:val="00CCFF"/>
          <w:sz w:val="20"/>
          <w:sz w:val="20"/>
          <w:szCs w:val="20"/>
          <w:shd w:fill="FFFFFF" w:val="clear"/>
          <w:rtl w:val="true"/>
        </w:rPr>
        <w:t>موضوع اصلي داستان این جلسه، همگون کردن</w:t>
      </w:r>
      <w:r>
        <w:rPr>
          <w:b/>
          <w:b/>
          <w:bCs/>
          <w:color w:val="00CCFF"/>
          <w:sz w:val="20"/>
          <w:sz w:val="20"/>
          <w:szCs w:val="20"/>
          <w:shd w:fill="FFFFFF" w:val="clear"/>
          <w:rtl w:val="true"/>
        </w:rPr>
        <w:t xml:space="preserve"> </w:t>
      </w:r>
      <w:r>
        <w:rPr>
          <w:b/>
          <w:bCs/>
          <w:color w:val="00CCFF"/>
          <w:sz w:val="20"/>
          <w:szCs w:val="20"/>
          <w:shd w:fill="FFFFFF" w:val="clear"/>
          <w:rtl w:val="true"/>
        </w:rPr>
        <w:t>(</w:t>
      </w:r>
      <w:r>
        <w:rPr>
          <w:b/>
          <w:bCs/>
          <w:color w:val="00CCFF"/>
          <w:sz w:val="20"/>
          <w:szCs w:val="20"/>
          <w:shd w:fill="FFFFFF" w:val="clear"/>
        </w:rPr>
        <w:t>identifying</w:t>
      </w:r>
      <w:r>
        <w:rPr>
          <w:b/>
          <w:bCs/>
          <w:color w:val="00CCFF"/>
          <w:sz w:val="20"/>
          <w:szCs w:val="20"/>
          <w:shd w:fill="FFFFFF" w:val="clear"/>
          <w:rtl w:val="true"/>
        </w:rPr>
        <w:t xml:space="preserve">) </w:t>
      </w:r>
      <w:r>
        <w:rPr>
          <w:b/>
          <w:b/>
          <w:bCs/>
          <w:color w:val="00CCFF"/>
          <w:sz w:val="20"/>
          <w:sz w:val="20"/>
          <w:szCs w:val="20"/>
          <w:shd w:fill="FFFFFF" w:val="clear"/>
          <w:rtl w:val="true"/>
        </w:rPr>
        <w:t>است</w:t>
      </w:r>
      <w:r>
        <w:rPr>
          <w:b/>
          <w:bCs/>
          <w:color w:val="00CCFF"/>
          <w:sz w:val="20"/>
          <w:szCs w:val="20"/>
          <w:shd w:fill="FFFFFF" w:val="clear"/>
          <w:rtl w:val="true"/>
        </w:rPr>
        <w:t>.</w:t>
      </w:r>
    </w:p>
    <w:p>
      <w:pPr>
        <w:pStyle w:val="Normal"/>
        <w:spacing w:lineRule="atLeast" w:line="187"/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b/>
          <w:bCs/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ود همان 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ُ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، ديگر او را كس نديد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پرى از آدمى شد ناپديد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همان شد و بعد از آن دیگر کسی ابراهیم ادهم را ندی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مثل یک پری از میان آدمها ناپدید ش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ر تفسیر قدیمی از این داستان، همان حرفهای کلی را می‌توان زد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 w:val="20"/>
          <w:szCs w:val="20"/>
          <w:rtl w:val="true"/>
          <w:lang w:bidi="fa-IR"/>
        </w:rPr>
        <w:t>اینکه مال و ثروت و مقام دنیا انسان را از خدا دور می‌کند و باید رعایت اعتدال را کرد و در این زمینه‌ها</w:t>
      </w:r>
      <w:r>
        <w:rPr>
          <w:color w:val="000000"/>
          <w:sz w:val="20"/>
          <w:szCs w:val="20"/>
          <w:rtl w:val="true"/>
          <w:lang w:bidi="fa-IR"/>
        </w:rPr>
        <w:t>...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بتدا داخل پرانتز عرض کنم که شخصی مثل ابراهیم ادهم‌ حتما سابقه‌ی آشنائی با عرفان داشته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و در این زمینه‌ها جستجوگری می‌کرده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همین باعث شده که آن تخت جاه و مقام را ترک کن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مولانا البته معتقد است که همه انسانها گرایش به معنویت دارند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وضوع بحث ما در این داستان </w:t>
      </w:r>
      <w:r>
        <w:rPr>
          <w:b/>
          <w:bCs/>
          <w:color w:val="000000"/>
          <w:lang w:bidi="fa-IR"/>
        </w:rPr>
        <w:t>Identification</w:t>
      </w:r>
      <w:r>
        <w:rPr>
          <w:color w:val="00000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می‌باش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یعنی همذات پنداری خود با مال و متعلقا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هر چیزی که از لحاظ روانی به آن تکیه بشو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که همه در دسته‌ی اعتبارات جای دارند و حقیقتی ندارن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یعنی من انسان که اینجا نشسته‌ام اگر میزان موجودی حسابم‌  در بانک، یک میلیون دلار یا ده میلیون دلار باشد از لحاظ روانی هیچ فرقی نمی‌کنم و همین انسانی که هستم خواهم بو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اما انسان از لحاظ روانی گرفتار این پندار هست که فرق خواهد کر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چرا چون از پیش خود را با آن متعلقات آیدن‌تی‌فای کرده</w:t>
      </w:r>
      <w:r>
        <w:rPr>
          <w:color w:val="000000"/>
          <w:sz w:val="20"/>
          <w:szCs w:val="20"/>
          <w:rtl w:val="true"/>
          <w:lang w:bidi="fa-IR"/>
        </w:rPr>
        <w:t>(</w:t>
      </w:r>
      <w:r>
        <w:rPr>
          <w:color w:val="000000"/>
          <w:sz w:val="20"/>
          <w:sz w:val="20"/>
          <w:szCs w:val="20"/>
          <w:rtl w:val="true"/>
          <w:lang w:bidi="fa-IR"/>
        </w:rPr>
        <w:t>همگون کرده</w:t>
      </w:r>
      <w:r>
        <w:rPr>
          <w:color w:val="000000"/>
          <w:sz w:val="20"/>
          <w:szCs w:val="20"/>
          <w:rtl w:val="true"/>
          <w:lang w:bidi="fa-IR"/>
        </w:rPr>
        <w:t>)....</w:t>
      </w:r>
      <w:r>
        <w:rPr>
          <w:color w:val="000000"/>
          <w:sz w:val="20"/>
          <w:sz w:val="20"/>
          <w:szCs w:val="20"/>
          <w:rtl w:val="true"/>
          <w:lang w:bidi="fa-IR"/>
        </w:rPr>
        <w:t>در یک مثال ساده می‌توان اینگونه بیان کرد،  فر‌ضا من یک ماشین پیکان دارم و  خودم را همگون کرده‌ام با  ارزشی که جامعه برای دارنده ماشین پیکان در نظر گرفته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به همین نسبت اگر یک ‌بنز مدل بالا داشته باشم به همین ترتیب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یعنی ارزش بالاتری برای خودم احساس می‌کنم و از اجتماع هم همین انتظار را دارم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4.2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حالا این آیدن‌تیفای کردن فقط در رابطه با مال و ثروت نیس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من می‌توانم خود را با حافظ  همگون کرده باشم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یا با مولانا یا با فلان فیلسوف سرشناس خارج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،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یعنی همان مثال معروف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ن آنم که رستم بود پهلوان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ین حالت یکی دیگر از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خصوصیات نفس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س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خود همانند پنداری </w:t>
      </w:r>
      <w:r>
        <w:rPr>
          <w:color w:val="000000"/>
          <w:sz w:val="20"/>
          <w:sz w:val="20"/>
          <w:szCs w:val="20"/>
          <w:rtl w:val="true"/>
          <w:lang w:bidi="fa-IR"/>
        </w:rPr>
        <w:t>با آن کسی که خود را به آن متعلق می‌دانم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و باید باور داشت که نود و نه درصد ما آدمها گرفتار این آیدن‌تیفای کردن هستیم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مثال‌ها </w:t>
      </w:r>
      <w:r>
        <w:rPr>
          <w:color w:val="000000"/>
          <w:sz w:val="20"/>
          <w:szCs w:val="20"/>
          <w:rtl w:val="true"/>
          <w:lang w:bidi="fa-IR"/>
        </w:rPr>
        <w:t>: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کورش کبیر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تمدن </w:t>
      </w:r>
      <w:r>
        <w:rPr>
          <w:color w:val="000000"/>
          <w:sz w:val="20"/>
          <w:szCs w:val="20"/>
          <w:lang w:bidi="fa-IR"/>
        </w:rPr>
        <w:t>2500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ساله ایرانی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افتخار تاریخی منشور حقوق بشر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عظمت شاهنشاهی هخامنشی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در ادامه من هم ایرانی هستم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یعنی خودم را به این شعارها یا واقعیت‌ها می‌چسبانم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از آنها برای خودم کسب هویت می‌کنم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یا اگر تحصیلات عالیه داشته باشم خود را با آن همگون کرده و احساس بزرگی و عظمت می‌کنم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ر زمین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ین و مذهب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هم به همینطور است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9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ند بگسل باش آزاد ای پسر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چند باشی بند سیم و بند زر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ند سیم و زر بودن یعنی آیدن‌تیفای کردن خود با مال و ثروت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نه فقط  یک برداشت سطحی  به این معنی که دربند مال و مقام نباید بو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برای عمق بخشیدن به آگاهی باید عمیق‌تر به این معانی فکر کرد تا نیاز به جستجوی چاره‌ی اشکال احساس شو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بحث بزرگی و کوچکی شخصیت‌های مذهبی و تاریخی نیس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صحبت از این است که ای انسان خودت باش، سعی نکن خود را به این و آن ‌بچسبانی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وقتی انسان از آیدن‌تی‌فای کردن خود با امور و اشخاص رهائی پیدا کرد، در حقیقت انسانی خودش هست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و این همان عشق است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.. 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1.2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بیاتی که در ادامه آورده می‌شود، ابیاتی گزیده و پر مغز از مثنوی هستن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در ارتباط با همین موارد می‌باشند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پایان فایل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دامه جلسه در فایل بعدی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فتر چهارم مثنو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lang w:bidi="fa-IR"/>
        </w:rPr>
        <w:t>Identification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ود همانند پندار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ن آنم که رستم بود پهلوا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صوصیات نفس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ین و مذهب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ال و ثرو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حصیلا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سابقه تاریخی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شخصیت‌های معروف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6:25:00Z</dcterms:created>
  <dc:creator>taba</dc:creator>
  <dc:description/>
  <cp:keywords/>
  <dc:language>en-US</dc:language>
  <cp:lastModifiedBy>taba</cp:lastModifiedBy>
  <dcterms:modified xsi:type="dcterms:W3CDTF">2012-12-12T15:37:00Z</dcterms:modified>
  <cp:revision>48</cp:revision>
  <dc:subject/>
  <dc:title/>
</cp:coreProperties>
</file>