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ف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کایت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مرى كردن روميان و چينيان در علم نقاشى و صورتگرى‏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color w:val="000000"/>
          <w:sz w:val="18"/>
          <w:szCs w:val="18"/>
          <w:rtl w:val="true"/>
        </w:rPr>
        <w:t xml:space="preserve">  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0000"/>
          <w:sz w:val="18"/>
          <w:szCs w:val="18"/>
          <w:rtl w:val="true"/>
        </w:rPr>
        <w:t xml:space="preserve">                                 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موضوع اصلي داستان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 xml:space="preserve">،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صيقل کردن و گرايش منفي</w:t>
      </w:r>
      <w:r>
        <w:rPr>
          <w:color w:val="000000"/>
          <w:sz w:val="20"/>
          <w:szCs w:val="20"/>
          <w:shd w:fill="FFFFFF" w:val="clear"/>
          <w:rtl w:val="true"/>
        </w:rPr>
        <w:t>(</w:t>
      </w:r>
      <w:r>
        <w:rPr>
          <w:color w:val="000000"/>
          <w:sz w:val="20"/>
          <w:szCs w:val="20"/>
          <w:shd w:fill="FFFFFF" w:val="clear"/>
        </w:rPr>
        <w:t>negation</w:t>
      </w:r>
      <w:r>
        <w:rPr>
          <w:color w:val="000000"/>
          <w:sz w:val="20"/>
          <w:szCs w:val="20"/>
          <w:shd w:fill="FFFFFF" w:val="clear"/>
          <w:rtl w:val="true"/>
        </w:rPr>
        <w:t xml:space="preserve">)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است</w:t>
      </w:r>
      <w:r>
        <w:rPr>
          <w:color w:val="000000"/>
          <w:sz w:val="20"/>
          <w:szCs w:val="20"/>
          <w:shd w:fill="FFFFFF" w:val="clear"/>
          <w:rtl w:val="true"/>
        </w:rPr>
        <w:t>.</w:t>
      </w:r>
      <w:r>
        <w:rPr>
          <w:color w:val="000000"/>
          <w:sz w:val="18"/>
          <w:szCs w:val="1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ا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ی رسیدن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یا باید تفکر در مورد عشق بین انسانها هم متوقف شود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می‌کنید نظر مولانا در باره این پرسش چه باشد؟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مورد پاسخ به سوالهای عرفانی می‌گوید 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همانجا جو جواب ای مرتض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ه سوال آمد از آنجا مر ت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عنی به درون خود دقت کن و خاستگاه سوال را پیدا ک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سوال را بشکاف آنگاه جواب را خواهی یاف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این راهنمائی به این سوال توجه می‌کنیم و متوجه می‌شویم که بحث بر س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فکر ِ برخاسته از عشق ا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ه خود عشقی که بین انسانها وجود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یگر این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</w:t>
      </w:r>
      <w:r>
        <w:rPr>
          <w:color w:val="000000"/>
          <w:sz w:val="20"/>
          <w:sz w:val="20"/>
          <w:szCs w:val="20"/>
          <w:rtl w:val="true"/>
          <w:lang w:bidi="fa-IR"/>
        </w:rPr>
        <w:t>، رسیدن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یک جایگاهی نیست که به آن باید رس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را برای خود هدف قرار ندهید و جایی که باید به آن برس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سکوت در حال و الان وجود دارد و مشکل اینجاست که من در حال خراب کردن آن هست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سکوت هست، فقط من باید بدانم که با افکار، در حال از بین بردن آن هست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مورد تفکر به عشق باید گفت که اصولا هر گونه تفکر‌ی را باید از بین برداش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چه تو گنج‌اش توهم میک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ان توهّم گنج را گم میک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عنی وقتی تو از یک چیزی تصویری ذهنی می‌سازی همین تصویر سازی ترا از حقیقت آن مطلب دور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چه اندیشی پذیرای فناست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چه در اندیشه ناید آن خد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این خدای ذهنی که همه ما داریم، خدا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ر چیزی که به احاطه ی ذهنیا‌ت دربیاید‌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تی افکار و ذهنیات‌ من در مورد درخت و یا یک فیل، حقیقت آن شی‌ء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ویر ذهنی از خدا</w:t>
      </w:r>
      <w:r>
        <w:rPr>
          <w:color w:val="000000"/>
          <w:sz w:val="20"/>
          <w:sz w:val="20"/>
          <w:szCs w:val="20"/>
          <w:rtl w:val="true"/>
          <w:lang w:bidi="fa-IR"/>
        </w:rPr>
        <w:t>، به گفته ی مولانا باید رها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این تنها یک بُتی‌ است که تو در ذهن خود ساخته‌ای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باشد در کیفیت وصل و اتصال قرار بگیرد باید از هرگونه اندیشه ای خالی 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آن موقع است که حق یا حقیقت یا عشق در درون انسان متجلی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نامي بي حقيقت ديده‌اي؟                  يا ز گاف و لام گل گل چيده‌اي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شت </w:t>
      </w:r>
      <w:r>
        <w:rPr>
          <w:color w:val="000000"/>
          <w:sz w:val="20"/>
          <w:sz w:val="20"/>
          <w:szCs w:val="20"/>
          <w:rtl w:val="true"/>
          <w:lang w:bidi="fa-IR"/>
        </w:rPr>
        <w:t>هر اسم و هر صورت ذهنی یک حقیقت وجود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ا کلمه درخت اشاره به صورت ذهنی درخت می‌کند اما اسم درخت، حقیقت درخت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مچنانکه گاف‌ و لام که کلمه گل را می‌سازند به شما گل نمی‌ده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 خواندي رو مسما را بجو                     مه به بالا دان نه اندر آب ج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سما</w:t>
      </w:r>
      <w:r>
        <w:rPr>
          <w:color w:val="000000"/>
          <w:sz w:val="20"/>
          <w:sz w:val="20"/>
          <w:szCs w:val="20"/>
          <w:rtl w:val="true"/>
          <w:lang w:bidi="fa-IR"/>
        </w:rPr>
        <w:t>‌ حقیقت گل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پس تا گل را نبینی و نبوئی‌، چیزی از گل نمی‌دانی، همچنین است کلمه عشق و حقیقت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س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ها برای شما چیزی ندارد، بلکه باید آنرا در خود متحقق‌ ک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کسی که از ماه در آب جوی منعکس شده خود ماه نی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ف چبود‌ تا تو انديشي‌ از آن؟                 حرف چبود‌؟ خار ديوار‌ رزان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رف و لفظ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های ذهنی</w:t>
      </w:r>
      <w:r>
        <w:rPr>
          <w:color w:val="000000"/>
          <w:sz w:val="20"/>
          <w:sz w:val="20"/>
          <w:szCs w:val="20"/>
          <w:rtl w:val="true"/>
          <w:lang w:bidi="fa-IR"/>
        </w:rPr>
        <w:t>، موانعی هستند که نمی‌گذارند انسان به باغ عشق وارد ش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ف و گفت و صوت را برهم زنم                  تا که ‌بي ‌اين هر سه با تو دم زنم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یدن به سکوت درونی و توقف گفتگوی ذه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همنوا شدن با حقیق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‌ خدا جان را تو ‌بنماي آن مقام                 ‌کاندرو بي‌ ‌حرف مي‌رويد کلام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ز نام و حرف خواهي‌ ‌بگذري                    پاک کن خود را ز خود هين‌ ‌يکسري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فتر ‌صوفي سواد حرف ‌نيست                    جز دل ‌اسپيد همچون برف ‌ني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اد یعنی سیاهی و اشاره به نوشتن دارد و ورق را سیاه کردن و با سواد را در قدیم به کسی می‌گفتند که اهل کتاب و درس و سیاه کردن بو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 تو بى‌‏لب اين‌ زمان من نو به نو                  ‌رازهاى كهنه‌ ‌گويم ‌مى‏شن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 دو عالم عشق را بيگانگى‌                        اندر او هفتاد و دو ‌ديوان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طرب عشق اين‌ زند وقت سماع                  ‌بندگى بند و ‌خداوندى صُداع‌‏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درد سر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چه باشد عشق؟ درياى‌ عدم                 ‌درشكسته عقل را آن جا ‌قد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عشق هیچ فکر و اشعاری راه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یای عدم است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 یا نیستی یا فنا یعنی مردن بر نفس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در مورد آن بعد به تفصیل صحبت خواهیم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آثار سهراب سپهری که در قدم به قدم آن ردپای آثار مولانا را می‌شود د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جای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د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ستن یک بشق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دا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در زمان شستن یک بشقاب فقط دارید بشقاب را می‌شوئ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اینکه بشقاب را می‌شوئیم اما خودمان در ذهن درگیر هزاران فکر فرعی هست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ندگى‌ و سلطنت معلوم شد                        زين‌ دو پرده ‌عاشقى ‌مكتوم ش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شكى‌ ‌هستى زبا‌نى داشتى‌                     تا ز هستان پرده‌‏ها بر‌داشت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‌گويى، اى‌ دم ‌هستى، از آن،               پرده‌‌ی ديگر‌ بر او بستى‌ ‌بد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بیت به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فکر بر روی فکر آوردن اشاره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بخواهی با فکر کردن حالت عشق را تجربه ک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با این کار حجاب دیگری بر روی آن می‌بند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عشق دورتر می‌شو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در موارد زیادی در مثنوی و غزلیات ب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مو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أکید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ها‌ بر د‌واها سرور است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که خاریدن فزونی گر است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فت ادر‌اك آن، قال است و حال                   خون به خون شستن محال آمد محال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یدوارم این صحبت‌ها تأثیر داشته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وستان تنها به این جلسات و شنیدن این صحبت‌ها تکیه نکنند و این حالات را در درون خود تجربه 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حتی به اندازه‌ی نیم ساعت در روز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نستر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ضمن تشکر شعری از سهراب سپهری را برای شما می‌خوانم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نبندیم به روی سخن زنده‌ی تقدیر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از پشت چپر‌های صدا می‌شنو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پرده را برداري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  <w:br/>
      </w:r>
      <w:r>
        <w:rPr>
          <w:color w:val="000000"/>
          <w:sz w:val="20"/>
          <w:sz w:val="20"/>
          <w:szCs w:val="20"/>
          <w:rtl w:val="true"/>
        </w:rPr>
        <w:t>بگذاريم كه احساس هوايي بخور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بگذاريم بلوغ ، زير هر بوته كه مي خواهد بيتوته كن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بگذاريم غريزه پي بازي برو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كفش ها را بكند، و به دنبال فصول از سر گل ها بپر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بگذاريم كه تنهايي آواز بخوان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چيز بنويسد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به خيابان برود</w:t>
      </w:r>
      <w:r>
        <w:rPr>
          <w:color w:val="000000"/>
          <w:sz w:val="20"/>
          <w:szCs w:val="20"/>
          <w:rtl w:val="true"/>
          <w:lang w:bidi="fa-IR"/>
        </w:rPr>
        <w:t>.</w:t>
        <w:br/>
        <w:br/>
      </w:r>
      <w:r>
        <w:rPr>
          <w:color w:val="000000"/>
          <w:sz w:val="20"/>
          <w:sz w:val="20"/>
          <w:szCs w:val="20"/>
          <w:rtl w:val="true"/>
        </w:rPr>
        <w:t>ساده باش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ساده باشيم چه در باجه يك بانك چه در زير درخت</w:t>
      </w:r>
      <w:r>
        <w:rPr>
          <w:color w:val="000000"/>
          <w:sz w:val="20"/>
          <w:szCs w:val="20"/>
          <w:rtl w:val="true"/>
          <w:lang w:bidi="fa-IR"/>
        </w:rPr>
        <w:t>.</w:t>
        <w:br/>
        <w:br/>
      </w:r>
      <w:r>
        <w:rPr>
          <w:color w:val="000000"/>
          <w:sz w:val="20"/>
          <w:sz w:val="20"/>
          <w:szCs w:val="20"/>
          <w:rtl w:val="true"/>
        </w:rPr>
        <w:t xml:space="preserve">كار ما نيست شناسايي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راز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گل سرخ ،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>كار ما شايد اين است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 xml:space="preserve">كه در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افسون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گل سرخ شناور باش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شت دانايي اردو بزن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دست در جذبه يك برگ بشوييم و سر خوان برو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صبح ها وقتي خورشيد ، در مي آيد متولد بشو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هيجان ها را پرواز ده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روي ادراك فضا ، رنگ ، صدا ، پنجره گل نم بزن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 xml:space="preserve">آسمان را بنشانيم ميان دو هجاي </w:t>
      </w:r>
      <w:r>
        <w:rPr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 w:val="20"/>
          <w:szCs w:val="20"/>
          <w:rtl w:val="true"/>
        </w:rPr>
        <w:t>هستي</w:t>
      </w:r>
      <w:r>
        <w:rPr>
          <w:color w:val="000000"/>
          <w:sz w:val="20"/>
          <w:szCs w:val="20"/>
          <w:rtl w:val="true"/>
          <w:lang w:bidi="fa-IR"/>
        </w:rPr>
        <w:t>".</w:t>
        <w:br/>
      </w:r>
      <w:r>
        <w:rPr>
          <w:color w:val="000000"/>
          <w:sz w:val="20"/>
          <w:sz w:val="20"/>
          <w:szCs w:val="20"/>
          <w:rtl w:val="true"/>
        </w:rPr>
        <w:t>ريه را از ابديت پر و خالي بكن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بار دانش را از دوش پرستو به زمين بگذار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نام را باز ستانيم از ابر،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>از چنار، از پشه، از تابستان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روي پاي تر باران به بلندي محبت برويم</w:t>
      </w:r>
      <w:r>
        <w:rPr>
          <w:color w:val="000000"/>
          <w:sz w:val="20"/>
          <w:szCs w:val="20"/>
          <w:rtl w:val="true"/>
          <w:lang w:bidi="fa-IR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در به روي بشر و نور و گياه و حشره باز كنيم</w:t>
      </w:r>
      <w:r>
        <w:rPr>
          <w:color w:val="000000"/>
          <w:sz w:val="20"/>
          <w:szCs w:val="20"/>
          <w:rtl w:val="true"/>
          <w:lang w:bidi="fa-IR"/>
        </w:rPr>
        <w:t>.</w:t>
        <w:br/>
        <w:br/>
      </w:r>
      <w:r>
        <w:rPr>
          <w:color w:val="000000"/>
          <w:sz w:val="20"/>
          <w:sz w:val="20"/>
          <w:szCs w:val="20"/>
          <w:rtl w:val="true"/>
        </w:rPr>
        <w:t>كار ما شايد اين است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>كه ميان گل نيلوفر و قرن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</w:rPr>
        <w:t>پي آواز حقيقت بدويم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عد از شیرینی شعر سهراب، دیگر نمی‌شود حرف زد مبادا مزه این شیرینی از دهن بر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‌ بین انسان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هّ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دیش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ویر ذهنی از خد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 خالی از اندیش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رف و لفظ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های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م و مسما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ستن یک بشق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ر شدن از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موش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13/09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5:00Z</dcterms:created>
  <dc:creator>taba</dc:creator>
  <dc:description/>
  <cp:keywords/>
  <dc:language>en-US</dc:language>
  <cp:lastModifiedBy>taba</cp:lastModifiedBy>
  <dcterms:modified xsi:type="dcterms:W3CDTF">2012-12-03T16:00:00Z</dcterms:modified>
  <cp:revision>67</cp:revision>
  <dc:subject/>
  <dc:title/>
</cp:coreProperties>
</file>