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E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ش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3.3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معرفی کتاب، سی‌دی و سایت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 پیر بل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محمد جعفر مصفا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کتابی است که جلسات شرح مثنوی را بر مبنای آن </w:t>
      </w:r>
      <w:r>
        <w:rPr>
          <w:color w:val="000000"/>
          <w:sz w:val="20"/>
          <w:sz w:val="20"/>
          <w:szCs w:val="20"/>
          <w:rtl w:val="true"/>
          <w:lang w:bidi="fa-IR"/>
        </w:rPr>
        <w:t>برگزار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کاربرد مثنوی در ارتباط با خودشناسی می‌پرداز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آت المثنوی‌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تصحیح آقای بهاءالدین خرمشاه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کتاب </w:t>
      </w:r>
      <w:r>
        <w:rPr>
          <w:b/>
          <w:b/>
          <w:bCs/>
          <w:sz w:val="20"/>
          <w:sz w:val="20"/>
          <w:szCs w:val="20"/>
          <w:rtl w:val="true"/>
        </w:rPr>
        <w:t>میناگر عشق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تألیف آقای کریم زمانی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>که کتاب مفیدی می‌باش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که به صورت موضوعی به شرح مثنوی پرداخته‌ا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4.2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عرفی چند سایت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آقای محمد جعفر مصفا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آقای ابراهیم گمار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ستاد مثنوی پژوه ترک زبان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گروه سان لای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گروه رامی‌نی‌شن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بلاگ دوست عزیز، شریف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که به جمع‌آوری مقالاتی در مورد مولوی پرداخته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نیستان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نیستان دات کا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در مورد مولانا و حافظ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خموش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ایت مولانا نیوز دات کا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بلاگ راهیان عرفان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4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عرفی سی‌دی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6/09/91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0:00Z</dcterms:created>
  <dc:creator>taba</dc:creator>
  <dc:description/>
  <cp:keywords/>
  <dc:language>en-US</dc:language>
  <cp:lastModifiedBy>taba</cp:lastModifiedBy>
  <dcterms:modified xsi:type="dcterms:W3CDTF">2012-12-06T16:10:00Z</dcterms:modified>
  <cp:revision>17</cp:revision>
  <dc:subject/>
  <dc:title/>
</cp:coreProperties>
</file>