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.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آمدن مهمان پیش یوسف و تقاضا کردن یوسف ازو، تحفه و ارمغان</w:t>
      </w:r>
      <w:r>
        <w:rPr>
          <w:rFonts w:ascii="Tahoma" w:hAnsi="Tahoma" w:cs="Tahoma"/>
          <w:color w:val="000000"/>
          <w:sz w:val="13"/>
          <w:sz w:val="13"/>
          <w:szCs w:val="13"/>
          <w:shd w:fill="FFFFFF" w:val="clear"/>
          <w:rtl w:val="true"/>
        </w:rPr>
        <w:t>‏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اول بیت </w:t>
      </w:r>
      <w:r>
        <w:rPr>
          <w:color w:val="000000"/>
          <w:sz w:val="18"/>
          <w:szCs w:val="18"/>
          <w:shd w:fill="FFFFFF" w:val="clear"/>
        </w:rPr>
        <w:t>316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 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موضوع اصلي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ین فایل </w:t>
      </w:r>
      <w:r>
        <w:rPr>
          <w:color w:val="000000"/>
          <w:sz w:val="18"/>
          <w:szCs w:val="18"/>
          <w:shd w:fill="FFFFFF" w:val="clear"/>
          <w:rtl w:val="true"/>
        </w:rPr>
        <w:t xml:space="preserve">: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پرسش و پاسخ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شم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من دوست دارم بدانم مولانا در زندگی روزمره چگونه بوده و عکس‌العمل‌های او به چه صورت بو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یگر اینکه می‌خواستم بدانم واکنش مولانا و کلا عرفان در برخورد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تم و ستم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گونه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یک برخورد انفعالی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آیا این انفعال همان هدفی نیست که حاکمان ستمگر دارند؟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ضیح در مورد افتخار کردن یا شرمنده بودن از اینکه ایرانی هست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این تنها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ر اعتب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طلب دیگر در مورد خوان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وگرافی مولا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یا آن چیزی که به خواندن زندگ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گذشت بزر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جامعه تبلیغ می‌شود و رواج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مثلا جملات قصار از بزرگا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قتی من خودم شکوه و بزرگی حقیقت را خودم تجربه کن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خودم مولانا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اصلا چرا مولانا؟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  <w:r>
        <w:rPr>
          <w:color w:val="000000"/>
          <w:sz w:val="20"/>
          <w:sz w:val="20"/>
          <w:szCs w:val="20"/>
          <w:rtl w:val="true"/>
          <w:lang w:bidi="fa-IR"/>
        </w:rPr>
        <w:t>خودم خواهم ب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ولا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نسان را کوچک و حقیر می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و را وابسته به دیگران بار می‌آو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وقتی من خودم باشم، و بر فرض قوی که مثل مولانا و خیلی از بزرگان دیگر نتوانم حرف بزنم یا شعر بگویم، چه اشکالی دارد؟</w:t>
      </w:r>
      <w:r>
        <w:rPr>
          <w:color w:val="000000"/>
          <w:sz w:val="20"/>
          <w:szCs w:val="20"/>
          <w:rtl w:val="true"/>
          <w:lang w:bidi="fa-IR"/>
        </w:rPr>
        <w:t>!!....</w:t>
      </w:r>
      <w:r>
        <w:rPr>
          <w:color w:val="000000"/>
          <w:sz w:val="20"/>
          <w:sz w:val="20"/>
          <w:szCs w:val="20"/>
          <w:rtl w:val="true"/>
          <w:lang w:bidi="fa-IR"/>
        </w:rPr>
        <w:t>همان حالت سرشار از عشق و آرامشی که همچون یک کودک دارم برای من کاف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کنش مولانا در مقابل ظل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مرد شب‌رو نیستم، من تیغ رویار‌و زنم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خصی که به حقیقت خود می‌رسد از یک نوع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زادی و آزا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مقابل هیچ ظلمی‌ سر خم ن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در مرتبه اول خودش به خود ظلم نمی‌ک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این آزادی از قید نفس را پیدا کرد با امور بیرونی و مربوط به جامعه و حکام ظالم را هم با خردمندی‌ و عقل و پیدا کردن راه مناسب، برخورد خواهد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وگرافی مولان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وگرافی بزرگان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یت، امری اعتب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 و حاکمان ستمگ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 و حقا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زادی و آزا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لم و ست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خورد با  جامعه و امور بیرون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19/09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04:00Z</dcterms:created>
  <dc:creator>taba</dc:creator>
  <dc:description/>
  <cp:keywords/>
  <dc:language>en-US</dc:language>
  <cp:lastModifiedBy>taba</cp:lastModifiedBy>
  <dcterms:modified xsi:type="dcterms:W3CDTF">2012-12-09T10:41:00Z</dcterms:modified>
  <cp:revision>23</cp:revision>
  <dc:subject/>
  <dc:title/>
</cp:coreProperties>
</file>