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B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دو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5.0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تست روانشنا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ک داستانی مطرح می‌کنم و در جاهای مختلف داستان از شما سوال می‌پرس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شما به هر سوال پاسخی می‌دهید که نزد خود شما خواهد ماند و در پایان  تست به نسبت نوع پاسخی که داده‌اید نکاتی از خصوصیات روانی شما طبق این تست بر شما آشکار خواهد ش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علت طرح این تست این بوده که این تست خیلی با بحث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سمبلیسم‌ </w:t>
      </w:r>
      <w:r>
        <w:rPr>
          <w:color w:val="000000"/>
          <w:sz w:val="20"/>
          <w:sz w:val="20"/>
          <w:szCs w:val="20"/>
          <w:rtl w:val="true"/>
          <w:lang w:bidi="fa-IR"/>
        </w:rPr>
        <w:t>همآهنگ‌ است و به فهم داستانها کمک خواهد ک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ز این دقیقه به بعد دوستان می‌توانند  داستان را پی‌گیری کنند و به سوالاتی که پرسیده می‌شود پاسخ دهن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2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مز‌گشایی داستان و چگونگی تفسیر پاسخ‌های مختلف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3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تیجه گیر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قتی مولانا می‌گوید بشنوید ای دوستان این داستان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color w:val="000000"/>
          <w:sz w:val="20"/>
          <w:sz w:val="20"/>
          <w:szCs w:val="20"/>
          <w:rtl w:val="true"/>
          <w:lang w:bidi="fa-IR"/>
        </w:rPr>
        <w:t>خود حقیقت نقد حال ماست آن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این قصه‌ها  دقیقا بر وجود روانی ما تطبیق 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هر کدام از حالاتی که مولانا در داستان‌های خود به کار می‌برد با یکی از وجوه روانی ما مطابقت دا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 توجه به روندی که در این داستان به کار بردیم می‌توانید در مورد داستانهای مثنوی هم از همین روش استفاده کنید و با مثنوی به خوبی ارتباط برقرار کرده و به خوبی منظور مولانا را از طرح داستانهای مختلف و عملکرد شخصیت‌های داستان متوجه شوی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شنوید ای دوستان این داست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 حقیقت نقد حال ماست آ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ست روانشنا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مبلیسم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وان و درون انس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5:25:00Z</dcterms:created>
  <dc:creator>taba</dc:creator>
  <dc:description/>
  <cp:keywords/>
  <dc:language>en-US</dc:language>
  <cp:lastModifiedBy>taba</cp:lastModifiedBy>
  <dcterms:modified xsi:type="dcterms:W3CDTF">2012-12-12T15:31:00Z</dcterms:modified>
  <cp:revision>28</cp:revision>
  <dc:subject/>
  <dc:title/>
</cp:coreProperties>
</file>