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D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چهار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6.32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    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بیاتی گزیده و پر مغز از مثنوی معنوی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بیاتی که در ادامه آورده می‌شود، ابیاتی گزیده و پر مغز از مثنوی هست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ر ارتباط با همین موارد می‌باشن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ه چراغ ار حاضر آيد در مكان           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يكى باشد به صورت غير آن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رق نتوان كرد نور هر يكى              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به نورش روى آرى، بى شكى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گر ده چراغ روشن را در یکجا بیاوریم، علیرغم  شکل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ظاه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ختلف</w:t>
      </w:r>
      <w:r>
        <w:rPr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نگ و شکل نوری که دارند، یکسان 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تو صد سيب و صد آبى بشمرى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 نماند يك شود چون بفشر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یا اگر صد تا سیب و صد تا گلابی را آبگیر‌ی کنی، اعداد کنار می‌روند و تنها آبی یکدست باقی می‌ماند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معانى قسمت و اعداد نيست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معانى تجزيه و افراد نيس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ع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قدار و تعداد کاربردی ندا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قتی انسانها د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صورت‌ظاه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بررسی شوند با هم فرق دارند اما در معنی یکی هست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باطن و روان انسانها یکی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حد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ستن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ما وقتی گرفتا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پندار خود می‌شوند، خود ر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د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هم می‌بین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ثال ساده مثل همین که گفتیم من ایرانی و تو آمریکائی 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یا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پس جدائی و تفرقه‌ای که ما احساس می‌کنیم تنها حاصل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ذهن و پندار </w:t>
      </w:r>
      <w:r>
        <w:rPr>
          <w:color w:val="000000"/>
          <w:sz w:val="20"/>
          <w:sz w:val="20"/>
          <w:szCs w:val="20"/>
          <w:rtl w:val="true"/>
          <w:lang w:bidi="fa-IR"/>
        </w:rPr>
        <w:t>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قتی من  و تو و دیگران هر کدام خود را با چیزی غیر از حقیقت خو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یدن‌تی‌فا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کنیم روشن است که بین ما تفرقه خواهد بود  و خود را غیر از دیگران می‌دان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همه اینها بر مبنای فکر و ذهن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زمانی انسان 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کوت درو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اهد بود که این ذهن و فکر خاموش باش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آن زمان انسان 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حد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زندگی 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5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رقه در روح حيوانى بود                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فس واحد روح انسانى بو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تحاد يار با ياران خوش است 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اى معنى گير، صورت سركش اس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بسط هستيم و يك گوهر همه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ى‏سر و بى‏پا بديم آن سر همه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ن زمان که گرفتار تفرقه‌های نفسانی نبودیم روح ما انبساط داش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ارای وسعت و گشادگی ب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از یک گوهر واحد معنوی بودیم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بی سر و بی پا بودن یعنی اینکه برای خود هویتی قائل نبود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 گهر هستيم همچون آفتاب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ى‏گره هستيم و صافى همچو آب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به صورت آمد آن نور سره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د عدد چون سايه‏هاى كنگره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ویت و م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انند کنگره‌ها بر دیوار است </w:t>
      </w:r>
      <w:r>
        <w:rPr>
          <w:color w:val="000000"/>
          <w:sz w:val="20"/>
          <w:sz w:val="20"/>
          <w:szCs w:val="20"/>
          <w:rtl w:val="true"/>
          <w:lang w:bidi="fa-IR"/>
        </w:rPr>
        <w:t>که ن</w:t>
      </w:r>
      <w:r>
        <w:rPr>
          <w:color w:val="000000"/>
          <w:sz w:val="20"/>
          <w:sz w:val="20"/>
          <w:szCs w:val="20"/>
          <w:rtl w:val="true"/>
          <w:lang w:bidi="fa-IR"/>
        </w:rPr>
        <w:t>ور آفتاب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تکه‌تکه می‌کند و بین آن فاصله می‌انداز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از یگانگی درمی‌آی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ر وجود ما هم </w:t>
      </w:r>
      <w:r>
        <w:rPr>
          <w:color w:val="000000"/>
          <w:sz w:val="20"/>
          <w:sz w:val="20"/>
          <w:szCs w:val="20"/>
          <w:rtl w:val="true"/>
          <w:lang w:bidi="fa-IR"/>
        </w:rPr>
        <w:t>صورت</w:t>
      </w:r>
      <w:r>
        <w:rPr>
          <w:color w:val="000000"/>
          <w:sz w:val="20"/>
          <w:sz w:val="20"/>
          <w:szCs w:val="20"/>
          <w:rtl w:val="true"/>
          <w:lang w:bidi="fa-IR"/>
        </w:rPr>
        <w:t>ه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</w:t>
      </w:r>
      <w:r>
        <w:rPr>
          <w:color w:val="000000"/>
          <w:sz w:val="20"/>
          <w:sz w:val="20"/>
          <w:szCs w:val="20"/>
          <w:rtl w:val="true"/>
          <w:lang w:bidi="fa-IR"/>
        </w:rPr>
        <w:t>ا</w:t>
      </w:r>
      <w:r>
        <w:rPr>
          <w:color w:val="000000"/>
          <w:sz w:val="20"/>
          <w:sz w:val="20"/>
          <w:szCs w:val="20"/>
          <w:rtl w:val="true"/>
          <w:lang w:bidi="fa-IR"/>
        </w:rPr>
        <w:t>عد</w:t>
      </w:r>
      <w:r>
        <w:rPr>
          <w:color w:val="000000"/>
          <w:sz w:val="20"/>
          <w:sz w:val="20"/>
          <w:szCs w:val="20"/>
          <w:rtl w:val="true"/>
          <w:lang w:bidi="fa-IR"/>
        </w:rPr>
        <w:t>ا</w:t>
      </w:r>
      <w:r>
        <w:rPr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مچون </w:t>
      </w:r>
      <w:r>
        <w:rPr>
          <w:color w:val="000000"/>
          <w:sz w:val="20"/>
          <w:sz w:val="20"/>
          <w:szCs w:val="20"/>
          <w:rtl w:val="true"/>
          <w:lang w:bidi="fa-IR"/>
        </w:rPr>
        <w:t>کنگره‌ها بر روی دیوار،  نور حقیقت فطری را متفر‌ق می‌کنن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هر کدام خود را جدای از دیگری می‌بین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8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نگره ويران كنيد از منجنيق  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رود فرق از ميان اين فريق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بیایید با قلاب‌سنگ عشق و آگاهی این من و منیت‌ها را از میان بردارید تا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وحدت و یگانگی</w:t>
      </w:r>
      <w:r>
        <w:rPr>
          <w:sz w:val="20"/>
          <w:sz w:val="20"/>
          <w:szCs w:val="20"/>
          <w:rtl w:val="true"/>
          <w:lang w:bidi="fa-IR"/>
        </w:rPr>
        <w:t xml:space="preserve"> ایجاد گرد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ختلاف خلق از نام اوفتاد               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به معنا رفت آرام اوفتا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ختلاف افراد بر اثر همین برچسب‌ها و لیبل‌هایی است که به یکدگر می‌زنی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در معنا چنین تفاوت‌هایی نیست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گذر از نام و بنگر در صفات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            تا صفاتت ره نمايد سوى ذات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يست‌وش باشد خيال اندر جهان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 جهانى بر خيالى بين روا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خيالى صلح‏شان و جنگشان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ز خيالى فخرشان و ننگشا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ما عملا در وحدت و یگانگی روانی هستی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اما من با تصور من و ما 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ذهن</w:t>
      </w:r>
      <w:r>
        <w:rPr>
          <w:sz w:val="20"/>
          <w:sz w:val="20"/>
          <w:szCs w:val="20"/>
          <w:rtl w:val="true"/>
          <w:lang w:bidi="fa-IR"/>
        </w:rPr>
        <w:t>، خود را جدا می‌کن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بر اثر همین خیال‌ها و ‌پندارها برنامه‌ی جنگ می‌ریزم یا شالوده‌ی دوستی و صلح را بنا می‌گذارم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 xml:space="preserve">و چون همه اینها بر اساس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پندار و خیال</w:t>
      </w:r>
      <w:r>
        <w:rPr>
          <w:sz w:val="20"/>
          <w:sz w:val="20"/>
          <w:szCs w:val="20"/>
          <w:rtl w:val="true"/>
          <w:lang w:bidi="fa-IR"/>
        </w:rPr>
        <w:t xml:space="preserve"> است، ثبات و پایداری ندار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مثل صلح و پیوندی که بین یک ملت برقرار است در عین حالیکه چنین حالتی را با مردم یک کشور دیگر ندارن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فقط  بر اساس یک ذهنیت غیر‌ذاتی و خیالی به نام ملیت</w:t>
      </w:r>
      <w:r>
        <w:rPr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لبته در اینجا توجه کنید که منظور مولانا تفکر و اندیشه در امور بیرونی و مادی و پیشرفت‌های علمی در زندگی دنیوی نی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چنانکه بعضی‌ها مولانا را محکوم می‌کنند که</w:t>
      </w:r>
      <w:r>
        <w:rPr>
          <w:sz w:val="20"/>
          <w:szCs w:val="20"/>
          <w:rtl w:val="true"/>
          <w:lang w:bidi="fa-IR"/>
        </w:rPr>
        <w:t>.......</w:t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2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مله خلقان سخرهء انديشه‌اند       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ين سبب خسته دل و غم‌پيشه‌ان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غلب مردم در تسخیر اندیشه‌ان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 از این سبب گرفتار ملالت‌ و ملامت خود هستند</w:t>
      </w:r>
      <w:r>
        <w:rPr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نگ خلقان همچو جنگ كودكان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مله بى‏معنى و بى‏مغز و مها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مله با شمشير چوبين جنگشان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مله در لاينفعى آهنگشا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مله‏شان گشته سواره بر نيى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ين براق ماست يا دلدل‌پيى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م و فكر و حس و ادراك شما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چو نى دان مركب كودك هلا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جنگ چنین مردمی مانند کودکان است و هیچ نفعی در کارهایشان وجود ندار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چرا که بر اساس وهم و خیال و تصورات ذهنی عمل می‌کنند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و سوار بر اسب خیال و وهم مسافت‌های مو‌هوم را می‌پیمایند</w:t>
      </w:r>
      <w:r>
        <w:rPr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رح اين را گفتمى من از مرى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ك ترسم تا نلغزد خاطر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ولانا در جاهای مختلف مثنوی خاطر‌نشان می‌کند و نگران برداشت‌های اشتباهی از سخنان خود است و گاهی هم به خود نهیب می‌زند که بیش از این ادامه ‌نده و خاموش باش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كته‏ها چون تيغ پولاد است تيز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ندارى تو سپر واپس گريز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يش اين الماس بى‏اسپر ميا 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ز بريدن تيغ را نبود حيا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ين سبب من تيغ كردم در غلاف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كه كج‌خوانى نخواند بر خلاف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جهان همچون درخت است اى كرام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بر او چون ميوه‏هاى نيم‌خام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خت گيرد خامها مر شاخ را          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 انكه در خامى نشايد كاخ را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بپخت و گشت شيرين لب‏گزان  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ست گيرد شاخها را بعد از آ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از آن اقبال شيرين شد دهان    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رد شد بر آدمى ملك جهان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جهان خیال و نفسانیا‌ت همچون درختی است که ما در خامی و نارس بودن به شاخه‌های آن محکم چسبیده‌ای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تا وقتی‌که با آگاه شدن پخته شویم  و جهان تو‌همات را رها کنیم  و به کاخ حقیقت وارد شویم</w:t>
      </w:r>
      <w:r>
        <w:rPr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6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sz w:val="20"/>
          <w:szCs w:val="20"/>
          <w:rtl w:val="true"/>
          <w:lang w:bidi="fa-IR"/>
        </w:rPr>
        <w:t xml:space="preserve"> 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خت‏گيرى و تعصب خامى است    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جنينى كار خون آشامى اس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نفس نو مى‏شود دنيا و ما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ى‏خبر از نو شدن اندر بقا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ر همچون جوى نو نو مى‏رسد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مرى مى‏نمايد در جس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هر لحظه جسم و روان ما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نو و تازه</w:t>
      </w:r>
      <w:r>
        <w:rPr>
          <w:sz w:val="20"/>
          <w:sz w:val="20"/>
          <w:szCs w:val="20"/>
          <w:rtl w:val="true"/>
          <w:lang w:bidi="fa-IR"/>
        </w:rPr>
        <w:t xml:space="preserve"> می‌شو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اما در ذهن و فکر من همه چیز را ثابت و کهنه و ‌بلاتغییر می‌بینم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یعنی اگر این فکری که من با آن برای خود یک من ثابت قا‌ئلم نباشد، من هر لحظه چیز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نو و تازه</w:t>
      </w:r>
      <w:r>
        <w:rPr>
          <w:sz w:val="20"/>
          <w:sz w:val="20"/>
          <w:szCs w:val="20"/>
          <w:rtl w:val="true"/>
          <w:lang w:bidi="fa-IR"/>
        </w:rPr>
        <w:t xml:space="preserve"> هستم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 xml:space="preserve">چون عمر در هر لحظه نو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تازه</w:t>
      </w:r>
      <w:r>
        <w:rPr>
          <w:sz w:val="20"/>
          <w:sz w:val="20"/>
          <w:szCs w:val="20"/>
          <w:rtl w:val="true"/>
          <w:lang w:bidi="fa-IR"/>
        </w:rPr>
        <w:t xml:space="preserve"> می‌شود</w:t>
      </w:r>
      <w:r>
        <w:rPr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وجود آدمى جان و روان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مى‌رسد از غيب چون آب روان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ل هر روزى به دى مانند نى         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چو جو اندر روش كش بند نى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مچون جوی آب روان که نمی‌توانی آنرا از حرکت و تغییر بازداری، حال روحی انسان هم در هر لحظه باید نو و جدید باشد و فارغ از کهنگی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قتی من در ذهن‌ام دائما آن خود ساخته شده‌ی ذهنی را به خود یادآوری می‌کنم از دریافت تازگی حیات محروم می‌شوم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دى هر روز از نوعي دگر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 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كرت هر روز را ديگر اث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كه بیرنگى اسير رنگ شد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سيى با موسيى در جنگ ش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به بیرنگى رسى كآن داشتى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سى و فرعون دارند آشتى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تجلی معنی این ابیات را در جای‌جای مثنوی شاهد هستی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و توصیه به رسیدن ب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بیرنگی</w:t>
      </w:r>
      <w:r>
        <w:rPr>
          <w:sz w:val="20"/>
          <w:sz w:val="20"/>
          <w:szCs w:val="20"/>
          <w:rtl w:val="true"/>
          <w:lang w:bidi="fa-IR"/>
        </w:rPr>
        <w:t xml:space="preserve"> یعنی رها شدن 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ن و خو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نه مرغان هوا، نه خانگى            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نهء ما دانهء بي‌دانگ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چه تو گنجش توهم میكنى 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آن توهم گنج را گم مى‏كنى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انع تو از رسیدن به این گنج تازگی و نو شدن، همان من و خودی است که تو به آن چسبیده و آنرا گنج تصور کرده‌ای</w:t>
      </w:r>
      <w:r>
        <w:rPr>
          <w:sz w:val="20"/>
          <w:szCs w:val="20"/>
          <w:rtl w:val="true"/>
          <w:lang w:bidi="fa-IR"/>
        </w:rPr>
        <w:t>!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عمارت دان تو وهم و راي‌ها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نج نبود در عمارت جايها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عمارت هستى و جنگى بود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يست را از هستها ننگى بو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گنج در ویرانه است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نه در این خود و هستی ساختگی که تو داری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این شکل 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هستی</w:t>
      </w:r>
      <w:r>
        <w:rPr>
          <w:sz w:val="20"/>
          <w:sz w:val="20"/>
          <w:szCs w:val="20"/>
          <w:rtl w:val="true"/>
          <w:lang w:bidi="fa-IR"/>
        </w:rPr>
        <w:t xml:space="preserve"> تنها باعث جنگ است و دور افتادن از مقصود</w:t>
      </w:r>
      <w:r>
        <w:rPr>
          <w:sz w:val="20"/>
          <w:szCs w:val="20"/>
          <w:rtl w:val="true"/>
          <w:lang w:bidi="fa-IR"/>
        </w:rPr>
        <w:t>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نیستی و فن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به معنی عرفانی آن</w:t>
      </w:r>
      <w:r>
        <w:rPr>
          <w:sz w:val="20"/>
          <w:szCs w:val="20"/>
          <w:rtl w:val="true"/>
          <w:lang w:bidi="fa-IR"/>
        </w:rPr>
        <w:t xml:space="preserve">) </w:t>
      </w:r>
      <w:r>
        <w:rPr>
          <w:sz w:val="20"/>
          <w:sz w:val="20"/>
          <w:szCs w:val="20"/>
          <w:rtl w:val="true"/>
          <w:lang w:bidi="fa-IR"/>
        </w:rPr>
        <w:t>از این شکل از آبادانی و عمارت ننگ دارد و دور است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1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جهان خود حبس جانهاى شماست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ن رويد آن سو، كه صحراى شماست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جهان محدود و آن خود بى‌حد است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قش و صورت پيش آن معنى سد است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ین جهان ذهنی به لحاظ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محدودیت</w:t>
      </w:r>
      <w:r>
        <w:rPr>
          <w:sz w:val="20"/>
          <w:sz w:val="20"/>
          <w:szCs w:val="20"/>
          <w:rtl w:val="true"/>
          <w:lang w:bidi="fa-IR"/>
        </w:rPr>
        <w:t xml:space="preserve"> و وابستگی به نقش و صورت، جان شما را در بند کرده 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از ای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جهان محدود</w:t>
      </w:r>
      <w:r>
        <w:rPr>
          <w:sz w:val="20"/>
          <w:sz w:val="20"/>
          <w:szCs w:val="20"/>
          <w:rtl w:val="true"/>
          <w:lang w:bidi="fa-IR"/>
        </w:rPr>
        <w:t xml:space="preserve"> خارج شوید و به آن جائی بروید که دربند این محدودیت‌ها نی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حد و حدو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ذهن</w:t>
      </w:r>
      <w:r>
        <w:rPr>
          <w:sz w:val="20"/>
          <w:sz w:val="20"/>
          <w:szCs w:val="20"/>
          <w:rtl w:val="true"/>
          <w:lang w:bidi="fa-IR"/>
        </w:rPr>
        <w:t xml:space="preserve"> وابسته‌ی به حافظه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بنابراین محدود است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جهان زندان و ما زندانيان          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فره كن زندان و خود را وارهان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 غريب‌افتادگان بى‌نوا       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د آريد از وطن و از اقرب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نزدیکان، حالات معنوی</w:t>
      </w:r>
      <w:r>
        <w:rPr>
          <w:sz w:val="18"/>
          <w:szCs w:val="18"/>
          <w:rtl w:val="true"/>
          <w:lang w:bidi="fa-IR"/>
        </w:rPr>
        <w:t>)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رشيان را بر شما سوزد جگر         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ز چه قعر چاهتان گشته مقر؟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مقر، جایگاه</w:t>
      </w:r>
      <w:r>
        <w:rPr>
          <w:sz w:val="18"/>
          <w:szCs w:val="18"/>
          <w:rtl w:val="true"/>
          <w:lang w:bidi="fa-IR"/>
        </w:rPr>
        <w:t>)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نده جبريلى به سرگين‌خانه‌اى      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شته دارايى رهين دانه‌اى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در ادامه جلسه و در فایل </w:t>
      </w:r>
      <w:r>
        <w:rPr>
          <w:sz w:val="20"/>
          <w:szCs w:val="20"/>
          <w:lang w:bidi="fa-IR"/>
        </w:rPr>
        <w:t>E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، ترانه‌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باز هوای وطنم</w:t>
      </w:r>
      <w:r>
        <w:rPr>
          <w:sz w:val="20"/>
          <w:sz w:val="20"/>
          <w:szCs w:val="20"/>
          <w:rtl w:val="true"/>
          <w:lang w:bidi="fa-IR"/>
        </w:rPr>
        <w:t xml:space="preserve"> را با صدای آقا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شهرام ناظری</w:t>
      </w:r>
      <w:r>
        <w:rPr>
          <w:sz w:val="20"/>
          <w:sz w:val="20"/>
          <w:szCs w:val="20"/>
          <w:rtl w:val="true"/>
          <w:lang w:bidi="fa-IR"/>
        </w:rPr>
        <w:t xml:space="preserve"> می‌شنویم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پایان جلسه چهارم شرح مثنوی معنوی</w:t>
      </w:r>
    </w:p>
    <w:p>
      <w:pPr>
        <w:pStyle w:val="Normal"/>
        <w:shd w:fill="FFFFFF" w:val="clear"/>
        <w:jc w:val="left"/>
        <w:rPr>
          <w:rFonts w:ascii="Tahoma" w:hAnsi="Tahoma" w:cs="Tahoma"/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عنا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ورت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ظاهر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اطن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ذهن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ندار خود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فرقه پنداری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حدت حقیقی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یدن‌تی‌فای کردن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کوت درونی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ذهنی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قیقت درون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حدت و یگانگی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یال و پندار ذهنی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ازگی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یرنگی یعنی رهائی از خود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یستی و فنا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ستی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>به معنی هویت ساختگی</w:t>
      </w:r>
      <w:r>
        <w:rPr>
          <w:color w:val="000000"/>
          <w:sz w:val="20"/>
          <w:szCs w:val="20"/>
          <w:rtl w:val="true"/>
          <w:lang w:bidi="fa-IR"/>
        </w:rPr>
        <w:t>)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حدودیت جهان ذهن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lang w:bidi="fa-IR"/>
        </w:rPr>
        <w:t>18/05/91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shd w:fill="FFFFFF" w:val="clear"/>
        <w:bidi w:val="0"/>
        <w:spacing w:before="280" w:after="280"/>
        <w:jc w:val="both"/>
        <w:rPr>
          <w:color w:val="000000"/>
          <w:sz w:val="27"/>
          <w:szCs w:val="27"/>
          <w:lang w:bidi="fa-IR"/>
        </w:rPr>
      </w:pPr>
      <w:r>
        <w:rPr>
          <w:color w:val="000000"/>
          <w:sz w:val="20"/>
          <w:szCs w:val="20"/>
          <w:lang w:bidi="fa-IR"/>
        </w:rPr>
        <w:t>  </w:t>
      </w:r>
    </w:p>
    <w:p>
      <w:pPr>
        <w:pStyle w:val="Normal"/>
        <w:jc w:val="left"/>
        <w:rPr>
          <w:color w:val="000000"/>
          <w:sz w:val="27"/>
          <w:szCs w:val="27"/>
          <w:lang w:bidi="fa-IR"/>
        </w:rPr>
      </w:pPr>
      <w:r>
        <w:rPr>
          <w:color w:val="000000"/>
          <w:sz w:val="27"/>
          <w:szCs w:val="27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ی (وب)"/>
    <w:basedOn w:val="Normal"/>
    <w:qFormat/>
    <w:pPr>
      <w:bidi w:val="0"/>
      <w:spacing w:before="280" w:after="280"/>
      <w:jc w:val="left"/>
    </w:pPr>
    <w:rPr>
      <w:lang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5:26:00Z</dcterms:created>
  <dc:creator>taba</dc:creator>
  <dc:description/>
  <cp:keywords/>
  <dc:language>en-US</dc:language>
  <cp:lastModifiedBy>taba</cp:lastModifiedBy>
  <dcterms:modified xsi:type="dcterms:W3CDTF">2012-08-08T14:10:00Z</dcterms:modified>
  <cp:revision>99</cp:revision>
  <dc:subject/>
  <dc:title/>
</cp:coreProperties>
</file>