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E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اول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8.0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نفس و سمبل‌ها و خصوصیات آن                           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 xml:space="preserve">     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>‏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ز خصوصیا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ین است که انسان 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یری‌ناپذ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هیچوقت اجازه نمی‌دهد که انسان از زندگی رضایت حاصل کند و انسان را وامی‌دارد که به دنبال یک خوشبختی یا سعادتی دائم بدو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کودکی همزمان با گفتن اینکه باید چیزی بشوی و بدو تا به خوشبختی برسی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در ما ایجاد می‌کن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ا را وامی‌دارند که  شخصیتی مشعشع و پر ‌طمطراق به دست بیاوریم…و در همه اینها یک هدف قرار دارد؛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سب ارزش</w:t>
      </w:r>
      <w:r>
        <w:rPr>
          <w:color w:val="000000"/>
          <w:sz w:val="20"/>
          <w:sz w:val="20"/>
          <w:szCs w:val="20"/>
          <w:rtl w:val="true"/>
          <w:lang w:bidi="fa-IR"/>
        </w:rPr>
        <w:t>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چنان موقعیتی به دست بیاوری که در اجتماع سرشناس باشی و دائم تبلیغ شوی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مونه آن مثلا هنرپیشگان‌ هالیوودی‌ که وقتی بعد از دوره ای آن خوراک تبلیغی و هویتی آنها کم و قطع می‌شود احسا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ت و رکود شدید روح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کنند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جا فشار و خواستن نفس است که با فشار و به هر شکلی که مقدور باشد آنها را وامی‌دارد که خود را در معرض به‌به و ‌چهچه دیگران نگاه دارند…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ین چه آزاری است که ما به خود می‌رسانیم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یا باید چنان اسیر دست این بازی‌ها باشیم که نیازمند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دکردن‌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یم؟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ا به دنبا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رزش‌هایی که جامع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عیین کرده و چنان القا می‌کنند که حتما باید به آنها برسی و در این راه از هر چیزی دیگری که ذا‌تا آنرا دوست داری چشم بپوشی…</w:t>
      </w:r>
      <w:r>
        <w:rPr>
          <w:color w:val="000000"/>
          <w:sz w:val="20"/>
          <w:szCs w:val="20"/>
          <w:rtl w:val="true"/>
          <w:lang w:bidi="fa-IR"/>
        </w:rPr>
        <w:t>..</w:t>
      </w:r>
      <w:r>
        <w:rPr>
          <w:color w:val="000000"/>
          <w:sz w:val="20"/>
          <w:sz w:val="20"/>
          <w:szCs w:val="20"/>
          <w:rtl w:val="true"/>
          <w:lang w:bidi="fa-IR"/>
        </w:rPr>
        <w:t>مثل کسی که دوست دارد در رشته شعر و ادبیات تحصیل کند اما او را وامی‌دارند که به دنبال رشته‌ی ریاضی برود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>چرا که رشته ریاضی از لحاظ جامعه قابل قبول‌تر است……اما انتظار او پایان ناپذیر است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عد از آن با شلاق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قایس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را به جلو می‌راند و این بار از من لیسانس در رشته‌ریاضی را می‌خواهد…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ین مقایسات و مسابقات آنچه در اولین قدم قربانی می‌شود کیفی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لح و عشق درونی 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…</w:t>
      </w:r>
      <w:r>
        <w:rPr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وزخ است اين‌ نفس و دوزخ اژدهاست          كاو‌ به درياها‌ نگردد كم‌ و كا‌ست‏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فت ‌دريا را در ‌آشامد هنوز                        كم‌ نگردد سوزش آن خلق سوز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بته این دویدن‌ها و مقایسات تازه در زمینه های مثلا درس و تحصیل بوده و به ظاهر جنبه‌ی خیلی زننده‌ و فجیعی‌ ندار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اگر آنرا بیاوریم در زمینه روابط و ارتباطات اجتماعی شبی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وستی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ندگی مشترک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آیا نفس مرا آزاد خواهد گذاشت که با آن کس که ازدواج کرده‌ام  از زندگی لذت ببرم؟</w:t>
      </w:r>
      <w:r>
        <w:rPr>
          <w:sz w:val="20"/>
          <w:szCs w:val="20"/>
          <w:rtl w:val="true"/>
          <w:lang w:bidi="fa-IR"/>
        </w:rPr>
        <w:t>!.......</w:t>
      </w:r>
      <w:r>
        <w:rPr>
          <w:sz w:val="20"/>
          <w:sz w:val="20"/>
          <w:szCs w:val="20"/>
          <w:rtl w:val="true"/>
          <w:lang w:bidi="fa-IR"/>
        </w:rPr>
        <w:t>زهی خیال باطل</w:t>
      </w:r>
      <w:r>
        <w:rPr>
          <w:sz w:val="20"/>
          <w:szCs w:val="20"/>
          <w:rtl w:val="true"/>
          <w:lang w:bidi="fa-IR"/>
        </w:rPr>
        <w:t>!.....</w:t>
      </w:r>
      <w:r>
        <w:rPr>
          <w:sz w:val="20"/>
          <w:sz w:val="20"/>
          <w:szCs w:val="20"/>
          <w:rtl w:val="true"/>
          <w:lang w:bidi="fa-IR"/>
        </w:rPr>
        <w:t xml:space="preserve">دائم مرا وامی‌دارد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قایسه </w:t>
      </w:r>
      <w:r>
        <w:rPr>
          <w:sz w:val="20"/>
          <w:sz w:val="20"/>
          <w:szCs w:val="20"/>
          <w:rtl w:val="true"/>
          <w:lang w:bidi="fa-IR"/>
        </w:rPr>
        <w:t>را درکار کنم و یک آن متوقف نمانم و به دنبال موردی بهتر چشم و دلم بد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این عدم اشباع و سردرگمی را در زمینه‌ه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گرایشات سیاسی و ایدئولوژیک</w:t>
      </w:r>
      <w:r>
        <w:rPr>
          <w:sz w:val="20"/>
          <w:sz w:val="20"/>
          <w:szCs w:val="20"/>
          <w:rtl w:val="true"/>
          <w:lang w:bidi="fa-IR"/>
        </w:rPr>
        <w:t xml:space="preserve"> هم می‌توان مشاهده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یک کلام نفس اجازه داشت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ضایت و آرامش درونی</w:t>
      </w:r>
      <w:r>
        <w:rPr>
          <w:sz w:val="20"/>
          <w:sz w:val="20"/>
          <w:szCs w:val="20"/>
          <w:rtl w:val="true"/>
          <w:lang w:bidi="fa-IR"/>
        </w:rPr>
        <w:t xml:space="preserve"> و آن حالت آزاد کودکانه را به ما نخواهد دا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گاهم به هر چیزی که می‌افتاد آنرا مانند شیر تازه می‌نوشیدم</w:t>
      </w:r>
      <w:r>
        <w:rPr>
          <w:b/>
          <w:bCs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دانستن این خصوصیات بد نفس بیشتر عزم ما را جزم خواهد کرد که از دست آن خلاص شو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خود را چنان که هستیم بپذیریم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م نگردد ساك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ز چن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ين غذا                    تا ز حق آ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د مر او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ين ندا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ي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گشت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سير؟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ويد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ى هنوز            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ينت آتش اين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ابش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ينت سوز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عالم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را لقمه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و دركشي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                 معده‏ا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‌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عره زنان، هَلْ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ِنْ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زي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اژدهای نفس در دنیای معنوی عالمی را به یک لقمه می‌خورد و همچنان معده‌اش منتظر بیشتر و بیشتر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در خود نگاه کنیم و ببینیم آیا ‌واقعا از وجود و زندگی نه مادی بلکه روحی روانی خود همانطور که هستیم رضایت داریم؟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ن ز مك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فس ديد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چيز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ا              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او برد از سحر خود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مييزه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چو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ه جزو دوزخ است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ين نفس ما           طبع كل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دارد هميش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زوه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 خود قسمتی از دوزخ روانی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طبیعت همان دوزخ را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 یک ذره از قند که خصوصیت کله قند را دا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چو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ه 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گشتم ز پيك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 برون                     ر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آوردم به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پيكار درو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قد 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عنا من جهاد الاصغري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                    با نب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ندر جهاد اكبريم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قوتی خواهم ز حق دریا شکاف                  تا به ناخن ب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نم این کوه قاف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سهل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يرى دان 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صفه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شكند             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ير آن است آن 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خود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شك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قتی ما از جبار درونی آزاد و رها نشده‌ایم 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ا کنار</w:t>
      </w:r>
      <w:r>
        <w:rPr>
          <w:sz w:val="20"/>
          <w:sz w:val="20"/>
          <w:szCs w:val="20"/>
          <w:rtl w:val="true"/>
          <w:lang w:bidi="fa-IR"/>
        </w:rPr>
        <w:t xml:space="preserve"> زدن</w:t>
      </w:r>
      <w:r>
        <w:rPr>
          <w:sz w:val="20"/>
          <w:sz w:val="20"/>
          <w:szCs w:val="20"/>
          <w:rtl w:val="true"/>
          <w:lang w:bidi="fa-IR"/>
        </w:rPr>
        <w:t xml:space="preserve"> جبار‌</w:t>
      </w:r>
      <w:r>
        <w:rPr>
          <w:sz w:val="20"/>
          <w:sz w:val="20"/>
          <w:szCs w:val="20"/>
          <w:rtl w:val="true"/>
          <w:lang w:bidi="fa-IR"/>
        </w:rPr>
        <w:t>ا</w:t>
      </w:r>
      <w:r>
        <w:rPr>
          <w:sz w:val="20"/>
          <w:sz w:val="20"/>
          <w:szCs w:val="20"/>
          <w:rtl w:val="true"/>
          <w:lang w:bidi="fa-IR"/>
        </w:rPr>
        <w:t>ن برونی نتیجه‌ای حاصل نخواهد 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ون انعکاس آن زور‌گو و زیاده‌خواه درونی به فاصله اندکی</w:t>
      </w:r>
      <w:r>
        <w:rPr>
          <w:sz w:val="20"/>
          <w:sz w:val="20"/>
          <w:szCs w:val="20"/>
          <w:rtl w:val="true"/>
          <w:lang w:bidi="fa-IR"/>
        </w:rPr>
        <w:t xml:space="preserve"> دوباره</w:t>
      </w:r>
      <w:r>
        <w:rPr>
          <w:sz w:val="20"/>
          <w:sz w:val="20"/>
          <w:szCs w:val="20"/>
          <w:rtl w:val="true"/>
          <w:lang w:bidi="fa-IR"/>
        </w:rPr>
        <w:t xml:space="preserve"> به بیرون انعکاس پیدا خواهد ک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نابراین باید اول به پیکار درونی که همان شناخت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فت‌های نفس</w:t>
      </w:r>
      <w:r>
        <w:rPr>
          <w:sz w:val="20"/>
          <w:sz w:val="20"/>
          <w:szCs w:val="20"/>
          <w:rtl w:val="true"/>
          <w:lang w:bidi="fa-IR"/>
        </w:rPr>
        <w:t xml:space="preserve"> است بپردازی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ز این پیکار درونی عرفا به عنو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هاد اکبر</w:t>
      </w:r>
      <w:r>
        <w:rPr>
          <w:sz w:val="20"/>
          <w:sz w:val="20"/>
          <w:szCs w:val="20"/>
          <w:rtl w:val="true"/>
          <w:lang w:bidi="fa-IR"/>
        </w:rPr>
        <w:t xml:space="preserve"> یا پیکار بزرگ یاد می‌کن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اصل می‌توان گف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وجود ندار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تنها آفات و خرابی‌های آن وجود دا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وقتی تأثیرات آنرا بشناسیم و خود را از آنها دور کنیم، عملا نفسی باقی نخواهد ما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اغ سبز عشق کو بی منتها‌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جز غم و شادی درو بس میوه‌ه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اشقی زین هر دو حالت برتر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ی بهار و بی خزان سبز و تر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ایان جلسه اول شرح و تفسیر مثنوی معنو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فس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سب ارز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راک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یری ناپذیر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راب خوشبخ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رم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ت کیفیت روح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زش گذاری جامع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ایس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یفیت 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لح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قش نفس در ارتباطات اجتماع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و زندگی زناشو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و سیاست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فس و عقیده و ابدئولوژ‌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ا‌لت حاصل از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ضای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زادی کود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ذیرش خو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ناخت آفات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هاد اکب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هاد اصغ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29/04/91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4:00Z</dcterms:created>
  <dc:creator>taba</dc:creator>
  <dc:description/>
  <cp:keywords/>
  <dc:language>en-US</dc:language>
  <cp:lastModifiedBy>taba</cp:lastModifiedBy>
  <dcterms:modified xsi:type="dcterms:W3CDTF">2012-12-12T15:30:00Z</dcterms:modified>
  <cp:revision>75</cp:revision>
  <dc:subject/>
  <dc:title/>
</cp:coreProperties>
</file>