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هشت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2.3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داستان این برنامه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: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کایت عبور یوسف از کنار پنجره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...‏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                  </w:t>
      </w:r>
      <w:r>
        <w:rPr>
          <w:color w:val="00CCFF"/>
          <w:sz w:val="20"/>
          <w:szCs w:val="20"/>
          <w:shd w:fill="FFFFFF" w:val="clear"/>
          <w:rtl w:val="true"/>
        </w:rPr>
        <w:t xml:space="preserve">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از دفتر ششم بیت </w:t>
      </w:r>
      <w:r>
        <w:rPr>
          <w:color w:val="000000"/>
          <w:sz w:val="18"/>
          <w:szCs w:val="18"/>
          <w:shd w:fill="FFFFFF" w:val="clear"/>
        </w:rPr>
        <w:t>3091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</w:t>
      </w:r>
      <w:r>
        <w:rPr>
          <w:b/>
          <w:bCs/>
          <w:color w:val="00CCFF"/>
          <w:sz w:val="20"/>
          <w:szCs w:val="20"/>
          <w:rtl w:val="true"/>
        </w:rPr>
        <w:t xml:space="preserve">  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  <w:rtl w:val="true"/>
        </w:rPr>
        <w:t>موضوع اصلي داستان این جلسه، روزن کردن است</w:t>
      </w:r>
      <w:r>
        <w:rPr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پاسخ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خانم آوا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باره رویای صادقه‌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دامه بحث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خوا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شاره به گستردگی این بحث و اینکه بنا بر این نیست که در یک مجمل آنرا تمام شده و کامل فرض ک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شاره به معنای کلمات تأویل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به اول رفتن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عبیر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عبور کردن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که در مورد خواب و رویا به کار می‌ر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خواب‌ها تقریبا به دو دسته تقسیم می‌شوند خوابهای پریشان و کابوس‌ها یعنی خواب‌هایی که متأثر از شرایط جسمی هستند و معنای خاصی ندارند و رویاهای صادق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نمایانگر اتفاقاتی هستند که یا در گذشته اتفاق افتاده و یا در آینده اتفاق خواهد افتا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مان گذشت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مان آین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ید گفت، در حقیقت و واقعیت، گذشته و آینده‌ای وجود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ها تنها دو تصور ذهنی است که ما داریم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حثی که در آن از زندگی در حال و خلق دائم صحبت می‌شود بیانگر آن است که جز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الآن‌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واقعیتی در دنیا وجود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نابراین با بودن در حال روان انسان می‌تواند ناظر به همه چیز باشد و آنها را در‌بیاب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شامل گذشته و آینده نیز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رویاهای صادق هم حاصل ارتباط روح و روان انسان با آن معنویتی‌ است که در بردارنده‌ی عمق حال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گذشته و آینده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می‌باش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ر چه فرد از حجاب نفس و خود و هویت‌فکری، بیشتر رها شده باشد، ارتباط او با معنویت عمیق‌تر و کامل‌تر خواهد بود و خوابهای روشن‌تری خواهد د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ین خواب‌ها تنها روشن دیدن آینده اتفاق نمی‌افتد گاهی شخص از آنچه در گذشته اتفاق افتاده و او بی‌خبر بوده، مطلع می‌شو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وستی در مورد ایده‌آل‌هایی که در خواب می‌بینیم پرسید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آنچه که در زندگی روزمره نمی‌توانیم به عللی به آن کمبودها دست پیدا ک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شخصی به خوابی که دیده اشاره می‌کند باید توجه داشت که روی چه جز‌ئیاتی تأکید بیشتری دارد و کدام عناصر برای او مهم بود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اب و روی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عبیر و تأوی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واع خواب‌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ابو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یاهای صاد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مان گذشت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مان آی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مان حا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رتباط  رویا با روح و رو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49:00Z</dcterms:created>
  <dc:creator>taba</dc:creator>
  <dc:description/>
  <cp:keywords/>
  <dc:language>en-US</dc:language>
  <cp:lastModifiedBy>taba</cp:lastModifiedBy>
  <dcterms:modified xsi:type="dcterms:W3CDTF">2012-12-05T11:09:00Z</dcterms:modified>
  <cp:revision>28</cp:revision>
  <dc:subject/>
  <dc:title/>
</cp:coreProperties>
</file>