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س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3.3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کبودی زدن قزوینی بر شانه‌گاه صورت شیر و پشیمان شدن او به سبب زخم سو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sz w:val="18"/>
          <w:sz w:val="18"/>
          <w:szCs w:val="18"/>
          <w:rtl w:val="true"/>
        </w:rPr>
        <w:t xml:space="preserve">دفتر اول بیت </w:t>
      </w:r>
      <w:r>
        <w:rPr>
          <w:sz w:val="18"/>
          <w:szCs w:val="18"/>
        </w:rPr>
        <w:t>298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 بعد</w:t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اسخ به سوالات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آ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صوصیات آن و اینکه رهایی از نفس به چه معنائی ا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آیا ما نباید به امور مادی در زندگی توجه کنیم؟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كبودى زدن قزوينى بر شانه‌گاه، صورت شير و پشيمان شدن او به سبب زخم سوز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 داستان باید دقت کرد که سمبل‌هایی که مولانا می‌آورد خیلی دقیق است 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مثلا این که قزوینی در پاسخ دلاک که چه نقشی را بر بدن تو خالکوبی کنم، چون طالع خود را شیر می‌داند درخواست نقش شیر ژیان یعنی خشمگین و غرنده را می‌ک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حكايت بشنو از صاحب‌بيان   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در طريق و عادت قزوينيا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تن و دست و كتف‌ها بی‌گزن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از سر سوزن کبودی‌ها زنن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دلاكى بشد قزوينى‌يي      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كبودم زن، بكن شيرينى‏يي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چه صورت زنم اى پهلوان؟               گفت برزن صورت شير ژيان‏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لعم شير است، نقش شير زن            جهد كن رنگ كبودى سير ز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ر چه موضعت صورت زنم؟              گفت بر شانه‏گهم زن آن رقم‏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او سوزن فرو بردن گرفت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د آن در شانگه مسكن گرف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هلوان در ناله آمد كاى سنى                 مر مرا كشتى، چه صورت مى‏زنى؟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خر شير فرمودى مرا                     گفت از چه عضو كردى ابتدا؟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ز دُمگاه آغازيده‏ام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گفت دم بگذار اى دو ديده‏ام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دُم و دُمگاه شيرم دَم گرفت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دُمگه او دَمگهم محكم گر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دَمگه، راه نفس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ر بى‏دم باش گو اى شير س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ه دلم سستى گرفت از زخم گاز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ب ديگر گرفت آن شخص زخ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ى‏محابا، بى‏مواسائی و رح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ی مواسا، بی ملاحظه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زد او كاين چه اندام است از او؟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گفت او گوش است این ای نیکخ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تا گوشش نباشد اى حکي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گوش را بگذار و كوته كن گليم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ب ديگر خلش آغاز كرد 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خلش، سوزن زدن</w:t>
      </w:r>
      <w:r>
        <w:rPr>
          <w:sz w:val="18"/>
          <w:szCs w:val="18"/>
          <w:rtl w:val="true"/>
        </w:rPr>
        <w:t>)</w:t>
      </w:r>
      <w:r>
        <w:rPr>
          <w:sz w:val="18"/>
          <w:szCs w:val="18"/>
          <w:rtl w:val="true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قزوينى فغان را ساز كر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ين سوم جانب چه اندام است نيز؟       گفت اين است اشكم شير اى 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و اشكم نباشد شير را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خود چه اشكم بايد این ادبیر را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ادبیر، بدبخت و نکبت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ه شد دلاك و بس حيران بمان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تا به دير انگشت در دندان بما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زمين زد سوزن آن دم اوستاد              گفت در عالم كسى را اين فتا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ر بی دُم و سر و اشكم كه ديد؟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اينچنين شيرى خدا خود نآفری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4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داری طاقت سوزن زدن                 از چنین شیر ژیان رو دم مزن</w:t>
      </w:r>
      <w:r>
        <w:rPr>
          <w:rFonts w:ascii="Tahoma" w:hAnsi="Tahoma" w:cs="Tahoma"/>
          <w:color w:val="000000"/>
          <w:szCs w:val="20"/>
          <w:rtl w:val="true"/>
        </w:rPr>
        <w:t> 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ز این جا به بعد مولانا رو به مخاطبین داستان می‌کند و تفسیر داستان را بازگو می‌نمای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بحث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نفس</w:t>
      </w:r>
      <w:r>
        <w:rPr>
          <w:color w:val="000000"/>
          <w:sz w:val="20"/>
          <w:sz w:val="20"/>
          <w:szCs w:val="20"/>
          <w:rtl w:val="true"/>
        </w:rPr>
        <w:t xml:space="preserve"> شاید محوری‌ترین بحث‌ها در عرفان با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البته به ج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شق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و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رفان</w:t>
      </w:r>
      <w:r>
        <w:rPr>
          <w:color w:val="000000"/>
          <w:sz w:val="20"/>
          <w:sz w:val="20"/>
          <w:szCs w:val="20"/>
          <w:rtl w:val="true"/>
        </w:rPr>
        <w:t xml:space="preserve"> معتقدند که ما در کودکی با عشق به دنیا آمده‌ایم اما نفس و تأثیرات خصوصیات نفس کم‌کم عشق را در ما پوشانده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و هر کدام از ما می‌توانیم با یادآوری کودکی خود </w:t>
      </w:r>
      <w:r>
        <w:rPr>
          <w:sz w:val="20"/>
          <w:sz w:val="20"/>
          <w:szCs w:val="20"/>
          <w:rtl w:val="true"/>
        </w:rPr>
        <w:t>شور وعشق و نو دیدن زندگی را به خاطر بیاور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مثل آن شعر فروغ که می‌گوید ، </w:t>
      </w:r>
      <w:r>
        <w:rPr>
          <w:b/>
          <w:b/>
          <w:bCs/>
          <w:sz w:val="20"/>
          <w:sz w:val="20"/>
          <w:szCs w:val="20"/>
          <w:rtl w:val="true"/>
        </w:rPr>
        <w:t>نگاهم به هرچه می‌افتاد آنرا مثل شیر تازه می‌نوشیدم</w:t>
      </w:r>
      <w:r>
        <w:rPr>
          <w:b/>
          <w:bCs/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بر خلاف حالی که اغلب ما الان دار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دائم در فکر درگیری و بگومگو با دیگران هستیم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و از صلح درونی محروم هستیم</w:t>
      </w:r>
      <w:r>
        <w:rPr>
          <w:sz w:val="20"/>
          <w:szCs w:val="20"/>
          <w:rtl w:val="true"/>
        </w:rPr>
        <w:t>...</w:t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</w:rPr>
        <w:t>حالا باید در صدد باشیم که بدانیم چه مشکلی پیش آمده که دچار چنین حالتی شده‌ا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چگونه می‌شود از این </w:t>
      </w:r>
      <w:r>
        <w:rPr>
          <w:b/>
          <w:b/>
          <w:bCs/>
          <w:sz w:val="20"/>
          <w:sz w:val="20"/>
          <w:szCs w:val="20"/>
          <w:rtl w:val="true"/>
        </w:rPr>
        <w:t>نفس</w:t>
      </w:r>
      <w:r>
        <w:rPr>
          <w:sz w:val="20"/>
          <w:sz w:val="20"/>
          <w:szCs w:val="20"/>
          <w:rtl w:val="true"/>
        </w:rPr>
        <w:t xml:space="preserve"> رها شد؟</w:t>
      </w:r>
      <w:r>
        <w:rPr>
          <w:sz w:val="20"/>
          <w:szCs w:val="20"/>
          <w:rtl w:val="true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9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</w:rPr>
        <w:t xml:space="preserve">یکی از چیزهایی که جامعه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که شامل تمامی عوامل شکل دهنده جامعه می‌باشد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 xml:space="preserve">، با القاء آنها خود و یا نفس را به من تحمیل می‌کنند،  همین </w:t>
      </w:r>
      <w:r>
        <w:rPr>
          <w:b/>
          <w:b/>
          <w:bCs/>
          <w:sz w:val="20"/>
          <w:sz w:val="20"/>
          <w:szCs w:val="20"/>
          <w:rtl w:val="true"/>
        </w:rPr>
        <w:t>هویت</w:t>
      </w:r>
      <w:r>
        <w:rPr>
          <w:sz w:val="20"/>
          <w:sz w:val="20"/>
          <w:szCs w:val="20"/>
          <w:rtl w:val="true"/>
        </w:rPr>
        <w:t xml:space="preserve"> است با گفتن چنین چیزهایی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و ایرانی هستی یا تو فرانسوی هستی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باید سفت و سخت از این ملیت و یا هویت دفاع کن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کودک  در حد خدا از چنین چیزهایی اطاعت میکند، مانند همین الان ما که چیزهایی برای ما در حد خدا مطرح هست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آیا فکر می‌کنید میزان تحت تأثیر قرار گرفتن ما و اتوریته‌ای که جایزه نوبل و یا فلان دانشمند و فیلسوف برای ما دارد کم از چنان چیزهایی است؟</w:t>
      </w:r>
      <w:r>
        <w:rPr>
          <w:sz w:val="20"/>
          <w:szCs w:val="20"/>
          <w:rtl w:val="true"/>
        </w:rPr>
        <w:t>!.....</w:t>
      </w:r>
      <w:r>
        <w:rPr>
          <w:sz w:val="20"/>
          <w:sz w:val="20"/>
          <w:szCs w:val="20"/>
          <w:rtl w:val="true"/>
        </w:rPr>
        <w:t>یا ملیت و تعیین حدود جغرافیائی و القاءاتی به انسانها که آنها را تحت عنوان ملیت و قوم و رنگ پوست و نژاد از همدیگر تفکیک می‌کند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 xml:space="preserve">خیلی از چنین چیزهایی را ما به همین صورت پذیرفته‌ایم و این </w:t>
      </w:r>
      <w:r>
        <w:rPr>
          <w:b/>
          <w:b/>
          <w:bCs/>
          <w:sz w:val="20"/>
          <w:sz w:val="20"/>
          <w:szCs w:val="20"/>
          <w:rtl w:val="true"/>
        </w:rPr>
        <w:t>هویت</w:t>
      </w:r>
      <w:r>
        <w:rPr>
          <w:sz w:val="20"/>
          <w:sz w:val="20"/>
          <w:szCs w:val="20"/>
          <w:rtl w:val="true"/>
        </w:rPr>
        <w:t xml:space="preserve"> را به خودمان گرفته‌ا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در صورتیکه انسان در</w:t>
      </w:r>
      <w:r>
        <w:rPr>
          <w:b/>
          <w:b/>
          <w:bCs/>
          <w:sz w:val="20"/>
          <w:sz w:val="20"/>
          <w:szCs w:val="20"/>
          <w:rtl w:val="true"/>
        </w:rPr>
        <w:t xml:space="preserve"> ذات</w:t>
      </w:r>
      <w:r>
        <w:rPr>
          <w:sz w:val="20"/>
          <w:sz w:val="20"/>
          <w:szCs w:val="20"/>
          <w:rtl w:val="true"/>
        </w:rPr>
        <w:t xml:space="preserve"> خودش منتسب به هیچکدام از این برچسب‌ها نیست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حقیقت انسانی خودش را دارد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مه اینها را برای این گفتم که به همین داستان قزوینی اشاره کن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اقرار به این حقیقت که پذیرفتن آنچه را الان گفتم برای خیلی‌ها دردناک و درد‌آور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بخصوص برای دوستانی که خارج از ایران زندگی می‌کن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این هویت ملیتی زیاد به آنها القاء می‌شو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و ممکن است با این پاسخ از جانب آنان مواجه شویم که شما انتظار دارید من تاریخ و هویت چندین هزار‌ساله‌ی خود را رها کنم؟</w:t>
      </w:r>
      <w:r>
        <w:rPr>
          <w:sz w:val="20"/>
          <w:szCs w:val="20"/>
          <w:rtl w:val="true"/>
        </w:rPr>
        <w:t>!!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در اینجا به علت قطع شدن کانکشن‌ برنامه قطع شد</w:t>
      </w:r>
      <w:r>
        <w:rPr>
          <w:b/>
          <w:bCs/>
          <w:sz w:val="20"/>
          <w:szCs w:val="20"/>
          <w:rtl w:val="true"/>
        </w:rPr>
        <w:t>.....</w:t>
      </w:r>
      <w:r>
        <w:rPr>
          <w:b/>
          <w:b/>
          <w:bCs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sz w:val="20"/>
          <w:szCs w:val="20"/>
          <w:rtl w:val="true"/>
        </w:rPr>
        <w:t>.......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sz w:val="20"/>
          <w:sz w:val="20"/>
          <w:szCs w:val="20"/>
          <w:rtl w:val="true"/>
        </w:rPr>
        <w:t>هویت</w:t>
      </w:r>
      <w:r>
        <w:rPr>
          <w:sz w:val="20"/>
          <w:sz w:val="20"/>
          <w:szCs w:val="20"/>
          <w:rtl w:val="true"/>
          <w:lang w:bidi="fa-IR"/>
        </w:rPr>
        <w:t xml:space="preserve"> القاءی‌  یا ملیت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ات اصلی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تاریخی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5:32:00Z</dcterms:created>
  <dc:creator>taba</dc:creator>
  <dc:description/>
  <cp:keywords/>
  <dc:language>en-US</dc:language>
  <cp:lastModifiedBy>taba</cp:lastModifiedBy>
  <dcterms:modified xsi:type="dcterms:W3CDTF">2012-12-12T15:34:00Z</dcterms:modified>
  <cp:revision>54</cp:revision>
  <dc:subject/>
  <dc:title/>
</cp:coreProperties>
</file>