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G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دو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1.0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دوست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      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پاسخ دوست عزی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قای مزد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سئ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دن انسان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اگر قرار باش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ش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به خ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 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شدن </w:t>
      </w:r>
      <w:r>
        <w:rPr>
          <w:color w:val="000000"/>
          <w:sz w:val="20"/>
          <w:sz w:val="20"/>
          <w:szCs w:val="20"/>
          <w:rtl w:val="true"/>
          <w:lang w:bidi="fa-IR"/>
        </w:rPr>
        <w:t>خود نمی‌توانیم کاری کن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م این است که انسان از لحاظ کیفیات روحی روانی و حتی جسمانی دارای یک خصوصیات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رای رشد کردن نیاز به یک محیط مساعدی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می‌توان او را به اجبار به سمت مسیر خاصی کش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یک نهال درخت که به آماده کردن یک شرایطی مثل آب و خاک مناسب و کود  نیاز دارد اما رشد کردن کار خود نهال است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تاسفانه در بعضی جوامع می‌خواهند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قاء کردن یک ایدئولوژ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زریق یکسری عقاید خاص قصد این را دارند که انسان را به سمتی خاص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بکشا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این کار در مرتبه اول حر‌یت و آزادگی او را می‌گی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صورتیکه شدن انسان فرآیندی خودبخودی و اتوماتیک‌وار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فقط باید محیطی سالم برای او فراهم با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آرش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پرسشی که مطرح 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لید کرد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نواع تقلید کردن در ادیان و مذاهب مختلف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ر خی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بنده نمی‌خواهم وارد بحث مذهبی بشو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 صحبت دوست عزیز سرو‌چمان و تقلید کردن از دستورات طبیب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ر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اینکه سفارش مولانا 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قل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کردن بیشتر تقلید کردن در امور دین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آی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ل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دستورات یک پزشک قابل مقایسه با تقلید کردن از یک مرجع دینی می‌باشد؟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درخیال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تقلید کردن در دین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برنامه هفتگی جلسا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عد در مورد صحبت‌ه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آرش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ن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ما اینجا مثنوی را از لحاظ روانشناسی بررسی می‌کنیم  و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با این وصف صحبتی که شما در مورد دین کردید بستگی به این دارد که شما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ین </w:t>
      </w:r>
      <w:r>
        <w:rPr>
          <w:color w:val="000000"/>
          <w:sz w:val="20"/>
          <w:sz w:val="20"/>
          <w:szCs w:val="20"/>
          <w:rtl w:val="true"/>
          <w:lang w:bidi="fa-IR"/>
        </w:rPr>
        <w:t>چه تعریفی برای خود داری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ید مراقب بود که آدمی گرفت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شتراک لفظ </w:t>
      </w:r>
      <w:r>
        <w:rPr>
          <w:color w:val="000000"/>
          <w:sz w:val="20"/>
          <w:sz w:val="20"/>
          <w:szCs w:val="20"/>
          <w:rtl w:val="true"/>
          <w:lang w:bidi="fa-IR"/>
        </w:rPr>
        <w:t>نش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ینکه شما ممکن است از کلمه دین یک منظور خاصی را اراده بکنی که با تعریف کسان دیگر کاملا متفاوت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انطور که مولانا گفت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شتراک لفظ دائم رهزن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آن یکی شیر است اندر بادیه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بیابان</w:t>
      </w:r>
      <w:r>
        <w:rPr>
          <w:sz w:val="18"/>
          <w:szCs w:val="18"/>
          <w:rtl w:val="true"/>
          <w:lang w:bidi="fa-IR"/>
        </w:rPr>
        <w:t>)......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ین یکی شیر است اندر بادیه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کاسه</w:t>
      </w:r>
      <w:r>
        <w:rPr>
          <w:sz w:val="18"/>
          <w:szCs w:val="18"/>
          <w:rtl w:val="true"/>
          <w:lang w:bidi="fa-IR"/>
        </w:rPr>
        <w:t>)....</w:t>
      </w:r>
      <w:r>
        <w:rPr>
          <w:color w:val="000000"/>
          <w:sz w:val="20"/>
          <w:sz w:val="20"/>
          <w:szCs w:val="20"/>
          <w:rtl w:val="true"/>
          <w:lang w:bidi="fa-IR"/>
        </w:rPr>
        <w:t>آن یکی شیر است ‌که آدم می‌خورد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>وین‌ یکی شیر است ‌کآدم می‌خورد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جلسه دوم شرح مثنوی معنو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دن و رشد انس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یاز به محیط مناسب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شد اختیا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قاء عقیده و ایدئولوژ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قلید کر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اژه‌ای به نام دین</w:t>
      </w:r>
    </w:p>
    <w:p>
      <w:pPr>
        <w:pStyle w:val="Normal"/>
        <w:jc w:val="left"/>
        <w:rPr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تراک لفظ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02/05/9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29:00Z</dcterms:created>
  <dc:creator>taba</dc:creator>
  <dc:description/>
  <cp:keywords/>
  <dc:language>en-US</dc:language>
  <cp:lastModifiedBy>taba</cp:lastModifiedBy>
  <dcterms:modified xsi:type="dcterms:W3CDTF">2012-12-12T15:33:00Z</dcterms:modified>
  <cp:revision>40</cp:revision>
  <dc:subject/>
  <dc:title/>
</cp:coreProperties>
</file>