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D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اول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6.0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رح و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تفسیر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CCFF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داستان شخص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ی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که مادرش را کشت 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"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>‏</w:t>
      </w:r>
      <w:r>
        <w:rPr>
          <w:color w:val="000000"/>
          <w:sz w:val="18"/>
          <w:sz w:val="18"/>
          <w:szCs w:val="18"/>
          <w:rtl w:val="true"/>
        </w:rPr>
        <w:t xml:space="preserve">دفتر دوم، بیت </w:t>
      </w:r>
      <w:r>
        <w:rPr>
          <w:color w:val="000000"/>
          <w:sz w:val="18"/>
          <w:sz w:val="18"/>
          <w:szCs w:val="18"/>
        </w:rPr>
        <w:t>۷۷۶</w:t>
      </w:r>
      <w:r>
        <w:rPr>
          <w:color w:val="000000"/>
          <w:sz w:val="18"/>
          <w:sz w:val="18"/>
          <w:szCs w:val="18"/>
          <w:rtl w:val="true"/>
        </w:rPr>
        <w:t xml:space="preserve"> الی </w:t>
      </w:r>
      <w:r>
        <w:rPr>
          <w:color w:val="000000"/>
          <w:sz w:val="18"/>
          <w:sz w:val="18"/>
          <w:szCs w:val="18"/>
        </w:rPr>
        <w:t>۸۴۲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shd w:fill="FFFFFF" w:val="clear"/>
          <w:rtl w:val="true"/>
        </w:rPr>
        <w:t xml:space="preserve"> 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  <w:lang w:bidi="fa-IR"/>
        </w:rPr>
        <w:t>        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لام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كردن مرد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شخصى ر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كه مادرش ر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كشت به تهمت</w:t>
      </w:r>
      <w:r>
        <w:rPr>
          <w:b/>
          <w:bCs/>
          <w:sz w:val="20"/>
          <w:szCs w:val="20"/>
          <w:rtl w:val="true"/>
          <w:lang w:bidi="fa-IR"/>
        </w:rPr>
        <w:t>.....‌</w:t>
      </w:r>
      <w:r>
        <w:rPr>
          <w:b/>
          <w:bCs/>
          <w:sz w:val="20"/>
          <w:szCs w:val="20"/>
          <w:rtl w:val="true"/>
          <w:lang w:bidi="fa-IR"/>
        </w:rPr>
        <w:t>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  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آ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يكى از خشم مادر 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كشت                    هم به زخم خنجر و هم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زخ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مش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آ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يكى گفتش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ه از بد گوهر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                    يا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نآ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ردى تو حق مادر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؟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تو مادر را چ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كشتى؟ بگو                    او چه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رد آخر؟ بگو 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ى زشت‌خ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یکی مادری بد‌کاره داشت و او را می‌کش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دیگران ملامت‌اش میکنند که چرا مادرت را کشتی؟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گر او چه کرده بود؟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فت كار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رد كآ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عار و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ست                  كشتمش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كا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خاك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ستار و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ست‏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گفت آ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كس 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كش 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ى محتشم                 گفت پس هر روز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ردى 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شم؟</w:t>
      </w:r>
      <w:r>
        <w:rPr>
          <w:rFonts w:cs="Tahoma" w:ascii="Tahoma" w:hAnsi="Tahoma"/>
          <w:sz w:val="20"/>
          <w:szCs w:val="20"/>
          <w:rtl w:val="true"/>
          <w:lang w:bidi="fa-IR"/>
        </w:rPr>
        <w:t>!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شت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و را رستم از خو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هاى خلق                نا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و برم به است از نا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خلق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وان گفت</w:t>
      </w:r>
      <w:r>
        <w:rPr>
          <w:sz w:val="20"/>
          <w:sz w:val="20"/>
          <w:szCs w:val="20"/>
          <w:rtl w:val="true"/>
          <w:lang w:bidi="fa-IR"/>
        </w:rPr>
        <w:t xml:space="preserve"> مادرم</w:t>
      </w:r>
      <w:r>
        <w:rPr>
          <w:sz w:val="20"/>
          <w:sz w:val="20"/>
          <w:szCs w:val="20"/>
          <w:rtl w:val="true"/>
          <w:lang w:bidi="fa-IR"/>
        </w:rPr>
        <w:t xml:space="preserve"> کار ننگ می‌کرد و کشت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ش‌ تا خاک عیب او را بپوشان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دیگران گفتند</w:t>
      </w:r>
      <w:r>
        <w:rPr>
          <w:sz w:val="20"/>
          <w:sz w:val="20"/>
          <w:szCs w:val="20"/>
          <w:rtl w:val="true"/>
          <w:lang w:bidi="fa-IR"/>
        </w:rPr>
        <w:t xml:space="preserve"> آن</w:t>
      </w:r>
      <w:r>
        <w:rPr>
          <w:sz w:val="20"/>
          <w:sz w:val="20"/>
          <w:szCs w:val="20"/>
          <w:rtl w:val="true"/>
          <w:lang w:bidi="fa-IR"/>
        </w:rPr>
        <w:t xml:space="preserve"> طرف دیگر را می‌کشت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و جواب داد اگر چنینی می‌کردم باید هر روز یک مرد را می‌کشت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ادرم</w:t>
      </w:r>
      <w:r>
        <w:rPr>
          <w:sz w:val="20"/>
          <w:sz w:val="20"/>
          <w:szCs w:val="20"/>
          <w:rtl w:val="true"/>
          <w:lang w:bidi="fa-IR"/>
        </w:rPr>
        <w:t xml:space="preserve"> را کشتم که دیگر لازم نباشد هر  روز کسی  را بکشم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.0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ستان تمام است و مولانا در اینجا تأویل داستان را می‌گوی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معمولا در پایان حکایت‌ها به رمز گشایی داستان می‌پرداز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نفس توست آن مادر بد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خاصيت                   كه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فساد او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ت در هر ن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حي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منظور از آن مادر ‌بدکاره هم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فس</w:t>
      </w:r>
      <w:r>
        <w:rPr>
          <w:sz w:val="20"/>
          <w:sz w:val="20"/>
          <w:szCs w:val="20"/>
          <w:rtl w:val="true"/>
          <w:lang w:bidi="fa-IR"/>
        </w:rPr>
        <w:t xml:space="preserve"> توست که تباهی و اخلال او را در زندگی خود می‌توانی ببین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ي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بكش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و را كه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بهر آ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نى                     هر دم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قصد عزيز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‌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مى‏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نى‏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ز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ى 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ين 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نياى خوش بر توست تنگ           از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پى او با حق و با خلق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جنگ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نفس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كشتى باز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ستى ز اعتذ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ر                 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س تو را دشمن نماند در دي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بکش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نفس </w:t>
      </w:r>
      <w:r>
        <w:rPr>
          <w:sz w:val="20"/>
          <w:sz w:val="20"/>
          <w:szCs w:val="20"/>
          <w:rtl w:val="true"/>
          <w:lang w:bidi="fa-IR"/>
        </w:rPr>
        <w:t>خود را که هر لحظه از برای او عزیزی را می‌آزار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ین دنیای خوش را بر تو تنگ و ناگوار کرده و ناچاری</w:t>
      </w:r>
      <w:r>
        <w:rPr>
          <w:sz w:val="20"/>
          <w:sz w:val="20"/>
          <w:szCs w:val="20"/>
          <w:rtl w:val="true"/>
          <w:lang w:bidi="fa-IR"/>
        </w:rPr>
        <w:t xml:space="preserve"> از روی نفس</w:t>
      </w:r>
      <w:r>
        <w:rPr>
          <w:sz w:val="20"/>
          <w:sz w:val="20"/>
          <w:szCs w:val="20"/>
          <w:rtl w:val="true"/>
          <w:lang w:bidi="fa-IR"/>
        </w:rPr>
        <w:t xml:space="preserve">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نگ</w:t>
      </w:r>
      <w:r>
        <w:rPr>
          <w:sz w:val="20"/>
          <w:sz w:val="20"/>
          <w:szCs w:val="20"/>
          <w:rtl w:val="true"/>
          <w:lang w:bidi="fa-IR"/>
        </w:rPr>
        <w:t xml:space="preserve"> خدا و مردم برو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اگر نفس را بکشی </w:t>
      </w:r>
      <w:r>
        <w:rPr>
          <w:sz w:val="20"/>
          <w:sz w:val="20"/>
          <w:szCs w:val="20"/>
          <w:rtl w:val="true"/>
          <w:lang w:bidi="fa-IR"/>
        </w:rPr>
        <w:t xml:space="preserve">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نگیدن</w:t>
      </w:r>
      <w:r>
        <w:rPr>
          <w:sz w:val="20"/>
          <w:sz w:val="20"/>
          <w:szCs w:val="20"/>
          <w:rtl w:val="true"/>
          <w:lang w:bidi="fa-IR"/>
        </w:rPr>
        <w:t xml:space="preserve"> و دشمنی‌ها رها خواهی ش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هفته گذشته گفتیم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اطن انسان</w:t>
      </w:r>
      <w:r>
        <w:rPr>
          <w:sz w:val="20"/>
          <w:sz w:val="20"/>
          <w:szCs w:val="20"/>
          <w:rtl w:val="true"/>
          <w:lang w:bidi="fa-IR"/>
        </w:rPr>
        <w:t xml:space="preserve"> را آنچنانکه مولانا و عرفا گفته‌اند تشبیه به آینه‌ای کردیم 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زنگار </w:t>
      </w:r>
      <w:r>
        <w:rPr>
          <w:sz w:val="20"/>
          <w:sz w:val="20"/>
          <w:szCs w:val="20"/>
          <w:rtl w:val="true"/>
          <w:lang w:bidi="fa-IR"/>
        </w:rPr>
        <w:t xml:space="preserve">گرفته و آنرا از انعکاس و دریافت انرژی لایزال که در وجود همه موجودات قرار دارد محروم </w:t>
      </w:r>
      <w:r>
        <w:rPr>
          <w:sz w:val="20"/>
          <w:sz w:val="20"/>
          <w:szCs w:val="20"/>
          <w:rtl w:val="true"/>
          <w:lang w:bidi="fa-IR"/>
        </w:rPr>
        <w:t>کرده‌ام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آینه‌ات دانی چرا غما‌ز نیست؟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زانکه زنگار از رخ‌اش ممتاز نی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رو تو اول آینه‌ات را پاک کن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عد از آن، ‌آن نور را ادراک ک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 زنگا‌رها و خار و خاشاک، 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فس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یا به تعبیر جدید علاوه بر من و خود و </w:t>
      </w:r>
      <w:r>
        <w:rPr>
          <w:sz w:val="20"/>
          <w:szCs w:val="20"/>
          <w:lang w:bidi="fa-IR"/>
        </w:rPr>
        <w:t>Ego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، به عنو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هویت فکری</w:t>
      </w:r>
      <w:r>
        <w:rPr>
          <w:sz w:val="20"/>
          <w:sz w:val="20"/>
          <w:szCs w:val="20"/>
          <w:rtl w:val="true"/>
          <w:lang w:bidi="fa-IR"/>
        </w:rPr>
        <w:t xml:space="preserve"> از آن نام برده می‌شو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پس باید ابتدا این زنگار‌ها را بشناسیم و بعد از آن مولانا روش کنار زدن آنها را به ما یاد خواهد دا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و بعد از کنار زدن خار و خاشاک نفس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آینه صاف</w:t>
      </w:r>
      <w:r>
        <w:rPr>
          <w:sz w:val="20"/>
          <w:sz w:val="20"/>
          <w:szCs w:val="20"/>
          <w:rtl w:val="true"/>
          <w:lang w:bidi="fa-IR"/>
        </w:rPr>
        <w:t xml:space="preserve"> و صیقلی درون ما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ور حقیقت</w:t>
      </w:r>
      <w:r>
        <w:rPr>
          <w:sz w:val="20"/>
          <w:sz w:val="20"/>
          <w:szCs w:val="20"/>
          <w:rtl w:val="true"/>
          <w:lang w:bidi="fa-IR"/>
        </w:rPr>
        <w:t xml:space="preserve"> را منعکس خواهد ک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آن زمان من از درونی صاف و شاد و سبک و نورانی برخوردار خواهم 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که همان برخورداری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یفیت و حالت عشق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عشق همچون جوی نو‌نو می‌رس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ستمری می‌نماید در جس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ز حالا به بعد ما به خصوصیات این نفس به طور مورد به مورد می‌پردازیم تا بدانیم 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فس</w:t>
      </w:r>
      <w:r>
        <w:rPr>
          <w:sz w:val="20"/>
          <w:sz w:val="20"/>
          <w:szCs w:val="20"/>
          <w:rtl w:val="true"/>
          <w:lang w:bidi="fa-IR"/>
        </w:rPr>
        <w:t xml:space="preserve"> چیست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و از روش‌ها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لم‌هایی</w:t>
      </w:r>
      <w:r>
        <w:rPr>
          <w:sz w:val="20"/>
          <w:sz w:val="20"/>
          <w:szCs w:val="20"/>
          <w:rtl w:val="true"/>
          <w:lang w:bidi="fa-IR"/>
        </w:rPr>
        <w:t xml:space="preserve"> که مولانا در جای‌جای مثنوی پیشنهاد می‌کند برای کنار زدن نفس من یا سلف استفاده خواهیم ک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9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ز خصوصیا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نفس </w:t>
      </w:r>
      <w:r>
        <w:rPr>
          <w:sz w:val="20"/>
          <w:sz w:val="20"/>
          <w:szCs w:val="20"/>
          <w:rtl w:val="true"/>
          <w:lang w:bidi="fa-IR"/>
        </w:rPr>
        <w:t>که در این داستان به آن اشاره شده یکی این است که انسان را وادار می‌کند با دیگران بجنگ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حتی اگر به ظاهر این را نشان نده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اما دائم در ذهن خود با دیگران و خود بگو‌مگو دار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مثلا من تصویری از پسر‌عموی خود دارم و دائم در ذهنم با آن تصویر یکه به دو می‌کنم و تصور می‌کنم که با او دارم بگو‌مگو می‌کن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نبود این نفس من از لحاظ درونی به ی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صلحی</w:t>
      </w:r>
      <w:r>
        <w:rPr>
          <w:sz w:val="20"/>
          <w:sz w:val="20"/>
          <w:szCs w:val="20"/>
          <w:rtl w:val="true"/>
          <w:lang w:bidi="fa-IR"/>
        </w:rPr>
        <w:t xml:space="preserve"> خواهم رسی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که خود به خود با دیگران درگیر نخواهم ش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ز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ى 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ين 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نياى خوش بر توست تنگ           از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پى او با حق و با خلق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جنگ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به دلیل همین نفس است که این جهان فراخ بر تو تنگ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در آن احساس گرفتگی و ملا‌لت روحی می‌کن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تحت تأثیرات او با همه جنگ داری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نفس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كشتى باز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ستى ز اعتذ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ر                 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س تو را دشمن نماند در دي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ا خلاصی از نفس از عذر آوردن برای دیگران رها خواهی 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دیگر دشمنی نخواهی داش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که البته بیشتر این است که تو دیگر کسی را دشمن نمی‌بینی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این رابطه یک جو‌ک در بین مردم رواج دار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داستان آن شخصی که به دکتر می‌رود و می‌گوید دچار مشکلی شده و آن این است که به هر‌جای از بدن خود که دست می‌زند آنجا درد می‌کند و</w:t>
      </w:r>
      <w:r>
        <w:rPr>
          <w:sz w:val="20"/>
          <w:szCs w:val="20"/>
          <w:rtl w:val="true"/>
          <w:lang w:bidi="fa-IR"/>
        </w:rPr>
        <w:t>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ا در بیرون از خود دنبال ریشه‌ی مشکلات روحی روانی می‌گردیم در صورتیکه اصل درون خود من ا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5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آ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يكى از خشم مادر 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كشت                    هم به زخم خنجر و هم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زخ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مش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آ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يكى گفتش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ه از بد گوهر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                    يا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نآ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ردى تو حق مادر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؟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تو مادر را چ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كشتى؟ بگو                    او چه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رد آخر؟ بگو 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ى زشت‌خ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فت كار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رد كآ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عار و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ست                  كشتمش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كا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خاك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ستار و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ست‏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گفت آ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كس 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كش 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ى محتشم                 گفت پس هر روز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ردى را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شم؟</w:t>
      </w:r>
      <w:r>
        <w:rPr>
          <w:rFonts w:cs="Tahoma" w:ascii="Tahoma" w:hAnsi="Tahoma"/>
          <w:sz w:val="20"/>
          <w:szCs w:val="20"/>
          <w:rtl w:val="true"/>
          <w:lang w:bidi="fa-IR"/>
        </w:rPr>
        <w:t>!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شت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و را رستم از خو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هاى خلق                نا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و برم به است از نا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خلق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دوستان می‌توانند با بیان تجربیات خودشان</w:t>
      </w:r>
      <w:r>
        <w:rPr>
          <w:sz w:val="20"/>
          <w:sz w:val="20"/>
          <w:szCs w:val="20"/>
          <w:rtl w:val="true"/>
          <w:lang w:bidi="fa-IR"/>
        </w:rPr>
        <w:t xml:space="preserve">، </w:t>
      </w:r>
      <w:r>
        <w:rPr>
          <w:sz w:val="20"/>
          <w:sz w:val="20"/>
          <w:szCs w:val="20"/>
          <w:rtl w:val="true"/>
          <w:lang w:bidi="fa-IR"/>
        </w:rPr>
        <w:t xml:space="preserve"> به یکدیگر برای درک مطلب کمک کن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خود من در طول زندگی با آشنا شدن با آموزه‌های مولوی و با توجه کردن به درگیری‌هایی که در روابط خود داشتم متوجه شدم که مشکلاتی که در بیرون و درگیری‌های با اطرافیان دارم بیشتر برخاسته از آن ناآرامی درونی است که در خود دار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نفس توست آن مادر بد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خاصيت                   كه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فساد او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ت در هر ن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حيت‏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ي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بكش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و را كه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بهر آ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نى                     هر دم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قصد عزيز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‌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مى‏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نى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ز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ى 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ين 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نياى خوش بر توست تنگ           از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پى او با حق و با خلق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جنگ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نفس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كشتى باز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ستى ز اعتذ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ر                 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س تو را دشمن نماند در دي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9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یاتی که در زیر خواهد آم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ابیاتی‌ست از جای دیگر مثنوی و 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فس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مربوط به زمانی است که پیامبر اسلام همراه با همراهان از یک جنگ،  پیروز‌مند برمی‌گشته‌ا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و آنها را مخاطب ساخته می‌گوید </w:t>
      </w:r>
      <w:r>
        <w:rPr>
          <w:sz w:val="20"/>
          <w:szCs w:val="20"/>
          <w:rtl w:val="true"/>
          <w:lang w:bidi="fa-IR"/>
        </w:rPr>
        <w:t>: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ى شها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شتيم ما خصم برون                  ماند خصم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زو بتر در اندرو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كشتن 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ي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كار عقل و هوش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نيست             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شير باط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خره‏ء خرگوش نيست‏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وزخ است اي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نفس و دوزخ اژدهاست          كاو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به درياه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نگردد ك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و ك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ت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ا دشمن بیرونی را کشتیم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اما دشمنی بدتر از او در درون خود داریم که کشتن او با تدبیر عقل و هوش نی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آتش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فس</w:t>
      </w:r>
      <w:r>
        <w:rPr>
          <w:sz w:val="20"/>
          <w:sz w:val="20"/>
          <w:szCs w:val="20"/>
          <w:rtl w:val="true"/>
          <w:lang w:bidi="fa-IR"/>
        </w:rPr>
        <w:t xml:space="preserve"> مانند دوزخ است و با ریختن آب</w:t>
      </w:r>
      <w:r>
        <w:rPr>
          <w:sz w:val="20"/>
          <w:sz w:val="20"/>
          <w:szCs w:val="20"/>
          <w:rtl w:val="true"/>
          <w:lang w:bidi="fa-IR"/>
        </w:rPr>
        <w:t xml:space="preserve"> همه</w:t>
      </w:r>
      <w:r>
        <w:rPr>
          <w:sz w:val="20"/>
          <w:sz w:val="20"/>
          <w:szCs w:val="20"/>
          <w:rtl w:val="true"/>
          <w:lang w:bidi="fa-IR"/>
        </w:rPr>
        <w:t xml:space="preserve"> دریاها هم خاموش نخواهد ش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مبل‌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ژدها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گ</w:t>
      </w:r>
      <w:r>
        <w:rPr>
          <w:sz w:val="20"/>
          <w:sz w:val="20"/>
          <w:szCs w:val="20"/>
          <w:rtl w:val="true"/>
          <w:lang w:bidi="fa-IR"/>
        </w:rPr>
        <w:t xml:space="preserve"> 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دزد</w:t>
      </w:r>
      <w:r>
        <w:rPr>
          <w:sz w:val="20"/>
          <w:sz w:val="20"/>
          <w:szCs w:val="20"/>
          <w:rtl w:val="true"/>
          <w:lang w:bidi="fa-IR"/>
        </w:rPr>
        <w:t xml:space="preserve"> 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جادوگر</w:t>
      </w:r>
      <w:r>
        <w:rPr>
          <w:sz w:val="20"/>
          <w:sz w:val="20"/>
          <w:szCs w:val="20"/>
          <w:rtl w:val="true"/>
          <w:lang w:bidi="fa-IR"/>
        </w:rPr>
        <w:t xml:space="preserve"> ی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مپیر‌ک</w:t>
      </w:r>
      <w:r>
        <w:rPr>
          <w:sz w:val="20"/>
          <w:sz w:val="20"/>
          <w:szCs w:val="20"/>
          <w:rtl w:val="true"/>
          <w:lang w:bidi="fa-IR"/>
        </w:rPr>
        <w:t xml:space="preserve"> در مثنوی به معنا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نفس </w:t>
      </w:r>
      <w:r>
        <w:rPr>
          <w:sz w:val="20"/>
          <w:sz w:val="20"/>
          <w:szCs w:val="20"/>
          <w:rtl w:val="true"/>
          <w:lang w:bidi="fa-IR"/>
        </w:rPr>
        <w:t>می‌باش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در بعضی جاها هم به عنو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ت</w:t>
      </w:r>
      <w:r>
        <w:rPr>
          <w:sz w:val="20"/>
          <w:sz w:val="20"/>
          <w:szCs w:val="20"/>
          <w:rtl w:val="true"/>
          <w:lang w:bidi="fa-IR"/>
        </w:rPr>
        <w:t xml:space="preserve"> ی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ار‌پشت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رگوش</w:t>
      </w:r>
      <w:r>
        <w:rPr>
          <w:sz w:val="20"/>
          <w:sz w:val="20"/>
          <w:szCs w:val="20"/>
          <w:rtl w:val="true"/>
          <w:lang w:bidi="fa-IR"/>
        </w:rPr>
        <w:t xml:space="preserve"> 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زاغ</w:t>
      </w:r>
      <w:r>
        <w:rPr>
          <w:sz w:val="20"/>
          <w:sz w:val="20"/>
          <w:szCs w:val="20"/>
          <w:rtl w:val="true"/>
          <w:lang w:bidi="fa-IR"/>
        </w:rPr>
        <w:t xml:space="preserve"> از آن یاد می‌ک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جان که او دنباله‌ی ‌زاغان پر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زاغ او را سوی گورستان بر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ین مرو اندر پی نفس چو زاغ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کو به گورستان برد نه سوی باغ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..........................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س جهاد اکبر آمد اصل دز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تا بگوید او چه دزدید و چه بر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.................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آلت اشکا‌ر خود جز سگ ند‌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کمترک‌ انداز سگ را استخو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یا تشبیه به سوسمار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یکنفر حمله کند چون سوسمار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س به سوراخی گریزد در فرار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یا به نر‌خر در داستان کنیزک و خر خاتون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ان که این نفس ‌بهیمی نر‌خر ا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زیر او بودن از آن ننگین‌تر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3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هر کدام از این تشبیهات که مولان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فس</w:t>
      </w:r>
      <w:r>
        <w:rPr>
          <w:sz w:val="20"/>
          <w:sz w:val="20"/>
          <w:szCs w:val="20"/>
          <w:rtl w:val="true"/>
          <w:lang w:bidi="fa-IR"/>
        </w:rPr>
        <w:t xml:space="preserve"> را به پدیده‌های گوناگون می‌کند مقصود از بیان یکی از خصوصیات آنرا دار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ثلا در این ابیات 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فس</w:t>
      </w:r>
      <w:r>
        <w:rPr>
          <w:sz w:val="20"/>
          <w:sz w:val="20"/>
          <w:szCs w:val="20"/>
          <w:rtl w:val="true"/>
          <w:lang w:bidi="fa-IR"/>
        </w:rPr>
        <w:t xml:space="preserve"> را به اژدها تشبیه کرده می‌توان این خصوصیات را برشمرد اول که اژدها آتش دهان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دوزخ‌وش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عنی دهان بزرگی و آتشین 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همه چیز را می‌بلع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سیری‌ناپذیر ا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وزخ است اي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نفس و دوزخ اژدهاست          كاو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به درياه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نگردد ك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و ك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ت‏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هفت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دريا را در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آشامد هنوز                        ك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نگردد سوزش آن خلق سوز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مه عالم را هم که بیا‌شامد باز از آن شعله‌ی خلق سو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فس</w:t>
      </w:r>
      <w:r>
        <w:rPr>
          <w:sz w:val="20"/>
          <w:sz w:val="20"/>
          <w:szCs w:val="20"/>
          <w:rtl w:val="true"/>
          <w:lang w:bidi="fa-IR"/>
        </w:rPr>
        <w:t xml:space="preserve"> کم نمی‌شو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این د‌رآشامیدن هفت دریا چه معنی می‌تواند داشته باشد؟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یفیت عش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اطن انس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نگار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ینه‌ی صاف درو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ور حقیق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لم‌های کاربردی در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نگیدن‌های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صم د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شمن بی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لح د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مبل‌های نفس در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ژدهای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54:00Z</dcterms:created>
  <dc:creator>taba</dc:creator>
  <dc:description/>
  <cp:keywords/>
  <dc:language>en-US</dc:language>
  <cp:lastModifiedBy>taba</cp:lastModifiedBy>
  <dcterms:modified xsi:type="dcterms:W3CDTF">2012-12-12T15:29:00Z</dcterms:modified>
  <cp:revision>121</cp:revision>
  <dc:subject/>
  <dc:title/>
</cp:coreProperties>
</file>