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9.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 بررس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است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روختن صوفي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هيمه‌ء مسافر را جهت سماع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‌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  <w:lang w:bidi="fa-IR"/>
        </w:rPr>
        <w:t>        </w:t>
      </w:r>
      <w:r>
        <w:rPr>
          <w:sz w:val="18"/>
          <w:sz w:val="18"/>
          <w:szCs w:val="18"/>
          <w:rtl w:val="true"/>
          <w:lang w:bidi="fa-IR"/>
        </w:rPr>
        <w:t xml:space="preserve">دفتر دوم بیت </w:t>
      </w:r>
      <w:r>
        <w:rPr>
          <w:sz w:val="18"/>
          <w:szCs w:val="18"/>
          <w:lang w:bidi="fa-IR"/>
        </w:rPr>
        <w:t>514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نباله صحبت از فایل قبل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جا 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توریته‌</w:t>
      </w:r>
      <w:r>
        <w:rPr>
          <w:sz w:val="20"/>
          <w:sz w:val="20"/>
          <w:szCs w:val="20"/>
          <w:rtl w:val="true"/>
          <w:lang w:bidi="fa-IR"/>
        </w:rPr>
        <w:t xml:space="preserve"> اشاره می‌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باختگی</w:t>
      </w:r>
      <w:r>
        <w:rPr>
          <w:sz w:val="20"/>
          <w:sz w:val="20"/>
          <w:szCs w:val="20"/>
          <w:rtl w:val="true"/>
          <w:lang w:bidi="fa-IR"/>
        </w:rPr>
        <w:t>‌ صوفی به اجماع و تقلید و تکرار آنچه جماعت صوفیان می‌گف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به شرط وصف حال دانستن این حکایات ما باید به درون خود مراجعه کنیم و ببینیم آیا به چیزی یا کس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باخته‌</w:t>
      </w:r>
      <w:r>
        <w:rPr>
          <w:sz w:val="20"/>
          <w:sz w:val="20"/>
          <w:szCs w:val="20"/>
          <w:rtl w:val="true"/>
          <w:lang w:bidi="fa-IR"/>
        </w:rPr>
        <w:t xml:space="preserve"> هستیم یا نه؟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من فکر می‌کنم هست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گر کمی به حول و حوش‌ خود بنگریم در خواهیم یافت که موضوعات زیادی وجود دارد که ما نسبت به آنها خودباخته‌ هست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ودباختگی‌ از خصوصیات نفس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ما چیزی را عملاً تجربه نکرده‌ایم اما به آن باور دار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کی از موضوعات مورد نظر که ما به آن خودباخته‌ هستی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ین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اور من به خدا وقتی نه او را دیده‌ام و نه تجربه‌ای از او دارم چه ارزشی می‌تواند داشته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نها به صرف اینکه از کودکی، جامعه و اطرافیان دائم مرا با گفتار خودشان بمباران کرده‌اند که خدا چنین و چنان است من هم به تقلید از آنها باور پیدا کرده‌ام که خدا ه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تحت اتوریته‌ی پدر و مادر و عمو و دائی از دوران کودکی و نوجوانی این باورها را پیدا کرده‌ا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هیچوقت باورهای خود را به محک پرسش و تجربه نمی‌کشم  و اصلا شاید چنان مقه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توریته‌ها</w:t>
      </w:r>
      <w:r>
        <w:rPr>
          <w:sz w:val="20"/>
          <w:sz w:val="20"/>
          <w:szCs w:val="20"/>
          <w:rtl w:val="true"/>
          <w:lang w:bidi="fa-IR"/>
        </w:rPr>
        <w:t xml:space="preserve"> باشم که جرات چنین کاری را نداشته باشم</w:t>
      </w:r>
      <w:r>
        <w:rPr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یر از دین به خیلی موضوعات دیگری می‌توان اشاره کرد که آنها هم اجماع را شامل می‌شو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سنت‌ها و رسم‌ها و آداب مختلف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مرشد، روحانی، کلمه استاد و پرفسور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علم، پدر مادر و دائی و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اریخ دنیا و تاریخ درخشان بشری</w:t>
      </w:r>
      <w:r>
        <w:rPr>
          <w:sz w:val="20"/>
          <w:szCs w:val="20"/>
          <w:rtl w:val="true"/>
          <w:lang w:bidi="fa-IR"/>
        </w:rPr>
        <w:t>!......</w:t>
      </w:r>
      <w:r>
        <w:rPr>
          <w:sz w:val="20"/>
          <w:sz w:val="20"/>
          <w:szCs w:val="20"/>
          <w:rtl w:val="true"/>
          <w:lang w:bidi="fa-IR"/>
        </w:rPr>
        <w:t xml:space="preserve">جایزه اسکار‌ جایزه نوبل‌ 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مقام اول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قام برتر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خصیت‌هایی در زمینه‌های شعر و ادبیات و هنر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دون اینکه شخصاً بزرگی آنها را تجربه ای کرده باش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ز ‌ضررهای خودباختگی‌ این است که آدم سطحی نگر می‌شود و تلاش نمی‌کند که به عمق مطالب برود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معمولا اهل چشیدن و تذو‌ق 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ثلا می‌گوید مولانا از عشق گفتگو کرده و خیلی در سطحی بالا از آن گفت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شما درخواست می‌کنی بگوید مولانا چه گفته و تو چه درک کرد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ا چیزی نمی‌داند یا دانسته‌هایش محدود به یک سر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لی‌گوئی</w:t>
      </w:r>
      <w:r>
        <w:rPr>
          <w:sz w:val="20"/>
          <w:sz w:val="20"/>
          <w:szCs w:val="20"/>
          <w:rtl w:val="true"/>
          <w:lang w:bidi="fa-IR"/>
        </w:rPr>
        <w:t>‌هایی گنگ و نامفهوم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عمولا صاحب اطلاعات دسته دومی هستن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متاسفانه باید باور کرد که خیلی از ما با اینکه گلابی را نخورده و نچشیده‌ایم اما چون همه می‌گویند شیرین و خوشمزه است ما هم  در وصف شیرینی آنها ساعتها داد سخن می‌ده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اره این است که باید اتوریته‌شکنی ک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آن هم نه اینکه بلند شوی و انقلاب کن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نظور این است که من خود به شخصه تجربه ک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ینج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زمایشی</w:t>
      </w:r>
      <w:r>
        <w:rPr>
          <w:sz w:val="20"/>
          <w:sz w:val="20"/>
          <w:szCs w:val="20"/>
          <w:rtl w:val="true"/>
          <w:lang w:bidi="fa-IR"/>
        </w:rPr>
        <w:t xml:space="preserve"> را که یک استاد در کلاس درس با شیشه‌ای آب اما با تعریف عطر به دست دانشجویان می‌دهد طرح می‌شود و چگونگی تأثیر اتوریته  را برای آنها به عینه نشان می‌ده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قسمتی از مقاله آق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حمد جعفر مصفا</w:t>
      </w:r>
      <w:r>
        <w:rPr>
          <w:sz w:val="20"/>
          <w:sz w:val="20"/>
          <w:szCs w:val="20"/>
          <w:rtl w:val="true"/>
          <w:lang w:bidi="fa-IR"/>
        </w:rPr>
        <w:t xml:space="preserve">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‌دباختگی</w:t>
      </w:r>
      <w:r>
        <w:rPr>
          <w:sz w:val="20"/>
          <w:sz w:val="20"/>
          <w:szCs w:val="20"/>
          <w:rtl w:val="true"/>
          <w:lang w:bidi="fa-IR"/>
        </w:rPr>
        <w:t xml:space="preserve"> که توسط آقای پانویس خوانده می‌شود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sz w:val="20"/>
          <w:szCs w:val="20"/>
          <w:rtl w:val="true"/>
          <w:lang w:bidi="fa-IR"/>
        </w:rPr>
        <w:t>:.................</w:t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نکته برجسته این مقاله وابستگی و تأثیر‌پذیری فرد از اجتماع است جوری که تمامی احساسات و غم و شادی او از بیرون القا می‌شود و هیچ اثری از احساسات درونی و درون جوش در او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اوقاتی که ایام عزاداری است یا عید است و جشن برقرار است و یا روزی را که برای نیکوکاری تعیین کرده‌اند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چنین است که زندگی ما از ر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ادت </w:t>
      </w:r>
      <w:r>
        <w:rPr>
          <w:sz w:val="20"/>
          <w:sz w:val="20"/>
          <w:szCs w:val="20"/>
          <w:rtl w:val="true"/>
          <w:lang w:bidi="fa-IR"/>
        </w:rPr>
        <w:t xml:space="preserve">جریان می‌یابد که یک زندگ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هنه و ملا‌لت بار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شم داری تو به چشم خود نگر،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نگر‌ از چشم سفید بی‌هنر</w:t>
      </w:r>
      <w:r>
        <w:rPr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وش داری تو به گوش خود شنو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وش گو‌لان را چرا باشی گرو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ی ز تقلیدی نظر را پیشه کن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م به رأی و عقل خود اندیشه کن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 باش و سخره‌ی مردان مشو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و سر خود گیر و سرگردان مشو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ید خود مگذار از دید خسان‌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ه به مُر‌دارت کشند این ناکسان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شم چون نرگس فرو‌بندی که چ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عصا‌یم کش که کورم ای اخی‌؟</w:t>
      </w:r>
      <w:r>
        <w:rPr>
          <w:sz w:val="20"/>
          <w:szCs w:val="20"/>
          <w:rtl w:val="true"/>
          <w:lang w:bidi="fa-IR"/>
        </w:rPr>
        <w:t>! ‌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اخی‌، برادر</w:t>
      </w:r>
      <w:r>
        <w:rPr>
          <w:sz w:val="18"/>
          <w:szCs w:val="18"/>
          <w:rtl w:val="true"/>
          <w:lang w:bidi="fa-IR"/>
        </w:rPr>
        <w:t>)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 عصا‌کش که گزیدی در سفر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س بدان کو هست از تو کور‌تر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ودبا‌ختگی به اجماع</w:t>
      </w:r>
      <w:r>
        <w:rPr>
          <w:sz w:val="20"/>
          <w:sz w:val="20"/>
          <w:szCs w:val="20"/>
          <w:rtl w:val="true"/>
          <w:lang w:bidi="fa-IR"/>
        </w:rPr>
        <w:t xml:space="preserve"> انسان را نسبت به مسائل زندگی کور می‌کند و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دامه مقاله آقای مصفا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با‌ختگی به اجماع</w:t>
      </w:r>
      <w:r>
        <w:rPr>
          <w:sz w:val="20"/>
          <w:sz w:val="20"/>
          <w:szCs w:val="20"/>
          <w:rtl w:val="true"/>
          <w:lang w:bidi="fa-IR"/>
        </w:rPr>
        <w:t>،  با ذکر داستانی از مثنوی که بچه‌ها معلم مکتبخانه‌ را با تلقین و تکرار به گمان مریضی می‌اندازن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ى برادر چون ببينى قصر او                                     چون كه در چشم دلت رسته ست مو؟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گونه انتظار داری حقیقت را ببینی وقتی چشم دلت صاف و پاک 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وقتی مویی که بر چشم دلت روییده‌ مانع از دیدن تو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دل از مو و علت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یماری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ك آر،                         و آنگهان ديدار قصرش چشم دار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را هست از هوسها جان پاك                          زود بيند حضرت و ايوان پاك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ه را باشد ز سينه فتح باب                               او ز هر شهرى ببيند آفتاب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ق پديد است از ميان ديگران                                همچو ماه اندر ميان اختران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سر انگشت بر دو چشم نه،                               هيچ بينى از جهان؟ انصاف ده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ينى اين جهان معدوم نيست                           عيب جز ز انگشت نفس شوم نيست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ز چشم انگشت را بردار هين                              و آنگهانى هر چه مى‏خواهى ببين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ind w:left="228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قتی تو دو تا انگشت نفس را بر چشم خود گذاشته‌ای چگونه انتظار داری بتوانی ببینی؟</w:t>
      </w:r>
      <w:r>
        <w:rPr>
          <w:color w:val="000000"/>
          <w:sz w:val="20"/>
          <w:szCs w:val="20"/>
          <w:rtl w:val="true"/>
        </w:rPr>
        <w:t>!....</w:t>
      </w:r>
      <w:r>
        <w:rPr>
          <w:color w:val="000000"/>
          <w:sz w:val="20"/>
          <w:sz w:val="20"/>
          <w:szCs w:val="20"/>
          <w:rtl w:val="true"/>
        </w:rPr>
        <w:t>انگشت را بردار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تا بتوانی نگاه کنی</w:t>
      </w:r>
      <w:r>
        <w:rPr>
          <w:color w:val="000000"/>
          <w:sz w:val="20"/>
          <w:szCs w:val="20"/>
          <w:rtl w:val="true"/>
        </w:rPr>
        <w:t>!....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چون نرگس فرو بندى كه چى؟                        كه عصايم كش كه كورم اى اخى؟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 چشمان سالم و بینای خود را بستی و از دیگران می‌خواهی دستت‌ را بگیرند؟</w:t>
      </w:r>
      <w:r>
        <w:rPr>
          <w:sz w:val="20"/>
          <w:szCs w:val="20"/>
          <w:rtl w:val="true"/>
        </w:rPr>
        <w:t>!...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بندى چشم خود را ز احتجاب                             كار خود را كى گذارد آفتاب‏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دارى تو، به چشم خود نگر                            منگر از چشم سفيهى بى‏خبر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وش دارى تو، به گوش خود شنو                            گوش گولان را چرا باشى گرو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گول، احمق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ى‏ ز تقليدى نظر را پيشه كن                                هم به راى و عقل خود انديشه كن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س متوجه شدیم که یکی از خصوصیات نفس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‌باختگی به اتوریته‌ و اجماع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علاج این کار،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گاه شدن</w:t>
      </w:r>
      <w:r>
        <w:rPr>
          <w:sz w:val="20"/>
          <w:sz w:val="20"/>
          <w:szCs w:val="20"/>
          <w:rtl w:val="true"/>
          <w:lang w:bidi="fa-IR"/>
        </w:rPr>
        <w:t xml:space="preserve"> به این خصوصیت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ind w:left="228" w:right="0" w:hanging="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‌ختگ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ن و خودبا‌ختگ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‌ختگی به اجماع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‌ سنت‌ها و رسوم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‌ شخصیت‌های تاریخ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‌ شخصیت‌های ادب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ختگی‌  و سطحی نگر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ختگی‌ و کلی‌گوئ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مد جعفر مصفا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ختگی‌ و عادت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باختگی‌ و ملا‌لت و کهنگ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گاه شدن به خودباختگی‌</w:t>
      </w:r>
    </w:p>
    <w:p>
      <w:pPr>
        <w:pStyle w:val="Normal"/>
        <w:shd w:fill="FFFFFF" w:val="clear"/>
        <w:ind w:left="228" w:right="0" w:hanging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8:00Z</dcterms:created>
  <dc:creator>taba</dc:creator>
  <dc:description/>
  <cp:keywords/>
  <dc:language>en-US</dc:language>
  <cp:lastModifiedBy>taba</cp:lastModifiedBy>
  <dcterms:modified xsi:type="dcterms:W3CDTF">2012-07-23T09:53:00Z</dcterms:modified>
  <cp:revision>87</cp:revision>
  <dc:subject/>
  <dc:title/>
</cp:coreProperties>
</file>