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دو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0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 xml:space="preserve">پنجشنبه </w:t>
      </w:r>
      <w:r>
        <w:rPr>
          <w:b/>
          <w:bCs/>
          <w:color w:val="000000"/>
          <w:sz w:val="16"/>
          <w:szCs w:val="16"/>
          <w:lang w:bidi="fa-IR"/>
        </w:rPr>
        <w:t>16</w:t>
      </w:r>
      <w:r>
        <w:rPr>
          <w:b/>
          <w:bCs/>
          <w:color w:val="000000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مارس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2006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25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اسفند </w:t>
      </w:r>
      <w:r>
        <w:rPr>
          <w:sz w:val="18"/>
          <w:szCs w:val="18"/>
          <w:lang w:bidi="fa-IR"/>
        </w:rPr>
        <w:t>1384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a </w:t>
      </w:r>
      <w:r>
        <w:rPr>
          <w:b/>
          <w:bCs/>
          <w:color w:val="00FF00"/>
          <w:sz w:val="20"/>
          <w:szCs w:val="20"/>
          <w:lang w:bidi="fa-IR"/>
        </w:rPr>
        <w:t xml:space="preserve"> : 35.0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‏</w:t>
      </w:r>
      <w:r>
        <w:rPr>
          <w:b/>
          <w:bCs/>
          <w:color w:val="00CCFF"/>
          <w:sz w:val="20"/>
          <w:szCs w:val="20"/>
          <w:lang w:bidi="fa-IR"/>
        </w:rPr>
        <w:t>1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.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تست روانشناسي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rtl w:val="true"/>
        </w:rPr>
        <w:t>‌‌‌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مرتبط با بحث سمبليسم</w:t>
      </w:r>
      <w:r>
        <w:rPr>
          <w:rFonts w:ascii="Tahoma" w:hAnsi="Tahoma" w:cs="Tahoma"/>
          <w:color w:val="000000"/>
          <w:sz w:val="12"/>
          <w:sz w:val="12"/>
          <w:szCs w:val="12"/>
          <w:rtl w:val="true"/>
          <w:lang w:bidi="fa-IR"/>
        </w:rPr>
        <w:t xml:space="preserve">‌‌                                                              </w:t>
      </w:r>
      <w:r>
        <w:rPr>
          <w:sz w:val="18"/>
          <w:sz w:val="18"/>
          <w:szCs w:val="18"/>
          <w:rtl w:val="true"/>
          <w:lang w:bidi="fa-IR"/>
        </w:rPr>
        <w:t xml:space="preserve">دفتر دوم بیت </w:t>
      </w:r>
      <w:r>
        <w:rPr>
          <w:sz w:val="18"/>
          <w:szCs w:val="18"/>
          <w:lang w:bidi="fa-IR"/>
        </w:rPr>
        <w:t>3622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به بع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>             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   </w:t>
      </w:r>
      <w:r>
        <w:rPr>
          <w:b/>
          <w:bCs/>
          <w:color w:val="00CCFF"/>
          <w:sz w:val="20"/>
          <w:szCs w:val="20"/>
          <w:lang w:bidi="fa-IR"/>
        </w:rPr>
        <w:t>2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.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رح و بررسي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داستان 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فروختن صوفيان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بهيمه‌ء مسافر را جهت سماع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‌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جلسه هفته پیش صحبتی 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لیسم‌</w:t>
      </w:r>
      <w:r>
        <w:rPr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ماد</w:t>
      </w:r>
      <w:r>
        <w:rPr>
          <w:sz w:val="20"/>
          <w:sz w:val="20"/>
          <w:szCs w:val="20"/>
          <w:rtl w:val="true"/>
          <w:lang w:bidi="fa-IR"/>
        </w:rPr>
        <w:t xml:space="preserve"> کردیم و همینطور زب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مثیل</w:t>
      </w:r>
      <w:r>
        <w:rPr>
          <w:sz w:val="20"/>
          <w:sz w:val="20"/>
          <w:szCs w:val="20"/>
          <w:rtl w:val="true"/>
          <w:lang w:bidi="fa-IR"/>
        </w:rPr>
        <w:t xml:space="preserve"> در داستان و حکای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بعد از آن به داستانی از مثنوی پرداختیم که مرد جوانی مادر بدکار‌ه خود را می‌ک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د ر مقابل پرسش دیگران می‌گوید </w:t>
      </w:r>
      <w:r>
        <w:rPr>
          <w:sz w:val="20"/>
          <w:szCs w:val="20"/>
          <w:rtl w:val="true"/>
          <w:lang w:bidi="fa-IR"/>
        </w:rPr>
        <w:t>: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شتم او را رَستم از خون‌های خلق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ای او بُرم‌ ‌‌ به است از نای خلق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قبل از این داستان به طور مفصل گفتیم که این داستان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سطوره‌ای</w:t>
      </w:r>
      <w:r>
        <w:rPr>
          <w:sz w:val="20"/>
          <w:sz w:val="20"/>
          <w:szCs w:val="20"/>
          <w:rtl w:val="true"/>
          <w:lang w:bidi="fa-IR"/>
        </w:rPr>
        <w:t xml:space="preserve"> و سمبلیک لزوما واقعیت خارجی ندار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ا داستانهایی از جن و پری که در مثنوی هست و واقعیت خارجی ندار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ا داستانهایی همچون پینو‌کیو و هری‌پاتر، سند باد و دراکولا‌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که همه داستانهایی سیمبلیک‌ هست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تاسفانه یکی از دوستان متوجه این مطلب نشده بود و اینطور برداشت کرده بوده که مولانا رای به این می‌دهد که چنین مادری را باید کشت و</w:t>
      </w:r>
      <w:r>
        <w:rPr>
          <w:sz w:val="20"/>
          <w:szCs w:val="20"/>
          <w:rtl w:val="true"/>
          <w:lang w:bidi="fa-IR"/>
        </w:rPr>
        <w:t>.....................</w:t>
      </w:r>
      <w:r>
        <w:rPr>
          <w:sz w:val="20"/>
          <w:sz w:val="20"/>
          <w:szCs w:val="20"/>
          <w:rtl w:val="true"/>
          <w:lang w:bidi="fa-IR"/>
        </w:rPr>
        <w:t>ما بحث سمبلیسم‌ را از این جهت کرده‌ایم که چنین مشکلاتی پیش نیای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دچار کج‌فهمی نشویم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پس در آن داستان، مادر بدکاره‌ از دید مولانا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ل نفس</w:t>
      </w:r>
      <w:r>
        <w:rPr>
          <w:sz w:val="20"/>
          <w:sz w:val="20"/>
          <w:szCs w:val="20"/>
          <w:rtl w:val="true"/>
          <w:lang w:bidi="fa-IR"/>
        </w:rPr>
        <w:t xml:space="preserve"> می‌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با کشتن آن شما از دشمنی و درگیری با همه خلاص خواهی 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ز آینه روح و روان 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زنگار</w:t>
      </w:r>
      <w:r>
        <w:rPr>
          <w:sz w:val="20"/>
          <w:sz w:val="20"/>
          <w:szCs w:val="20"/>
          <w:rtl w:val="true"/>
          <w:lang w:bidi="fa-IR"/>
        </w:rPr>
        <w:t xml:space="preserve"> را پاک خو‌اه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با رفتن زنگار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ور عشق</w:t>
      </w:r>
      <w:r>
        <w:rPr>
          <w:sz w:val="20"/>
          <w:sz w:val="20"/>
          <w:szCs w:val="20"/>
          <w:rtl w:val="true"/>
          <w:lang w:bidi="fa-IR"/>
        </w:rPr>
        <w:t xml:space="preserve"> منعکس خواهد ش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دامه جلسات بنا بر این داریم که به شناخت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بپرداز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با شناخت نفس است که نفس خود به خود زوال پیدا خواهد ک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.1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بتدا چند نکته‌ای را که یادداشت کرده‌ام را در اینجا عرض می‌کنم که مربوط مبنا و روال کار جلسات شرح مثنوی می‌باشد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و اینکه منظور ما از این جلسات چیست و مثنوی را از چه زاویه‌ای نگاه می‌کنیم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 زندگی شخصی مولانا و رابطه او با شمس کاری نداریم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 این کاری نداریم که مولانا ایرانی‌ست یا ترک و یا افغان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یا شیعه است و یا سن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های انتخابی معمولا گزیده ابیات است و برای حفظ انسجام بحث به دنبال فرعی‌هایی که مولانا می‌رود و گاه در یک داستان چند داستان را تو در تو می‌آورد، نمی‌رو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 صنایع ادبی و ریز شدن در واژه‌ها و ترکیب‌ها کاری ندار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 وقایع تاریخی کاری نداریم مگر برای روشن کردن بحث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که مولوی مال ماست و ما به او فخر می‌کنیم و</w:t>
      </w:r>
      <w:r>
        <w:rPr>
          <w:sz w:val="20"/>
          <w:szCs w:val="20"/>
          <w:rtl w:val="true"/>
          <w:lang w:bidi="fa-IR"/>
        </w:rPr>
        <w:t>.........</w:t>
      </w:r>
      <w:r>
        <w:rPr>
          <w:sz w:val="20"/>
          <w:sz w:val="20"/>
          <w:szCs w:val="20"/>
          <w:rtl w:val="true"/>
          <w:lang w:bidi="fa-IR"/>
        </w:rPr>
        <w:t>ندار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ث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مان کوری</w:t>
      </w:r>
      <w:r>
        <w:rPr>
          <w:sz w:val="20"/>
          <w:sz w:val="20"/>
          <w:szCs w:val="20"/>
          <w:rtl w:val="true"/>
          <w:lang w:bidi="fa-IR"/>
        </w:rPr>
        <w:t xml:space="preserve"> نوشته‌ی خانم ساراماگو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که خیلی گویا‌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در این شهر مردم بیمار می‌شوند و یکنفر داروئی پیدا می‌کند که علاج کوری را بک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جالب اینجاست که مردم به جای اینکه دارو را بخورند و درد خود را علاج کنند همه دنبال این داستان می‌روند که از آن شخص تعریف و تمجید کنند و او را برای این کار ستایش کنند و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حالا شده حکایت مردم روزگار ما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که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لانا </w:t>
      </w:r>
      <w:r>
        <w:rPr>
          <w:sz w:val="20"/>
          <w:sz w:val="20"/>
          <w:szCs w:val="20"/>
          <w:rtl w:val="true"/>
          <w:lang w:bidi="fa-IR"/>
        </w:rPr>
        <w:t>یک بت ساخته‌ایم و نشسته‌ایم از او تعریف و تمجید کرد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خلاصه همه کار می‌کنیم الا اینکه بیاییم ببینیم وا‌قعا منظور او از این نوشته‌ها چه بوده و چگونه می‌توانیم برای چاره درد خود از آن استفاده کنیم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در حالیکه در سراسر جهان برای بزرگداشت افراد این‌چنینی‌ سمینار و سمپوزیوم و اجلاس می‌‌گذارند اما در عمل دنیا پر است از جنگ و دشمنی و</w:t>
      </w:r>
      <w:r>
        <w:rPr>
          <w:sz w:val="20"/>
          <w:szCs w:val="20"/>
          <w:rtl w:val="true"/>
          <w:lang w:bidi="fa-IR"/>
        </w:rPr>
        <w:t>.........</w:t>
      </w:r>
      <w:r>
        <w:rPr>
          <w:sz w:val="20"/>
          <w:sz w:val="20"/>
          <w:szCs w:val="20"/>
          <w:rtl w:val="true"/>
          <w:lang w:bidi="fa-IR"/>
        </w:rPr>
        <w:t>بین انسانها روابطی خصمانه حاکم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عشق و دوستی تنها واژه‌هایی برای تزئین و دکور هستند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مورد بعدی اینکه مطلبی را که طی هر جلسه روی آن بحث می‌کنیم سعی می‌کنیم که کلی نباشد و داری یک تم خاصی باشد که تم آنرا هم قبلا مشخص خواهیم ک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تا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لی‌گویی</w:t>
      </w:r>
      <w:r>
        <w:rPr>
          <w:sz w:val="20"/>
          <w:sz w:val="20"/>
          <w:szCs w:val="20"/>
          <w:rtl w:val="true"/>
          <w:lang w:bidi="fa-IR"/>
        </w:rPr>
        <w:t xml:space="preserve"> و صحبت‌های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شعاری</w:t>
      </w:r>
      <w:r>
        <w:rPr>
          <w:sz w:val="20"/>
          <w:sz w:val="20"/>
          <w:szCs w:val="20"/>
          <w:rtl w:val="true"/>
          <w:lang w:bidi="fa-IR"/>
        </w:rPr>
        <w:t xml:space="preserve"> پرهیز شو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ثلا داستان این هفته که تم 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توریته</w:t>
      </w:r>
      <w:r>
        <w:rPr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تقلید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ورد بعدی اینکه دوستان در صحبت‌ها مشارکت کن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یگر اینکه به مثنوی از نظر یک اثر دینی و مذهبی نگاه نمی‌کنیم با توجه به اینکه این موارد می‌توانند جای خود را داشته باش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روش ما روش نگاه به مثنوی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ید روانشناسانه‌</w:t>
      </w:r>
      <w:r>
        <w:rPr>
          <w:sz w:val="20"/>
          <w:sz w:val="20"/>
          <w:szCs w:val="20"/>
          <w:rtl w:val="true"/>
          <w:lang w:bidi="fa-IR"/>
        </w:rPr>
        <w:t xml:space="preserve"> و کار‌بردی می‌باش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حنه جلسات آنچنان نباشد که بخواهیم دانسته‌های خود را از مثنوی و مولانا به رخ هم بکشیم و</w:t>
      </w:r>
      <w:r>
        <w:rPr>
          <w:sz w:val="20"/>
          <w:szCs w:val="20"/>
          <w:rtl w:val="true"/>
          <w:lang w:bidi="fa-IR"/>
        </w:rPr>
        <w:t xml:space="preserve">......... </w:t>
      </w:r>
      <w:r>
        <w:rPr>
          <w:sz w:val="20"/>
          <w:sz w:val="20"/>
          <w:szCs w:val="20"/>
          <w:rtl w:val="true"/>
          <w:lang w:bidi="fa-IR"/>
        </w:rPr>
        <w:t>سعی بر این است که یک محیط همدلا‌نه که موضوعات را مطرح کنیم و فکر‌های خود را روی هم بریزیم و یک چاره‌ای در کار کنیم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لسات با هم مرتبط هستند و بهتر است دوستان مستمر دنبال کن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خلال شرح حکایات ممکن است به نکاتی اشاره کنیم که در آن داستان یا در کل مثنوی ن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ا دوستان نکاتی را در شرح داستان به نظرشان رسیده باشد که حتی به دید مولانا هم نیامده باش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مورد بعدی اینکه اینج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ستاد</w:t>
      </w:r>
      <w:r>
        <w:rPr>
          <w:sz w:val="20"/>
          <w:sz w:val="20"/>
          <w:szCs w:val="20"/>
          <w:rtl w:val="true"/>
          <w:lang w:bidi="fa-IR"/>
        </w:rPr>
        <w:t xml:space="preserve"> ندار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بنده به عنوان همآ‌هنگ کننده برنامه و گوینده اصل داستان در خدمت شما هستم و درخواست دارم که از دوستان هر کدام که بتوانند در این زمینه‌ها کمک کنند خیلی خوب خواهد ب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سعی خواهد شد سطح مطالب در حدی تنظیم شود که هماهنگ با مخاطبین 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عمولا هم هر متن معنوی لایه‌لایه  است و ما سعی خواهیم کرد که تا جایی که می‌توانیم به عمق برویم</w:t>
      </w:r>
      <w:r>
        <w:rPr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برادر قصه چون پیمانه‌‌ای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عنی اندر وی به سان دانه‌ای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انه‌ی معنی بگیرد مرد عقل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نگرد پیمانه را گر گشت نقل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س داستان همچون ظرفی است که دانه‌ی مقصود و معنی در آن ریخته شده و ما وقتی به دنبال دریافت دانه هستیم به ظرف آن توجهی نمی‌کنیم، شکل و طرح و نقش و رنگ ظرف مهم نیست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رای شنیدن کامل‌تر معنی و تفسیر ابیات زیر می‌توانید به جلسه پیشین مراجعه کنید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شد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طش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ح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وى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جه‏اى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تفرجی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 ج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ر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جه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ندا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ندر هر نفس            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مع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ى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دكا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ودايى دگر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 د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 فقر است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س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ثن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ا دك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 وحدت است                           غ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حد هر 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ى آن ب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ش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ى‏نال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ه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ب گوار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           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آب هم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ال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ه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ن آب خوار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"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ب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ن به گوش تشنگان            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باران مى‏ر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سما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جه 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اشق بر آور اضطراب            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نگ آب و تشنه و آن گاه خواب؟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 تو خود را ب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كن از بي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خواب           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مچو تش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 شنود او بانگ آب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ب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حيوان خوان، مخو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ين را سخن                روح ن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 در تن حرف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قابل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ف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ها شو گوش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ار                         تا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زر س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ت من گوشو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ا چه خود را در سخ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غشته‏ايم            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 xml:space="preserve">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حكايت م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حكاي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شته‏اي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حكاي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ي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ك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وصف حال است و حضو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ر غ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واقع این داستان نی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صف حال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آنچه در درون ما می‌گذر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ى‏گويم به قدر فهم توست            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دم اندر حسرت فهم 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هم آب است و وجود تن سبو            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سبو بشك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يز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آب از او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شاخه‏ه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زهء مرجان بب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 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يوه‏هاى رسته ز آب ج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بي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 سخن ش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در پستان جان              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كشنده خوش نمى‏گرد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ا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مع چون تشنه و ج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ه شد            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تف ار مرده بود گ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ه ش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مع چون تازه آمد با ‏مل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                       صد زبان گردد به گفتن گنگ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ا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امحرم در 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د از درم                         پرده در پنهان شوند اهل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حر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ر در آ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حرم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ور از گزند                          برگش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د آن ستي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روی پوشیده‌ها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ب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چون زیبارو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نی در درون من هستند و ت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حرم </w:t>
      </w:r>
      <w:r>
        <w:rPr>
          <w:color w:val="000000"/>
          <w:sz w:val="20"/>
          <w:sz w:val="20"/>
          <w:szCs w:val="20"/>
          <w:rtl w:val="true"/>
          <w:lang w:bidi="fa-IR"/>
        </w:rPr>
        <w:t>نباشید روی خود را به شما نشان نمی‌ده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به دنبال بحث و جدل هستید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محر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کنید چیزی ندارم که به شما نشان دهم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چه را خوب و خوش و زيب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ن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                  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ر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يد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ين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ن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ود آواز چنگ و ز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بم                           از بر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وش بى‏ح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صم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سخن ك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يابم اندر انجمن                      صد هزاران گل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رويم 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م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ور سخ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ابم آن دم ز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بمزد            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ى‏گريز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كته‏ها از دل چو دز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بیات زیر هم مولانا مستقیم اشاره می‌کند که داستانهای مثنوی با استفاده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مبل و نم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صد رساندن معنایی را دار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ادر قصه 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مانه‏اى است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عنى اند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ى مثال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نه‏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هء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رد عقل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نگرد پيما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گر گش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قل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ى بلبل و گل گوش دار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يست آن ج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شكار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ه داستانی  که از زبان گل و بلبل گفته می‌شود گوش کن و بدان با اینکه در عالم واقع گل و بلبل با هم حرف نمی‌زنند اما به این واسطه یک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عنا</w:t>
      </w:r>
      <w:r>
        <w:rPr>
          <w:sz w:val="20"/>
          <w:sz w:val="20"/>
          <w:szCs w:val="20"/>
          <w:rtl w:val="true"/>
          <w:lang w:bidi="fa-IR"/>
        </w:rPr>
        <w:t xml:space="preserve"> و منظوری‌ از گوینده به شنونده انتقال می‌یاب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صبحدم مرغ چمن با گل نوخاسته گف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از کم کن که بسی چون تو در‌ین باغ شکف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ل بخندید که از راست نرنجیم‌ ول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یچ عاشق سخن سخت به معشوق نگف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color w:val="000000"/>
          <w:sz w:val="12"/>
          <w:szCs w:val="12"/>
          <w:lang w:bidi="fa-IR"/>
        </w:rPr>
      </w:pPr>
      <w:r>
        <w:rPr>
          <w:rFonts w:cs="Tahoma" w:ascii="Tahoma" w:hAnsi="Tahoma"/>
          <w:b/>
          <w:bCs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ود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فسانه‌ها مي‌آورند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ج در افسانه‌شان بس سر و پند   </w:t>
      </w:r>
    </w:p>
    <w:p>
      <w:pPr>
        <w:pStyle w:val="Normal"/>
        <w:shd w:fill="FFFFFF" w:val="clear"/>
        <w:jc w:val="both"/>
        <w:rPr>
          <w:sz w:val="18"/>
          <w:szCs w:val="18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يند در افسانه‌ها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ج مي‌جو در همه ويرانه‌ها</w:t>
      </w:r>
      <w:r>
        <w:rPr>
          <w:rFonts w:ascii="Tahoma" w:hAnsi="Tahoma" w:cs="Tahoma"/>
          <w:color w:val="000000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 xml:space="preserve">( </w:t>
      </w:r>
      <w:r>
        <w:rPr>
          <w:sz w:val="18"/>
          <w:sz w:val="18"/>
          <w:szCs w:val="18"/>
          <w:rtl w:val="true"/>
          <w:lang w:bidi="fa-IR"/>
        </w:rPr>
        <w:t>هزل، سخن یا‌وه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ردیف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زل</w:t>
      </w:r>
      <w:r>
        <w:rPr>
          <w:sz w:val="20"/>
          <w:sz w:val="20"/>
          <w:szCs w:val="20"/>
          <w:rtl w:val="true"/>
          <w:lang w:bidi="fa-IR"/>
        </w:rPr>
        <w:t>‌هایی که اشاره می‌شود یکی همین داستانهایی از مولانا هست که در آنها حتی از الفاظ رکیک استفاده کرده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 تعل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ست آن را جد شنو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و مشو بر ظا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زلش گر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جد، سخن جدی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دي هزل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زلان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زل‌ها جد است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ش عاقلان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اقل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گر خ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 گي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ر شود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جاهل ار زر بر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كستر ش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8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  <w:t>  </w:t>
      </w:r>
      <w:r>
        <w:rPr>
          <w:b/>
          <w:bCs/>
          <w:sz w:val="20"/>
          <w:szCs w:val="20"/>
          <w:rtl w:val="true"/>
          <w:lang w:bidi="fa-IR"/>
        </w:rPr>
        <w:t>  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خن گفتن به زبان حال و فهم ك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برای شنیدن کامل‌تر معنی و تفسیر ابیات زیر می‌توانید به جلسه پیشین مراجعه کنید</w:t>
      </w:r>
      <w:r>
        <w:rPr>
          <w:sz w:val="18"/>
          <w:szCs w:val="18"/>
          <w:rtl w:val="true"/>
          <w:lang w:bidi="fa-IR"/>
        </w:rPr>
        <w:t>....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ا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شمع با پروا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ز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شنو و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زي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ن 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زيز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ي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ر گفت هست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بالا پ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پر چون جغ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فت در شطرنج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اي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نه‏ء رخ است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فت خانه 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جاش آم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دست‏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نه را بخر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ي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ث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ت؟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خ آن 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او س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عن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تاف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 w:val="20"/>
          <w:szCs w:val="20"/>
          <w:rtl w:val="true"/>
          <w:lang w:bidi="fa-IR"/>
        </w:rPr>
        <w:t>معمولا سمبل، به یک معنایی در ور‌ای خود اشاره دا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مثل تمثیل معروف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ودا </w:t>
      </w:r>
      <w:r>
        <w:rPr>
          <w:sz w:val="20"/>
          <w:sz w:val="20"/>
          <w:szCs w:val="20"/>
          <w:rtl w:val="true"/>
          <w:lang w:bidi="fa-IR"/>
        </w:rPr>
        <w:t>که گفته وقتی من با انگشت به ماه اشاره می‌کنم شما باید به ماه توجه کنید نه به انگشت من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ولانا در اینجا تمثیلی دیگر را به کار می‌گیر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نح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عم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اً قد ضرب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چونش ك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جرمى ا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‏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مرو را ج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ش چه بد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 خام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گ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و را بزد همچون غلام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مان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ى بود                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دمى بستا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مانه است ر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عمرو از بهر اعراب است و ساز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دروغ است آن تو با اعراب ساز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نه من آن ندانم عمرو را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زيد چون ز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ى‏گناه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خطا 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ز ناچار و لاغ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 گشود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مرو ي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و فزون دز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ه بود</w:t>
      </w:r>
      <w:r>
        <w:rPr>
          <w:rFonts w:ascii="Tahoma" w:hAnsi="Tahoma" w:cs="Tahoma"/>
          <w:color w:val="000000"/>
          <w:sz w:val="12"/>
          <w:sz w:val="12"/>
          <w:szCs w:val="12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 ‌</w:t>
      </w:r>
      <w:r>
        <w:rPr>
          <w:sz w:val="18"/>
          <w:sz w:val="18"/>
          <w:szCs w:val="18"/>
          <w:rtl w:val="true"/>
          <w:lang w:bidi="fa-IR"/>
        </w:rPr>
        <w:t xml:space="preserve">لاغ، شوخی </w:t>
      </w:r>
      <w:r>
        <w:rPr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12"/>
          <w:szCs w:val="12"/>
          <w:rtl w:val="true"/>
          <w:lang w:bidi="fa-IR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 واقف گشت دزد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بزد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چو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 از حد برد او را حد سزد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 w:val="20"/>
          <w:szCs w:val="20"/>
          <w:rtl w:val="true"/>
          <w:lang w:bidi="fa-IR"/>
        </w:rPr>
        <w:t xml:space="preserve">نتیجه می‌گیریم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استانهای سمبلیک</w:t>
      </w:r>
      <w:r>
        <w:rPr>
          <w:sz w:val="20"/>
          <w:sz w:val="20"/>
          <w:szCs w:val="20"/>
          <w:rtl w:val="true"/>
          <w:lang w:bidi="fa-IR"/>
        </w:rPr>
        <w:t xml:space="preserve"> لزوما وجود خارجی یا واقعیت تاریخی ندار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گرچه می‌توانند که داشته باشند ه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ما فقط برای انتقال یک مفهوم و معنا به کار گرفته می‌شو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مولانا معمولا در پایان داستان یک رمز‌گشائی از داستان می‌کند و به بیان این می‌پردازد که چه ‌منظوری از طرح داستان داشته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الا برای اینکه یک تفریحی هم کرده باشیم و دوستان کسل نباشند قصد دارم یک تست روانشناسی‌ را در حین یک داستان، با دوستان در میان بگذار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مثیل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ما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سمبل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طور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گار روح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ور 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اویه نگاه به مثنوی در جلس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توریت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قل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ید روانشناسانه‌ به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هزل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 xml:space="preserve">سخن یاوه‌ 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 و نما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ن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ظرف معن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حرم و نا‌محرم در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‌های سمبلیک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5:55:00Z</dcterms:created>
  <dc:creator>taba</dc:creator>
  <dc:description/>
  <cp:keywords/>
  <dc:language>en-US</dc:language>
  <cp:lastModifiedBy>taba</cp:lastModifiedBy>
  <dcterms:modified xsi:type="dcterms:W3CDTF">2012-12-12T15:30:00Z</dcterms:modified>
  <cp:revision>107</cp:revision>
  <dc:subject/>
  <dc:title/>
</cp:coreProperties>
</file>