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F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دو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1.1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</w:t>
      </w:r>
      <w:r>
        <w:rPr>
          <w:b/>
          <w:bCs/>
          <w:sz w:val="20"/>
          <w:szCs w:val="20"/>
          <w:rtl w:val="true"/>
          <w:lang w:bidi="fa-IR"/>
        </w:rPr>
        <w:t xml:space="preserve">                     </w:t>
      </w:r>
      <w:r>
        <w:rPr>
          <w:b/>
          <w:bCs/>
          <w:sz w:val="20"/>
          <w:szCs w:val="20"/>
          <w:rtl w:val="true"/>
          <w:lang w:bidi="fa-IR"/>
        </w:rPr>
        <w:t>     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براز نظر دوستان در مورد اجماع و اتوریته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     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رخی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تحت تأثیر اجماع  قرار گرفتن و یا رسیدن به نظر شخص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پاسخ آق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طور که من متوجه شدم منظور درخیال این است که ما حتی نباید تح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توریته</w:t>
      </w:r>
      <w:r>
        <w:rPr>
          <w:color w:val="000000"/>
          <w:sz w:val="20"/>
          <w:sz w:val="20"/>
          <w:szCs w:val="20"/>
          <w:rtl w:val="true"/>
          <w:lang w:bidi="fa-IR"/>
        </w:rPr>
        <w:t>‌ی گفته‌های مولانا هم قرار بگیریم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بله من هم این نکته را قبول دار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کلا باید متوجه باشیم که تحت اتوریته‌ی هر چیزی که واقع شویم روح و روان‌مان  در اسارت قرار می‌گی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فکر می‌کنم هر انسانی عاقلی این مسئله را بپذی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ما اسیر چیزی یا کسی خواهیم شد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‌باخته</w:t>
      </w:r>
      <w:r>
        <w:rPr>
          <w:color w:val="000000"/>
          <w:sz w:val="20"/>
          <w:sz w:val="20"/>
          <w:szCs w:val="20"/>
          <w:rtl w:val="true"/>
          <w:lang w:bidi="fa-IR"/>
        </w:rPr>
        <w:t>‌ی آن شو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نسبت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‌باختگی وجود ن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ون حقیقت در نزد هر کسی موجود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هر انسانی حقیقت را تشخیص می‌ده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شم داری تو به چشم خود نگر،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نگر‌ از چشم سفید بی‌هنر</w:t>
      </w:r>
      <w:r>
        <w:rPr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وش داری تو به گوش خود شنو،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وش گو‌لان را چرا باشی گرو؟</w:t>
      </w:r>
      <w:r>
        <w:rPr>
          <w:b/>
          <w:bCs/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مصرع آخری معنی خیلی وسیعی دار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یعنی آنچه تا به حال از بچگی در ذهن من ریخته شده از رادیو و تلویزیون‌ و کتابها و و‌و‌و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ینها همه گوش دیگران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من دارم با گوش آنها گوش می‌ده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ا گوش فرهنگ و آداب و رسو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انگار من خودم نیست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ین یعنی از خود بیگانگ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لق را تقلیدشا‌ن بر باد داد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 دو‌صد لعنت بر این تقلید باد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</w:t>
      </w:r>
      <w:r>
        <w:rPr>
          <w:sz w:val="20"/>
          <w:sz w:val="20"/>
          <w:szCs w:val="20"/>
          <w:rtl w:val="true"/>
          <w:lang w:bidi="fa-IR"/>
        </w:rPr>
        <w:t>بی ز تقلیدی نظر را پیشه کن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</w:t>
      </w:r>
      <w:r>
        <w:rPr>
          <w:sz w:val="20"/>
          <w:sz w:val="20"/>
          <w:szCs w:val="20"/>
          <w:rtl w:val="true"/>
          <w:lang w:bidi="fa-IR"/>
        </w:rPr>
        <w:t>هم به رای و فکر خود اندیشه کن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رو ‌چمان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در مورد اینکه دنباله‌روی  نظریات دیگران نبودن نباید به صورت ‌مطلق باشد</w:t>
      </w:r>
      <w:r>
        <w:rPr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ا نمی‌توانیم به همه مشکوک باش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 دیگران ارتباط نداشته باش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زد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بنده هم فکر می‌کنم باید به طور نسبی گرایش داشته باشیم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ز همبستگی جمع که نمایانگر توحید و عشق است استقبال کن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ر خی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رابطه با صحب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رو‌چ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ید عرض کنم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داستان جنگل و تست روانشناسی و اشکال هندسی میزها که دایره و بیضی و مربع و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سوا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رو‌چ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ینکه گفته وقتی من به پزشک مراجعه می‌کنم چگونه می‌توان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قلید </w:t>
      </w:r>
      <w:r>
        <w:rPr>
          <w:color w:val="000000"/>
          <w:sz w:val="20"/>
          <w:sz w:val="20"/>
          <w:szCs w:val="20"/>
          <w:rtl w:val="true"/>
          <w:lang w:bidi="fa-IR"/>
        </w:rPr>
        <w:t>نکنم وقتی برای من نسخه می‌نویسد و سفارش می‌کند که باید دارو مصرف کنم؟</w:t>
      </w:r>
      <w:r>
        <w:rPr>
          <w:color w:val="000000"/>
          <w:sz w:val="20"/>
          <w:szCs w:val="20"/>
          <w:rtl w:val="true"/>
          <w:lang w:bidi="fa-IR"/>
        </w:rPr>
        <w:t>!....</w:t>
      </w:r>
      <w:r>
        <w:rPr>
          <w:color w:val="000000"/>
          <w:sz w:val="20"/>
          <w:sz w:val="20"/>
          <w:szCs w:val="20"/>
          <w:rtl w:val="true"/>
          <w:lang w:bidi="fa-IR"/>
        </w:rPr>
        <w:t>من که نمی‌توانم بروم خودم پزشکی را از اول بخوانم تا بدانم چه کاری درست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 این صورت آیا به پزشک خود‌باخته شده‌ام؟</w:t>
      </w:r>
      <w:r>
        <w:rPr>
          <w:color w:val="000000"/>
          <w:sz w:val="20"/>
          <w:szCs w:val="20"/>
          <w:rtl w:val="true"/>
          <w:lang w:bidi="fa-IR"/>
        </w:rPr>
        <w:t>!......</w:t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سخ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لاص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وری که بر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ل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کردن مورد نظر می‌باشد این امور نیست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هر چند شما هم در این اموری که گفتی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قل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صرف نمی‌کنی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‌باختگی و اتوریته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خود بیگانه ش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قلید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29:00Z</dcterms:created>
  <dc:creator>taba</dc:creator>
  <dc:description/>
  <cp:keywords/>
  <dc:language>en-US</dc:language>
  <cp:lastModifiedBy>taba</cp:lastModifiedBy>
  <dcterms:modified xsi:type="dcterms:W3CDTF">2012-07-23T11:49:00Z</dcterms:modified>
  <cp:revision>47</cp:revision>
  <dc:subject/>
  <dc:title/>
</cp:coreProperties>
</file>