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B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نه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5.52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color w:val="000000"/>
          <w:sz w:val="18"/>
          <w:szCs w:val="18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rStyle w:val="Appleconvertedspace"/>
          <w:b/>
          <w:bCs/>
          <w:color w:val="00CCFF"/>
          <w:sz w:val="20"/>
          <w:szCs w:val="20"/>
          <w:shd w:fill="FFFFFF" w:val="clear"/>
          <w:rtl w:val="true"/>
        </w:rPr>
        <w:t> 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داستان آمدن مهمان پیش یوسف و تقاضا کردن یوسف ازو، تحفه و ارمغان</w:t>
      </w:r>
      <w:r>
        <w:rPr>
          <w:rFonts w:ascii="Tahoma" w:hAnsi="Tahoma" w:cs="Tahoma"/>
          <w:color w:val="000000"/>
          <w:sz w:val="13"/>
          <w:sz w:val="13"/>
          <w:szCs w:val="13"/>
          <w:shd w:fill="FFFFFF" w:val="clear"/>
          <w:rtl w:val="true"/>
        </w:rPr>
        <w:t>‏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 xml:space="preserve">             </w:t>
      </w:r>
      <w:r>
        <w:rPr>
          <w:color w:val="00CCFF"/>
          <w:sz w:val="20"/>
          <w:sz w:val="20"/>
          <w:szCs w:val="20"/>
          <w:shd w:fill="FFFFFF" w:val="clear"/>
          <w:rtl w:val="true"/>
        </w:rPr>
        <w:t xml:space="preserve">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 xml:space="preserve">از دفتر اول بیت </w:t>
      </w:r>
      <w:r>
        <w:rPr>
          <w:color w:val="000000"/>
          <w:sz w:val="18"/>
          <w:szCs w:val="18"/>
          <w:shd w:fill="FFFFFF" w:val="clear"/>
        </w:rPr>
        <w:t>3162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              </w:t>
      </w:r>
      <w:r>
        <w:rPr>
          <w:b/>
          <w:bCs/>
          <w:color w:val="00CCFF"/>
          <w:sz w:val="20"/>
          <w:szCs w:val="20"/>
          <w:rtl w:val="true"/>
        </w:rPr>
        <w:t xml:space="preserve">           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           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>        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rtl w:val="true"/>
        </w:rPr>
        <w:t> 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>موضوع اصلي داستان این جلسه، بحث آینه است</w:t>
      </w:r>
      <w:r>
        <w:rPr>
          <w:color w:val="000000"/>
          <w:sz w:val="18"/>
          <w:szCs w:val="18"/>
          <w:shd w:fill="FFFFFF" w:val="clear"/>
          <w:rtl w:val="true"/>
        </w:rPr>
        <w:t>.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دامه ابیات برای باز کردن مفهوم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یستی و فقر و فنا</w:t>
      </w:r>
      <w:r>
        <w:rPr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مله استادان پى اظهار كار                     نيستى جويند و جاى انكس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شکست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مه کسانی که در یک فن استاد هستند به دنبال جایی می‌گردند که خرابی پیش آمده باشد تا با فنی که می‌دانند آنجا را دوباره بسازند و کار خود را نشان دهن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مثل نجاری‌ که سقف شکسته‌ای را بازسازی می‌کند یا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جرم استاد استادان صمد                       كارگاهش نيستى و لا بو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كجا اين نيستى افزون‌تر است              كار حق و كارگاهش آن سر اس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نابراین استاد استادان که همان حقیقت و دارنده‌ی بی‌نیاز است کارگاهش‌ فقر و فنا و نیستی است و به دنبال چنین ویرانی‌هایی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ی‌گردد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آباد ک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هر جا این نیستی بیشتر باشد در آنجا حضور بیشتری دار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يستى چون هست بالايين طبق              بر همه بردند درويشان سبق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نچنین است که نیستی در مرتبه ی بالای معنوی قرار دارد و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درویش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از همه نیست‌تر هستند</w:t>
      </w:r>
      <w:r>
        <w:rPr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لاتر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یعنی در نبود خود و من که همان فقر روحی روانی هست، حقیقت و عشق، بیشتر ظهور دار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قدر گفتيم باقى فكر كن                     فكر اگر جامد بود رو ذكر ك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كر آرد فكر را در اهتزاز                           ذكر را خورشيد اين افسرده ساز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ا اینجا گفته شد و بقیه آنرا خود با فکر دریاب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و اگر فکرت جامد و راکد است با ذکر کردن آنرا به جنبش و حرکت وادار کن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5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ذکر چیست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یک روز شمس تبریزی وارد محفل صوفیان می‌شود و می‌شنود که صوفی‌ئی در حال ذکر یا‌الله یا‌‌الله گفتن هستن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در مقابل شمس تبریزی می‌گوید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شغلهُ‌ الذکر‌، عن المذکو‌ر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عمل ذکر گفتن او را از آنچه ذکر او را می‌گوید باز داشت و غافل کرده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چنین ذکری هم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ثبت اندیش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چون فکر دائم مشغول است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س ذکر به معنی واقعی زمانی است که انسان فکرش متوقف می‌شود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ذهن در سکو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قرار می‌گی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ین سکوت وجود روانی انسان را مستع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ذیرش عش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س یا‌الله گفتن اگر همراه با تصویری از الله در ذهن باشد، ذکر نی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حقیقتی را در درون متجلی نمی‌ک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ر چه اندیشی پذیرای فناست‌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نچه در اندیشه ناید آن خداست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7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صل خود جذب است ليك اى خواجه‏تاش     كار كن موقوف آن جذبه مباش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انند این بیت شعر که هفته‌ی پیش خواندیم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س هماره روي‌ معشوقه نگر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ين‌ به دست تست بشنو ا‌ي پدر 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اميدت لاست زو پرهيز چيست           با انيس طمع خود استيز چيست؟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قتی چشم امید داری که بتوانی لا بودن و نیستی و سکوت را متحقق‌ کنی چرا از آن پرهیز می‌کن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قتی من پیش شما نمایش داشته‌های اعتباری خود را می‌دهم، عملا از لا و نیستی و عشق، پرهیز می‌کنم و به جنجال درونی خود دامن می‌زنم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انيس طمع تو آن نيستى است          از فنا و نيست اين پرهيز چيست‏؟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گر انيس 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نه‏اى، اى جان به سر            در كمين 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رايى منتظر؟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گر به هر دلیل، همنشینی سکوت درونی را طالب نیستی پس چرا دائم دم از عشق میزنی؟</w:t>
      </w:r>
      <w:r>
        <w:rPr>
          <w:color w:val="000000"/>
          <w:sz w:val="20"/>
          <w:szCs w:val="20"/>
          <w:rtl w:val="true"/>
          <w:lang w:bidi="fa-IR"/>
        </w:rPr>
        <w:t>!.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ز آن كه دارى جمله دل بر مي‌بكن             شست دل در بحر 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مي‌فك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گر هم طالب عشقی از این دارائی‌های هویتی و ذهنی دل بر کن و آنها را رها کن و قلاب‌ دل خودت را در دریای نیستی بی‌انداز ‌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بحر فتاده‌ام چو ماهی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ا یار مرا به شست گیر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گريز از چيست زين بحر مراد؟              كه به شستت صد هزاران صيد دا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اغ سبز عشق کاو بی منتهاست‌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ز غم و شادی در آن بس میوه‌هاست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برنامه‌ی جلسه آینده حکایتی را بررسی خواهیم کرد که در آن مولانا می‌گوید که چرا ما از این نیستی و عدم می‌ترسیم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عین حالی که حقیقت و عشق را دوست داریم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فایل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اول مثنوی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نیستی 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فقر و فنا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ویشی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ذکر چیست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ثبت اندیشی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کوت ذهن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ذیرش عشق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یستی و لا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رس ما از نیستی و فنای عرفانی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7:03:00Z</dcterms:created>
  <dc:creator>taba</dc:creator>
  <dc:description/>
  <cp:keywords/>
  <dc:language>en-US</dc:language>
  <cp:lastModifiedBy>taba</cp:lastModifiedBy>
  <dcterms:modified xsi:type="dcterms:W3CDTF">2012-12-08T10:56:00Z</dcterms:modified>
  <cp:revision>25</cp:revision>
  <dc:subject/>
  <dc:title/>
</cp:coreProperties>
</file>