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ن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82.1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 xml:space="preserve">پنجشنبه </w:t>
      </w:r>
      <w:r>
        <w:rPr>
          <w:b/>
          <w:bCs/>
          <w:color w:val="000000"/>
          <w:sz w:val="16"/>
          <w:szCs w:val="16"/>
          <w:lang w:bidi="fa-IR"/>
        </w:rPr>
        <w:t>11</w:t>
      </w:r>
      <w:r>
        <w:rPr>
          <w:b/>
          <w:bCs/>
          <w:color w:val="000000"/>
          <w:sz w:val="16"/>
          <w:szCs w:val="1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می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200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              </w:t>
      </w:r>
      <w:r>
        <w:rPr>
          <w:sz w:val="18"/>
          <w:szCs w:val="18"/>
          <w:lang w:bidi="fa-IR"/>
        </w:rPr>
        <w:t>22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اردیبهشت </w:t>
      </w:r>
      <w:r>
        <w:rPr>
          <w:sz w:val="18"/>
          <w:szCs w:val="18"/>
          <w:lang w:bidi="fa-IR"/>
        </w:rPr>
        <w:t>1385</w:t>
      </w:r>
      <w:r>
        <w:rPr>
          <w:sz w:val="18"/>
          <w:szCs w:val="18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41.2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Style w:val="Appleconvertedspace"/>
          <w:b/>
          <w:bCs/>
          <w:color w:val="00CCFF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داستان آمدن مهمان پیش یوسف و تقاضا کردن یوسف ازو، تحفه و ارمغان</w:t>
      </w:r>
      <w:r>
        <w:rPr>
          <w:rFonts w:ascii="Tahoma" w:hAnsi="Tahoma" w:cs="Tahoma"/>
          <w:color w:val="000000"/>
          <w:sz w:val="13"/>
          <w:sz w:val="13"/>
          <w:szCs w:val="13"/>
          <w:shd w:fill="FFFFFF" w:val="clear"/>
          <w:rtl w:val="true"/>
        </w:rPr>
        <w:t>‏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            </w:t>
      </w:r>
      <w:r>
        <w:rPr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از دفتر اول بیت </w:t>
      </w:r>
      <w:r>
        <w:rPr>
          <w:color w:val="000000"/>
          <w:sz w:val="18"/>
          <w:szCs w:val="18"/>
          <w:shd w:fill="FFFFFF" w:val="clear"/>
        </w:rPr>
        <w:t>316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          </w:t>
      </w:r>
      <w:r>
        <w:rPr>
          <w:b/>
          <w:bCs/>
          <w:color w:val="00CCFF"/>
          <w:sz w:val="20"/>
          <w:szCs w:val="20"/>
          <w:rtl w:val="true"/>
        </w:rPr>
        <w:t xml:space="preserve">          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          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       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موضوع اصلي داستان این جلسه، بحث آینه است</w:t>
      </w:r>
      <w:r>
        <w:rPr>
          <w:color w:val="000000"/>
          <w:sz w:val="18"/>
          <w:szCs w:val="18"/>
          <w:shd w:fill="FFFFFF" w:val="clear"/>
          <w:rtl w:val="true"/>
        </w:rPr>
        <w:t>.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ام علیک و خوش و بش با دوستان آنلاین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ادر قصه چو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مانه‏اى است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عنى اند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ى مثال 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نه‏ا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هء 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گ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د عقل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نگرد پيم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گر گش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قل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جراى بلبل و گل گوش دار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چه گف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نيست آن ج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شك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د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فسانه‌ها مي‌آورند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ج در افسانه‌شان بس سر و پند   </w:t>
      </w:r>
    </w:p>
    <w:p>
      <w:pPr>
        <w:pStyle w:val="Normal"/>
        <w:shd w:fill="FFFFFF" w:val="clear"/>
        <w:jc w:val="both"/>
        <w:rPr>
          <w:sz w:val="18"/>
          <w:szCs w:val="18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زل‌ه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يند در افسانه‌ها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نج مي‌جو در همه ويرانه‌ها</w:t>
      </w:r>
      <w:r>
        <w:rPr>
          <w:rFonts w:ascii="Tahoma" w:hAnsi="Tahoma" w:cs="Tahoma"/>
          <w:color w:val="000000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 xml:space="preserve">( </w:t>
      </w:r>
      <w:r>
        <w:rPr>
          <w:sz w:val="18"/>
          <w:sz w:val="18"/>
          <w:szCs w:val="18"/>
          <w:rtl w:val="true"/>
          <w:lang w:bidi="fa-IR"/>
        </w:rPr>
        <w:t>هزل، سخن یا‌وه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both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 تعل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 آن را جد شنو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تو مشو بر ظاه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ش گرو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جد، سخن جدی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جدي هزل 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پيش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زلان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زل‌ها جد 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ش عاقلا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اق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ر خ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 گ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ر شود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جاهل ار زر بر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كستر شو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جرای شمع با پروانه نیز                         بشنو و معنی گزین کن ای عزیز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چه گفتی نیست سر گفت هست           هین به بالا پر مپر‌ چون جغد پست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در شطرنج این خانه‌ی رخ است          گفت خانه‌اش از کجا آمد به دست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نه را بخرید یا میراث یافت                     فرخ آن کس کاو سوی معنا شتافت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نح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م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اً قد ضرب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چونش 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ى‏جرمى 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‏؟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مرو را ج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ش چه بد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د خام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ى‏گ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 را بزد همچون غلام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؟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پيمانهء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عنى بود                   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ندمى بستا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مانه است ر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عمرو از بهر اعراب است و ساز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دروغ است آن تو با اعراب ساز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نه من آن ندانم عمرو را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زيد چون ز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ى‏گناه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ى‏خطا ؟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از ناچار و لاغ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 گشود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مرو 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او فزون دز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ده بود</w:t>
      </w:r>
      <w:r>
        <w:rPr>
          <w:rFonts w:ascii="Tahoma" w:hAnsi="Tahoma" w:cs="Tahoma"/>
          <w:color w:val="000000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( ‌</w:t>
      </w:r>
      <w:r>
        <w:rPr>
          <w:sz w:val="18"/>
          <w:sz w:val="18"/>
          <w:szCs w:val="18"/>
          <w:rtl w:val="true"/>
          <w:lang w:bidi="fa-IR"/>
        </w:rPr>
        <w:t xml:space="preserve">لاغ، شوخی </w:t>
      </w:r>
      <w:r>
        <w:rPr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د واقف گشت دزد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بزد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چو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 از حد برد او را حد سز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شتر آن باشد که سر دلبر‌ان                   گفته آید در حدیث دیگرا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نوید ای دوستان این داستان                 خود حقیقت نقد حال ماست آ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چند جلسه قبل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ینه و صیقل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صحبت داشتی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گفتیم مولانا و دیگر عرفا وجود روحی روانی انسان را به آینه‌ای تشبیه می‌کنند که همواره باید از زنگار‌ها پاک و ممتاز 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توضیح داده شد که ای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زنگارها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چیزی جز در قالب فکر و اندیشه نیست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پس از زدودن این زنگارها‌ وجود روحی روانی انسان می‌توان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بازتاب ده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ز عشق برخوردار بش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ینه‌ات دانی چرا غمّاز‌ نیست؟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زانکه زنگار‌ از رخ‌اش ممتاز نیست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 تو اول آینه‌ات را پاک کن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عد از آن، ‌آن نور را ادراک کن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ر داستان رومیان و چینیان صحبت از زدودن زنگارها‌ بود و لمی که مولانا در این رابطه، در کار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حت عنوان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تماء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 نگرش منفی </w:t>
      </w:r>
      <w:r>
        <w:rPr>
          <w:color w:val="000000"/>
          <w:sz w:val="20"/>
          <w:szCs w:val="20"/>
          <w:lang w:bidi="fa-IR"/>
        </w:rPr>
        <w:t>negation</w:t>
      </w:r>
      <w:r>
        <w:rPr>
          <w:color w:val="000000"/>
          <w:sz w:val="20"/>
          <w:szCs w:val="20"/>
          <w:rtl w:val="true"/>
          <w:lang w:bidi="fa-IR"/>
        </w:rPr>
        <w:t xml:space="preserve"> 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کمک به توقف فکر برای رسیدن به حقیقت،  برای اینکه مانع ِ بروز و ظهور حقیقت در روح و روان ما، کنار بر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لم  در مقابل با نگرش منفی و منفی اندیشی قرار می‌گیرد و به آ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بت اندیش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گوئ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باید توجه داشت که با استفاده از این لم به صور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شاهده‌ی افک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وقف افک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بخود صورت می‌گیرد نه با فشار و اجبار و تحت یک دیسیپلین  مخصوص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استان این جلسه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م اصلی این داست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یس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نا و فقر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نظور فقر و فنای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عرفان </w:t>
      </w:r>
      <w:r>
        <w:rPr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در جلسات هفته‌های آینده بحث مرگ را از دیدگاه عرفانی بررسی خواهیم ک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ستان آمدن مهمان پیش یوسف و تقاضا کردن یوسف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، تحفه و ا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غا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مد از آفاق ي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هربان                     يوس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صد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ش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يهم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یوسف سمبل حقیقت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اش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ند وقت کودک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                 بر وساده‌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بالش</w:t>
      </w:r>
      <w:r>
        <w:rPr>
          <w:color w:val="000000"/>
          <w:sz w:val="18"/>
          <w:sz w:val="18"/>
          <w:szCs w:val="18"/>
          <w:rtl w:val="true"/>
          <w:lang w:bidi="fa-IR"/>
        </w:rPr>
        <w:t>، پشتی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شناي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تکي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خن پاي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دارد باز گرد             تا که با يوس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ه گفت آن ني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د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عد قصه گفتن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فت 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فلان          ه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ه آور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و ما را ارمغان 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سوغات چه آوردی؟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 در يار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هي‌دست آمدن               هست بي‌گندم س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طاح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آسیاب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دن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يوس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يا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رمغان           او ز شرم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قاضا زد فغان </w:t>
      </w:r>
    </w:p>
    <w:p>
      <w:pPr>
        <w:pStyle w:val="Normal"/>
        <w:shd w:fill="FFFFFF" w:val="clear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من چند ارمغان جستم ترا         ارمغ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نظر نامد مرا </w:t>
      </w:r>
    </w:p>
    <w:p>
      <w:pPr>
        <w:pStyle w:val="Normal"/>
        <w:shd w:fill="FFFFFF" w:val="clear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به‌اي را جانب کان چون برم             قطره‌اي را س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مان چون برم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ي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من س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کرمان آورم              گر به پ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و دل و جان آورم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ر پاسخ یوسف می‌گوید هر چه گشتم تا برای تو سوغات و هدیه‌ای بیاورم چیزی لایق تو نبود که تو خود معدن و دریای حسن و جمالی و هر چه می‌آورد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حکای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زیره به کرمان بردن می‌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خ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کاند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نبار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   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حسن تو که آن را ي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خلاصه هیچ چیز را لایق تو ندیدم الا حسن و خوبی جمال تو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آن هم یکتا و بی‌همت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اي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 دي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که من آيينه‌اي             پ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و آرم چو نور سينه‌اي </w:t>
      </w:r>
    </w:p>
    <w:p>
      <w:pPr>
        <w:pStyle w:val="Normal"/>
        <w:shd w:fill="FFFFFF" w:val="clear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بب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وب خود در آن            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و چون خورش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مع آسمان </w:t>
      </w:r>
    </w:p>
    <w:p>
      <w:pPr>
        <w:pStyle w:val="Normal"/>
        <w:shd w:fill="FFFFFF" w:val="clear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وردم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وش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                   تا چو بي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ود ياد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ک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يرو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کش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 از بغل                 خوب را آي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اشد مشتغ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 ‌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کار و سرگرمی</w:t>
      </w:r>
      <w:r>
        <w:rPr>
          <w:color w:val="000000"/>
          <w:sz w:val="18"/>
          <w:szCs w:val="18"/>
          <w:rtl w:val="true"/>
          <w:lang w:bidi="fa-IR"/>
        </w:rPr>
        <w:t>)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نابراین آینه‌ای برای تو آوردم تا جمال خود را در آن ببینی و مرا یاد کن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استان در اینجا تمام ا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یوسف سمبل 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ا آن مردی هستیم که می‌خواهیم به پیشگاه حقیقت هدیه‌ای از طرف خودمان ببر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ترین سوغات برای حقیقت آن است که برای او آینه ببری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آینه هم سمبل وجود روانی خود ماست که باید پاک و صیقلی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ه این ترتیب که باید خود را صیقل کنیم و از این افکار زائد و زنگارها‌ خود را پاک کنیم، تا شایستگی بازتابا‌ندن آن نور را پیدا خواهیم کر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چرا که سرگرمی و اشتغال حقیقت این است که خود را دائم در آینه نگاه 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 این ترتیب حقیقت در درون ما ظهور خواهد ک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لا مولانا توضیح می‌دهد که این آینه چه می‌تواند باشد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ينه‌ي هس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ه باشد؟ نيستي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نيس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ر تو ابله نيس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ین آینه همان نیستی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که خود را صاحب هویت و شخصیتی ندان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جود روانی تو وابسته به این نباشد که فلان عنوان و بهمان مقام و مرتبه اجتماعی را دار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همه اینها صفاتی‌ ذهنی و نابود هستن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برای خودمان هویتی به واسطه‌ی فکر قائل هست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س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ما در مقابل حقیقت نباید داشته باشیم تا ب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یس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توانیم آینه‌ای باشیم تا حقیقت را منعکس ک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س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یگری هم داریم که مربوط به جهان مادی و حقیقت فیزیکی و ارگانیسم مادی ما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شتباه نگیرید در اینجا بحث ما به این شکل از هستی مربوط ن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باید دانست آن هستی که همچون زنگاری‌ بر آینه وجود من اضافه هست، تنها یک پندار و خیال است و هیچ وجود حقیقی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عین حالیکه اغلب این تصور را داریم که آن یک وجود واقعی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ی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وجود واقعی ندارد و تنها یک پندار ذهنی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ل یک اسکناس هزار تومان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ر واقع تنها یک کاغذ است و این من هستم که برای آن اعتبار و ارزش قائل می‌شو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 و من و نفس هم چیزی در ردیف همین مقولات است و وجود واقعی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آگاهی ما به این حقیقت که نفس واقعی نیست، باعث می‌شود که ما نابودن‌ نفس را درک کن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یعنی اینکه نیستی و فنا را درک کرده‌ا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دان خدا پرده‌ی پندار دریدند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یعنی همه جا غیر خدا هیچ ندیدند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س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ندر نيس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توان نمود         مال‌داران بر فق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ر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ج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بخشش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شم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قی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شی دیگران به تو جود و بخشش می‌کن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منظور فقر مادی نیست، به این معنی است که از خود فقیر بشو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از من و منیت تو کاسته شو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تا به فنا و نیستی برس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ویشی و فق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نداشتن در عرفان به معنی نداشتن من و خود و اعتبارات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 دعوی پُر‌ی زان تهی می‌رو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هی باش تا پُر‌ معانی شوی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يس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نقص هر جاي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که خاست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ينه‌ي خو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جمله پيشه‌هاست </w:t>
      </w:r>
    </w:p>
    <w:p>
      <w:pPr>
        <w:pStyle w:val="Normal"/>
        <w:shd w:fill="FFFFFF" w:val="clear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جامه چست و دوزي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        مظهر فرهنگ درز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ون شود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اتراشي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ه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ا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جذ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              تا درو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نجار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صل سازد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فروع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جذو‌ع، تنه‌های درخت خرما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اجه‌ي اشکسته‌بند آنجا رود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کان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جا پ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شکس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ید این خانه‌ی توهمی خراب و ویران شود تا بن</w:t>
      </w:r>
      <w:r>
        <w:rPr>
          <w:color w:val="000000"/>
          <w:sz w:val="20"/>
          <w:sz w:val="20"/>
          <w:szCs w:val="20"/>
          <w:rtl w:val="true"/>
          <w:lang w:bidi="fa-IR"/>
        </w:rPr>
        <w:t>ّ</w:t>
      </w:r>
      <w:r>
        <w:rPr>
          <w:color w:val="000000"/>
          <w:sz w:val="20"/>
          <w:sz w:val="20"/>
          <w:szCs w:val="20"/>
          <w:rtl w:val="true"/>
          <w:lang w:bidi="fa-IR"/>
        </w:rPr>
        <w:t>ای حقیقت آنرا دوباره از نو به شکلی مناسب و بدون نقص بنا 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قتی شما در خیال ادعای پر بودن و کمال داری جایی برای درک و دریافت نو و جدید باقی نمی‌گذاری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2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ود چون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نجور نز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       آن جمال صنعت طب آشکار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دو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 ملا               گر نبا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ک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ما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کيم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یمار نباشد طبیب شناخته نمی‌شود و تا خواری و پستی فلز مس ثابت نشود نیاز به تبدی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س به طلای ناب مشخص نمی‌گرد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توصیه مولانا این است که تو باید این من خود را ویران کنی تا از حقیقت برخوردار شوی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روشی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ا‌متی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کار می‌بردند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خود را در نزد خلق خراب می‌کردند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و اصل‌شان بر این بوده که این من را خراب بکن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صطلاح خراب‌آباد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خرابات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جایی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ول خراب و سپس آبا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شود و در اشعار حافظ هم خیلی گفته شده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ینجا به داستانی از ابوسعید ا‌بوالخیر اشاره می‌شود و داستان شخصی که پیش او می‌رود و می‌خواه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ثل من که برای خود در ذهن برای خود یک شخصیت مثنوی پژوه و فاضل و اندیشمند تصور می‌کنم و خیال می‌کنم دیگران هم همین نظر را در باره من دارند در صورتیکه دیگران هم مشغول خیالات و افکار خود هستند و توجهی به آنچه در ذهن من می‌گذرد ندار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این اعتبار و شخصیت را من خودم برای خود قائل هست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 خود ما هستیم که داریم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 غیرواقع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خود ساخته را دائم در درون خود می‌بینیم و با او سروکار دار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امتیان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‌ملاء عام دست به کارهایی می‌زدند تا مورد ملامت دیگران قرار بگیر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 این لم، من خود را بشکن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ا ز بالائیم‌ و با، لا می‌رویم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ا ز دریائیم‌ و در، یا می‌رویم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یقل کردن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نه‌ی روح و روان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زنگارها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بازتاب حقیقت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حتماء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Negation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بت اندیش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شاهده‌ی افکار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قف افکار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نا و فقر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یست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ن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وسف سمبل حقیقت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فکار زائد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نه سمبل روح و روان ماست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و گونه هست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لیت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ویشی و فقر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قیر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یران کردن خود و نفس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ش ملا‌متیان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راب آباد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 اعتباری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ول خراب و سپس آباد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یران کردن من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47:00Z</dcterms:created>
  <dc:creator>taba</dc:creator>
  <dc:description/>
  <cp:keywords/>
  <dc:language>en-US</dc:language>
  <cp:lastModifiedBy>taba</cp:lastModifiedBy>
  <dcterms:modified xsi:type="dcterms:W3CDTF">2012-12-08T10:33:00Z</dcterms:modified>
  <cp:revision>75</cp:revision>
  <dc:subject/>
  <dc:title/>
</cp:coreProperties>
</file>