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خلاصه جلسه سوم 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87.49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                                                                                        </w:t>
      </w:r>
      <w:r>
        <w:rPr>
          <w:b/>
          <w:b/>
          <w:bCs/>
          <w:color w:val="000000"/>
          <w:sz w:val="16"/>
          <w:sz w:val="16"/>
          <w:szCs w:val="16"/>
          <w:rtl w:val="true"/>
          <w:lang w:bidi="fa-IR"/>
        </w:rPr>
        <w:t xml:space="preserve">پنجشنبه </w:t>
      </w:r>
      <w:r>
        <w:rPr>
          <w:b/>
          <w:bCs/>
          <w:color w:val="000000"/>
          <w:sz w:val="16"/>
          <w:szCs w:val="16"/>
          <w:lang w:bidi="fa-IR"/>
        </w:rPr>
        <w:t>30</w:t>
      </w:r>
      <w:r>
        <w:rPr>
          <w:b/>
          <w:bCs/>
          <w:color w:val="000000"/>
          <w:sz w:val="16"/>
          <w:szCs w:val="16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16"/>
          <w:sz w:val="16"/>
          <w:szCs w:val="16"/>
          <w:rtl w:val="true"/>
          <w:lang w:bidi="fa-IR"/>
        </w:rPr>
        <w:t>مارس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lang w:bidi="fa-IR"/>
        </w:rPr>
        <w:t>2006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 xml:space="preserve">پانویس                                                                                                                 </w:t>
      </w:r>
      <w:r>
        <w:rPr>
          <w:sz w:val="18"/>
          <w:szCs w:val="18"/>
          <w:lang w:bidi="fa-IR"/>
        </w:rPr>
        <w:t>10</w:t>
      </w:r>
      <w:r>
        <w:rPr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 xml:space="preserve">فروردین </w:t>
      </w:r>
      <w:r>
        <w:rPr>
          <w:sz w:val="18"/>
          <w:szCs w:val="18"/>
          <w:lang w:bidi="fa-IR"/>
        </w:rPr>
        <w:t>1385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فایل</w:t>
      </w:r>
      <w:r>
        <w:rPr>
          <w:b/>
          <w:bCs/>
          <w:color w:val="00FF00"/>
          <w:sz w:val="20"/>
          <w:szCs w:val="20"/>
          <w:lang w:bidi="fa-IR"/>
        </w:rPr>
        <w:t xml:space="preserve">a </w:t>
      </w:r>
      <w:r>
        <w:rPr>
          <w:b/>
          <w:bCs/>
          <w:color w:val="00FF00"/>
          <w:sz w:val="20"/>
          <w:szCs w:val="20"/>
          <w:lang w:bidi="fa-IR"/>
        </w:rPr>
        <w:t xml:space="preserve"> : 30.16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sz w:val="18"/>
          <w:szCs w:val="18"/>
        </w:rPr>
      </w:pPr>
      <w:r>
        <w:rPr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کبودی زدن قزوینی بر شانه‌گاه صورت شیر و پشیمان شدن او به سبب زخم سوز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   </w:t>
      </w:r>
      <w:r>
        <w:rPr>
          <w:sz w:val="18"/>
          <w:sz w:val="18"/>
          <w:szCs w:val="18"/>
          <w:rtl w:val="true"/>
        </w:rPr>
        <w:t xml:space="preserve">دفتر اول بیت </w:t>
      </w:r>
      <w:r>
        <w:rPr>
          <w:sz w:val="18"/>
          <w:szCs w:val="18"/>
        </w:rPr>
        <w:t>2981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ه بع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                   </w:t>
      </w:r>
    </w:p>
    <w:p>
      <w:pPr>
        <w:pStyle w:val="Normal"/>
        <w:spacing w:lineRule="atLeast" w:line="187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آن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يكى از خشم مادر را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بكشت                    هم به زخم خنجر و هم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زخم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مشت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‏</w:t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آن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يكى گفتش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كه از بد گوهر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                    ياد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نآ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وردى تو حق مادر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؟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ه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تو مادر را چرا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كشتى؟ بگو                    او چه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كرد آخر؟ بگو ا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ى زشت‌خو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گفت كار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كرد كآن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عار و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است                  كشتمش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كان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خاك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ستار و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ست‏</w:t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گفت آن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كس را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بكش ا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ى محتشم                 گفت پس هر روز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مردى را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كشم؟</w:t>
      </w:r>
      <w:r>
        <w:rPr>
          <w:rFonts w:cs="Tahoma" w:ascii="Tahoma" w:hAnsi="Tahoma"/>
          <w:sz w:val="20"/>
          <w:szCs w:val="20"/>
          <w:rtl w:val="true"/>
          <w:lang w:bidi="fa-IR"/>
        </w:rPr>
        <w:t>!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كشتم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او را رستم از خو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نهاى خلق                نا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او برم به است از نا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خلق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نفس توست آن مادر بد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خاصيت                   كه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فساد او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ست در هر نا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حيت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منظور از آن مادر ‌بدکاره همی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نفس</w:t>
      </w:r>
      <w:r>
        <w:rPr>
          <w:sz w:val="20"/>
          <w:sz w:val="20"/>
          <w:szCs w:val="20"/>
          <w:rtl w:val="true"/>
          <w:lang w:bidi="fa-IR"/>
        </w:rPr>
        <w:t xml:space="preserve"> توست که تباهی و اخلال او را در زندگی خود می‌توانی ببینی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هين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بكش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او را كه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بهر آن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دنى                     هر دم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قصد عزيز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‌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مى‏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كنى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و گفتیم که این داستانها ‌منظوری بیرونی ندارن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بلک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سمبلیک‌</w:t>
      </w:r>
      <w:r>
        <w:rPr>
          <w:sz w:val="20"/>
          <w:sz w:val="20"/>
          <w:szCs w:val="20"/>
          <w:rtl w:val="true"/>
          <w:lang w:bidi="fa-IR"/>
        </w:rPr>
        <w:t xml:space="preserve"> و درونی هستند و مربوط به روان من و تو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رادر قصه چو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يمانه‏اى است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معنى اندر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ى مثال 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انه‏اى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ست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هء معن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گي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رد عقل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نگرد پيم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ا گر گشت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قل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اجراى بلبل و گل گوش دار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 چه گفت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نيست آن جا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شكار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ود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فسانه‌ها مي‌آورند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ج در افسانه‌شان بس سر و پند   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و همچنین داستانهای بسیاری در فرهنگ‌های مختلف که به عنوان </w:t>
      </w:r>
      <w:r>
        <w:rPr>
          <w:sz w:val="20"/>
          <w:szCs w:val="20"/>
          <w:lang w:bidi="fa-IR"/>
        </w:rPr>
        <w:t>Myth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و ی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اسطوره</w:t>
      </w:r>
      <w:r>
        <w:rPr>
          <w:sz w:val="20"/>
          <w:sz w:val="20"/>
          <w:szCs w:val="20"/>
          <w:rtl w:val="true"/>
          <w:lang w:bidi="fa-IR"/>
        </w:rPr>
        <w:t xml:space="preserve"> آنها را می‌شناسیم و هم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سیمبلیک‌</w:t>
      </w:r>
      <w:r>
        <w:rPr>
          <w:sz w:val="20"/>
          <w:sz w:val="20"/>
          <w:szCs w:val="20"/>
          <w:rtl w:val="true"/>
          <w:lang w:bidi="fa-IR"/>
        </w:rPr>
        <w:t xml:space="preserve"> هستن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از داستانهایی که برا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کودکان</w:t>
      </w:r>
      <w:r>
        <w:rPr>
          <w:sz w:val="20"/>
          <w:sz w:val="20"/>
          <w:szCs w:val="20"/>
          <w:rtl w:val="true"/>
          <w:lang w:bidi="fa-IR"/>
        </w:rPr>
        <w:t xml:space="preserve"> گرفته مثل سند‌باد و پینوکیو‌ تا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داستانهای کتب دینی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که در کتب ادیان مختلف از تورات و انجیل و قرآن و آیین‌هایی هندو و بو‌دائی به چشم می‌خور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4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با گفتن داستان جوانی که مادر خود را کشته مولانا یکی از دو بحث محوری در عرفان را مطرح می‌کند که یک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عشق</w:t>
      </w:r>
      <w:r>
        <w:rPr>
          <w:sz w:val="20"/>
          <w:sz w:val="20"/>
          <w:szCs w:val="20"/>
          <w:rtl w:val="true"/>
          <w:lang w:bidi="fa-IR"/>
        </w:rPr>
        <w:t xml:space="preserve"> است و دیگر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نفس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که این دومی مانع بروز و پیدا‌ئی اولی می‌شود و همین است که باعث می‌شود انسان با حق و با خلق جنگ داشته باش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نسان اسیر نفس با همه اطرافیان از همسر و پدر و مادر و دوست گرفته جنگ و درگیری دارد و نمی‌تواند آن رابطه سالم و درست را فارغ از ملالت‌ و مرارت داشته باش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یک زندگی سراسر استرس و تکرار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و در ادامه به ‌برشمرد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خصوصیات نفس</w:t>
      </w:r>
      <w:r>
        <w:rPr>
          <w:sz w:val="20"/>
          <w:sz w:val="20"/>
          <w:szCs w:val="20"/>
          <w:rtl w:val="true"/>
          <w:lang w:bidi="fa-IR"/>
        </w:rPr>
        <w:t xml:space="preserve"> می‌پردازد و شناساندن آن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تا با شناسائی خصوصیات نفس و آگاه شدن به روند تسلط آن بر وجود درونی،  خود به خود از سلطه آن رها شویم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و قصد ما این است که در طی داستانهایی که در این جلسات عنوان می‌شود به شناخت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خصوصیات نفس</w:t>
      </w:r>
      <w:r>
        <w:rPr>
          <w:sz w:val="20"/>
          <w:sz w:val="20"/>
          <w:szCs w:val="20"/>
          <w:rtl w:val="true"/>
          <w:lang w:bidi="fa-IR"/>
        </w:rPr>
        <w:t xml:space="preserve"> بپردازیم</w:t>
      </w:r>
      <w:r>
        <w:rPr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9.2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ثلا در داستان جلسه دوم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داستان خر برفت و خر برفت در مورد تقلید و اتوریته‌ و ندیده گرفتن عقل خود در روبرو شدن با تقلید و اتوریته</w:t>
      </w:r>
      <w:r>
        <w:rPr>
          <w:sz w:val="20"/>
          <w:szCs w:val="20"/>
          <w:rtl w:val="true"/>
          <w:lang w:bidi="fa-IR"/>
        </w:rPr>
        <w:t>...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/>
      </w:pPr>
      <w:r>
        <w:rPr>
          <w:sz w:val="20"/>
          <w:szCs w:val="20"/>
          <w:rtl w:val="true"/>
          <w:lang w:bidi="fa-IR"/>
        </w:rPr>
        <w:t xml:space="preserve">‌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چون سماع آمد از اول تا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ران                               مطرب آغ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زيد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ك ضرب 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ن‏</w:t>
      </w:r>
    </w:p>
    <w:p>
      <w:pPr>
        <w:pStyle w:val="Normal"/>
        <w:shd w:fill="FFFFFF" w:val="clear"/>
        <w:ind w:left="228" w:right="0" w:hanging="0"/>
        <w:jc w:val="left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ر برفت و خر برفت آغاز ك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                   ز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حرا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جمله را انباز ك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</w:t>
      </w:r>
    </w:p>
    <w:p>
      <w:pPr>
        <w:pStyle w:val="Normal"/>
        <w:shd w:fill="FFFFFF" w:val="clear"/>
        <w:ind w:left="228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ي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حراره پاى‌كوبان تا سحر                     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ف‏زنان خر رفت و خر رفت 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پس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از ره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قليد آن ص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فى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مين                                 خر برفت آغاز ك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ندر حن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و الله آمدم من بارها                                   تا ترا واقف كن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ي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ارها</w:t>
      </w:r>
    </w:p>
    <w:p>
      <w:pPr>
        <w:pStyle w:val="Normal"/>
        <w:shd w:fill="FFFFFF" w:val="clear"/>
        <w:ind w:left="228" w:right="0" w:hanging="0"/>
        <w:jc w:val="left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و همى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گفتى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كه خر رفت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ى پسر                        از همه گويندگ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ا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ذوق‏تر</w:t>
      </w:r>
    </w:p>
    <w:p>
      <w:pPr>
        <w:pStyle w:val="Normal"/>
        <w:shd w:fill="FFFFFF" w:val="clear"/>
        <w:ind w:left="228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از مى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شتم 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و خود واقف است                      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ن قضا ر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ضى است مرد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عارف 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ت‏</w:t>
      </w:r>
    </w:p>
    <w:p>
      <w:pPr>
        <w:pStyle w:val="Normal"/>
        <w:shd w:fill="FFFFFF" w:val="clear"/>
        <w:ind w:left="228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آن را جمله مى‏گفت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خوش                         مر مرا هم ذوق آمد گفتنش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shd w:fill="FFFFFF" w:val="clear"/>
        <w:ind w:left="228" w:right="0" w:hanging="0"/>
        <w:jc w:val="left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ر مرا تقليدش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ر باد داد                                  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ه دو صد لعنت بر آن تقل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اد</w:t>
      </w:r>
    </w:p>
    <w:p>
      <w:pPr>
        <w:pStyle w:val="Normal"/>
        <w:shd w:fill="FFFFFF" w:val="clear"/>
        <w:ind w:left="228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عكس ذوق آن جماعت مى‏زد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               و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لم ز آن عك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ذ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قى مى‏شد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</w:t>
      </w:r>
    </w:p>
    <w:p>
      <w:pPr>
        <w:pStyle w:val="Normal"/>
        <w:shd w:fill="FFFFFF" w:val="clear"/>
        <w:ind w:left="228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3.3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ind w:left="228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و مولانا در ادامه داستان ابیاتی قابل توجه را عنوان می‌کن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شم چون نرگس فرو بندى كه چى؟                        كه عصايم كش كه كورم اى اخى؟‏</w:t>
      </w:r>
    </w:p>
    <w:p>
      <w:pPr>
        <w:pStyle w:val="Normal"/>
        <w:shd w:fill="FFFFFF" w:val="clear"/>
        <w:ind w:left="228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 ببندى چشم خود را ز احتجاب                             كار خود را كى گذارد آفتاب‏</w:t>
      </w:r>
    </w:p>
    <w:p>
      <w:pPr>
        <w:pStyle w:val="Normal"/>
        <w:shd w:fill="FFFFFF" w:val="clear"/>
        <w:ind w:left="228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شم دارى تو، به چشم خود نگر                            منگر از چشم سفيهى بى‏خبر</w:t>
      </w:r>
    </w:p>
    <w:p>
      <w:pPr>
        <w:pStyle w:val="Normal"/>
        <w:shd w:fill="FFFFFF" w:val="clear"/>
        <w:ind w:left="228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وش دارى تو، به گوش خود شنو                            گوش گولان را چرا باشى گرو؟</w:t>
      </w:r>
    </w:p>
    <w:p>
      <w:pPr>
        <w:pStyle w:val="Normal"/>
        <w:shd w:fill="FFFFFF" w:val="clear"/>
        <w:ind w:left="228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ى‏ ز تقليدى نظر را پيشه كن                                هم به راى و عقل خود انديشه كن</w:t>
      </w:r>
    </w:p>
    <w:p>
      <w:pPr>
        <w:pStyle w:val="Normal"/>
        <w:shd w:fill="FFFFFF" w:val="clear"/>
        <w:ind w:left="228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/>
      </w:pPr>
      <w:r>
        <w:rPr>
          <w:sz w:val="20"/>
          <w:sz w:val="20"/>
          <w:szCs w:val="20"/>
          <w:rtl w:val="true"/>
          <w:lang w:bidi="fa-IR"/>
        </w:rPr>
        <w:t>و بحث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اتوریته‌</w:t>
      </w:r>
      <w:r>
        <w:rPr>
          <w:sz w:val="20"/>
          <w:sz w:val="20"/>
          <w:szCs w:val="20"/>
          <w:rtl w:val="true"/>
          <w:lang w:bidi="fa-IR"/>
        </w:rPr>
        <w:t xml:space="preserve"> مطرح شد و باید گفت که اتوریته تنها منحصر و محدود ب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تقلید کردن</w:t>
      </w:r>
      <w:r>
        <w:rPr>
          <w:sz w:val="20"/>
          <w:sz w:val="20"/>
          <w:szCs w:val="20"/>
          <w:rtl w:val="true"/>
          <w:lang w:bidi="fa-IR"/>
        </w:rPr>
        <w:t xml:space="preserve"> نیست</w:t>
      </w:r>
      <w:r>
        <w:rPr>
          <w:sz w:val="20"/>
          <w:szCs w:val="20"/>
          <w:rtl w:val="true"/>
          <w:lang w:bidi="fa-IR"/>
        </w:rPr>
        <w:t>.......</w:t>
      </w:r>
      <w:r>
        <w:rPr>
          <w:sz w:val="20"/>
          <w:sz w:val="20"/>
          <w:szCs w:val="20"/>
          <w:rtl w:val="true"/>
          <w:lang w:bidi="fa-IR"/>
        </w:rPr>
        <w:t>امور اعتقادی و خیلی چیزهایی که از کودکی به ما القاء شده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و ما این چیزها را همینطوری دربست پذیرفته‌ایم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نام بردیم که عوامل اجرائی این اتوریته‌ها می‌تواند پدر و مادر و معلم و جامعه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باش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6.3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خصوصیت دیگر نفس هم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سیری ناپذیری نفس</w:t>
      </w:r>
      <w:r>
        <w:rPr>
          <w:sz w:val="20"/>
          <w:sz w:val="20"/>
          <w:szCs w:val="20"/>
          <w:rtl w:val="true"/>
          <w:lang w:bidi="fa-IR"/>
        </w:rPr>
        <w:t xml:space="preserve"> است که در جلسه اول بیان کردیم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با تمثیل اژدها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یعنی انسان از وضعیت کنونی زندگی و بودن خود راضی نیست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عدم پذیرش خود</w:t>
      </w:r>
      <w:r>
        <w:rPr>
          <w:sz w:val="20"/>
          <w:szCs w:val="20"/>
          <w:rtl w:val="true"/>
          <w:lang w:bidi="fa-IR"/>
        </w:rPr>
        <w:t>)....</w:t>
      </w:r>
      <w:r>
        <w:rPr>
          <w:sz w:val="20"/>
          <w:sz w:val="20"/>
          <w:szCs w:val="20"/>
          <w:rtl w:val="true"/>
          <w:lang w:bidi="fa-IR"/>
        </w:rPr>
        <w:t>که البته روشن کردیم که منظور از وضعیت کنونی چه ه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که البته منظور پول و و‌سائل زندگی و مادیات نبو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بلکه نیازهای کاذب روانی مطرح ا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اینکه هیچوقت از وضعیت روانی خودش راضی نیست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گر به درون خود نگاه بکنیم دائما مایل به این هستیم که چیزی بشویم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چشم انتظاری برای آینده‌ای موهو‌م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که هیچوقت آمدنی نی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انگار آرامش و خوشبختی همیشه در فردا ا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این همان کیفیت اژدها گونه‌ی نفس ا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که سیری و رضایت ندارد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8.3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برای این جلسه از دفتر اول مثنوی معنوی بیت </w:t>
      </w:r>
      <w:r>
        <w:rPr>
          <w:sz w:val="20"/>
          <w:szCs w:val="20"/>
          <w:lang w:bidi="fa-IR"/>
        </w:rPr>
        <w:t>2981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به بعد داستانی با عنوان خالکوبی کردن قزوینی بر شانه‌گاه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را با هم می‌خوانیم تا ببینیم مولانا در این داستان چه موضوعی را می‌خواهد بیان کن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0.4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چیا‌</w:t>
      </w:r>
      <w:r>
        <w:rPr>
          <w:sz w:val="20"/>
          <w:sz w:val="20"/>
          <w:szCs w:val="20"/>
          <w:rtl w:val="true"/>
          <w:lang w:bidi="fa-IR"/>
        </w:rPr>
        <w:t xml:space="preserve"> گفت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>در مورد داستان کبودی زدن قزوینی بر شانه‌گاه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 حكايت بشنو از صاحب‌بيان          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در طريق و عادت قزوينيان‏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 تن و دست و كتف‌ها بی‌گزند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  از سر سوزن کبودی‌ها زنند</w:t>
      </w:r>
    </w:p>
    <w:p>
      <w:pPr>
        <w:pStyle w:val="Normal"/>
        <w:shd w:fill="FFFFFF" w:val="clear"/>
        <w:ind w:left="360" w:right="180"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ى دلاكى بشد قزوينى‌يي             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كه كبودم زن، بكن شيرينى‏يي</w:t>
      </w:r>
    </w:p>
    <w:p>
      <w:pPr>
        <w:pStyle w:val="Normal"/>
        <w:shd w:fill="FFFFFF" w:val="clear"/>
        <w:ind w:left="360" w:right="18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چه صورت زنم اى پهلوان؟               گفت برزن صورت شير ژيان‏</w:t>
      </w:r>
    </w:p>
    <w:p>
      <w:pPr>
        <w:pStyle w:val="Normal"/>
        <w:shd w:fill="FFFFFF" w:val="clear"/>
        <w:ind w:left="360" w:right="180"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العم شير است، نقش شير زن            جهد كن رنگ كبودى سير زن‏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بر چه موضعت صورت زنم؟              گفت بر شانه‏گهم زن آن رقم‏</w:t>
      </w:r>
    </w:p>
    <w:p>
      <w:pPr>
        <w:pStyle w:val="Normal"/>
        <w:shd w:fill="FFFFFF" w:val="clear"/>
        <w:ind w:left="360" w:right="180"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كه او سوزن فرو بردن گرفت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د آن در شانگه مسكن گرفت‏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هلوان در ناله آمد كاى سنى                 مر مرا كشتى، چه صورت مى‏زنى؟‏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آخر شير فرمودى مرا                     گفت از چه عضو كردى ابتدا؟</w:t>
      </w:r>
    </w:p>
    <w:p>
      <w:pPr>
        <w:pStyle w:val="Normal"/>
        <w:shd w:fill="FFFFFF" w:val="clear"/>
        <w:ind w:left="360" w:right="180"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از دُمگاه آغازيده‏ام 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 گفت دم بگذار اى دو ديده‏ام‏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دُم و دُمگاه شيرم دَم گرفت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 دُمگه او دَمگهم محكم گرفت‏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ير بى‏دم باش گو اى شير ساز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كه دلم سستى گرفت از زخم گاز</w:t>
      </w:r>
    </w:p>
    <w:p>
      <w:pPr>
        <w:pStyle w:val="Normal"/>
        <w:shd w:fill="FFFFFF" w:val="clear"/>
        <w:ind w:left="360" w:right="180"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نب ديگر گرفت آن شخص زخم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بى‏محابا، بى‏مواسائی و رحم‏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نگ زد او كاين چه اندام است از او؟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گفت او گوش است این ای نیکخو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تا گوشش نباشد اى حکيم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گوش را بگذار و كوته كن گليم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نب ديگر خلش آغاز كرد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باز قزوينى فغان را ساز كرد</w:t>
      </w:r>
    </w:p>
    <w:p>
      <w:pPr>
        <w:pStyle w:val="Normal"/>
        <w:shd w:fill="FFFFFF" w:val="clear"/>
        <w:ind w:left="360" w:right="180"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ين سوم جانب چه اندام است نيز؟       گفت اين است اشكم شير اى عزيز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گو اشكم نباشد شير را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خود چه اشكم بايد این ادبیر را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يره شد دلاك و بس حيران بماند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 تا به دير انگشت در دندان بماند</w:t>
      </w:r>
    </w:p>
    <w:p>
      <w:pPr>
        <w:pStyle w:val="Normal"/>
        <w:shd w:fill="FFFFFF" w:val="clear"/>
        <w:ind w:left="360" w:right="180"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 زمين زد سوزن آن دم اوستاد              گفت در عالم كسى را اين فتاد؟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ير بی دُم و سر و اشكم كه ديد؟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 اينچنين شيرى خدا خود نآفری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نداری طاقت سوزن زدن                 از چنین شیر ژیان رو دم مزن</w:t>
      </w:r>
      <w:r>
        <w:rPr>
          <w:rFonts w:ascii="Tahoma" w:hAnsi="Tahoma" w:cs="Tahoma"/>
          <w:color w:val="000000"/>
          <w:szCs w:val="20"/>
          <w:rtl w:val="true"/>
        </w:rPr>
        <w:t> </w:t>
      </w:r>
    </w:p>
    <w:p>
      <w:pPr>
        <w:pStyle w:val="Normal"/>
        <w:shd w:fill="FFFFFF" w:val="clear"/>
        <w:ind w:left="360" w:right="18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برادر صبر كن بر درد نيش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  تا رهى از نيش نفس شوم خويش‏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گروهى كه رهيدند از وجود              چرخ و مهر و ماهشان آرد سجو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كه مُرد اندر تن او نفس گبر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مر ورا فرمان برد خورشيد و ابر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دلش آموخت شمع افروختن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 آفتاب او را نيارد سوختن‏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ر جمله لطف چون گل مى‏شود            پيش جزوى كو بر كل میشو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همى‏خواهى كه بفروزى چو روز          هستى همچون شب خود را بسوز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ستیت در هستِ آن هستى نواز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همچو مس در كيميا اندر گداز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در من و ما سخت كرده‌ستى تو دست     هست اين جملهء خرابى از 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و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ست</w:t>
      </w:r>
    </w:p>
    <w:p>
      <w:pPr>
        <w:pStyle w:val="Normal"/>
        <w:shd w:fill="FFFFFF" w:val="clear"/>
        <w:ind w:left="360" w:right="18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9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ind w:left="360" w:right="180" w:hanging="0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آرش</w:t>
      </w:r>
      <w:r>
        <w:rPr>
          <w:sz w:val="20"/>
          <w:sz w:val="20"/>
          <w:szCs w:val="20"/>
          <w:rtl w:val="true"/>
          <w:lang w:bidi="fa-IR"/>
        </w:rPr>
        <w:t xml:space="preserve"> گفت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>پرسید نفس را رها کردن به چه معنی ا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آیا به این معنی است که ما نیازهای مادی را ندیده بگیریم؟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ind w:left="360" w:right="18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360" w:right="18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پایان فایل</w:t>
      </w:r>
      <w:r>
        <w:rPr>
          <w:b/>
          <w:bCs/>
          <w:sz w:val="20"/>
          <w:szCs w:val="20"/>
          <w:rtl w:val="true"/>
          <w:lang w:bidi="fa-IR"/>
        </w:rPr>
        <w:t>.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ind w:left="360" w:right="18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فتر اول مثنو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مبل‌ایسم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ف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سطوره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استانهای کودکا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استانهای کتب دی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شق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صوصیات نف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توریته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قلی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یری ناپذیری نف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دم رضایت از خو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نتظار چیزی شد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5:31:00Z</dcterms:created>
  <dc:creator>taba</dc:creator>
  <dc:description/>
  <cp:keywords/>
  <dc:language>en-US</dc:language>
  <cp:lastModifiedBy>taba</cp:lastModifiedBy>
  <dcterms:modified xsi:type="dcterms:W3CDTF">2012-12-12T15:34:00Z</dcterms:modified>
  <cp:revision>63</cp:revision>
  <dc:subject/>
  <dc:title/>
</cp:coreProperties>
</file>