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س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5.5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ررسی ابیاتی از مثنوی در مورد صب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تا به حال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تجربه کرده‌اید؟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منظور تعیین شکل زندگی یا شیوه‌ی تفکر خاص برای زندگی کسی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سوای این گفتگوهای بیرونی و ذهنی تا به حال آن نوع سکوت درونی را تجربه کرده‌اید؟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اموشی که مولانا از آن نام می‌برد چنین سکوت و خاموشی درونی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دست پیدا کردن به این سکوت انسان می‌تواند جذب کنند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نرژی هستی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بر و خاموشی جذ‌وب رحمت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کت بودن، و صبر، به معنی چیزی ‌نخواست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نه ‌نخواستن امور مادی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چیزی نخواستن‌ یعنی نخو‌استن برای چیزی شد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ن این هستم و می‌خواهم آن بشو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 بی شخصیتم‌ و می‌خواهم با شخصیت ‌بشو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ن عارف و آگاه نیستم می‌خواهم عارف ‌بشو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بر و خامو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ذوب رحمت است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ين نشان جستن نشان علت است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نبال رهائی و عشق و سعادت و خوشبختی بودن، خود عین بدبختی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شاید تعجب کن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این یک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ارادوکس‌های عرفان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عنی خوشبختی و عشق را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خواستن‌</w:t>
      </w:r>
      <w:r>
        <w:rPr>
          <w:sz w:val="20"/>
          <w:sz w:val="20"/>
          <w:szCs w:val="20"/>
          <w:rtl w:val="true"/>
          <w:lang w:bidi="fa-IR"/>
        </w:rPr>
        <w:t xml:space="preserve"> می‌شود تجربه کرد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سخن خو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ه گوي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شکر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بر کن از حرص و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حلوا مخور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رای رسیدن به شکر شیرین رهائی و عشق، حرص و اشتهایی را که به این حلوای شلوغی و گفتگوی درونی داری را رها ک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بر باشد مشته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رکان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ست حلوا آر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ي کودکان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صبر مورد اشتهای زیرکان است و حلوا آرزوی کودکا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عاقلان به دنبال سکوت درونی هستند و کودکان شلوغی و بازیهای فکر را طا‌لب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صبر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فارسی ما دو کلمه داریم یکی صبر و یک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نتظار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ا اغلب صبر را به معنی انتظار کشیدن می‌گیر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اینکه چیزی در آینده اتفاق بیا‌فت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صبر به معنی نخواستن‌ و ‌نطلبیدن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نه انتظار برای اتفاق افتادن چیز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پس صبر یعنی کیفیت آرام بودن ذهن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>و در این حالت است که حقیقت خود را بر انسان آشکار می‌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پس آرامش ذهن یعنی نبو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،</w:t>
      </w:r>
      <w:r>
        <w:rPr>
          <w:sz w:val="20"/>
          <w:sz w:val="20"/>
          <w:szCs w:val="20"/>
          <w:rtl w:val="true"/>
          <w:lang w:bidi="fa-IR"/>
        </w:rPr>
        <w:t xml:space="preserve"> نبو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هم و پندار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ر انتظار ذهن ناآرام و پر از خواستن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در صبر انسان خود را آنچنان که هست می‌پذی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/>
      </w:pPr>
      <w:r>
        <w:rPr>
          <w:sz w:val="20"/>
          <w:sz w:val="20"/>
          <w:szCs w:val="20"/>
          <w:rtl w:val="true"/>
          <w:lang w:bidi="fa-IR"/>
        </w:rPr>
        <w:t>کیفیت درونی انسان اسیر نفس، یک کیفیت ناآرام و منتظر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انتظ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خوشبختی</w:t>
      </w:r>
      <w:r>
        <w:rPr>
          <w:sz w:val="20"/>
          <w:sz w:val="20"/>
          <w:szCs w:val="20"/>
          <w:rtl w:val="true"/>
          <w:lang w:bidi="fa-IR"/>
        </w:rPr>
        <w:t xml:space="preserve"> که در آینده و فرداها وجود دارد و باید به آن رسید یا قرار است که خودش بیای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ام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</w:t>
      </w:r>
      <w:r>
        <w:rPr>
          <w:sz w:val="20"/>
          <w:sz w:val="20"/>
          <w:szCs w:val="20"/>
          <w:rtl w:val="true"/>
          <w:lang w:bidi="fa-IR"/>
        </w:rPr>
        <w:t xml:space="preserve"> اینطور نی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 سخن خواه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که گو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چون شکر  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    صبر کن از حرص و 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ين حلوا مخور</w:t>
      </w:r>
    </w:p>
    <w:p>
      <w:pPr>
        <w:pStyle w:val="Normal"/>
        <w:shd w:fill="FFFFFF" w:val="clear"/>
        <w:ind w:left="360" w:right="180" w:hanging="0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 باشد مشت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يرکان                  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  هست حلوا آر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ي کودکان</w:t>
      </w:r>
    </w:p>
    <w:p>
      <w:pPr>
        <w:pStyle w:val="Normal"/>
        <w:shd w:fill="FFFFFF" w:val="clear"/>
        <w:ind w:left="360" w:right="180" w:hanging="0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که صبر آورد گردون بر رود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که حلوا خورد واپس‌تر رود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زق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هرکه صبر جست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نج کوشش‌ها ز بي‌صبري تو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زق، روزی معنوی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ر تو ر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صبري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دي رزق آم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خويشتن چون عاشقان بر ت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دي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قتی تو در کیفیت صبر و سکوت قرار بگیری آن حالت معنوی و کیفیت عشق هم به سمت تو جذب خواهد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ون از همین جنس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ه بیت بعدی به بیان چگونگی آمدن عشق در کیفیت صبر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خواستن‌</w:t>
      </w:r>
      <w:r>
        <w:rPr>
          <w:sz w:val="20"/>
          <w:sz w:val="20"/>
          <w:szCs w:val="20"/>
          <w:rtl w:val="true"/>
          <w:lang w:bidi="fa-IR"/>
        </w:rPr>
        <w:t xml:space="preserve"> می‌پردازد </w:t>
      </w:r>
      <w:r>
        <w:rPr>
          <w:sz w:val="20"/>
          <w:szCs w:val="20"/>
          <w:rtl w:val="true"/>
          <w:lang w:bidi="fa-IR"/>
        </w:rPr>
        <w:t>: .....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گهر در بحر گو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حر کو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آ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ي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ون صدف ديو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</w:t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ن آن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و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جاب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ي‌شود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بر تاب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تابش مي‌شود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ببند آن چشم و خو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سليم کن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يش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يني در آن شهر که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"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ستجوی انسان در طلب حقیقت مثل مرواریدی است که در عمق دریاست اما به دنبال دریا می‌گرد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انع رسیدن او به حقیقت، همان جستجوی ‌او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به عنوان یک خواست مطرح می‌شود و ایجاد گفتگو و ذهن ناآرام می‌کند و از دریافت حقیقت باز می‌داردش‌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sz w:val="20"/>
          <w:sz w:val="20"/>
          <w:szCs w:val="20"/>
          <w:rtl w:val="true"/>
          <w:lang w:bidi="fa-IR"/>
        </w:rPr>
        <w:t>پس چاره چیست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بند آن چشم و خود تسلیم کن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بر و سکوت</w:t>
      </w:r>
      <w:r>
        <w:rPr>
          <w:sz w:val="20"/>
          <w:sz w:val="20"/>
          <w:szCs w:val="20"/>
          <w:rtl w:val="true"/>
          <w:lang w:bidi="fa-IR"/>
        </w:rPr>
        <w:t xml:space="preserve"> را تجربه ک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ا مقصود بر تو نمایان شو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آن نفسی که باخودی یار چو خار آیدت        وان نفسی که بیخودی یار چه کار آیدت</w:t>
      </w:r>
      <w:r>
        <w:rPr>
          <w:b/>
          <w:bCs/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آن نفسی که باخودی خود تو شکار پشه‌ای     وان نفسی که بیخودی پیل شکار آیدت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آن نفسی که باخودی بسته ابر غصه‌ای         وان نفسی که بیخودی مه به کنار آیدت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آن نفسی که باخودی یار کناره می‌کند          وان نفسی که بیخودی باده یار آیدت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آن نفسی که باخودی همچو خزان فسرده‌ای   وان نفسی که بیخودی دی چو بهار آیدت</w:t>
      </w:r>
      <w:r>
        <w:rPr>
          <w:sz w:val="20"/>
          <w:szCs w:val="20"/>
          <w:rtl w:val="true"/>
          <w:lang w:bidi="fa-IR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جمله بی‌قراریت از طلب قرار تست            طالب بی‌قرار شو تا که قرار آیدت</w:t>
      </w:r>
      <w:r>
        <w:rPr>
          <w:sz w:val="20"/>
          <w:szCs w:val="20"/>
          <w:rtl w:val="true"/>
          <w:lang w:bidi="fa-IR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جمله ناگوارشت از طلب گوارش است         ترک گوارش ار کنی زهر گوار آیدت</w:t>
      </w:r>
      <w:r>
        <w:rPr>
          <w:sz w:val="20"/>
          <w:szCs w:val="20"/>
          <w:rtl w:val="true"/>
          <w:lang w:bidi="fa-IR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جمله بی‌مرادیت از طلب مراد تست            ور نه همه مرادها همچو نثار آیدت</w:t>
      </w:r>
      <w:r>
        <w:rPr>
          <w:sz w:val="20"/>
          <w:szCs w:val="20"/>
          <w:rtl w:val="true"/>
          <w:lang w:bidi="fa-IR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عاشق جور یار شو عاشق مهر یار نی        تا که نگار نازگر عاشق زار آیدت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</w:rPr>
        <w:t xml:space="preserve">                       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بت جوين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نده بود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ه فرج از صبر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ده بود</w:t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چه د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ذوق صبر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يشه‌دل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خاصه صبر از بهر آن شمع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sz w:val="18"/>
          <w:szCs w:val="18"/>
          <w:rtl w:val="true"/>
          <w:lang w:bidi="fa-IR"/>
        </w:rPr>
        <w:t xml:space="preserve">                                                                        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چگل‌، شهری که به داشتن زیبارویان‌ معروف است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ن عجب دارم 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وياي صفا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مد در وقت صيق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جفا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ند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مردن و در محنت است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 حيو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درون ظلمت است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رور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جسم را دل‌مرد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رنج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تن روح ر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ايند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شقان آنگه شراب جان كش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بدست خو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بان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شند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س عداوت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آ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ري بود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 خرابي‌ه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ماري بود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خضر در بحر كش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شك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د درست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كست خضر هست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سي ر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ش چ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د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ي تخت و بهت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ج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شد</w:t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م جان بستاند و صد جان دهد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چه اندر وهم 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آن دهد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راه جان مر جسم ر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يران 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     بعد از آ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يراني آبادان ك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ظر دوستان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lang w:bidi="fa-IR"/>
        </w:rPr>
        <w:t>delbar72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گر نداری طاقت سوزن زدن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زین چنین شیر ژیان رو دم مزن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بیت بالا را آدم همچون نقل به سر زبان می اندازد؛ اما وقتی معنی آن را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میفهمد که سوزن های خالکوب زن همچون خنجر تن او را سوراخ سوراخ کنند؛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آنگاه خواهد گف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گو این شیر بی دم باشد؛ بی سر باشد؛و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زیرا به دلیل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 xml:space="preserve">نا آگاهی اش و عقیده داشتن به این موضوع که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تن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من همان خود من هستم؛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دارد زجر میکشد طفلک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واقعا مولانا به نکته ی جالبی اشاره کرده است؛ او فرود آمدن سوزن را بر</w:t>
      </w:r>
      <w:r>
        <w:rPr>
          <w:sz w:val="20"/>
          <w:szCs w:val="20"/>
          <w:rtl w:val="true"/>
          <w:lang w:bidi="fa-IR"/>
        </w:rPr>
        <w:br/>
        <w:t>"</w:t>
      </w:r>
      <w:r>
        <w:rPr>
          <w:sz w:val="20"/>
          <w:sz w:val="20"/>
          <w:szCs w:val="20"/>
          <w:rtl w:val="true"/>
        </w:rPr>
        <w:t>تن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انسان در نظر گرفته؛ وقتی آدم همنشین نفس میشود و با خر نفس الفت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میگیرد؛ دیگر متوجه نیست که این خر؛ یک موجود بیگانه است؛ و خر را با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خودش یکی میداند؛ درست مانند بدن انسان؛ ما فکر میکنیم سوزن ها بر خود ما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دارد وارد میشود</w:t>
      </w:r>
      <w:r>
        <w:rPr>
          <w:sz w:val="20"/>
          <w:szCs w:val="20"/>
          <w:rtl w:val="true"/>
        </w:rPr>
        <w:t>!</w:t>
      </w:r>
      <w:r>
        <w:rPr>
          <w:sz w:val="20"/>
          <w:sz w:val="20"/>
          <w:szCs w:val="20"/>
          <w:rtl w:val="true"/>
        </w:rPr>
        <w:t>؛ انسان اسیر هویت فکری؛ فکر میکند سوزن ها دارد تن او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را سوراخ میکند و به همین خاطر تحمل نمیکند؛ اما اگر او بداند این تن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خود او نیست دیگر تحمل خواهد کرد؛ و مولانا در تمثیل خود دقیقا این حالت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را نشان داده؛ یعنی نشان داده که انسان اسیر نفس؛ نفس خود را جزوی از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خودش میداند؛ درست مانند تن انسان؛ که ما تن خودمان را جزوی از خود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میدانیم و از آسیب دیدنش آزرده میشویم؛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 xml:space="preserve">با دانستن این موضوع که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تن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من خود من نیستم؛ درد ها تمام میشود</w:t>
      </w:r>
      <w:r>
        <w:rPr>
          <w:sz w:val="20"/>
          <w:szCs w:val="20"/>
          <w:rtl w:val="true"/>
          <w:lang w:bidi="fa-IR"/>
        </w:rPr>
        <w:t>!</w:t>
        <w:br/>
      </w:r>
      <w:r>
        <w:rPr>
          <w:sz w:val="20"/>
          <w:sz w:val="20"/>
          <w:szCs w:val="20"/>
          <w:rtl w:val="true"/>
        </w:rPr>
        <w:t>بگذارید حالا که سرتان را درد آورده ام این را هم بگویم</w:t>
      </w:r>
      <w:r>
        <w:rPr>
          <w:sz w:val="20"/>
          <w:szCs w:val="20"/>
          <w:rtl w:val="true"/>
          <w:lang w:bidi="fa-IR"/>
        </w:rPr>
        <w:t>:</w:t>
        <w:br/>
      </w:r>
      <w:r>
        <w:rPr>
          <w:sz w:val="20"/>
          <w:sz w:val="20"/>
          <w:szCs w:val="20"/>
          <w:rtl w:val="true"/>
        </w:rPr>
        <w:t>با ورود فرد به اجتماع؛ این واقعیت که</w:t>
      </w:r>
      <w:r>
        <w:rPr>
          <w:sz w:val="20"/>
          <w:szCs w:val="20"/>
          <w:rtl w:val="true"/>
        </w:rPr>
        <w:t>(( "</w:t>
      </w:r>
      <w:r>
        <w:rPr>
          <w:sz w:val="20"/>
          <w:sz w:val="20"/>
          <w:szCs w:val="20"/>
          <w:rtl w:val="true"/>
        </w:rPr>
        <w:t>تن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او؛ خود او نیست </w:t>
      </w:r>
      <w:r>
        <w:rPr>
          <w:sz w:val="20"/>
          <w:szCs w:val="20"/>
          <w:rtl w:val="true"/>
        </w:rPr>
        <w:t>))</w:t>
      </w:r>
      <w:r>
        <w:rPr>
          <w:sz w:val="20"/>
          <w:sz w:val="20"/>
          <w:szCs w:val="20"/>
          <w:rtl w:val="true"/>
        </w:rPr>
        <w:t>، عین آب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خوردن یادش میرود</w:t>
      </w:r>
      <w:r>
        <w:rPr>
          <w:sz w:val="20"/>
          <w:szCs w:val="20"/>
          <w:rtl w:val="true"/>
          <w:lang w:bidi="fa-IR"/>
        </w:rPr>
        <w:t>!</w:t>
        <w:br/>
      </w:r>
      <w:r>
        <w:rPr>
          <w:sz w:val="20"/>
          <w:sz w:val="20"/>
          <w:szCs w:val="20"/>
          <w:rtl w:val="true"/>
        </w:rPr>
        <w:t>اصلا ورود به اجتماع هم لازم نیست؛ حضور المثنی اجتماع در ذهن؛ کافی اس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shd w:fill="FFFFFF" w:val="clear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ذب رحمت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یدن به عشق</w:t>
      </w:r>
    </w:p>
    <w:p>
      <w:pPr>
        <w:pStyle w:val="Normal"/>
        <w:shd w:fill="FFFFFF" w:val="clear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خواستن‌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بر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تظار</w:t>
      </w:r>
    </w:p>
    <w:p>
      <w:pPr>
        <w:pStyle w:val="Normal"/>
        <w:shd w:fill="FFFFFF" w:val="clear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ستن چیزی ش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رادوکس‌ در 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هم و پند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شبخ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05/05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33:00Z</dcterms:created>
  <dc:creator>taba</dc:creator>
  <dc:description/>
  <cp:keywords/>
  <dc:language>en-US</dc:language>
  <cp:lastModifiedBy>taba</cp:lastModifiedBy>
  <dcterms:modified xsi:type="dcterms:W3CDTF">2012-07-26T13:28:00Z</dcterms:modified>
  <cp:revision>65</cp:revision>
  <dc:subject/>
  <dc:title/>
</cp:coreProperties>
</file>