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شش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4.1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حكايت آن شخص كه خواب ديد كه آنچه مى‏طلبى از يسار، به مصر وفا شود</w:t>
      </w:r>
      <w:r>
        <w:rPr>
          <w:b/>
          <w:bCs/>
          <w:color w:val="00CCFF"/>
          <w:sz w:val="20"/>
          <w:szCs w:val="20"/>
          <w:rtl w:val="true"/>
        </w:rPr>
        <w:t xml:space="preserve">. </w:t>
      </w:r>
      <w:r>
        <w:rPr>
          <w:color w:val="000000"/>
          <w:sz w:val="18"/>
          <w:szCs w:val="18"/>
          <w:rtl w:val="true"/>
        </w:rPr>
        <w:t xml:space="preserve">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دفتر ششم، بیت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</w:rPr>
        <w:t>۴۲۰۶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به بعد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                        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موضوع اصلي داستان،</w:t>
      </w:r>
      <w:r>
        <w:rPr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 xml:space="preserve"> درون‌گرايي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 xml:space="preserve"> است</w:t>
      </w:r>
      <w:r>
        <w:rPr>
          <w:color w:val="000000"/>
          <w:sz w:val="20"/>
          <w:szCs w:val="20"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ينك دادمت مهلت بگو                    تا به شب چون آمدى بيرون به كو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نه‏اى زاينجا، غريب و منكرى                 راستى گو تا به چه مكر اندر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بان به او گفت بگو شب برای چه بیرون آمدی؟ اهل اینجا هم که نیستی، راست بگو ببینم </w:t>
      </w:r>
      <w:r>
        <w:rPr>
          <w:color w:val="000000"/>
          <w:sz w:val="20"/>
          <w:sz w:val="20"/>
          <w:szCs w:val="20"/>
          <w:rtl w:val="true"/>
          <w:lang w:bidi="fa-IR"/>
        </w:rPr>
        <w:t>غریبه،  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ه کلکی هستی؟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 ديوان بر عسس طعنه زدند               كه چرا دزدان كنون انبه شد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بهى از توست و از امثال توست             وا نما ياران زشتت را نخ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نه كين جمله را از تو كشم                  تا شود ايمن زر هر محتش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انونگذا‌ران از ما انتقاد می‌کنند که چرا دزد اینقدر زیاد شده؟</w:t>
      </w:r>
      <w:r>
        <w:rPr>
          <w:color w:val="000000"/>
          <w:sz w:val="20"/>
          <w:szCs w:val="20"/>
          <w:rtl w:val="true"/>
          <w:lang w:bidi="fa-IR"/>
        </w:rPr>
        <w:t>!...</w:t>
      </w:r>
      <w:r>
        <w:rPr>
          <w:color w:val="000000"/>
          <w:sz w:val="20"/>
          <w:sz w:val="20"/>
          <w:szCs w:val="20"/>
          <w:rtl w:val="true"/>
          <w:lang w:bidi="fa-IR"/>
        </w:rPr>
        <w:t>امثال تو هستند که باعث این دردسر شده‌اند، یالله‌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فیق‌های خودت را هم معرفی ک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گر‌نه بابت آنها هم، ترا مجازات می‌کنم تا مال و اموال مردم در امان قرار گی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Cs w:val="20"/>
          <w:rtl w:val="true"/>
          <w:lang w:bidi="fa-IR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>              </w:t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و از بعد سوگندان پ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                      كه ني‌ام من خانه سوز و كيسه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نه مرد دزدى و بى‏دادى‏ام                  من غريب مصرم و بغدادى‏ام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د در جواب با کلی قسم و آیه می‌گوید که من دزد و خانه خراب کن نیستم، در مصر غریبم و شخصی از اهالی بغداد هستم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>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يان اين خبر كه </w:t>
      </w:r>
      <w:r>
        <w:rPr>
          <w:b/>
          <w:bCs/>
          <w:color w:val="000000"/>
          <w:sz w:val="20"/>
          <w:szCs w:val="20"/>
          <w:rtl w:val="true"/>
        </w:rPr>
        <w:t>...</w:t>
        <w:br/>
        <w:t>             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هء آن خواب و گنج زر بگفت                پس ز صدق او دل آن كس شكفت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ى صدقش آمد از سوگند او                  سوز او پيدا شد و اسپند ا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 بيارامد به گفتار صواب                       آنچنان كه تشنه آرامد به آب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ه شد چشم عسس ز اشك 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ِ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     نى ز گفت خشك، بل از بوى دل‏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شك مُب</w:t>
      </w:r>
      <w:r>
        <w:rPr>
          <w:color w:val="000000"/>
          <w:sz w:val="18"/>
          <w:sz w:val="18"/>
          <w:szCs w:val="18"/>
          <w:rtl w:val="true"/>
        </w:rPr>
        <w:t xml:space="preserve"> ِ</w:t>
      </w:r>
      <w:r>
        <w:rPr>
          <w:color w:val="000000"/>
          <w:sz w:val="18"/>
          <w:sz w:val="18"/>
          <w:szCs w:val="18"/>
          <w:rtl w:val="true"/>
        </w:rPr>
        <w:t>ِل</w:t>
      </w:r>
      <w:r>
        <w:rPr>
          <w:color w:val="000000"/>
          <w:sz w:val="18"/>
          <w:sz w:val="18"/>
          <w:szCs w:val="18"/>
          <w:rtl w:val="true"/>
        </w:rPr>
        <w:t>، اشک جاری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Cs w:val="18"/>
          <w:rtl w:val="true"/>
        </w:rPr>
        <w:t> 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گفتار صادقانه‌ی او در دل پاسبان اثر کرد و اشک او را جاری نمو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البته نه از گفتن تنها بلکه از </w:t>
      </w:r>
      <w:r>
        <w:rPr>
          <w:color w:val="000000"/>
          <w:sz w:val="20"/>
          <w:sz w:val="20"/>
          <w:szCs w:val="20"/>
          <w:rtl w:val="true"/>
        </w:rPr>
        <w:t>حسی که در دلش کر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لانا در اینجا از داستان فاصله می‌گیرد و در مورد صداقت و حرف دل می‌گوید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سخن از دوزخ آيد سوى لب                يك سخن از شهر جان در كوى لب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حر جان افزا و بحر پر حرج                       در ميان هر دو بحر اين لب مرج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همزن</w:t>
      </w:r>
      <w:r>
        <w:rPr>
          <w:color w:val="000000"/>
          <w:sz w:val="18"/>
          <w:szCs w:val="18"/>
          <w:rtl w:val="true"/>
        </w:rPr>
        <w:t>)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درون انسان را به دو دریا تشبیه می‌کند که یکی جان می‌افزاید و دیگری گناه و دروغ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و لب و زبان که عامل گفتار هستند مابین این دو دریا قرار گرفته اس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نه دزدى تو و نه فاسقى                 مرد نيكى ليك گول و احمقى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خيال و خواب چندين ره كنى                نيست عقلت را تسويى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ذره‌ا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شنى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رها من خواب ديدم مستمر                   كه به بغداد است گنجى مستت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سبان می‌پذیرد که مرد دزد و فاسق نیست و او را مردی درستکار اما احمق و ساده‌لوح می‌داند چرا که به خاطر خوابی که دیده خود را چنین به دردسر انداخته و می‌گوید که من هم چنین خوابهایی را دیده‌ام که در بغداد گنجی مخفی هست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فلان سوى و فلان كويى دفين              بود آن خود نام كوى اين حزين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 در خانهء فلانى رو بجو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نام خانه و نام او گفت آن عدو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قتی پاسبان شروع به آدرس دادن می‌کند مرد متوجه می‌شود که دقیقا آدرس خانه‌ی او را می‌گوید </w:t>
      </w:r>
      <w:r>
        <w:rPr>
          <w:color w:val="000000"/>
          <w:sz w:val="20"/>
          <w:szCs w:val="20"/>
          <w:rtl w:val="true"/>
        </w:rPr>
        <w:t>!</w:t>
      </w:r>
    </w:p>
    <w:p>
      <w:pPr>
        <w:pStyle w:val="Normal"/>
        <w:shd w:fill="FFFFFF" w:val="clear"/>
        <w:jc w:val="left"/>
        <w:rPr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ه‏ام خود بارها اين خواب من                 كه به بغداد است گنجى در وطن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من از جا نرفتم زين خيال                  تو به يك خوابى بيايى بى‏ملال؟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ب احمق لايق عقل وى است        همچو او بى‏قيمت است و لاشى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بی‌ارزش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مرد بغدادی</w:t>
      </w:r>
      <w:r>
        <w:rPr>
          <w:color w:val="000000"/>
          <w:sz w:val="20"/>
          <w:sz w:val="20"/>
          <w:szCs w:val="20"/>
          <w:rtl w:val="true"/>
        </w:rPr>
        <w:t xml:space="preserve"> بعد از شنیدن حرفهای عسس</w:t>
      </w:r>
      <w:r>
        <w:rPr>
          <w:color w:val="000000"/>
          <w:sz w:val="20"/>
          <w:sz w:val="20"/>
          <w:szCs w:val="20"/>
          <w:rtl w:val="true"/>
        </w:rPr>
        <w:t xml:space="preserve"> موضوع دستگیرش می‌شود و با خود می‌گوید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>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ا خود گنج در خانهء من است       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پس مرا آنجا چه فقر و شيون است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سر گنج از گدايى مرده‏ام                     زانكه اندر غفلت و در پرده‏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لانا در دوبیت بالا مقصود خود را از داستان بیان می‌کند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ی انسانی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نج معنوی</w:t>
      </w:r>
      <w:r>
        <w:rPr>
          <w:color w:val="000000"/>
          <w:sz w:val="20"/>
          <w:sz w:val="20"/>
          <w:szCs w:val="20"/>
          <w:rtl w:val="true"/>
        </w:rPr>
        <w:t xml:space="preserve"> تو در درون خودت هست، برا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حساس رضایت و خوشبختی</w:t>
      </w:r>
      <w:r>
        <w:rPr>
          <w:color w:val="000000"/>
          <w:sz w:val="20"/>
          <w:sz w:val="20"/>
          <w:szCs w:val="20"/>
          <w:rtl w:val="true"/>
        </w:rPr>
        <w:t xml:space="preserve"> روی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مور بیرونی</w:t>
      </w:r>
      <w:r>
        <w:rPr>
          <w:color w:val="000000"/>
          <w:sz w:val="20"/>
          <w:sz w:val="20"/>
          <w:szCs w:val="20"/>
          <w:rtl w:val="true"/>
        </w:rPr>
        <w:t xml:space="preserve"> نیاور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و از ابزارهای بیرونی طلب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عشق </w:t>
      </w:r>
      <w:r>
        <w:rPr>
          <w:color w:val="000000"/>
          <w:sz w:val="20"/>
          <w:sz w:val="20"/>
          <w:szCs w:val="20"/>
          <w:rtl w:val="true"/>
        </w:rPr>
        <w:t>نکن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خوش و خوبی و کان هر خوش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چرا خود منت باده کش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ده از ما مست شد نی ما ازو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الب از ما هست شد نی ما ازو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زیبائی</w:t>
      </w:r>
      <w:r>
        <w:rPr>
          <w:color w:val="000000"/>
          <w:sz w:val="20"/>
          <w:sz w:val="20"/>
          <w:szCs w:val="20"/>
          <w:rtl w:val="true"/>
        </w:rPr>
        <w:t xml:space="preserve"> هم در بیرون است به خاطر کیفیت روحی روانی توس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ا خود گنج در خانهء من است       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پس مرا آنجا چه فقر و شيون است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سر گنج از گدايى مرده‏ام                     زانكه اندر غفلت و در پرده‏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بشارت مست شد دردش نماند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صد هزار الحمد بى‏لب او بخو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 موقوف اين لت لوت من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آب حيوان بود در حانوت م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غدادی با خود می‌گوید این غذای معنوی وابسته‌ی این کتک و تنبیهی بود که شدم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زندگی جاوید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حالت عمیق عشق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در دکان من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خانه‌ی او در بغداد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بوده و من بیهوده به اینجا آمده‌ام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رگز نمیرد آنکه دلش زنده شد به عشق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ثبت است بر جریده‌ی عالم دوام ما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    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زگشتن آن شخص شادمان و مراد يافته و خداى را شكر گويان و سجده كنان و حيران در غرايب اشارات حق و ظهور تاويلات آن در وجهى كه هيچ عقلى و فهمى بدانجا نرسد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              </w:t>
      </w:r>
      <w:r>
        <w:rPr>
          <w:rFonts w:eastAsia="Tahoma"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باز گشت از مصر تا بغداد او                     ساجد و راكع ثناگر شكرگو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جمله ره حيران و مست او زاين عجب        ز انعكاس روزى و راه طلب‏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كز كجا اوميدوارم كرده بود                       و ز كجا افشاند بر من سيم و سود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اين چه حكمت بود كه قبلهء مراد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  كردم از خانه برون گمراه و شاد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تا شتابان در ضلالت مى‏شدم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 هر دم از مطلب جداتر مى‏بدم‏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باز آن عين ضلالت را به جود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  حق وسيلت كرد اندر رشد و سود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گمرهى را منهج ايمان كند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 كژروى را محصد احسان كند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br/>
        <w:t xml:space="preserve">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خانه آمد گنج را او باز يافت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  كارش از لطف خدايى ساز يافت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 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منظور اصلی این داستان این بود که انسان از امور بیرونی انتظار عشق و شادی نداشته باش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چنانکه مولانا بارها تکرار کرده چشمه‌ی عشق در درون انسان اس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همینطور منشاء زیبایی و معیار زیبائی شناسی در درون انسان اس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</w:rPr>
        <w:t xml:space="preserve">بخصوص برای ما انسانهای امروزی که دائما توسط </w:t>
      </w:r>
      <w:r>
        <w:rPr>
          <w:b/>
          <w:b/>
          <w:bCs/>
          <w:sz w:val="20"/>
          <w:sz w:val="20"/>
          <w:szCs w:val="20"/>
          <w:rtl w:val="true"/>
        </w:rPr>
        <w:t xml:space="preserve">رسانه‌ها </w:t>
      </w:r>
      <w:r>
        <w:rPr>
          <w:sz w:val="20"/>
          <w:sz w:val="20"/>
          <w:szCs w:val="20"/>
          <w:rtl w:val="true"/>
        </w:rPr>
        <w:t>مورد بمباران تبلیغاتی قرار می‌گیریم که باید خوشبختی را در درون جستجو کر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</w:rPr>
        <w:t>عشق</w:t>
      </w:r>
      <w:r>
        <w:rPr>
          <w:sz w:val="20"/>
          <w:sz w:val="20"/>
          <w:szCs w:val="20"/>
          <w:rtl w:val="true"/>
        </w:rPr>
        <w:t xml:space="preserve"> چیزی است که باید دیگری به تو بدهد</w:t>
      </w:r>
      <w:r>
        <w:rPr>
          <w:sz w:val="20"/>
          <w:szCs w:val="20"/>
          <w:rtl w:val="true"/>
        </w:rPr>
        <w:t>....</w:t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ایان فایل صوتی ادامه جلسه در فایل بعدی</w:t>
      </w:r>
      <w:r>
        <w:rPr>
          <w:b/>
          <w:bCs/>
          <w:sz w:val="20"/>
          <w:szCs w:val="20"/>
          <w:rtl w:val="true"/>
        </w:rPr>
        <w:t>.....</w:t>
      </w:r>
    </w:p>
    <w:p>
      <w:pPr>
        <w:pStyle w:val="Normal"/>
        <w:shd w:fill="FFFFFF" w:val="clear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ون گرا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استی و صداق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رف د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گنج درونی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حساس رضایت و خوشبخت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مور بی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شاء زیبا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أثیر رسانه‌ه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ی (وب)"/>
    <w:basedOn w:val="Normal"/>
    <w:qFormat/>
    <w:pPr>
      <w:bidi w:val="0"/>
      <w:spacing w:before="280" w:after="280"/>
      <w:jc w:val="left"/>
    </w:pPr>
    <w:rPr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3:00Z</dcterms:created>
  <dc:creator>taba</dc:creator>
  <dc:description/>
  <cp:keywords/>
  <dc:language>en-US</dc:language>
  <cp:lastModifiedBy>taba</cp:lastModifiedBy>
  <dcterms:modified xsi:type="dcterms:W3CDTF">2012-10-22T13:00:00Z</dcterms:modified>
  <cp:revision>52</cp:revision>
  <dc:subject/>
  <dc:title/>
</cp:coreProperties>
</file>