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چهار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8.5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استان این برنامه</w:t>
      </w:r>
      <w:r>
        <w:rPr>
          <w:b/>
          <w:bCs/>
          <w:color w:val="00CCFF"/>
          <w:sz w:val="20"/>
          <w:szCs w:val="20"/>
          <w:rtl w:val="true"/>
        </w:rPr>
        <w:t>: "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سبب هجرت ابراهيم ادهم و ترك ملك خراسان</w:t>
      </w:r>
      <w:r>
        <w:rPr>
          <w:b/>
          <w:bCs/>
          <w:color w:val="00CCFF"/>
          <w:sz w:val="20"/>
          <w:szCs w:val="20"/>
          <w:rtl w:val="true"/>
        </w:rPr>
        <w:t>"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     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 xml:space="preserve">دفتر چهارم بیت </w:t>
      </w:r>
      <w:r>
        <w:rPr>
          <w:sz w:val="18"/>
          <w:szCs w:val="18"/>
          <w:lang w:bidi="fa-IR"/>
        </w:rPr>
        <w:t>725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به بعد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                                     </w:t>
      </w:r>
      <w:r>
        <w:rPr>
          <w:rStyle w:val="Appleconvertedspace"/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 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موضوع اصلي داستان این جلسه، همگون کردن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(</w:t>
      </w:r>
      <w:r>
        <w:rPr>
          <w:b/>
          <w:bCs/>
          <w:color w:val="00CCFF"/>
          <w:sz w:val="20"/>
          <w:szCs w:val="20"/>
          <w:shd w:fill="FFFFFF" w:val="clear"/>
        </w:rPr>
        <w:t>identifying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 xml:space="preserve">) 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است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ه علت مشکلی که در ضبط صدا پیش آمده چند بیتی از ابتدای حکایت از قلم افتاده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سطر </w:t>
      </w:r>
      <w:r>
        <w:rPr>
          <w:color w:val="000000"/>
          <w:sz w:val="20"/>
          <w:szCs w:val="20"/>
          <w:lang w:bidi="fa-IR"/>
        </w:rPr>
        <w:t>17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ه بعد در فایل صوتی آمد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ی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ا همه اجزای آدم بوده‌ایم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</w:rPr>
        <w:t>    </w:t>
      </w:r>
      <w:r>
        <w:rPr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بب هجرت ابراهيم ادهم و ترك ملك خراسان‏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            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دفتر چهارم، بیت </w:t>
      </w:r>
      <w:r>
        <w:rPr>
          <w:color w:val="000000"/>
          <w:sz w:val="18"/>
          <w:szCs w:val="18"/>
          <w:shd w:fill="FFFFFF" w:val="clear"/>
        </w:rPr>
        <w:t>725</w:t>
      </w:r>
      <w:r>
        <w:rPr>
          <w:color w:val="000000"/>
          <w:sz w:val="18"/>
          <w:szCs w:val="18"/>
          <w:shd w:fill="FFFFFF" w:val="clear"/>
          <w:rtl w:val="true"/>
        </w:rPr>
        <w:t xml:space="preserve">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به بعد</w:t>
      </w:r>
      <w:r>
        <w:rPr>
          <w:color w:val="000000"/>
          <w:sz w:val="18"/>
          <w:szCs w:val="18"/>
          <w:shd w:fill="FFFFFF" w:val="clear"/>
          <w:rtl w:val="true"/>
        </w:rPr>
        <w:t>.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ك بر هم زن تو ادهم‏وار زود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بيابى همچو او ملك خل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فته بود آن شه شبانه بر سرير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رسان بر بام اندر دار و گي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صد شه از حارسان آن هم نبود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كند ز آن دفع دزدان و رنو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همى‏دانست كآن كاو عادل است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ارغ است از واقعه، ايمن‌دل است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دل باشد پاسبان كامها  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 به شب چوبك‌زنان بر بامه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يك بد مقصودش از بانگ رباب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و مشتاقان خيال آن خطاب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لهء سرنا و تهديد دهل  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يزكى ماند بدان ناقور كل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حكيمان گفته‏اند اين لحنها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دوار چرخ بگرفتيم ما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نگ گردشهاى چرخ است اين كه خلق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ى‏سرايندش به طنبور و به حلق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sz w:val="20"/>
          <w:sz w:val="20"/>
          <w:szCs w:val="20"/>
          <w:rtl w:val="true"/>
        </w:rPr>
        <w:t>همچو ابراهیم ادهم، ملک شاهی را بر هم زن تا پادشاهی حیات جاودان را بیابی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ادهم شبی بر تخت شاهی خود در خواب بود و نگهبانان بر بام مراقب و در گیر و دار بودند</w:t>
      </w:r>
      <w:r>
        <w:rPr>
          <w:sz w:val="20"/>
          <w:szCs w:val="20"/>
          <w:rtl w:val="true"/>
        </w:rPr>
        <w:t>...</w:t>
      </w:r>
      <w:r>
        <w:rPr>
          <w:sz w:val="20"/>
          <w:sz w:val="20"/>
          <w:szCs w:val="20"/>
          <w:rtl w:val="true"/>
        </w:rPr>
        <w:t>البته شاه از گماردن نگهبانان قصد دفع دزدان و رندان را نداشت چون می‌دانست که با مردم با عدل و داد برخورد داشته و چنین رفتاری دشمن نمی‌آفریند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عدل و عدالت  نگهبانان واقعی هستند نه یک مشت نگهبان که شبانه پاسداری می‌دهند</w:t>
      </w:r>
      <w:r>
        <w:rPr>
          <w:sz w:val="20"/>
          <w:szCs w:val="20"/>
          <w:rtl w:val="true"/>
        </w:rPr>
        <w:t>....</w:t>
      </w:r>
    </w:p>
    <w:p>
      <w:pPr>
        <w:pStyle w:val="Normal"/>
        <w:shd w:fill="FFFFFF" w:val="clear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ثل صدای طنبور که مشتاقان در آن به جستجوی صدای وحی هستند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آواز درنا و دهل هم چیزی تقریبا شبیه آن نقاره زن ناپیدای در آفرینش است که به حکیمان از گردش روزگار الهام شده و خلق آنرا در نواختن طنبور و خواندن آوازها می‌سرایند</w:t>
      </w:r>
      <w:r>
        <w:rPr>
          <w:sz w:val="20"/>
          <w:szCs w:val="20"/>
          <w:rtl w:val="true"/>
        </w:rPr>
        <w:t xml:space="preserve">...  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همه اجزاى آدم بوده‏ايم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بهشت آن لحنها بشنوده‏ايم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غذاى عاشقان آمد سماع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ه در او باشد خيال اجتماع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 حال و هوای خوش از درون و ذات انسان سرچشمه 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ماع و رقص عاشق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 چنان انگیزه‌ای از درون پا می‌گی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در اصل خود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سماع کردن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ک ترتیب حساب شده و برنامه‌ریزی شده مانند کاری که ال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محافلی خاص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نجام می‌دهند نبوده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عروف است که مولانا با عبور از بازار مسگر‌ها و بر اثر شنیدن صدای ضربات چکش‌ها یکباره ریتمی را از آنها در‌یافت می‌کرده و شروع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ماع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نموده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اید مثل حالی که کودکان دار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 کوچکترین صدائی به رقص و اهتزاز در‌می‌آین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یال اجتماع یعن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معیت خاطر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در عرفان بحثی است در مورد پریشانی و یا جمعی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ریشانی خاط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حالتی است که ذهن در آن حال دائم بین موضوعات مختلف در تردد است و جمع و متمرکز نی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خیال اجتماع،  جمع بودن خاطر است و در وحدت بودن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ز خلاف آمد عادت بطلب کام که من 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سب جمعیت از آن زلف پریشان کردم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تى گيرد خيالات ضمير                         بلكه صورت گردد از بانگ و صفير</w:t>
      </w:r>
    </w:p>
    <w:p>
      <w:pPr>
        <w:pStyle w:val="Normal"/>
        <w:shd w:fill="FFFFFF" w:val="clear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تش 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 از نواها گشت تيز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چنانکه آتش آن جو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‌ريز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ر </w:t>
      </w:r>
      <w:r>
        <w:rPr>
          <w:b/>
          <w:b/>
          <w:bCs/>
          <w:sz w:val="20"/>
          <w:sz w:val="20"/>
          <w:szCs w:val="20"/>
          <w:rtl w:val="true"/>
        </w:rPr>
        <w:t>سماع</w:t>
      </w:r>
      <w:r>
        <w:rPr>
          <w:sz w:val="20"/>
          <w:sz w:val="20"/>
          <w:szCs w:val="20"/>
          <w:rtl w:val="true"/>
        </w:rPr>
        <w:t>،  خیالات عارفانه تقویت می‌شوند و به صورت نمایان می‌شوند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 xml:space="preserve">و آتش عشق از صدا‌های موزون تیزتر می‌گردد 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مانند آن کسی که از بالای درخت گردو گردوها را در آب می‌انداخت  و از صدای برخورد آن با آب به وجد می‌آم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انگ آبم من به گوش تشنگان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مچو باران می‌رسم من ز آسم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رجه ای عاشق برآور اضطراب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انگ آب و تشنه و آنگاه خواب؟</w:t>
      </w:r>
      <w:r>
        <w:rPr>
          <w:sz w:val="20"/>
          <w:szCs w:val="20"/>
          <w:rtl w:val="true"/>
        </w:rPr>
        <w:t>!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6.4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به بحث اصلی خودمان و داستان </w:t>
      </w:r>
      <w:r>
        <w:rPr>
          <w:b/>
          <w:b/>
          <w:bCs/>
          <w:sz w:val="20"/>
          <w:sz w:val="20"/>
          <w:szCs w:val="20"/>
          <w:rtl w:val="true"/>
        </w:rPr>
        <w:t>ابراهیم ادهم</w:t>
      </w:r>
      <w:r>
        <w:rPr>
          <w:sz w:val="20"/>
          <w:sz w:val="20"/>
          <w:szCs w:val="20"/>
          <w:rtl w:val="true"/>
        </w:rPr>
        <w:t xml:space="preserve"> برمی‌گردیم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لك بر هم زن تو ادهم‏وار زود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بيابى همچو او ملك خلود</w:t>
      </w:r>
    </w:p>
    <w:p>
      <w:pPr>
        <w:pStyle w:val="Normal"/>
        <w:shd w:fill="FFFFFF" w:val="clear"/>
        <w:jc w:val="left"/>
        <w:rPr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فته بود آن شه شبانه بر سرير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ارسان بر بام اندر دار و گير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سر تختى شنيد آن نيك نام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ق طقى و هاى و هويى شب ز بام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امهاى تند بر بام سرا       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با خود</w:t>
      </w:r>
      <w:r>
        <w:rPr>
          <w:rFonts w:cs="Tahoma" w:ascii="Tahoma" w:hAnsi="Tahoma"/>
          <w:color w:val="000000"/>
          <w:sz w:val="20"/>
          <w:szCs w:val="20"/>
          <w:rtl w:val="true"/>
        </w:rPr>
        <w:t>: 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چنين زهره كه را؟</w:t>
      </w:r>
      <w:r>
        <w:rPr>
          <w:rFonts w:cs="Tahoma" w:ascii="Tahoma" w:hAnsi="Tahoma"/>
          <w:color w:val="000000"/>
          <w:sz w:val="20"/>
          <w:szCs w:val="20"/>
          <w:rtl w:val="true"/>
        </w:rPr>
        <w:t>!"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نگ زد بر روزن قصر او كه</w:t>
      </w:r>
      <w:r>
        <w:rPr>
          <w:rFonts w:cs="Tahoma" w:ascii="Tahoma" w:hAnsi="Tahoma"/>
          <w:color w:val="000000"/>
          <w:sz w:val="20"/>
          <w:szCs w:val="20"/>
          <w:rtl w:val="true"/>
        </w:rPr>
        <w:t>: 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يست؟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نباشد آدمى مانا پرى است‏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همچنانکه بر تخت به خواب بود از سرو‌صدای رفت و آمد بر روی بام بیدار ش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با خود گفت، چه کسی چنین جر‌اتی به خود داده؟</w:t>
      </w:r>
      <w:r>
        <w:rPr>
          <w:sz w:val="20"/>
          <w:szCs w:val="20"/>
          <w:rtl w:val="true"/>
          <w:lang w:bidi="fa-IR"/>
        </w:rPr>
        <w:t>!......</w:t>
      </w:r>
      <w:r>
        <w:rPr>
          <w:sz w:val="20"/>
          <w:sz w:val="20"/>
          <w:szCs w:val="20"/>
          <w:rtl w:val="true"/>
          <w:lang w:bidi="fa-IR"/>
        </w:rPr>
        <w:t>و از دریچه صدا زد  کیست؟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آدمی که به چشم نمی‌آید شاید جن و پری باشد؟</w:t>
      </w:r>
      <w:r>
        <w:rPr>
          <w:sz w:val="20"/>
          <w:szCs w:val="20"/>
          <w:rtl w:val="true"/>
          <w:lang w:bidi="fa-IR"/>
        </w:rPr>
        <w:t>!....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ر فرو كردند قومى بو العجب</w:t>
      </w:r>
      <w:r>
        <w:rPr>
          <w:rFonts w:cs="Tahoma" w:ascii="Tahoma" w:hAnsi="Tahoma"/>
          <w:color w:val="000000"/>
          <w:sz w:val="20"/>
          <w:szCs w:val="20"/>
          <w:rtl w:val="true"/>
        </w:rPr>
        <w:t>:                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همى‏گرديم شب بهر طلب</w:t>
      </w:r>
      <w:r>
        <w:rPr>
          <w:rFonts w:cs="Tahoma" w:ascii="Tahoma" w:hAnsi="Tahoma"/>
          <w:color w:val="000000"/>
          <w:sz w:val="20"/>
          <w:szCs w:val="20"/>
          <w:rtl w:val="true"/>
        </w:rPr>
        <w:t>"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 چه مى‏جوييد؟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ند</w:t>
      </w:r>
      <w:r>
        <w:rPr>
          <w:rFonts w:cs="Tahoma" w:ascii="Tahoma" w:hAnsi="Tahoma"/>
          <w:color w:val="000000"/>
          <w:sz w:val="20"/>
          <w:szCs w:val="20"/>
          <w:rtl w:val="true"/>
        </w:rPr>
        <w:t>: 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تران</w:t>
      </w:r>
      <w:r>
        <w:rPr>
          <w:rFonts w:cs="Tahoma" w:ascii="Tahoma" w:hAnsi="Tahoma"/>
          <w:color w:val="000000"/>
          <w:sz w:val="20"/>
          <w:szCs w:val="20"/>
          <w:rtl w:val="true"/>
        </w:rPr>
        <w:t>"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</w:t>
      </w:r>
      <w:r>
        <w:rPr>
          <w:rFonts w:cs="Tahoma" w:ascii="Tahoma" w:hAnsi="Tahoma"/>
          <w:color w:val="000000"/>
          <w:sz w:val="20"/>
          <w:szCs w:val="20"/>
          <w:rtl w:val="true"/>
        </w:rPr>
        <w:t>: 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شتر بام‌بر كى جست هان؟</w:t>
      </w:r>
      <w:r>
        <w:rPr>
          <w:rFonts w:cs="Tahoma" w:ascii="Tahoma" w:hAnsi="Tahoma"/>
          <w:color w:val="000000"/>
          <w:sz w:val="20"/>
          <w:szCs w:val="20"/>
          <w:rtl w:val="true"/>
        </w:rPr>
        <w:t>"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پس بگفتندش كه 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 بر تخت جاه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همى‏جويى ملاقات اله؟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ماعتی عجیب و غریب سر خود را پایین آورده گفتند ما هستیم ایجا چیزی گم کرده‌ایم و داریم جستجو می‌کنیم</w:t>
      </w:r>
      <w:r>
        <w:rPr>
          <w:sz w:val="20"/>
          <w:szCs w:val="20"/>
          <w:rtl w:val="true"/>
        </w:rPr>
        <w:t>.......</w:t>
      </w:r>
      <w:r>
        <w:rPr>
          <w:sz w:val="20"/>
          <w:sz w:val="20"/>
          <w:szCs w:val="20"/>
          <w:rtl w:val="true"/>
        </w:rPr>
        <w:t xml:space="preserve">ابراهیم ادهم پرسید </w:t>
      </w:r>
      <w:r>
        <w:rPr>
          <w:sz w:val="20"/>
          <w:szCs w:val="20"/>
          <w:rtl w:val="true"/>
        </w:rPr>
        <w:t xml:space="preserve">:  </w:t>
      </w:r>
      <w:r>
        <w:rPr>
          <w:sz w:val="20"/>
          <w:sz w:val="20"/>
          <w:szCs w:val="20"/>
          <w:rtl w:val="true"/>
        </w:rPr>
        <w:t>چه می‌جوئید؟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 xml:space="preserve">گفتند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شتر</w:t>
      </w:r>
      <w:r>
        <w:rPr>
          <w:sz w:val="20"/>
          <w:szCs w:val="20"/>
          <w:rtl w:val="true"/>
        </w:rPr>
        <w:t>.......</w:t>
      </w:r>
      <w:r>
        <w:rPr>
          <w:sz w:val="20"/>
          <w:sz w:val="20"/>
          <w:szCs w:val="20"/>
          <w:rtl w:val="true"/>
        </w:rPr>
        <w:t xml:space="preserve">ادهم گفت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تا حالا کی شتر را در سر بام جستجو کرده؟</w:t>
      </w:r>
      <w:r>
        <w:rPr>
          <w:sz w:val="20"/>
          <w:szCs w:val="20"/>
          <w:rtl w:val="true"/>
        </w:rPr>
        <w:t>!</w:t>
      </w:r>
    </w:p>
    <w:p>
      <w:pPr>
        <w:pStyle w:val="Normal"/>
        <w:shd w:fill="FFFFFF" w:val="clear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 آنها در جواب گفتند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تا حالا کی بر تخت جاه و مقام دنیوی دنبال ملاقات خدا بوده؟</w:t>
      </w:r>
      <w:r>
        <w:rPr>
          <w:sz w:val="20"/>
          <w:szCs w:val="20"/>
          <w:rtl w:val="true"/>
        </w:rPr>
        <w:t>!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د همان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، ديگر او را كس نديد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پرى از آدمى شد ناپدي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مان شد و بعد از آن دیگر کسی ابراهیم ادهم را ندی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ثل یک پری از میان آدمها ناپدید 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 به علت دیس‌کانکت شدن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داستان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چهار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ماع عاشق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معیت خاطر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ریشانی خاطر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براهیم ادهم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5:25:00Z</dcterms:created>
  <dc:creator>taba</dc:creator>
  <dc:description/>
  <cp:keywords/>
  <dc:language>en-US</dc:language>
  <cp:lastModifiedBy>taba</cp:lastModifiedBy>
  <dcterms:modified xsi:type="dcterms:W3CDTF">2012-08-08T14:28:00Z</dcterms:modified>
  <cp:revision>43</cp:revision>
  <dc:subject/>
  <dc:title/>
</cp:coreProperties>
</file>