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C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جلسه هشتم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26.15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color w:val="000000"/>
          <w:sz w:val="18"/>
          <w:szCs w:val="18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  <w:rtl w:val="true"/>
        </w:rPr>
        <w:t> 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داستان این برنامه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>: 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حکایت عبور یوسف از کنار پنجره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 xml:space="preserve">...‏ 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 xml:space="preserve">                        </w:t>
      </w:r>
      <w:r>
        <w:rPr>
          <w:color w:val="00CCFF"/>
          <w:sz w:val="20"/>
          <w:szCs w:val="20"/>
          <w:shd w:fill="FFFFFF" w:val="clear"/>
          <w:rtl w:val="true"/>
        </w:rPr>
        <w:t xml:space="preserve">    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 xml:space="preserve">از دفتر ششم بیت </w:t>
      </w:r>
      <w:r>
        <w:rPr>
          <w:color w:val="000000"/>
          <w:sz w:val="18"/>
          <w:szCs w:val="18"/>
          <w:shd w:fill="FFFFFF" w:val="clear"/>
        </w:rPr>
        <w:t>3091</w:t>
      </w:r>
      <w:r>
        <w:rPr>
          <w:rFonts w:cs="Tahoma" w:ascii="Tahoma" w:hAnsi="Tahoma"/>
          <w:color w:val="000000"/>
          <w:sz w:val="20"/>
          <w:szCs w:val="20"/>
          <w:shd w:fill="FFFFFF" w:val="clear"/>
          <w:rtl w:val="true"/>
        </w:rPr>
        <w:t> </w:t>
      </w:r>
      <w:r>
        <w:rPr>
          <w:color w:val="000000"/>
          <w:sz w:val="18"/>
          <w:szCs w:val="18"/>
          <w:rtl w:val="true"/>
        </w:rPr>
        <w:t xml:space="preserve"> </w:t>
      </w:r>
    </w:p>
    <w:p>
      <w:pPr>
        <w:pStyle w:val="Normal"/>
        <w:spacing w:lineRule="atLeast" w:line="187"/>
        <w:jc w:val="left"/>
        <w:rPr>
          <w:color w:val="000000"/>
          <w:sz w:val="18"/>
          <w:szCs w:val="18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         </w:t>
      </w:r>
      <w:r>
        <w:rPr>
          <w:b/>
          <w:bCs/>
          <w:color w:val="00CCFF"/>
          <w:sz w:val="20"/>
          <w:szCs w:val="20"/>
          <w:rtl w:val="true"/>
        </w:rPr>
        <w:t xml:space="preserve">               </w:t>
      </w:r>
      <w:r>
        <w:rPr>
          <w:b/>
          <w:bCs/>
          <w:color w:val="00CCFF"/>
          <w:sz w:val="20"/>
          <w:szCs w:val="20"/>
          <w:rtl w:val="true"/>
          <w:lang w:bidi="fa-IR"/>
        </w:rPr>
        <w:t> </w:t>
      </w:r>
      <w:r>
        <w:rPr>
          <w:color w:val="000000"/>
          <w:sz w:val="18"/>
          <w:sz w:val="18"/>
          <w:szCs w:val="18"/>
          <w:rtl w:val="true"/>
        </w:rPr>
        <w:t>موضوع اصلي داستان این جلسه، روزن کردن است</w:t>
      </w:r>
      <w:r>
        <w:rPr>
          <w:color w:val="000000"/>
          <w:sz w:val="18"/>
          <w:szCs w:val="18"/>
          <w:rtl w:val="true"/>
          <w:lang w:bidi="fa-IR"/>
        </w:rPr>
        <w:t>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ر شد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عطش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حر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عنوى            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فرجه‏اى</w:t>
      </w:r>
      <w:r>
        <w:rPr>
          <w:sz w:val="18"/>
          <w:szCs w:val="18"/>
          <w:rtl w:val="true"/>
          <w:lang w:bidi="fa-IR"/>
        </w:rPr>
        <w:t>(</w:t>
      </w:r>
      <w:r>
        <w:rPr>
          <w:sz w:val="18"/>
          <w:sz w:val="18"/>
          <w:szCs w:val="18"/>
          <w:rtl w:val="true"/>
          <w:lang w:bidi="fa-IR"/>
        </w:rPr>
        <w:t>تفرجی</w:t>
      </w:r>
      <w:r>
        <w:rPr>
          <w:sz w:val="18"/>
          <w:szCs w:val="18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ر ج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يرهء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ثنوى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فرجه 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چندان 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ندر هر نفس            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ثنو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ا معنو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بينى و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س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ر دكان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است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سودايى دگر            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ثنوى دك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 فقر است 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پسر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ثنو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ا دك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 وحدت است                           غ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احد هر چه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بينى آن بت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ست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تشنه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مى‏نالد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كه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آب گوار؟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"           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آب هم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نالد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كه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آن آب خوار؟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"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انگ آب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ن به گوش تشنگان            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مچو باران مى‏رس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ز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سمان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رجه 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عاشق بر آور اضطراب            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انگ آب و تشنه و آن گاه خواب؟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!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م تو خود را ب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كن از بيخ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خواب           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همچو تشنه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ه شنود او بانگ آب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ب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حيوان خوان، مخوان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اين را سخن                روح نو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بين در تن حرف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هن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قابل 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گف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ها شو گوش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ار                         تا 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ز زر سا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ت من گوشوار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ما چه خود را در سخن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غشته‏ايم            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 xml:space="preserve"> 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كز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حكايت ما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حكايت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شته‏ايم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حكا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ني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پي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رد ك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 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وصف حال است و حضور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ار غار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چه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ى‏گويم به قدر فهم توست            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ردم اندر حسرت فهم 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ست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فهم آب است و وجود تن سبو            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ون سبو بشك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يز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آب از او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شاخه‏هاى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ازهء مرجان بب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  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 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ميوه‏هاى رسته ز آب جان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بين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ن سخن ش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ست در پستان جان              ب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كشنده خوش نمى‏گرد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روان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ستمع چون تشنه و ج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نده شد            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اتف ار مرده بود گ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نده ش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ستمع چون تازه آمد با ‏مل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                       صد زبان گردد به گفتن گنگ و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لال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ون 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امحرم در آ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يد از درم                         پرده در پنهان شوند اهل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حرم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ر در آ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حرم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ور از گزند                          برگش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ند آن ستير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</w:t>
      </w:r>
      <w:r>
        <w:rPr>
          <w:sz w:val="18"/>
          <w:szCs w:val="18"/>
          <w:rtl w:val="true"/>
          <w:lang w:bidi="fa-IR"/>
        </w:rPr>
        <w:t>(</w:t>
      </w:r>
      <w:r>
        <w:rPr>
          <w:sz w:val="18"/>
          <w:sz w:val="18"/>
          <w:szCs w:val="18"/>
          <w:rtl w:val="true"/>
          <w:lang w:bidi="fa-IR"/>
        </w:rPr>
        <w:t>روی پوشیده‌ها</w:t>
      </w:r>
      <w:r>
        <w:rPr>
          <w:sz w:val="18"/>
          <w:szCs w:val="18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رو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بن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ر چه را خوب و خوش و زيب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كن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                  از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براى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ديدهء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بينا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نن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ود آواز چنگ و ز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 بم                           از بر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گوش بى‏ح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صم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ر سخن ك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يابم اندر انجمن                      صد هزاران گل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برويم چون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من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ور سخن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كش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ابم آن دم ز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بمزد            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مى‏گريزد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كته‏ها از دل چو دز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رادر قصه چون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يمانه‏اى است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معنى اندر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ى مثال 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انه‏اى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ست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هء معن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گي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رد عقل 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نگرد پيم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ا گر گشت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قل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اجراى بلبل و گل گوش دار 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ر چه گفت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نيست آن جا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شكار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ود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فسانه‌ها مي‌آورند 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رج در افسانه‌شان بس سر و پند   </w:t>
      </w:r>
    </w:p>
    <w:p>
      <w:pPr>
        <w:pStyle w:val="Normal"/>
        <w:shd w:fill="FFFFFF" w:val="clear"/>
        <w:jc w:val="both"/>
        <w:rPr>
          <w:sz w:val="18"/>
          <w:szCs w:val="18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هزل‌ها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ويند در افسانه‌ها  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نج مي‌جو در همه ويرانه‌ها</w:t>
      </w:r>
      <w:r>
        <w:rPr>
          <w:rFonts w:ascii="Tahoma" w:hAnsi="Tahoma" w:cs="Tahoma"/>
          <w:color w:val="000000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8"/>
          <w:szCs w:val="18"/>
          <w:rtl w:val="true"/>
          <w:lang w:bidi="fa-IR"/>
        </w:rPr>
        <w:t xml:space="preserve">( </w:t>
      </w:r>
      <w:r>
        <w:rPr>
          <w:sz w:val="18"/>
          <w:sz w:val="18"/>
          <w:szCs w:val="18"/>
          <w:rtl w:val="true"/>
          <w:lang w:bidi="fa-IR"/>
        </w:rPr>
        <w:t>هزل، سخن یا‌وه</w:t>
      </w:r>
      <w:r>
        <w:rPr>
          <w:sz w:val="18"/>
          <w:szCs w:val="18"/>
          <w:rtl w:val="true"/>
          <w:lang w:bidi="fa-IR"/>
        </w:rPr>
        <w:t>)</w:t>
      </w:r>
    </w:p>
    <w:p>
      <w:pPr>
        <w:pStyle w:val="Normal"/>
        <w:shd w:fill="FFFFFF" w:val="clear"/>
        <w:jc w:val="both"/>
        <w:rPr>
          <w:sz w:val="18"/>
          <w:szCs w:val="18"/>
          <w:lang w:bidi="fa-IR"/>
        </w:rPr>
      </w:pPr>
      <w:r>
        <w:rPr>
          <w:sz w:val="18"/>
          <w:szCs w:val="18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زل تعلي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ست آن را جد شنو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تو مشو بر ظاهر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زلش گرو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جد، سخن جدی</w:t>
      </w:r>
      <w:r>
        <w:rPr>
          <w:color w:val="000000"/>
          <w:sz w:val="18"/>
          <w:szCs w:val="18"/>
          <w:rtl w:val="true"/>
          <w:lang w:bidi="fa-IR"/>
        </w:rPr>
        <w:t>)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هر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جدي هزل است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پيش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ازلان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هزل‌ها جد است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يش عاقلان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عاق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گر خ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 گي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زر شود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جاهل ار زر برد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اكستر شو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 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وشتر آن باشد که سر دلبر‌ان                   گفته آید در حدیث دیگران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شنوید ای دوستان این داستان                 خود حقیقت نقد حال ماست آن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6.1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شروع داستان این جلسه </w:t>
      </w:r>
      <w:r>
        <w:rPr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 xml:space="preserve">حکایت عبور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یوسف </w:t>
      </w:r>
      <w:r>
        <w:rPr>
          <w:color w:val="000000"/>
          <w:sz w:val="20"/>
          <w:sz w:val="20"/>
          <w:szCs w:val="20"/>
          <w:rtl w:val="true"/>
        </w:rPr>
        <w:t>از کنار پنجره</w:t>
      </w:r>
      <w:r>
        <w:rPr>
          <w:color w:val="000000"/>
          <w:sz w:val="20"/>
          <w:szCs w:val="20"/>
          <w:rtl w:val="true"/>
        </w:rPr>
        <w:t>...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قبل از این داستان مولانا از نوری معنوی که هر انسانی موقع به دنیا آمد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فطرتا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ا خود دارد صحبت می‌ک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چهره‌ی زیبای یوسف در اسطوره‌ها و داستانهای مذهبی سمبل حقیقت اس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ور ر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ي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سفي وقت عبور                مي‌فتادي در شب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ک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پنجره</w:t>
      </w:r>
      <w:r>
        <w:rPr>
          <w:color w:val="000000"/>
          <w:sz w:val="18"/>
          <w:szCs w:val="18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ر قصور </w:t>
      </w:r>
    </w:p>
    <w:p>
      <w:pPr>
        <w:pStyle w:val="Normal"/>
        <w:shd w:fill="FFFFFF" w:val="clear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س بگفتند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رون خانه در                يوسف‌ست 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سو به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سيران و گذر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زانک بر ديو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يدندي شعاع                فهم ک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دندي پس اصحاب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قاع 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خانه‌ها</w:t>
      </w:r>
      <w:r>
        <w:rPr>
          <w:color w:val="000000"/>
          <w:sz w:val="18"/>
          <w:szCs w:val="18"/>
          <w:rtl w:val="true"/>
          <w:lang w:bidi="fa-IR"/>
        </w:rPr>
        <w:t>)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نور چهره‌ی زیبای یوسف هنگام عبور وی از مقابل پنجره‌ خانه‌ها به درون خانه می‌افتاد و کسانی که در خانه بودند متوجه عبور او می‌شدند </w:t>
      </w:r>
      <w:r>
        <w:rPr>
          <w:color w:val="000000"/>
          <w:sz w:val="20"/>
          <w:szCs w:val="20"/>
          <w:rtl w:val="true"/>
          <w:lang w:bidi="fa-IR"/>
        </w:rPr>
        <w:t>.......(</w:t>
      </w:r>
      <w:r>
        <w:rPr>
          <w:color w:val="000000"/>
          <w:sz w:val="20"/>
          <w:sz w:val="20"/>
          <w:szCs w:val="20"/>
          <w:rtl w:val="true"/>
          <w:lang w:bidi="fa-IR"/>
        </w:rPr>
        <w:t>دوستان از جنبه سمبلیک به حکایت توجه داشته باشند</w:t>
      </w:r>
      <w:r>
        <w:rPr>
          <w:color w:val="000000"/>
          <w:sz w:val="20"/>
          <w:szCs w:val="20"/>
          <w:rtl w:val="true"/>
          <w:lang w:bidi="fa-IR"/>
        </w:rPr>
        <w:t>)...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انه‌اي را کش دريچه‌ست آن طرف      دارد از سير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آن يوس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شرف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ر خانه‌ای که رو به مسیر یوسف پنجره داشته باشد از نور روی او برخورداری خواهد داش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در اینجا منظور از خانه، دل و روان انسان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ه باید رو به سمت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قیق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حالت زیبای انسانی باز باش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تا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ور حقیق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رخوردار شود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ري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س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 يوس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از کن         وز شکاف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فرجه‌اي آغاز کن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گفت پیغمبر ز سرمای بهار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ن مپوشا‌نید یاران زینهار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3.1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  <w:lang w:bidi="fa-IR"/>
        </w:rPr>
        <w:t> 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انسان اسیر نفس اصولا انسان بازی نی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با پنجره‌هایی بسته بر روی جهان دیگر هیچ چیز نو‌یی برای او وجود ندا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وقتی با او حرف می‌زنی انگار حرف‌های ترا از قبل شنیده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جوری از حرف تو برداشت می‌کند که با محفوظات و تجربه‌های قبلی او همخوانی داشته باش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تا به حال به این نکته توجه داشته‌اید و از خود پرسیده‌اید که، آیا ما وا‌قعا به گفته‌های دیگران گوش می‌دهیم؟</w:t>
      </w:r>
      <w:r>
        <w:rPr>
          <w:color w:val="000000"/>
          <w:sz w:val="20"/>
          <w:szCs w:val="20"/>
          <w:rtl w:val="true"/>
          <w:lang w:bidi="fa-IR"/>
        </w:rPr>
        <w:t>!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ا فقط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ی‌شنوی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پس از تحلیل و تغییر آن سخن با اندوخته‌های قبلی حافظه، آنرا به ذهن می‌سپاریم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گوش کرد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ه معنی واقعی این است که انسان آن مطلب را نو بشنو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نه اینکه آنرا در جا تحلیل ک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مرحله تحلیل می‌تواند بعدا باش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گوش کردن یعنی اینکه من بدون در نظر داشتن اندوخته‌های قبلی خودم آن سخن را گوش کن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 از این بالاتر آیا ما وا‌قعا  پرواز یک پرنده را یا یک درخت را آنگونه که هست دیده‌ایم؟</w:t>
      </w:r>
      <w:r>
        <w:rPr>
          <w:color w:val="000000"/>
          <w:sz w:val="20"/>
          <w:szCs w:val="20"/>
          <w:rtl w:val="true"/>
          <w:lang w:bidi="fa-IR"/>
        </w:rPr>
        <w:t>!.....</w:t>
      </w:r>
      <w:r>
        <w:rPr>
          <w:color w:val="000000"/>
          <w:sz w:val="20"/>
          <w:sz w:val="20"/>
          <w:szCs w:val="20"/>
          <w:rtl w:val="true"/>
          <w:lang w:bidi="fa-IR"/>
        </w:rPr>
        <w:t>می‌توانیم ببینیم؟</w:t>
      </w:r>
      <w:r>
        <w:rPr>
          <w:color w:val="000000"/>
          <w:sz w:val="20"/>
          <w:szCs w:val="20"/>
          <w:rtl w:val="true"/>
          <w:lang w:bidi="fa-IR"/>
        </w:rPr>
        <w:t>!....</w:t>
      </w:r>
      <w:r>
        <w:rPr>
          <w:color w:val="000000"/>
          <w:sz w:val="20"/>
          <w:sz w:val="20"/>
          <w:szCs w:val="20"/>
          <w:rtl w:val="true"/>
          <w:lang w:bidi="fa-IR"/>
        </w:rPr>
        <w:t>با توجه به این نکته که همه اینها برای اولین بار است که در جهان اتفاق می‌افتد</w:t>
      </w:r>
      <w:r>
        <w:rPr>
          <w:color w:val="000000"/>
          <w:sz w:val="20"/>
          <w:szCs w:val="20"/>
          <w:rtl w:val="true"/>
          <w:lang w:bidi="fa-IR"/>
        </w:rPr>
        <w:t>!.....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غیر اینصورت دنیا برای من کهنه جلوه می‌کند و سراس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رار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این مرارت‌ها همراه خود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ملالت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هم خواهد آورد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نکبوتان‌ مگس قدید‌ کنند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ارفان هر دمی دو عید کنند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7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ري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س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 يوس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از کن         وز شکاف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فرجه‌اي آغاز کن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عشق‌ورزي آن دري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کرد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          کز جمال دوست سي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وش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س هماره ر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عشوقه نگر             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ه دست تست بشنو 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 پدر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س همواره این پنجره را باز بگذار و رو به آن بنگر و اجازه بده که نور روی این معشوق از این پنجره به خانه‌ی دل تو بتاب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اما مصرع دوم می‌تواند پاسخ سوالی باشد که در عرفان و کلا در زندگی برای خیلی‌ها پیش می‌آی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این به دست توست بشنو ای پدر</w:t>
      </w:r>
      <w:r>
        <w:rPr>
          <w:color w:val="000000"/>
          <w:sz w:val="20"/>
          <w:szCs w:val="20"/>
          <w:rtl w:val="true"/>
          <w:lang w:bidi="fa-IR"/>
        </w:rPr>
        <w:t>!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ما تصور می‌کنیم که وصل و دسترسی به آن معشوق معنو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ه گونه‌ای است که باید برای ما اتفاق خاصی بیفتد و ما فقط یک نقش ‌منفعلی را در این میان داری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Cs w:val="20"/>
          <w:rtl w:val="true"/>
          <w:lang w:bidi="fa-IR"/>
        </w:rPr>
        <w:t xml:space="preserve"> (</w:t>
      </w:r>
      <w:r>
        <w:rPr>
          <w:color w:val="000000"/>
          <w:sz w:val="20"/>
          <w:sz w:val="20"/>
          <w:szCs w:val="20"/>
          <w:rtl w:val="true"/>
          <w:lang w:bidi="fa-IR"/>
        </w:rPr>
        <w:t>بالا‌غیرتا فقط اسم آنرا خدا نگذارید چون یک مفهوم خیلی انتزاعی را از آن برداشت می‌کنیم مخصوصا آنچه که از خدا در ذهن ما‌ وجود دارد</w:t>
      </w:r>
      <w:r>
        <w:rPr>
          <w:color w:val="000000"/>
          <w:sz w:val="20"/>
          <w:szCs w:val="20"/>
          <w:rtl w:val="true"/>
          <w:lang w:bidi="fa-IR"/>
        </w:rPr>
        <w:t>!</w:t>
      </w:r>
      <w:r>
        <w:rPr>
          <w:color w:val="000000"/>
          <w:sz w:val="20"/>
          <w:szCs w:val="20"/>
          <w:rtl w:val="true"/>
          <w:lang w:bidi="fa-IR"/>
        </w:rPr>
        <w:t>)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فکر می‌‌کنیم که آن است که باید به سمت ما بیای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اما مولانا در این مصرع به صراحت اعلام می‌کند که این به دست توست بشنو ای پدر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باز کردن پنجره به دست تو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تو پنجره را باز بکن و دیگر کاری نداشته باش که آن نور می‌تابد و یا نمی‌تاب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چون تابش و یا عدم تابش آن نور به دست تو نیست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9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راه کن در اندرون‌ها خوي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ا             دور کن ادراک دورا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ش را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ه درون خود توجه کن و همچون دوراندیشی ‌نباش که گرفتار سراب می‌شو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شق و رضایت درونی را در فردا جستجو نکن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این یکی از وعده‌های بیرحمانه‌ی نفس است که قریب به اتفاق انسانها را گرفتار کرده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که الان نه در الان زندگی نکن به امید آینده باش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منتظر باش که فردا خوشبختی را درک خواهی کر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مر اگر صد سال خود مهلت دهد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وت هر روزی بهانه ی نو نهد</w:t>
      </w:r>
    </w:p>
    <w:p>
      <w:pPr>
        <w:pStyle w:val="Normal"/>
        <w:shd w:fill="FFFFFF" w:val="clear"/>
        <w:jc w:val="both"/>
        <w:rPr>
          <w:rFonts w:ascii="Tahoma" w:hAnsi="Tahoma" w:eastAsia="Tahoma" w:cs="Tahoma"/>
          <w:color w:val="000000"/>
          <w:sz w:val="20"/>
          <w:szCs w:val="2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ما عشق مال الان است و جز الان کی‌ می‌خواهی از عشق برخوردار شوی؟</w:t>
      </w:r>
      <w:r>
        <w:rPr>
          <w:color w:val="000000"/>
          <w:sz w:val="20"/>
          <w:szCs w:val="20"/>
          <w:rtl w:val="true"/>
          <w:lang w:bidi="fa-IR"/>
        </w:rPr>
        <w:t>!....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ون ش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 زيب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دان زيب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س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         که رهاند روح را از بي‌کسي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2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فکر می‌کنم این حالت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ی‌کس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 ما هر روز تجربه می‌کنیم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اگر چه در جمع هستیم و گل گفتگو می‌کنی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اما وقتی با خود تنها می‌شویم و این حالت معنوی و آشنا بودن با عشق را نداریم، در باطن به طور عمیقی تنها هستی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لبت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نهای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ه معنی بی‌کسی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این ارتباط سعدی شعرهای زیادی دارد و بیانگر این است که وقتی چنان حالتی با انسان باشد نبودن دیگران اثر منفی در درون شخص نخواهد داش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اگر دقت کرده باشید ما اغلب سعی داریم با قرار گرفتن در جمع خود را تخدیر کنیم و از این احساس تنهایی فرار کنی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ی همگان به سر شود بی تو به سر نمی‌شود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اغ تو دارد این دلم، جای دگر نمی‌شود 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ایان فایل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  <w:lang w:bidi="fa-IR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فتر ششم مثنو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استان یوسف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سمبل‌های حقیق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جهان نو و بدون تکرار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شنید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گوش داد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ید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رار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لال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قش ما در کسب معنوی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fa-IR"/>
        </w:rPr>
        <w:t>اين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به دست تست بشنو ا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ي پدر</w:t>
      </w:r>
      <w:r>
        <w:rPr>
          <w:sz w:val="20"/>
          <w:szCs w:val="20"/>
          <w:rtl w:val="true"/>
          <w:lang w:bidi="fa-IR"/>
        </w:rPr>
        <w:t>!</w:t>
      </w:r>
      <w:r>
        <w:rPr>
          <w:sz w:val="20"/>
          <w:szCs w:val="20"/>
          <w:rtl w:val="true"/>
          <w:lang w:bidi="fa-IR"/>
        </w:rPr>
        <w:t> 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تفاوت تنهایی با </w:t>
      </w:r>
      <w:r>
        <w:rPr>
          <w:color w:val="000000"/>
          <w:sz w:val="20"/>
          <w:sz w:val="20"/>
          <w:szCs w:val="20"/>
          <w:rtl w:val="true"/>
          <w:lang w:bidi="fa-IR"/>
        </w:rPr>
        <w:t>بی‌کس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1:49:00Z</dcterms:created>
  <dc:creator>taba</dc:creator>
  <dc:description/>
  <cp:keywords/>
  <dc:language>en-US</dc:language>
  <cp:lastModifiedBy>taba</cp:lastModifiedBy>
  <dcterms:modified xsi:type="dcterms:W3CDTF">2012-12-06T13:25:00Z</dcterms:modified>
  <cp:revision>51</cp:revision>
  <dc:subject/>
  <dc:title/>
</cp:coreProperties>
</file>