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0.4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قصهء صوفى كه در ميان گلستان، سر بر زانو، مراقب بود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 xml:space="preserve"> ‏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فتر چهارم، بیت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</w:rPr>
        <w:t>۱۳۵۸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درون‌گرایی و مدیتیش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راقبه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ش ترک آیینه را خوش‌رنگی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ش زنگی آینه هم زنگی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یقلی کن یک دو روزی سینه 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دفتر خود ساز آن آیینه 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گر به هر زخمی تو پر‌کینه ش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پس کجا بی صیقل آئینه شوی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چو آهن زآ‌هنی بیرنگ 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در ریاضت آینه‌ی بی‌زنگ 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ر کبوتر جانب ذی‌جان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جانب ما جانب بی‌جان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ا نه مرغان هوا نه خ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دانه‌ی ما دانه‌ی بی‌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پس چو آهن گرچه تیره هیک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یقلی کن، صیقلی کن، صیق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هن ار‌چه تیره و بی‌نور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یقلی آن تیرگی از وی زد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تا دلت آئینه گردد پُر‌ صو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ندر او هر سو ملیحی‌ سیم‌بَ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نکه او بی‌نقش ساده سینه 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نقش‌های غیب را آئینه 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ن صفای آینه وصف دل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ورت بی منتها را قابل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‌ی جان نیست الا روی ی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ی آن یاری که باشد زان دی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ی‌پردازیم به داستان این هفت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شتر آن باشد که سر دلبر‌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ه آید در حدیث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شنوید ای دوستان این دا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حقیقت نقد حال ماست آ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صهء صوفى كه در ميان گلستان، سر بر زانو، مراق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راقبه، مدی‌تی‌شن</w:t>
      </w:r>
      <w:r>
        <w:rPr>
          <w:color w:val="000000"/>
          <w:sz w:val="18"/>
          <w:szCs w:val="18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ود</w:t>
      </w:r>
      <w:r>
        <w:rPr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ارانش گفتند سر بر آور تفرج كن بر گلستان و رياحين و مرغان و آثار رحمه اللَّه تعال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وفيى در باغ از بهر گشاد                   صوفيانه روى بر زانو نها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فرو رفت او به خود اندر نغول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عمق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ملول از صورت خوابش فض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یاوه گو، فضول</w:t>
      </w:r>
      <w:r>
        <w:rPr>
          <w:color w:val="000000"/>
          <w:sz w:val="18"/>
          <w:szCs w:val="18"/>
          <w:rtl w:val="true"/>
        </w:rPr>
        <w:t>)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چه خسبى آخر اندر رز نگر               اين درختان بين و آثار و خضر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 حق بشنو كه گفته‌ست انظروا         سوى اين آثار رحمت آر ر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صوفی در باغی برای کسب گشایش قلب سر بر زان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راقبه </w:t>
      </w:r>
      <w:r>
        <w:rPr>
          <w:color w:val="000000"/>
          <w:sz w:val="20"/>
          <w:sz w:val="20"/>
          <w:szCs w:val="20"/>
          <w:rtl w:val="true"/>
          <w:lang w:bidi="fa-IR"/>
        </w:rPr>
        <w:t>گذاشته بود و در عمق مراقبه بود که یکنفر فضول به او توصیه میکند که الان وقت خواب نیست بلند شو در این باغ و درختان سرسبز بنگر، مگر نشنیده‌ای که حق فرموده در آثار رحمت نگاه کنید؟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ثارش دل است اى بو الهوس         آن برون آثار آثار است و بس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سبزه‏ها در عين جان                 بر برون عكسش چو در آب رو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وف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مولانا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ی‌گو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ثار رحم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ل و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بیرونی‌ها فقط اثر‌هایی از آثار اصلی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غ‌ها و سبزه‌هایی درونی وجود دارد که عکس آن به بیرون می‌افتد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32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رای من به شخصه این داستان مثنوی از لحاظ عمق و معنی خیلی قابل تأمل بوده و بهتر می‌دانم کمی راجع به این مسئله صحبت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تدا از دوستان می خواهم ضمن توضیحاتی که داده می‌شود به این عکسی که در صفحه مربوط به این جلسه قرار داده شده توجه کنند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از خود بپرسید این واقعه‌ی محو شدن نقطه‌های صورتی و گردش نقطه‌ی سبز در کجا اتفاق می‌افتد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حالیکه در بیرون، این رنگ سبز هیچ واقعیت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سلم هست که این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طای د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در ذهن ما اتفاق می‌افت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b/>
          <w:bCs/>
          <w:color w:val="000000"/>
          <w:lang w:bidi="fa-IR"/>
        </w:rPr>
        <w:t>illusion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چند مورد دیگر از این دست را برای شما شرح می‌دهم تا بهتر متوجه شو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نو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ی خواهم این را بگویم که خیلی از اموری که 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ی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، ما می‌پنداریم که در بیرون هستند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ا هستیم که با معنایی که به آنها می‌دهیم آنها را در بیرون صاحب حقیقت می‌دا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ال در دسترس آن همین خط‌هایی که ما می‌بینیم و می‌نویسیم و به وسیله آنها با هم ارتباط برقرار می‌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خطوط معنایی ندارند و ما هستیم که به آنه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ع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خش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ز این زاویه، حرف عرفا و مولانا این است که اگر من نباشم این دنیا به خودی خود معنای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نه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مودهایی‌ فیزی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معنائ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عنا را از زاویه‌ای که عرض کردم، انسان است که به دنیا 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منشاء معنا من ِ انسان هست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 کنند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شد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 شو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یچ معنائ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با طرح داستان صوفی که در باغ سر بر زانوی مراقبه نهاد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ی‌گوید که اصل و منشاء زیبائی انس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جوهر و ذات انس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ثارش دل است اى بو الهوس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والهوس کسی است که از ریشه و ذات خود بریده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و تصور می‌کند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یبائی</w:t>
      </w:r>
      <w:r>
        <w:rPr>
          <w:color w:val="000000"/>
          <w:sz w:val="20"/>
          <w:sz w:val="20"/>
          <w:szCs w:val="20"/>
          <w:rtl w:val="true"/>
        </w:rPr>
        <w:t xml:space="preserve">، معنا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عادت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ضایت</w:t>
      </w:r>
      <w:r>
        <w:rPr>
          <w:color w:val="000000"/>
          <w:sz w:val="20"/>
          <w:sz w:val="20"/>
          <w:szCs w:val="20"/>
          <w:rtl w:val="true"/>
        </w:rPr>
        <w:t xml:space="preserve"> در امور بیرونی هستند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ثارش دل است اى بو الهوس         آن برون آثار آثار است و بس‏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سبزه‏ها در عين جان                 بر برون عكسش چو در آب رو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ک عمیق و پی بردن به این حقیقت انسان را از برون گرائ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وابستگی به بیرونی‌ها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باز می‌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هیچوقت این انتظار را از بیرونی‌ها نخواهم داشت که به من زیبائی و رضایت و عشق عطا کن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ن قندم‌ نیستان شکر‌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 ز من می‌روید و من می‌خور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من خود معدن قند هستم، نی‌شکر در من می‌روید و من از آن می‌خور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ی‌نیاز از برونی‌ه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بیرونی‌ها خیلی گسترده است و شامل مسائل مختلفی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حتی چیزی به نام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ن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خیلی در جوامع مختلف مطرح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خيال باغ باشد اندر آب                     كه كند از لطف آب آن اضطراب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ها و ميوه‏ها اندر دل است                 عكس لطف آن بر اين آب و گل ا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ما در امور بیرونی مثلا در یک گ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زیبائی </w:t>
      </w:r>
      <w:r>
        <w:rPr>
          <w:color w:val="000000"/>
          <w:sz w:val="20"/>
          <w:sz w:val="20"/>
          <w:szCs w:val="20"/>
          <w:rtl w:val="true"/>
          <w:lang w:bidi="fa-IR"/>
        </w:rPr>
        <w:t>را می‌بینیم تا من نباشم زیبائی گل معنا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ک کننده‌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باش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ک شو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نا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ا شنونده‌ای نباش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چه شنیده به حساب می‌آید معنائی ن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ودى 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آن سرو سرور               پس نخواندى ايزدش دار الغرو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این بیرونی‌ها چیزی جز یک انعکاس می‌بودند حق جهان را دار‌الغرور نمی‌خو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ر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فریب و کسی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غر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یعنی نتوانسته واقعیت خود را ببی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فریب خور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مغروران بر اين عكس آمده            بر گمانى كاين بود جنت‏كده‏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گريزند از اصول باغها                       بر خيالى مى‏كنند آن لاغه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دل و زیبائی درونی و از آن ریشه می‌گریزند و  توجه ندارند که گرفتار خیالات بیهوده و هرزه ش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خنك آن را كه پيش از مرگ، مرد        يعنى او از اصل اين رز بوى ب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خوشا به حال کسی که قبل از مرگ بمیر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اصل این باغ و سر‌سبزی برخوردار 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با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 در 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هفته دیگر به بعد، داستانهایی را سلسله‌وار خواهیم خواند که مولانا بحث مرگ را در آنها کاملا باز کرده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داستان طوطی و بازرگان، داستان پیر چنگی، داستان غلام هندو بچه و سلطان محم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ستانی که در پایان همین جلسه خواهیم خوا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یک معما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لاغی‌ که در فاصله پنجاه متری بر روی درختی نشست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مراقبه، مدی‌تی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ل و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طای د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illusion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ن بی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ب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جهان بی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کن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شو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عا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ضای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ن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ک کن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ک شو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رو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غرو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59:00Z</dcterms:created>
  <dc:creator>taba</dc:creator>
  <dc:description/>
  <cp:keywords/>
  <dc:language>en-US</dc:language>
  <cp:lastModifiedBy>taba</cp:lastModifiedBy>
  <dcterms:modified xsi:type="dcterms:W3CDTF">2012-12-11T16:35:00Z</dcterms:modified>
  <cp:revision>70</cp:revision>
  <dc:subject/>
  <dc:title/>
</cp:coreProperties>
</file>