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E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جلسه دوم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</w:t>
      </w:r>
      <w:r>
        <w:rPr>
          <w:rtl w:val="true"/>
          <w:lang w:bidi="fa-IR"/>
        </w:rPr>
        <w:t xml:space="preserve">موضوع </w:t>
      </w:r>
      <w:r>
        <w:rPr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ابراز نظر دوستان در مورد اجماع و اتوریته‌</w:t>
      </w:r>
      <w:r>
        <w:rPr>
          <w:sz w:val="20"/>
          <w:sz w:val="20"/>
          <w:szCs w:val="20"/>
          <w:rtl w:val="true"/>
          <w:lang w:bidi="fa-IR"/>
        </w:rPr>
        <w:t>   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ن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خی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سلام علیک با دوست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ست روان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طرح ش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حت تأثیر اجماع و اتوریته‌ قرار گرفتن فرد در مقابل جمع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اذعان ایشان به اینکه یک رسم و رسو‌ماتی هست که همه‌گیر است و همه جائی و دیگران از طریق آن ابراز محبت و احترام می‌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نمی‌توان گفت پاسخ به این موارد تحت تأث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جماع </w:t>
      </w:r>
      <w:r>
        <w:rPr>
          <w:color w:val="000000"/>
          <w:sz w:val="20"/>
          <w:sz w:val="20"/>
          <w:szCs w:val="20"/>
          <w:rtl w:val="true"/>
          <w:lang w:bidi="fa-IR"/>
        </w:rPr>
        <w:t>قرار گرفتن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لکه این همراهی با جمع و محیط اس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نویس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.....</w:t>
      </w:r>
      <w:r>
        <w:rPr>
          <w:color w:val="000000"/>
          <w:sz w:val="20"/>
          <w:sz w:val="20"/>
          <w:szCs w:val="20"/>
          <w:rtl w:val="true"/>
          <w:lang w:bidi="fa-IR"/>
        </w:rPr>
        <w:t>توضیح در مورد چگونگی داستانی که به عنوان تست روانشناسی مطرح شد و حدود دقت این داستانها برای تعیین و شناخت خصوصیات درونی افراد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سان و سمبل‌های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کارل گو‌ستا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ون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انشناسی و د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ز هم از این نویسنده را می‌توان در این زمینه مطالعه ک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همین زمینه‌ها بح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ب و رویا</w:t>
      </w:r>
      <w:r>
        <w:rPr>
          <w:color w:val="000000"/>
          <w:sz w:val="20"/>
          <w:sz w:val="20"/>
          <w:szCs w:val="20"/>
          <w:rtl w:val="true"/>
        </w:rPr>
        <w:t xml:space="preserve"> و تعبیر و تفسیر آن مطرح است که سعی خواهیم کرد در حاشیه جلسات به آن بپردازیم</w:t>
      </w:r>
      <w:r>
        <w:rPr>
          <w:color w:val="000000"/>
          <w:sz w:val="20"/>
          <w:szCs w:val="20"/>
          <w:rtl w:val="true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‌ها و نماد‌هایی</w:t>
      </w:r>
      <w:r>
        <w:rPr>
          <w:color w:val="000000"/>
          <w:sz w:val="20"/>
          <w:sz w:val="20"/>
          <w:szCs w:val="20"/>
          <w:rtl w:val="true"/>
        </w:rPr>
        <w:t xml:space="preserve"> که ما  در رویاهای خود تحت تصاویر و صورت‌های مختلف می‌بین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یا فازی که مربوط به شناسائی خصوصیات روانی فرد از رو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کل دست‌خط</w:t>
      </w:r>
      <w:r>
        <w:rPr>
          <w:color w:val="000000"/>
          <w:sz w:val="20"/>
          <w:sz w:val="20"/>
          <w:szCs w:val="20"/>
          <w:rtl w:val="true"/>
        </w:rPr>
        <w:t xml:space="preserve"> او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در خیال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وقتی به گفته مولانا بنا‌بر استفاده از تجربیات شخصی خودمان باشد و نباید از جمع و دیگران تأثیری بگیریم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دیگر نیاز به این همه گفتار نیست که مولانا به کار برده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در اینجا تناقضی پیش خواهد آمد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قتی تعداد نفراتی از یک جمع در مورد یک موضوع اجماع دارند، خواه نا خواه من هم تحت تأثیر آن اجماع قرار خواهم گرفت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نوی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گر ممکن است لطفا سوال خود را طی یکی دو جمله خلاصه کنید که من متوجه شوم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و خلاصه کردن سوال توسط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ر خی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پاسخ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نوی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ادامه طرح موضوع در بن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ضاوت دیگران</w:t>
      </w:r>
      <w:r>
        <w:rPr>
          <w:color w:val="000000"/>
          <w:sz w:val="20"/>
          <w:sz w:val="20"/>
          <w:szCs w:val="20"/>
          <w:rtl w:val="true"/>
        </w:rPr>
        <w:t xml:space="preserve"> بودن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و شکل دوستی‌ها و انتظارات و توقعات‌ در دوستی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 فایل</w:t>
      </w:r>
      <w:r>
        <w:rPr>
          <w:b/>
          <w:bCs/>
          <w:color w:val="000000"/>
          <w:sz w:val="20"/>
          <w:szCs w:val="20"/>
          <w:rtl w:val="true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</w:rPr>
        <w:t>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ظر دوست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ست روان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توریته  و اجما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یسم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 و روی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وت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قع از دیگر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8:00Z</dcterms:created>
  <dc:creator>taba</dc:creator>
  <dc:description/>
  <cp:keywords/>
  <dc:language>en-US</dc:language>
  <cp:lastModifiedBy>taba</cp:lastModifiedBy>
  <dcterms:modified xsi:type="dcterms:W3CDTF">2012-07-23T14:14:00Z</dcterms:modified>
  <cp:revision>39</cp:revision>
  <dc:subject/>
  <dc:title/>
</cp:coreProperties>
</file>