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پنج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2.5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داستان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چرب كردن مرد لافى لب و سبلت خود را هر بامداد به پوست دن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    </w:t>
      </w:r>
      <w:r>
        <w:rPr>
          <w:sz w:val="18"/>
          <w:sz w:val="18"/>
          <w:szCs w:val="18"/>
          <w:rtl w:val="true"/>
        </w:rPr>
        <w:t>دفتر سوم، ابيات</w:t>
      </w:r>
      <w:r>
        <w:rPr>
          <w:sz w:val="18"/>
          <w:sz w:val="18"/>
          <w:szCs w:val="18"/>
          <w:rtl w:val="true"/>
        </w:rPr>
        <w:t> </w:t>
      </w:r>
      <w:r>
        <w:rPr>
          <w:sz w:val="18"/>
          <w:sz w:val="18"/>
          <w:szCs w:val="18"/>
        </w:rPr>
        <w:t>۷۳۲</w:t>
      </w:r>
      <w:r>
        <w:rPr>
          <w:sz w:val="18"/>
          <w:sz w:val="18"/>
          <w:szCs w:val="18"/>
          <w:rtl w:val="true"/>
        </w:rPr>
        <w:t> </w:t>
      </w:r>
      <w:r>
        <w:rPr>
          <w:sz w:val="18"/>
          <w:sz w:val="18"/>
          <w:szCs w:val="18"/>
          <w:rtl w:val="true"/>
        </w:rPr>
        <w:t>الی</w:t>
      </w:r>
      <w:r>
        <w:rPr>
          <w:sz w:val="18"/>
          <w:sz w:val="18"/>
          <w:szCs w:val="18"/>
          <w:rtl w:val="true"/>
        </w:rPr>
        <w:t> </w:t>
      </w:r>
      <w:r>
        <w:rPr>
          <w:sz w:val="18"/>
          <w:sz w:val="18"/>
          <w:szCs w:val="18"/>
        </w:rPr>
        <w:t>۷۶۵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                               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موضوع اصلي داستان، نمايش و فريب است</w:t>
      </w:r>
      <w:r>
        <w:rPr>
          <w:b/>
          <w:bCs/>
          <w:color w:val="00CCFF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ضیحاتی در مورد چگونگی عضو شدن و دریافت خبرنامه‌ی جلسات شرح مثنو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ذکر ابیاتی از داست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طوطی و بازرگ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پیشنهاد دوست عزیز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حم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Cs w:val="20"/>
          <w:rtl w:val="true"/>
          <w:lang w:bidi="fa-IR"/>
        </w:rPr>
        <w:t>.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 ارتباط که چقدر خطرناک است برای انسان که در معرض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دح و ستای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یگران قرار بگی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ن قفس‌شکلست تن شد خار ج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فریب داخلا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ن و خا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رج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ش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وید من شوم همراز تو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آ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نش گوید نی منم انباز تو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ش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وید نیست چون تو در وج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جمال و فضل و در احسان و ج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ش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وید هر دو عالم آن ت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مله جانهامان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طفیل جان ت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و چو بیند خلق را سرمست خوی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تکبر می‌رود از دست خوی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لطف منصفانه و به جایی است که آدمها می‌توانند در حق هم بکنند و آن این است که یکدیگر را با القاب خاصی صدا نکنند و سعی کنند که مستقیم و غیر مستقیم از یکدیگر تعریف و همدیگر 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دح و ستای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کن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یک ارتباط واقعی با هم داشته باش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جوری همدیگر را هم راحت می‌گذار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لبته ممکن است من و شما در مقابل ستایش از یکدیگر، اهمیتی برای آن قائل نشو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خدا می‌داند که در خلوت و در اعماق وجود این ستایش‌ها و تعریف ها را در نظر می‌گیرد و از آن به بعد سعی خواهد کرد که رفتار و گفتار خود را جوری تنظیم کند که این تعریف‌ها و مدح‌ها باز هم تکرار 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 چنین به راحتی بند و اسا‌رتی برای خودش درست می‌کند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لطف و سالوس جهان خوش لقمه‌ای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مترش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ر کان پر آتش لقمه‌ای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تشش پنهان و ذوقش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شک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ود او ظاهر شود پایان ک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 مگو آن مدح را من کی خور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طمع می‌گوید او پی می‌بر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ادحت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ر هجو گوید بر مل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زها سوزد دلت زان سوز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 چه دانی کو ز حرمان گفت آ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ان طمع که داشت از تو شد زی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ن یکی دو پاراگراف دیگر از روی کتاب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گاهی‌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نوشته ی آقای مصفا برای شما می ‌خوان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هر چند آقای ‌قمیشی توصیه می‌کرد که از روی نوشته حرف نزن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جریان گسترش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زی فریب‌آمی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یا نفس</w:t>
      </w:r>
      <w:r>
        <w:rPr>
          <w:color w:val="000000"/>
          <w:sz w:val="20"/>
          <w:szCs w:val="20"/>
          <w:rtl w:val="true"/>
          <w:lang w:bidi="fa-IR"/>
        </w:rPr>
        <w:t xml:space="preserve">......( </w:t>
      </w:r>
      <w:r>
        <w:rPr>
          <w:color w:val="000000"/>
          <w:sz w:val="20"/>
          <w:sz w:val="20"/>
          <w:szCs w:val="20"/>
          <w:rtl w:val="true"/>
          <w:lang w:bidi="fa-IR"/>
        </w:rPr>
        <w:t>و تصور یک مثال جالب</w:t>
      </w:r>
      <w:r>
        <w:rPr>
          <w:color w:val="000000"/>
          <w:sz w:val="20"/>
          <w:szCs w:val="20"/>
          <w:rtl w:val="true"/>
          <w:lang w:bidi="fa-IR"/>
        </w:rPr>
        <w:t>!)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قسمتی دیگر از کتاب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آگاه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" </w:t>
      </w:r>
      <w:r>
        <w:rPr>
          <w:color w:val="000000"/>
          <w:sz w:val="20"/>
          <w:sz w:val="20"/>
          <w:szCs w:val="20"/>
          <w:rtl w:val="true"/>
          <w:lang w:bidi="fa-IR"/>
        </w:rPr>
        <w:t>شاید تجربه کرده باشید که وقتی انسان به یک مملکت غریب سفر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حساس سبکباری‌ عجیبی را تجربه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حساس کسی که تعداد زیادی چک و سفته نزد طلبکار‌های خود داشته و همه آنها را گذاشته و فرار کرده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ا در محیط آشنا و در بین دوستان و آشنایان انگار صده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دهی موهوم‌ و نامشخص هویتی </w:t>
      </w:r>
      <w:r>
        <w:rPr>
          <w:color w:val="000000"/>
          <w:sz w:val="20"/>
          <w:sz w:val="20"/>
          <w:szCs w:val="20"/>
          <w:rtl w:val="true"/>
          <w:lang w:bidi="fa-IR"/>
        </w:rPr>
        <w:t>دار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ن به همسرم بدهی شوهر با عرضه و وفادار را دار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تو به من بدهی یک دوست خوب و مهربان را دار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ائم باید نقش دوست خوب را برای من بازی کن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دام نگران این بدهی‌ها هستیم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هزاران بدهی از قدیم و جدید در ذهن من انباشته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در یک محیط غریب، احساس من این است که از بده بستان شخصیت فارغ شده‌ا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یک دینا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دهی هوی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دارم</w:t>
      </w:r>
      <w:r>
        <w:rPr>
          <w:color w:val="000000"/>
          <w:sz w:val="20"/>
          <w:szCs w:val="20"/>
          <w:rtl w:val="true"/>
          <w:lang w:bidi="fa-IR"/>
        </w:rPr>
        <w:t xml:space="preserve">.... "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 خودم این تجربه را داشته‌ام و حتما شما هم با این مورد آشنا هست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چون معمولا بین اطرافیان است که این هویت برای آدم مطرح 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ائم باید با نقش بازی کردن، در برخوردهای گوناگون این بدهی‌ها را بپرداز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کته‌ی دیگر که باید اشاره کنم این است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ثنوی معنوی کتابی اخلاق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لبته این به آن معنی نیست که یک کتاب ضد اخلاقی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صولا برخورد مولانا با نفس در انسان یک برخورد ریشه‌ای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ولانا هیچوقت امر و نهی به انجام اعمالی ن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لکه می‌گوید اساس مسئله‌ی انسان چیزی است به نام نفس، خود و هوی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اید ریشه‌ی نفس را بزن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ا به تعبیری او را بکشی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ا وقتیکه‌ من انسان اسیر این هویت و نفس هست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ند‌های اخلاق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ای من شک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ی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ون یکی از پایه‌های نفس نمایش بازی کردن است و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عایت اصول اخلاق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عنوان مواردی‌ بر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مایش و ری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فاده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معضل نفس و هویت فکری بر‌طرف شود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خلا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به خود رعایت خواهد 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دون اینکه بخواهی رعایت کن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کیفیت وجودی‌ تو بر اساس محبت و صمیمیت و بر اساس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اهد ب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غ سبز عشق کو بی‌منته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ز غم و شادی در آن بس میوه‌ه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اشقی زین هر دو حالت برتر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ی بهار و بی خزان سبز و تر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هم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قطعاتی را از یکی از کتابهای ‌اوشو می خوان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خود را دوست داشتن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س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دح و ستایش دیگر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تاب آگاه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مد جعفر مص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یل فریب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دهی‌های هوی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نوی، کتابی غیر اخلاقی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ند‌های اخلاق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ی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مایش‌های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عایت اخلا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یفیت 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51:00Z</dcterms:created>
  <dc:creator>taba</dc:creator>
  <dc:description/>
  <cp:keywords/>
  <dc:language>en-US</dc:language>
  <cp:lastModifiedBy>taba</cp:lastModifiedBy>
  <dcterms:modified xsi:type="dcterms:W3CDTF">2012-12-12T15:38:00Z</dcterms:modified>
  <cp:revision>70</cp:revision>
  <dc:subject/>
  <dc:title/>
</cp:coreProperties>
</file>