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هفتم شرح مثنوی معنوی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86.0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پنجشنبه بیست و هفت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آوریل </w:t>
      </w:r>
      <w:r>
        <w:rPr>
          <w:color w:val="000000"/>
          <w:sz w:val="18"/>
          <w:szCs w:val="18"/>
          <w:lang w:bidi="fa-IR"/>
        </w:rPr>
        <w:t>2006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8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اردیبهشت </w:t>
      </w:r>
      <w:r>
        <w:rPr>
          <w:sz w:val="18"/>
          <w:szCs w:val="18"/>
          <w:lang w:bidi="fa-IR"/>
        </w:rPr>
        <w:t>1385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21.5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حکایت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مرى كردن روميان و چينيان در علم نقاشى و صورتگرى‏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"</w:t>
      </w:r>
      <w:r>
        <w:rPr>
          <w:color w:val="000000"/>
          <w:sz w:val="18"/>
          <w:szCs w:val="18"/>
          <w:rtl w:val="true"/>
        </w:rPr>
        <w:t xml:space="preserve">               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اول، بیت </w:t>
      </w:r>
      <w:r>
        <w:rPr>
          <w:color w:val="000000"/>
          <w:sz w:val="18"/>
          <w:szCs w:val="18"/>
          <w:shd w:fill="FFFFFF" w:val="clear"/>
        </w:rPr>
        <w:t>3467</w:t>
      </w:r>
      <w:r>
        <w:rPr>
          <w:color w:val="000000"/>
          <w:sz w:val="18"/>
          <w:szCs w:val="18"/>
          <w:shd w:fill="FFFFFF" w:val="clear"/>
          <w:rtl w:val="true"/>
        </w:rPr>
        <w:t xml:space="preserve">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به بعد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موضوع اصلي داستان</w:t>
      </w:r>
      <w:r>
        <w:rPr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 xml:space="preserve">،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صيقل کردن و گرايش منفي</w:t>
      </w:r>
      <w:r>
        <w:rPr>
          <w:color w:val="000000"/>
          <w:sz w:val="20"/>
          <w:szCs w:val="20"/>
          <w:shd w:fill="FFFFFF" w:val="clear"/>
          <w:rtl w:val="true"/>
        </w:rPr>
        <w:t>(</w:t>
      </w:r>
      <w:r>
        <w:rPr>
          <w:color w:val="000000"/>
          <w:sz w:val="20"/>
          <w:szCs w:val="20"/>
          <w:shd w:fill="FFFFFF" w:val="clear"/>
        </w:rPr>
        <w:t>negation</w:t>
      </w:r>
      <w:r>
        <w:rPr>
          <w:color w:val="000000"/>
          <w:sz w:val="20"/>
          <w:szCs w:val="20"/>
          <w:shd w:fill="FFFFFF" w:val="clear"/>
          <w:rtl w:val="true"/>
        </w:rPr>
        <w:t xml:space="preserve">)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است</w:t>
      </w:r>
      <w:r>
        <w:rPr>
          <w:color w:val="000000"/>
          <w:sz w:val="20"/>
          <w:szCs w:val="20"/>
          <w:shd w:fill="FFFFFF" w:val="clear"/>
          <w:rtl w:val="true"/>
        </w:rPr>
        <w:t>.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و خوش و بش با دوستان آنلاین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پاسخ به نکاتی که دوستان در ارتباط با صحبت‌های جلسات قبل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اینکه گفته شده مثنوی کتاب اخلاقی نیست 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 w:val="20"/>
          <w:szCs w:val="20"/>
          <w:rtl w:val="true"/>
          <w:lang w:bidi="fa-IR"/>
        </w:rPr>
        <w:t>طرح کرده‌ان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لبته اینکه گفته‌ام </w:t>
      </w:r>
      <w:r>
        <w:rPr>
          <w:b/>
          <w:b/>
          <w:bCs/>
          <w:sz w:val="20"/>
          <w:sz w:val="20"/>
          <w:szCs w:val="20"/>
          <w:rtl w:val="true"/>
        </w:rPr>
        <w:t>کتابی اخلاقی</w:t>
      </w:r>
      <w:r>
        <w:rPr>
          <w:sz w:val="20"/>
          <w:sz w:val="20"/>
          <w:szCs w:val="20"/>
          <w:rtl w:val="true"/>
        </w:rPr>
        <w:t xml:space="preserve"> نیست به این معنا است که مولانا در مثنوی نمی‌آید تک ‌مضراب‌های اخلاقی بده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بلکه با مسائل و مشکلات درونی انسان به طور ریشه‌ای برخورد می‌کند، به این ترتیب که بعد از اینکه مسئله‌ی نفس حل شد، انسان به طور خودبخودی دارای فضائل اخلاقی خواهد ش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چرا که اصالت انسان بر اساس این </w:t>
      </w:r>
      <w:r>
        <w:rPr>
          <w:b/>
          <w:b/>
          <w:bCs/>
          <w:sz w:val="20"/>
          <w:sz w:val="20"/>
          <w:szCs w:val="20"/>
          <w:rtl w:val="true"/>
        </w:rPr>
        <w:t>فضیلت‌های اخلاقی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ر غیر اینصورت من </w:t>
      </w:r>
      <w:r>
        <w:rPr>
          <w:b/>
          <w:b/>
          <w:bCs/>
          <w:sz w:val="20"/>
          <w:sz w:val="20"/>
          <w:szCs w:val="20"/>
          <w:rtl w:val="true"/>
        </w:rPr>
        <w:t>انسان اسیر نفس</w:t>
      </w:r>
      <w:r>
        <w:rPr>
          <w:sz w:val="20"/>
          <w:sz w:val="20"/>
          <w:szCs w:val="20"/>
          <w:rtl w:val="true"/>
        </w:rPr>
        <w:t xml:space="preserve"> وقتی می‌خواهم </w:t>
      </w:r>
      <w:r>
        <w:rPr>
          <w:b/>
          <w:b/>
          <w:bCs/>
          <w:sz w:val="20"/>
          <w:sz w:val="20"/>
          <w:szCs w:val="20"/>
          <w:rtl w:val="true"/>
        </w:rPr>
        <w:t>پند‌های اخلاقی</w:t>
      </w:r>
      <w:r>
        <w:rPr>
          <w:sz w:val="20"/>
          <w:sz w:val="20"/>
          <w:szCs w:val="20"/>
          <w:rtl w:val="true"/>
        </w:rPr>
        <w:t xml:space="preserve"> را رعایت بکنم  و مثلا  دروغ نگویم یا اسیر اتوریته نباشم یا خیلی موارد دیگر ، یک انسان </w:t>
      </w:r>
      <w:r>
        <w:rPr>
          <w:b/>
          <w:b/>
          <w:bCs/>
          <w:sz w:val="20"/>
          <w:sz w:val="20"/>
          <w:szCs w:val="20"/>
          <w:rtl w:val="true"/>
        </w:rPr>
        <w:t>ریاکار</w:t>
      </w:r>
      <w:r>
        <w:rPr>
          <w:sz w:val="20"/>
          <w:sz w:val="20"/>
          <w:szCs w:val="20"/>
          <w:rtl w:val="true"/>
        </w:rPr>
        <w:t xml:space="preserve"> و دورو خواهم ش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و این اجتناب ناپذیر اس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نابراین موارد می‌توان گفت، مثنوی یک کتاب اخلاقی نیست و مولانا با ریشه‌ی مشکل یا همان نفس، برخورد می‌کن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7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و موضوع دیگر را هم مطرح کرده‌اند که یکی این است که شما چرا </w:t>
      </w:r>
      <w:r>
        <w:rPr>
          <w:b/>
          <w:b/>
          <w:bCs/>
          <w:sz w:val="20"/>
          <w:sz w:val="20"/>
          <w:szCs w:val="20"/>
          <w:rtl w:val="true"/>
        </w:rPr>
        <w:t>رقابت و مقایسه</w:t>
      </w:r>
      <w:r>
        <w:rPr>
          <w:sz w:val="20"/>
          <w:sz w:val="20"/>
          <w:szCs w:val="20"/>
          <w:rtl w:val="true"/>
        </w:rPr>
        <w:t xml:space="preserve"> را نفی می‌کنید، اینها باعث پیشرفت بشر هستند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دیگر اینکه چرا </w:t>
      </w:r>
      <w:r>
        <w:rPr>
          <w:b/>
          <w:b/>
          <w:bCs/>
          <w:sz w:val="20"/>
          <w:sz w:val="20"/>
          <w:szCs w:val="20"/>
          <w:rtl w:val="true"/>
        </w:rPr>
        <w:t>فکر و اندیشه</w:t>
      </w:r>
      <w:r>
        <w:rPr>
          <w:sz w:val="20"/>
          <w:sz w:val="20"/>
          <w:szCs w:val="20"/>
          <w:rtl w:val="true"/>
        </w:rPr>
        <w:t xml:space="preserve"> را نفی کرده‌ای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یا عقل را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ین موارد از </w:t>
      </w:r>
      <w:r>
        <w:rPr>
          <w:b/>
          <w:b/>
          <w:bCs/>
          <w:sz w:val="20"/>
          <w:sz w:val="20"/>
          <w:szCs w:val="20"/>
          <w:rtl w:val="true"/>
        </w:rPr>
        <w:t>کج‌فهمی‌هایی</w:t>
      </w:r>
      <w:r>
        <w:rPr>
          <w:sz w:val="20"/>
          <w:sz w:val="20"/>
          <w:szCs w:val="20"/>
          <w:rtl w:val="true"/>
        </w:rPr>
        <w:t xml:space="preserve"> است که پیش می‌آید و بارها در مورد آن توضیح داده شده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منظور این برداشت‌هایی که شده نی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من بعد از داستان باز هم  در باره این موارد توضیح خواهم دا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8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ادر قصه 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مانه‏اى است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عنى ان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ى مثال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نه‏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ء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عقل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رد پيم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گر گش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ق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ى بلبل و گل گوش دار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يست آن ج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شك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د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فسانه‌ها مي‌آورند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ج در افسانه‌شان بس سر و پند  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يند در افسانه‌ها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ج مي‌جو در همه ويرانه‌ها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 تعل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آن را جد شنو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و مشو بر ظا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ش گرو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دي هزل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زلان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جد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 عاقل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ق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ر خ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 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ر شود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اهل ار زر بر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كستر ش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color w:val="000000"/>
          <w:sz w:val="12"/>
          <w:sz w:val="12"/>
          <w:szCs w:val="12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ین چند بیت مول</w:t>
      </w:r>
      <w:r>
        <w:rPr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color w:val="000000"/>
          <w:sz w:val="20"/>
          <w:sz w:val="20"/>
          <w:szCs w:val="20"/>
          <w:rtl w:val="true"/>
          <w:lang w:bidi="fa-IR"/>
        </w:rPr>
        <w:t>ن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وضیح می‌دهد که چرا در قالب قصه سخنان خود را بیان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چه انتظاری از شنوندگان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12"/>
          <w:szCs w:val="12"/>
          <w:rtl w:val="true"/>
          <w:lang w:bidi="fa-IR"/>
        </w:rPr>
        <w:t xml:space="preserve"> 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شتر آن باشد که سر د‌لبران                               گفته آید در حدیث دیگران</w:t>
      </w:r>
    </w:p>
    <w:p>
      <w:pPr>
        <w:pStyle w:val="Normal"/>
        <w:shd w:fill="FFFFFF" w:val="clear"/>
        <w:ind w:left="0" w:right="0" w:firstLine="72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 دوست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 داستان                    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  خو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قيقت نقد حال ماست آن</w:t>
      </w:r>
    </w:p>
    <w:p>
      <w:pPr>
        <w:pStyle w:val="Normal"/>
        <w:shd w:fill="FFFFFF" w:val="clear"/>
        <w:ind w:left="0" w:right="0" w:firstLine="72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0" w:firstLine="72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ت فوق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تی کلی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فهم داستان‌های مثنوی می‌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0" w:right="0" w:firstLine="72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0" w:firstLine="72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0" w:right="0" w:firstLine="72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0" w:right="0" w:firstLine="72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فتر اول، بیت </w:t>
      </w:r>
      <w:r>
        <w:rPr>
          <w:b/>
          <w:bCs/>
          <w:color w:val="000000"/>
          <w:sz w:val="20"/>
          <w:szCs w:val="20"/>
          <w:lang w:bidi="fa-IR"/>
        </w:rPr>
        <w:t>3467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ه بع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قص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‏ء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م</w:t>
      </w:r>
      <w:r>
        <w:rPr>
          <w:color w:val="000000"/>
          <w:sz w:val="20"/>
          <w:sz w:val="20"/>
          <w:szCs w:val="20"/>
          <w:rtl w:val="true"/>
          <w:lang w:bidi="fa-IR"/>
        </w:rPr>
        <w:t>ِ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ى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كردن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وميان و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ينيان در علم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نقاشى و صو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تگرى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ا به حال درباره خیل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صوصیات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طی برنامه‌های قبلی گفتگو کرده‌ا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سیری ناپذیری، نارضایتی از موجودیت، سرسپردگی، تقلی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داستان رومیان و چینیان، مولانا </w:t>
      </w:r>
      <w:r>
        <w:rPr>
          <w:color w:val="000000"/>
          <w:sz w:val="20"/>
          <w:sz w:val="20"/>
          <w:szCs w:val="20"/>
          <w:rtl w:val="true"/>
          <w:lang w:bidi="fa-IR"/>
        </w:rPr>
        <w:t>‏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ک‌ سری راه‌کارهایی را برای علاج و رفع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رائه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وجود روحی روانی انسان را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ین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شبیه می 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فکار زائد و اعتباریات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به طور کل آنچه را که تحت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آن یاد می‌کند، همچون زنگاری‌ بر رخ آینه می‌دا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که آینه را از باز‌تابانیدن نور عشق و حقیقت محروم کر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یقل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پاک کردن رخ آینه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نگ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خاصیت حقیقی به آن برمی‌گرد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در همین زمینه حافظ هم تمثیل آینه را مکرر به کار برده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ی آفتاب آینه دار جمال تو</w:t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ُشک‌ سیاه مجمره دار خال تو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در مورد ترکیب </w:t>
      </w: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ینه‌داری</w:t>
      </w:r>
      <w:r>
        <w:rPr>
          <w:color w:val="000000"/>
          <w:sz w:val="20"/>
          <w:szCs w:val="20"/>
          <w:rtl w:val="true"/>
          <w:lang w:bidi="fa-IR"/>
        </w:rPr>
        <w:t xml:space="preserve">"..........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داستان این جلسه، چینیان سمبل کسانی هستند که اهل اطلاعات و دانش هست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شر در جستجوی معنای حیات به طور خلاصه دو راه را در پیش گرفته، یک دسته که به فلاسفه معروفند و دسته‌ی دیگر عرفا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اینجا فایل صوتی قطع و ادامه جلسه در فایل بعدی دنبال می‌شود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اول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ثنوی کتابی اخلاقی؟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یشه‌ی مشکلات درونی انس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ضیلت‌های اخلاق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سان اسیر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ند‌های اخلاق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یاکا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قابت و مقایس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کر و اندیش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ج‌فهمی در توصیه‌های عرفان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تی کلید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صوصیات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ینه‌ی روح و روان انس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نگار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فکار زائ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عتباریات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یقل کر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نگار آینه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نه‌دا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4:00Z</dcterms:created>
  <dc:creator>taba</dc:creator>
  <dc:description/>
  <cp:keywords/>
  <dc:language>en-US</dc:language>
  <cp:lastModifiedBy>taba</cp:lastModifiedBy>
  <dcterms:modified xsi:type="dcterms:W3CDTF">2012-11-19T14:09:00Z</dcterms:modified>
  <cp:revision>65</cp:revision>
  <dc:subject/>
  <dc:title/>
</cp:coreProperties>
</file>