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</w:t>
      </w:r>
      <w:r>
        <w:rPr>
          <w:b/>
          <w:bCs/>
          <w:color w:val="00CCFF"/>
          <w:sz w:val="28"/>
          <w:szCs w:val="28"/>
          <w:lang w:bidi="fa-IR"/>
        </w:rPr>
        <w:t>C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>جلسه نهم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15.00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sz w:val="18"/>
          <w:szCs w:val="18"/>
          <w:lang w:bidi="fa-IR"/>
        </w:rPr>
      </w:pPr>
      <w:r>
        <w:rPr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sz w:val="18"/>
          <w:szCs w:val="18"/>
          <w:rtl w:val="true"/>
          <w:lang w:bidi="fa-IR"/>
        </w:rPr>
        <w:t xml:space="preserve">:  </w:t>
      </w:r>
      <w:r>
        <w:rPr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spacing w:lineRule="atLeast" w:line="187"/>
        <w:jc w:val="left"/>
        <w:rPr>
          <w:color w:val="FF00FF"/>
          <w:sz w:val="16"/>
          <w:szCs w:val="16"/>
          <w:lang w:bidi="fa-IR"/>
        </w:rPr>
      </w:pPr>
      <w:r>
        <w:rPr>
          <w:sz w:val="20"/>
          <w:szCs w:val="20"/>
          <w:rtl w:val="true"/>
          <w:lang w:bidi="fa-IR"/>
        </w:rPr>
        <w:t xml:space="preserve">      </w:t>
      </w:r>
      <w:r>
        <w:rPr>
          <w:b/>
          <w:b/>
          <w:bCs/>
          <w:rtl w:val="true"/>
          <w:lang w:bidi="fa-IR"/>
        </w:rPr>
        <w:t xml:space="preserve">موضوع </w:t>
      </w:r>
      <w:r>
        <w:rPr>
          <w:b/>
          <w:bCs/>
          <w:rtl w:val="true"/>
          <w:lang w:bidi="fa-IR"/>
        </w:rPr>
        <w:t>:</w:t>
      </w:r>
      <w:r>
        <w:rPr>
          <w:b/>
          <w:bCs/>
          <w:color w:val="00CCFF"/>
          <w:sz w:val="20"/>
          <w:szCs w:val="20"/>
          <w:rtl w:val="true"/>
          <w:lang w:bidi="fa-IR"/>
        </w:rPr>
        <w:t xml:space="preserve"> </w:t>
      </w:r>
      <w:r>
        <w:rPr>
          <w:rStyle w:val="Appleconvertedspace"/>
          <w:b/>
          <w:bCs/>
          <w:color w:val="00CCFF"/>
          <w:sz w:val="20"/>
          <w:szCs w:val="20"/>
          <w:shd w:fill="FFFFFF" w:val="clear"/>
          <w:rtl w:val="true"/>
        </w:rPr>
        <w:t> </w:t>
      </w:r>
      <w:r>
        <w:rPr>
          <w:b/>
          <w:b/>
          <w:bCs/>
          <w:color w:val="00CCFF"/>
          <w:sz w:val="20"/>
          <w:sz w:val="20"/>
          <w:szCs w:val="20"/>
          <w:shd w:fill="FFFFFF" w:val="clear"/>
          <w:rtl w:val="true"/>
        </w:rPr>
        <w:t>داستان آمدن مهمان پیش یوسف و تقاضا کردن یوسف ازو، تحفه و ارمغان</w:t>
      </w:r>
      <w:r>
        <w:rPr>
          <w:rFonts w:ascii="Tahoma" w:hAnsi="Tahoma" w:cs="Tahoma"/>
          <w:color w:val="000000"/>
          <w:sz w:val="13"/>
          <w:sz w:val="13"/>
          <w:szCs w:val="13"/>
          <w:shd w:fill="FFFFFF" w:val="clear"/>
          <w:rtl w:val="true"/>
        </w:rPr>
        <w:t>‏</w:t>
      </w:r>
      <w:r>
        <w:rPr>
          <w:b/>
          <w:b/>
          <w:bCs/>
          <w:color w:val="00CCFF"/>
          <w:sz w:val="20"/>
          <w:sz w:val="20"/>
          <w:szCs w:val="20"/>
          <w:shd w:fill="FFFFFF" w:val="clear"/>
          <w:rtl w:val="true"/>
        </w:rPr>
        <w:t xml:space="preserve">             </w:t>
      </w:r>
      <w:r>
        <w:rPr>
          <w:color w:val="00CCFF"/>
          <w:sz w:val="20"/>
          <w:sz w:val="20"/>
          <w:szCs w:val="20"/>
          <w:shd w:fill="FFFFFF" w:val="clear"/>
          <w:rtl w:val="true"/>
        </w:rPr>
        <w:t xml:space="preserve"> </w:t>
      </w:r>
      <w:r>
        <w:rPr>
          <w:color w:val="000000"/>
          <w:sz w:val="18"/>
          <w:sz w:val="18"/>
          <w:szCs w:val="18"/>
          <w:shd w:fill="FFFFFF" w:val="clear"/>
          <w:rtl w:val="true"/>
        </w:rPr>
        <w:t xml:space="preserve">از دفتر اول بیت </w:t>
      </w:r>
      <w:r>
        <w:rPr>
          <w:color w:val="000000"/>
          <w:sz w:val="18"/>
          <w:szCs w:val="18"/>
          <w:shd w:fill="FFFFFF" w:val="clear"/>
        </w:rPr>
        <w:t>3162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              </w:t>
      </w:r>
      <w:r>
        <w:rPr>
          <w:b/>
          <w:bCs/>
          <w:color w:val="00CCFF"/>
          <w:sz w:val="20"/>
          <w:szCs w:val="20"/>
          <w:rtl w:val="true"/>
        </w:rPr>
        <w:t xml:space="preserve">           </w:t>
      </w:r>
      <w:r>
        <w:rPr>
          <w:b/>
          <w:bCs/>
          <w:color w:val="00CCFF"/>
          <w:sz w:val="20"/>
          <w:szCs w:val="20"/>
          <w:rtl w:val="true"/>
          <w:lang w:bidi="fa-IR"/>
        </w:rPr>
        <w:t xml:space="preserve">            </w:t>
      </w:r>
      <w:r>
        <w:rPr>
          <w:rFonts w:cs="Tahoma" w:ascii="Tahoma" w:hAnsi="Tahoma"/>
          <w:color w:val="000000"/>
          <w:sz w:val="20"/>
          <w:szCs w:val="20"/>
          <w:shd w:fill="FFFFFF" w:val="clear"/>
          <w:rtl w:val="true"/>
        </w:rPr>
        <w:t>        </w:t>
      </w:r>
      <w:r>
        <w:rPr>
          <w:rStyle w:val="Appleconvertedspace"/>
          <w:rFonts w:cs="Tahoma" w:ascii="Tahoma" w:hAnsi="Tahoma"/>
          <w:color w:val="000000"/>
          <w:sz w:val="20"/>
          <w:szCs w:val="20"/>
          <w:shd w:fill="FFFFFF" w:val="clear"/>
          <w:rtl w:val="true"/>
        </w:rPr>
        <w:t> </w:t>
      </w:r>
      <w:r>
        <w:rPr>
          <w:color w:val="000000"/>
          <w:sz w:val="18"/>
          <w:sz w:val="18"/>
          <w:szCs w:val="18"/>
          <w:shd w:fill="FFFFFF" w:val="clear"/>
          <w:rtl w:val="true"/>
        </w:rPr>
        <w:t>موضوع اصلي داستان این جلسه، بحث آینه است</w:t>
      </w:r>
      <w:r>
        <w:rPr>
          <w:color w:val="000000"/>
          <w:sz w:val="18"/>
          <w:szCs w:val="18"/>
          <w:shd w:fill="FFFFFF" w:val="clear"/>
          <w:rtl w:val="true"/>
        </w:rPr>
        <w:t>.</w:t>
      </w:r>
    </w:p>
    <w:p>
      <w:pPr>
        <w:pStyle w:val="Normal"/>
        <w:spacing w:lineRule="atLeast" w:line="187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0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صحبت و پرسش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خانم نارگل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‌ در مورد پژوهش در باره‌ی 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یوگرافی عرفا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مشاهیر و آیا اینکه  وابستگی‌ به شهر و دیار و وطن را می‌شود  جزو دل‌بستگی‌های نفسانی و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گرایشات اعتبار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دانست؟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پاسخ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توجه دادن و نهی کردن از خواندن بیوگرافی شمس و مولانا و دیگر عرفا از این جنبه مورد نظر است که ممکن است خود را با آنها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آیدنتی‌فا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کرده و همگون بپندارم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و بگویم من آنم که رستم بود پهلوان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و البته این حرف را به این معنی نگیرید که این افراد آدمهای پر‌مغز قابل توجهی نبوده‌اند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>بلکه مقصود این است که ذهن خود را به توبره‌ای از اطلاعات صرف تبدیل نکرده باشیم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و در مورد قسمت دوم سوال شما، مسلم است که انسان برای گذران زندگی اجتماعی مجبور به گذاشتن یک سری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قرارداد‌های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ست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تا بر اساس آنها امور زندگی خود را نظم بده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مرزهای جغرافیایی و تقسیمات زمانی مثل هفته و ماه و سال در اصل وجود واقعی ندارند بلکه یکسری قراردادهای وضع شده هستن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که بتوان در راستای زندگی جمعی کارهای خود را نظم بدهیم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شکل اینجاست که ما تصور می‌کنیم اینها وجود واقعی دارند و درک این مطلب مشکل را حل خواهد کر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و الا بر اساس آنها زندگی کردن ایرادی ندار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7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صحبت در مورد آسمان که سمبل حقیقت است و مقصود آسمان فیزیکی نیست</w:t>
      </w:r>
      <w:r>
        <w:rPr>
          <w:color w:val="000000"/>
          <w:sz w:val="20"/>
          <w:szCs w:val="20"/>
          <w:rtl w:val="true"/>
          <w:lang w:bidi="fa-IR"/>
        </w:rPr>
        <w:t xml:space="preserve">.....  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ا ز بالائیم‌ و با لا می‌رویم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ما ز دریائیم و در یا می رویم  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9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پیش ترک آیینه را خوش رنگیست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‌         </w:t>
      </w:r>
      <w:r>
        <w:rPr>
          <w:color w:val="000000"/>
          <w:sz w:val="20"/>
          <w:sz w:val="20"/>
          <w:szCs w:val="20"/>
          <w:rtl w:val="true"/>
          <w:lang w:bidi="fa-IR"/>
        </w:rPr>
        <w:t>پیش زنگی آینه هم زنگیست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‌                           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صیقلی کن یک دو روزی سینه را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       </w:t>
      </w:r>
      <w:r>
        <w:rPr>
          <w:color w:val="000000"/>
          <w:sz w:val="20"/>
          <w:sz w:val="20"/>
          <w:szCs w:val="20"/>
          <w:rtl w:val="true"/>
          <w:lang w:bidi="fa-IR"/>
        </w:rPr>
        <w:t>دفتر خود ساز آن آیینه را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گر به هر زخمی تو پرکینه‌ شوی         پس کجا بی صیقل آیینه شوی؟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همچو آهن زآهنی‌ بیرنگ شو            در ریاضت آینه‌ی بی‌زنگ شو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پس چو آهن گرچه تیره هیکلی           صیقلی کن، صیقلی کن صیقلی ک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آهن ار‌چه تیره و بی‌نور بود            صیقلی آن تیرگی از وی زدود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تا دلت آیینه گردد پر صور               ا‌‌ندرو هر سو ملیحی‌ ‌سیم‌بر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آنکه او بی‌نقش ساده سینه شد              نقش‌های غیب را آئینه شد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آن صفای آینه وصف دل است          صورت بی‌منتها را قابل است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آینه‌ی جان نیست الا روی یار          روی آن یاری که باشد زان دیار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گفتم آخر آینه از بهر چیست؟           تا بداند هر کسی کاو جنس کیست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آینه ی اصلی ترا دیدم ابد                 دیدم اندر روی تو من نقش خود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1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حکایتی در مثنوی هست که این بحث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نفی اندیش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را به خوبی نمایندگی می‌کن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داستان آن مطرب که پیش یک امیر ترک، ساز می‌زد و آواز می خوان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که قافیه شعرش همه می‌ندانم بود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>آنچنانکه امیر ترک عصبانی شد و به او تشر‌  زد که مرد حسابی تو که همه‌اش از ندانستن‌هایت می‌گویی؟</w:t>
      </w:r>
      <w:r>
        <w:rPr>
          <w:color w:val="000000"/>
          <w:sz w:val="20"/>
          <w:szCs w:val="20"/>
          <w:rtl w:val="true"/>
          <w:lang w:bidi="fa-IR"/>
        </w:rPr>
        <w:t>!.....</w:t>
      </w:r>
      <w:r>
        <w:rPr>
          <w:color w:val="000000"/>
          <w:sz w:val="20"/>
          <w:sz w:val="20"/>
          <w:szCs w:val="20"/>
          <w:rtl w:val="true"/>
          <w:lang w:bidi="fa-IR"/>
        </w:rPr>
        <w:t>کمی هم از آنچه می‌دانی بگو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مطرب در پاسخ می‌گوید </w:t>
      </w:r>
      <w:r>
        <w:rPr>
          <w:color w:val="000000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 نوا آرم به نفی این ساز را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چون بمیری مرگ گوید راز را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یعنی همان نگرش منفی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یعنی با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زدودن اضافات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ز خود در پایان هیچ باقی خواهد مان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با اهل هیچ کجا بودن می‌توان اهل همه جا بو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مثل کودک که در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کیفیت بی‌خود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قرار دار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همانی که مولانا بسیار تأکید می‌کند که ما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رنگ بیرنگ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داریم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ا نه مرغان هوا نه خانگ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انه ی ما دانه‌ی بی دانگ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هر کبوتر جانی ذی‌جانب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جانب ما جانب بی‌جانب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پایان فایل صوتی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..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دامه جلسه در فایل بعدی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Cs/>
          <w:color w:val="FF00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  <w:lang w:bidi="fa-IR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انستن بیوگرافی عرفا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گرایشات اعتبار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آیدنتی‌فای کرد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قراردادهای اجتماع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زندگی در اجتماع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نفی اندیش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زدودن اضافات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کیفیت بی‌خود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رنگ بیرنگ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نوع خط پاراگراف پیش گزیده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7:04:00Z</dcterms:created>
  <dc:creator>taba</dc:creator>
  <dc:description/>
  <cp:keywords/>
  <dc:language>en-US</dc:language>
  <cp:lastModifiedBy>taba</cp:lastModifiedBy>
  <dcterms:modified xsi:type="dcterms:W3CDTF">2012-12-09T09:41:00Z</dcterms:modified>
  <cp:revision>25</cp:revision>
  <dc:subject/>
  <dc:title/>
</cp:coreProperties>
</file>