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هفت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1.4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shd w:fill="FFFFFF" w:val="clear"/>
        </w:rPr>
      </w:pP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000000"/>
          <w:sz w:val="13"/>
          <w:szCs w:val="13"/>
          <w:shd w:fill="FFFFFF" w:val="clear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قصه‏ء مرى كردن روميان و چينيان در علم نقاشى و صورتگرى </w:t>
      </w:r>
      <w:r>
        <w:rPr>
          <w:color w:val="000000"/>
          <w:sz w:val="18"/>
          <w:sz w:val="18"/>
          <w:szCs w:val="18"/>
          <w:rtl w:val="true"/>
        </w:rPr>
        <w:t xml:space="preserve">         </w:t>
      </w:r>
      <w:r>
        <w:rPr>
          <w:b/>
          <w:b/>
          <w:bCs/>
          <w:color w:val="000000"/>
          <w:sz w:val="16"/>
          <w:sz w:val="16"/>
          <w:szCs w:val="16"/>
          <w:shd w:fill="FFFFFF" w:val="clear"/>
          <w:rtl w:val="true"/>
        </w:rPr>
        <w:t xml:space="preserve">دفتر اول، بیت </w:t>
      </w:r>
      <w:r>
        <w:rPr>
          <w:b/>
          <w:bCs/>
          <w:color w:val="000000"/>
          <w:sz w:val="16"/>
          <w:szCs w:val="16"/>
          <w:shd w:fill="FFFFFF" w:val="clear"/>
        </w:rPr>
        <w:t>3467</w:t>
      </w:r>
      <w:r>
        <w:rPr>
          <w:b/>
          <w:bCs/>
          <w:color w:val="000000"/>
          <w:sz w:val="16"/>
          <w:szCs w:val="16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16"/>
          <w:sz w:val="16"/>
          <w:szCs w:val="16"/>
          <w:shd w:fill="FFFFFF" w:val="clear"/>
          <w:rtl w:val="true"/>
        </w:rPr>
        <w:t>به بعد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             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shd w:fill="FFFFFF" w:val="clear"/>
          <w:lang w:bidi="fa-IR"/>
        </w:rPr>
      </w:pPr>
      <w:r>
        <w:rPr>
          <w:b/>
          <w:bCs/>
          <w:color w:val="00CCFF"/>
          <w:sz w:val="20"/>
          <w:szCs w:val="20"/>
          <w:shd w:fill="FFFFFF" w:val="clear"/>
          <w:rtl w:val="true"/>
        </w:rPr>
        <w:t>                          </w:t>
      </w:r>
      <w:r>
        <w:rPr>
          <w:color w:val="000000"/>
          <w:sz w:val="20"/>
          <w:sz w:val="20"/>
          <w:szCs w:val="20"/>
          <w:shd w:fill="FFFFFF" w:val="clear"/>
          <w:rtl w:val="true"/>
        </w:rPr>
        <w:t>موضوع اصلي داستان</w:t>
      </w:r>
      <w:r>
        <w:rPr>
          <w:b/>
          <w:b/>
          <w:bCs/>
          <w:color w:val="000000"/>
          <w:sz w:val="20"/>
          <w:sz w:val="20"/>
          <w:szCs w:val="20"/>
          <w:shd w:fill="FFFFFF" w:val="clear"/>
          <w:rtl w:val="true"/>
        </w:rPr>
        <w:t xml:space="preserve">، </w:t>
      </w:r>
      <w:r>
        <w:rPr>
          <w:color w:val="000000"/>
          <w:sz w:val="20"/>
          <w:sz w:val="20"/>
          <w:szCs w:val="20"/>
          <w:shd w:fill="FFFFFF" w:val="clear"/>
          <w:rtl w:val="true"/>
        </w:rPr>
        <w:t>صيقل کردن و گرايش منفي</w:t>
      </w:r>
      <w:r>
        <w:rPr>
          <w:color w:val="000000"/>
          <w:sz w:val="20"/>
          <w:szCs w:val="20"/>
          <w:shd w:fill="FFFFFF" w:val="clear"/>
          <w:rtl w:val="true"/>
        </w:rPr>
        <w:t>(</w:t>
      </w:r>
      <w:r>
        <w:rPr>
          <w:color w:val="000000"/>
          <w:sz w:val="20"/>
          <w:szCs w:val="20"/>
          <w:shd w:fill="FFFFFF" w:val="clear"/>
        </w:rPr>
        <w:t>negation</w:t>
      </w:r>
      <w:r>
        <w:rPr>
          <w:color w:val="000000"/>
          <w:sz w:val="20"/>
          <w:szCs w:val="20"/>
          <w:shd w:fill="FFFFFF" w:val="clear"/>
          <w:rtl w:val="true"/>
        </w:rPr>
        <w:t xml:space="preserve">) </w:t>
      </w:r>
      <w:r>
        <w:rPr>
          <w:color w:val="000000"/>
          <w:sz w:val="20"/>
          <w:sz w:val="20"/>
          <w:szCs w:val="20"/>
          <w:shd w:fill="FFFFFF" w:val="clear"/>
          <w:rtl w:val="true"/>
        </w:rPr>
        <w:t>است</w:t>
      </w:r>
      <w:r>
        <w:rPr>
          <w:color w:val="000000"/>
          <w:sz w:val="20"/>
          <w:szCs w:val="20"/>
          <w:shd w:fill="FFFFFF" w:val="clear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FF"/>
          <w:sz w:val="16"/>
          <w:szCs w:val="16"/>
          <w:shd w:fill="FFFFFF" w:val="clear"/>
          <w:lang w:bidi="fa-IR"/>
        </w:rPr>
      </w:pPr>
      <w:r>
        <w:rPr>
          <w:b/>
          <w:bCs/>
          <w:color w:val="FF00FF"/>
          <w:sz w:val="16"/>
          <w:szCs w:val="16"/>
          <w:shd w:fill="FFFFFF" w:val="clear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شاره به انسانهایی حقیقت جو که به دنبال کشف راز جهان بوده‌ا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فهوم و معنای زندگی را جستجو می‌کرده‌ا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ها به دو دسته تقسیم شده‌اند یک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فلاسف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دیگر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فا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البته همین‌ها شامل دسته‌جات مختلفی هستند اما در کل در همین دو دسته جای می‌گیرند…</w:t>
      </w:r>
      <w:r>
        <w:rPr>
          <w:color w:val="000000"/>
          <w:sz w:val="20"/>
          <w:szCs w:val="20"/>
          <w:rtl w:val="true"/>
          <w:lang w:bidi="fa-IR"/>
        </w:rPr>
        <w:t>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به طور کل بحثی که مرتبط با این داستان است این می‌باشد که فلاسفه در کل معتقد به این بودند که انسان باید اه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عق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شد…</w:t>
      </w:r>
      <w:r>
        <w:rPr>
          <w:color w:val="000000"/>
          <w:sz w:val="20"/>
          <w:szCs w:val="20"/>
          <w:rtl w:val="true"/>
          <w:lang w:bidi="fa-IR"/>
        </w:rPr>
        <w:t>..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تعقل به معنایی خاص، یعنی راه انداختن پروسه ی فکر…</w:t>
      </w:r>
      <w:r>
        <w:rPr>
          <w:color w:val="000000"/>
          <w:sz w:val="20"/>
          <w:szCs w:val="20"/>
          <w:rtl w:val="true"/>
          <w:lang w:bidi="fa-IR"/>
        </w:rPr>
        <w:t>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اندیشه کردن و استفاده از اندوخته‌های ذهن و روال منطقی  می‌توان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دریابد…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م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عرف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صرف اندیشیدن و فکر کردن را مانعی برای دست‌یابی انسان به حقیقت می‌دانستند…</w:t>
      </w:r>
      <w:r>
        <w:rPr>
          <w:color w:val="000000"/>
          <w:sz w:val="20"/>
          <w:szCs w:val="20"/>
          <w:rtl w:val="true"/>
          <w:lang w:bidi="fa-IR"/>
        </w:rPr>
        <w:t>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با فکر کردن به معنی جستجوهای ذهنی، نمی‌توان به حقیقت رسید…</w:t>
      </w:r>
      <w:r>
        <w:rPr>
          <w:color w:val="000000"/>
          <w:sz w:val="20"/>
          <w:szCs w:val="20"/>
          <w:rtl w:val="true"/>
          <w:lang w:bidi="fa-IR"/>
        </w:rPr>
        <w:t>.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با فکر کردن می‌توان به یکسری نتایج رسید اما آن نتایج هنوز در من تحقق پیدا نکرده…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لاسفه‌ی اله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با تعقل و اندیشیدن به این می رسند که حقیقتی پشت این پدیده‌های جهان و گردش افلاک وجود دارد…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ف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روشی معتقد بودند که انسان را از حقیقت برخوردار می‌کرد…</w:t>
      </w:r>
      <w:r>
        <w:rPr>
          <w:color w:val="000000"/>
          <w:sz w:val="20"/>
          <w:szCs w:val="20"/>
          <w:rtl w:val="true"/>
          <w:lang w:bidi="fa-IR"/>
        </w:rPr>
        <w:t>.</w:t>
      </w:r>
      <w:r>
        <w:rPr>
          <w:color w:val="000000"/>
          <w:sz w:val="20"/>
          <w:sz w:val="20"/>
          <w:szCs w:val="20"/>
          <w:rtl w:val="true"/>
          <w:lang w:bidi="fa-IR"/>
        </w:rPr>
        <w:t>و انسان می‌توانست به تجربه حقیقت در درون خود بپردازد…و از همین زاویه به فلاسفه خرده می‌گرفتند…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ا در اینجا برای روشی که فلاسفه برای رسیدن به حقیقت در نظر می‌گیرند اصطلاح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بت اندیش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در نظر می‌گیریم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به این معنی که من با فکر کردن بخواهم چیزی معنوی را دریابم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 w:val="20"/>
          <w:szCs w:val="20"/>
          <w:rtl w:val="true"/>
          <w:lang w:bidi="fa-IR"/>
        </w:rPr>
        <w:t>، امور مادی را مستثنی می‌کن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تفکر و برنامه ریزی عقلی و منطقی برای امور مادی زندگی و علوم مادی، همه جای خود را دارند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نظور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بت اندیش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عنی استفاده از فکر برای رسیدن به حقیقت و عشق می‌با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نقطه مقابل چنین حالتی عرفا چیزی را به نا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گرش منف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ا </w:t>
      </w:r>
      <w:r>
        <w:rPr>
          <w:b/>
          <w:bCs/>
          <w:color w:val="000000"/>
          <w:sz w:val="20"/>
          <w:szCs w:val="20"/>
          <w:lang w:bidi="fa-IR"/>
        </w:rPr>
        <w:t>negation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را مطرح می‌کن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ا در تر‌م مولانا به نام 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حتماء‌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یا پرهیز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ه عنوان یک ‌لِم ‌‌ برای مواجهه غیر مستقیم با نفس از آن یاد می‌کن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فی ‌اندیش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اینکه فکر نک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برای رسیدن به حقیقت و عشق، متوسل به روند تفکر و استدلال نشو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 د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‌متحقق شو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زبان ذهن از گفتن می‌ایستد و روند تفکر خاموش می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نسان از حقیقت برخوردار می‌شو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که این روش، ‌روش اصلی عر‌ف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م اصلی ما در حکایت این جلسه همین است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چینیان سمبل فلاسفه یا همین من و شمائی‌ که می خواهیم با فکر کردن کسب رضایت درونی بکنیم، هست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گر به درون خود توجه کنیم متوجه می‌‌‌شویم که دایما با خود در حال گفتگو هست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بت اندیش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تو گوئی من در درون خود دو یا چند نفر‌هستم</w:t>
      </w:r>
      <w:r>
        <w:rPr>
          <w:color w:val="000000"/>
          <w:sz w:val="20"/>
          <w:szCs w:val="20"/>
          <w:rtl w:val="true"/>
          <w:lang w:bidi="fa-IR"/>
        </w:rPr>
        <w:t xml:space="preserve">!! </w:t>
      </w:r>
      <w:r>
        <w:rPr>
          <w:color w:val="000000"/>
          <w:sz w:val="20"/>
          <w:sz w:val="20"/>
          <w:szCs w:val="20"/>
          <w:rtl w:val="true"/>
          <w:lang w:bidi="fa-IR"/>
        </w:rPr>
        <w:t>می‌توان در اوایل کار حتی برای تفریح هم که شده باشد بنشینیم و به درون خود نگاه کن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ها همان زنگار‌ها و مثبت‌اندیشی‌ها هست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رومیان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عرفا و صوفیان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 w:val="20"/>
          <w:szCs w:val="20"/>
          <w:rtl w:val="true"/>
          <w:lang w:bidi="fa-IR"/>
        </w:rPr>
        <w:t>، این زنگا‌رها را پاک می‌کنند و درون را صیقل و صاف می‌کنن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هل صیقل رسته‌اند از بو و رن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ر دمی بینند خوبی بی‌درن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!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ینها را شخصیت‌های خارجی و بیرونی نبینید اینها همه درون م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بت اندیشی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سمبل رنگ کردن چینیان بگیرید آنچنانکه ما با فکر کردن و فکر روی فکر آوردن رنگ اضافه می‌کنیم و سعی داریم با این نقاشی‌های یک حقیقت زیبائی ترسیم  ‌کنیم</w:t>
      </w:r>
      <w:r>
        <w:rPr>
          <w:color w:val="000000"/>
          <w:sz w:val="20"/>
          <w:szCs w:val="20"/>
          <w:rtl w:val="true"/>
          <w:lang w:bidi="fa-IR"/>
        </w:rPr>
        <w:t>..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صورتیکه طبق گفته‌ی مولانا کار درست را رومیان انجام می‌دهند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ومیان گفتند نه نقش و نه رن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خور آید کار، را جز دفع زن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ید با سکوت از این فکرها و اندیشه‌ها رها 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فرو بستند و صیقل می‌زدن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مچو گردون ساده و صافی شدن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وجه کنید مولانا بیرنگی و رنگ را به کار گرفته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یرنگی همان </w:t>
      </w:r>
      <w:r>
        <w:rPr>
          <w:b/>
          <w:bCs/>
          <w:color w:val="000000"/>
          <w:sz w:val="20"/>
          <w:szCs w:val="20"/>
          <w:lang w:bidi="fa-IR"/>
        </w:rPr>
        <w:t>negation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یا کیفیت بی‌اندیشگی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رنگ، تلاش بیهوده و یا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بت اندیش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برای درک حقیق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 رنگها و اندیشه‌ها همچون ابر جلوی تابش آفتاب و ماه عشق و حقیقت را گرفته‌ان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جا به ابتدای داستان اشاره می‌شود و خواندن ابیات حکایت که ظاهرا </w:t>
      </w:r>
      <w:r>
        <w:rPr>
          <w:color w:val="000000"/>
          <w:sz w:val="20"/>
          <w:szCs w:val="20"/>
          <w:lang w:bidi="fa-IR"/>
        </w:rPr>
        <w:t>16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یت ازابتدای حکایت، به دلیلی در فایل‌های صوتی ضبط نشده است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هل چين‌ و روم چون حاضر شدند 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وميان‌ از بحث در ‌مكث آمدن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کسانی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هل سکو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ند اه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حث و جد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کل‌کل کردن نیست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هم به معنی سکوت بیرونی و هم درون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در بیرون به مجادله‌ی بیهوده نمی‌پردازند و در درون هم دنباله‌ی افکار را نمی‌گیر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گرفتار رفت و آمد و پیگیری و رفت و آمد افکار نمی‌شو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ر ارتباط با همین بحث داستان چهار هندو را از مثنوی می‌آور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چهار هندو که می‌خواستند نماز خود را نشکنند و در بین نماز حرف نزنند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تصال به حقیقت در سکوت متحقق‌ می‌شود اما ما با درگیر شدن با اولین فکر راه را برای آمدن افکار دیگر باز می‌کنیم و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 د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زمی‌‌‌‌‌‌‌مان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ر خیالی را خیالی می‌خور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کر آن فکر دگر را می‌چر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روش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دی‌تی‌ش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اق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توان در سکوت به این افکار نگریست تا به تدریج محو شو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دنباله‌ی ابیات داستان گوش می‌دهیم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یت </w:t>
      </w:r>
      <w:r>
        <w:rPr>
          <w:color w:val="000000"/>
          <w:sz w:val="20"/>
          <w:szCs w:val="20"/>
          <w:lang w:bidi="fa-IR"/>
        </w:rPr>
        <w:t>17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ه بع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ينيا‌ن گفتند ما ‌نقاش‏تر                             ‌روميان گفتند ما را ‌كر و ف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سلطان امتحان خواهم در اين‌               ‌كز شماها ‌كيست در دعوى‌ گز‌ي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هل چين‌ و روم چون حاضر شدند                 روميان‌ از بحث در ‌مكث آمد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ينيان گفتند ‌يك خانه به ما                         خاص ‌بسپاريد و ‌يك آن شم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ود دو خانه مقابل دربدر                              ز آن يكى‌ چينى‌ ستد ر‌ومى دگ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ينيان صد رنگ از شه خواستند                   پس خز‌ينه باز ‌كرد آن ارجم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صباحى‌ از خز‌ينهء رنگها                          چينيان‌ را راتبه‌ بود از عط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وميان‌ گفتند نى‌ نقش و نه رنگ                   در خور آ‌يد كار‌ را جز دفع ‌زنگ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فرو بستند و ‌صيقل مى‌‏زدند                     همچو گردون ساده و ‌صافى شد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دو صد رنگى‌ به بیرنگى‌ ر‌هى است            رنگ چون ابر است و ‌بیرنگى ‌مهى ‌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چه اندر ابر ‌ضو ‌بينى و تاب                       آن ز اختر دان و ماه و ‌آفتاب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ينيان‌ چون از عمل فارغ شدند                     از پى‌ شاد‌ى دهلها‌ ‌مى‏زد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ه در آمد ‌ديد آن جا نقشها                        ‌مى‏ربود آن عقل را و فهم ر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عد از آن آمد به سوى‌ روميان‌                       پرده را بالا ‌كشيدند از ‌مي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كس‌ آن ‌تصوير و آن ‌كردارها                        زد بر ‌اين صافى‌ شده ‌ديواره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چه آن جا ديد‌ اينجا‌ به نمود                     ديده‌ را از ديده‌ خانه ‌مى‏رب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وميان‌ آن ‌صوفيانند ‌اى پدر                          بى‏ز‌ ‌تكرار و ‌كتاب و بى‌‏هن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يك‌ ‌‌‌صيقل كرده‏ا‌ند آن سينه‏ها‌                      پاك‌ از آز و حرص و بخل و ‌كينه‏ه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‌صفاى آينه‌ وصف دل است                       ‌كاو نقوش ‌بى‏عدد را قابل ‌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صورت بى‌‏صورت بى‌‏حد غيب‌                        ز آينه‏ى‌ دل تافت بر موسى‌ ز ‌جيب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چه آن صورت نگنجد در فلك‌                      نه به عرش و فرش و دريا‌ و ‌سمك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 آن ‌كه محدود است و معدود است آن            آينه‏ى‌ دل را نباشد حد بدان‌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ولانا در اینجا یادآور می‌کند که کاری ک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ذه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کند تنها با استفاده از محفو‌ظاتی است که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فظ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طور ک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وند تفکر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نها با استفاده از دانش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حفوظ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سر و مقدور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شخص است که محفوظات ذهن همیشه ناقص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نمی‌توان فردی را پیدا کرد ک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همه‌چیزد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چو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 نامحد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، امکان دستیابی و احاطه ذهن بر حقیقت عملا نا‌ممکن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ورت بی صورت بی حد غیب، منظور نامحدود بودن حقیقت است که از طریق دل و باطن قابل دریافت است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ابد هر نقش نو کايد‌ بر او                           ‌مى‏نمايد بى‌‏حجابى اندر ا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هل صيقل‌ ‌رسته‏اند از بو‌ى و رنگ                  هر دمى‌ ‌بينند ‌خوبى بى‏د‌رنگ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اگر انسان رهایی از این بو و رنگها و افکار را بتواند تجربه کند</w:t>
      </w:r>
      <w:r>
        <w:rPr>
          <w:color w:val="000000"/>
          <w:sz w:val="20"/>
          <w:sz w:val="20"/>
          <w:szCs w:val="20"/>
          <w:rtl w:val="true"/>
          <w:lang w:bidi="fa-IR"/>
        </w:rPr>
        <w:t>، در هر لحظه شاهد خوبی و کمال خواهد بو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قش و قشر علم را بگذاشتند                      رايت‌ عين‌ ‌اليقين افراشت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فت فكر‌ و روشنايى‌ يافتند‌                          نحر‌ و بحر آشنايى‌ ‌يافت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ین جا رفتن فکر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ترادف با روشنائی آورده شد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شراق و روشن‌شدگی با حضور فکر تحقق نمی‌یاب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لوت دل نیست جای صحبت اغیار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یو چو بیرون رود فرشته درآید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ضمیر ما نمی‌گنجد به غیر دوست کس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ر دو عالم را به دشمن ده که ما را دوست بس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رگ كا‌ين جمله از او در ‌وحشت‏اند                ‌مى‏كنند ا‌ين قوم بر ‌وى ر‌يشخ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بار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جلسات آینده بیشتر صحبت خواهد 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رگ در این بیت می‌تواند همان مرگ بر خود 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ا مرگ بر نفس و همین اندیشه‌ها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راستی که تحقق سکوت و مرگ این افکار چقدر سخت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می توانید امتحان کنی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میرید بمیرید‌ در این عشق بمیرید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ین عشق چو مُردید‌ همه روح ‌پذیرید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کسانی که این مرگ را تجربه کرده‌اند دیگر ‌وحشتی از مرگ جسمانی، که نابود شدن ارگانیسم است، ندارن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چه نحو و فقه را بگذاشتند                       ‌ليك محو و فقر را برداشت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حو و فقه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سم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نش‌های بی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ح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فقر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سمبل سکوت درون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نداشتن من و نفس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جا و مرتبط با همین بحث، ابیاتی از حکایت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نحوی و کشتی‌بان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>ذکر می‌شو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استانی در مورد یک نحوی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دانشمند علم دستور زبان عربی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که شنا بلد نیست و یک ملاح‌ و ملوان‌ که حتما شناگر قابلی است</w:t>
      </w:r>
      <w:r>
        <w:rPr>
          <w:color w:val="000000"/>
          <w:sz w:val="20"/>
          <w:szCs w:val="20"/>
          <w:rtl w:val="true"/>
          <w:lang w:bidi="fa-IR"/>
        </w:rPr>
        <w:t>!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یک کشتی که گرفتار طوفان می‌شو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 یکی نحوی به کشتی در نشست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 به کشتیبان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هاد آن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خودپرست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فت هیچ از نحو خواندی گفت لا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فت نیم عمر تو شد در فنا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ل‌شکسته گشت کشتیبا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ن ز تاب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لیک آن دم کرد خامش از جواب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د کشتی را به گردابی فکند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فت کشتیبان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دان نحوی بلند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یچ دانی آشنا کردن بگو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فت نی ای خوش‌جواب خوب‌رو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فت کل عم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 ای نحوی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فناست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انک کشتی غرق این گ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دابهاست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............................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د نحوی را از آن در دوختیم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ا شما را نحو محو آموختیم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قه فقه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نحو نحو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صرف صرف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کم آمد یابی ای یار شگرف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کم‌آمد یافتن یعنی </w:t>
      </w:r>
      <w:r>
        <w:rPr>
          <w:color w:val="000000"/>
          <w:sz w:val="20"/>
          <w:szCs w:val="20"/>
          <w:lang w:bidi="fa-IR"/>
        </w:rPr>
        <w:t>negation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احتماء‌ یعنی نقطه مقابل مثبت اندیش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نقوش هشت جنت تافته‌ست                    لوح دلشان را پذ‌يرا يافته‌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، 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اول مثنوی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لاسف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رف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عق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یافتن حقیقت با فکر کر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لاسفه‌ی اله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بت اندیش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گرش منف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negation</w:t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احتما‌ء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rtl w:val="true"/>
        </w:rPr>
        <w:t>‌‌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نفی ‌اندیشی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هل سکوت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حث و جدل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دی‌تی‌شن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راقب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افظ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ذه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حفوظات ذه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فکر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همه‌چیزدان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حقیقت نامحدود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ر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انش‌های بیرونی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ح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فق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35:00Z</dcterms:created>
  <dc:creator>taba</dc:creator>
  <dc:description/>
  <cp:keywords/>
  <dc:language>en-US</dc:language>
  <cp:lastModifiedBy>taba</cp:lastModifiedBy>
  <dcterms:modified xsi:type="dcterms:W3CDTF">2012-11-27T11:41:00Z</dcterms:modified>
  <cp:revision>74</cp:revision>
  <dc:subject/>
  <dc:title/>
</cp:coreProperties>
</file>